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Университет им. Демидов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Концепции Современного Естествознания-биология</w:t>
      </w:r>
    </w:p>
    <w:p>
      <w:pPr>
        <w:pStyle w:val="Normal"/>
        <w:widowControl w:val="false"/>
        <w:tabs>
          <w:tab w:val="clear" w:pos="708"/>
          <w:tab w:val="left" w:pos="2115" w:leader="none"/>
          <w:tab w:val="left" w:pos="75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32"/>
          <w:szCs w:val="32"/>
        </w:rPr>
        <w:t>Тема: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Эмпедокл.</w:t>
      </w:r>
    </w:p>
    <w:p>
      <w:pPr>
        <w:pStyle w:val="Normal"/>
        <w:widowControl w:val="false"/>
        <w:tabs>
          <w:tab w:val="clear" w:pos="708"/>
          <w:tab w:val="left" w:pos="2115" w:leader="none"/>
          <w:tab w:val="left" w:pos="75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15" w:leader="none"/>
          <w:tab w:val="left" w:pos="75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15" w:leader="none"/>
        </w:tabs>
        <w:ind w:firstLine="709"/>
        <w:rPr/>
      </w:pPr>
      <w:r>
        <w:rPr>
          <w:sz w:val="28"/>
          <w:szCs w:val="28"/>
        </w:rPr>
        <w:tab/>
        <w:t>Выполнили студентки:</w:t>
        <w:tab/>
      </w:r>
    </w:p>
    <w:p>
      <w:pPr>
        <w:pStyle w:val="Normal"/>
        <w:widowControl w:val="false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руппа: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роверил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рославль,2004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Содерж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..........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педокл из Акраганта………………………………………….…......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ософия Эмпедокла………………………………………………....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1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ind w:firstLine="4536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4536"/>
        <w:jc w:val="both"/>
        <w:rPr/>
      </w:pPr>
      <w:r>
        <w:rPr>
          <w:rFonts w:cs="Arial" w:ascii="Arial" w:hAnsi="Arial"/>
          <w:i/>
          <w:sz w:val="32"/>
        </w:rPr>
        <w:t>“</w:t>
      </w:r>
      <w:r>
        <w:rPr>
          <w:i/>
          <w:sz w:val="28"/>
          <w:szCs w:val="28"/>
        </w:rPr>
        <w:t>Любовь и вражда!</w:t>
      </w:r>
    </w:p>
    <w:p>
      <w:pPr>
        <w:pStyle w:val="Normal"/>
        <w:ind w:firstLine="5387"/>
        <w:rPr/>
      </w:pPr>
      <w:r>
        <w:rPr>
          <w:i/>
          <w:sz w:val="28"/>
          <w:szCs w:val="28"/>
        </w:rPr>
        <w:t>Обе они бессмертны...”</w:t>
      </w:r>
    </w:p>
    <w:p>
      <w:pPr>
        <w:pStyle w:val="Normal"/>
        <w:ind w:firstLine="56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мпедокл</w:t>
      </w:r>
    </w:p>
    <w:p>
      <w:pPr>
        <w:pStyle w:val="Normal"/>
        <w:widowControl w:val="false"/>
        <w:tabs>
          <w:tab w:val="clear" w:pos="708"/>
          <w:tab w:val="left" w:pos="3870" w:leader="none"/>
        </w:tabs>
        <w:spacing w:lineRule="auto" w:line="360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евнегреческий философ Эмпедокл не  имеет подобий среди своих современников – настолько он своеобразен, личностно индивидуален. Он жил в классические времена Греции, но его образ до такой степени неклассичен, что ему можно отыскать аналогии лишь в поздней, умиравшей античности. Иногда в нем видят черты, вообще не свойственные элл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мпедокла, как и для первых философов, характерно сочетание глубины умозрения, широкой и точной наблюдательности с практическими тенденциями – со стремлением заставить знание служить жизни. Философия еще не отделялась у Эмпедокла от науки, а в самой науке теоретическое воззрение не отделяется от постановки различных практических задач. Так, Эмпедокл изучал биологические и физиологические явления, развил ряд относящихся к этим явлениям гипотез. Но вместе с тем он прославился, как основатель знаменитой в древности медицинской школы. Сохранился ряд, несомненно, в известной части фантастических сообщений замечательных подвигах Эмпедокла в деле покорения человеком природы. При всех очевидных преувеличениях, которые в них содержаться, эти сообщения говорят, что Эмпедокл поразил современников размахом и изобретательностью при решении больших практических задач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мпедокл из Акрага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едокл из Акраганта – сицилийский философ и поэт, политик и религиозный реформатор, врач и чудотворец, энциклопедист и ритор, старший современник Сократа – по существу мало кому извест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Точная дата рождения и смерти Эмпедокла не известна. Некоторые античные авторы сообщают, будто он прожил 60 лет, другие свыше 100 лет. Примерная  дата жизни – 484-424 гг. до нашей эры. Условную дату «процветания» философа некоторые источники относят к 84-ой Олимпиаде (около 444 г. до н. э.). Считается, что Эмпедокл был знатного рода; в политической войне, кипевшей в его время в Акраганте, он поддерживал сторону демократии, достиг высокого положения в ней и твердой рукой стремился оградить молодой Акрагант от попыток реставрации аристократической власти. В преданиях о жизни и деятельности Эмпедокла много черт явно фантастических, вымышл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акрагантского философа в высшей степени негармоничен и двойственен. Эмпедокл поражает своей показной открытостью перед публикой, и в то же время он таинственная, наименее разгаданная личность классической Греции. В представлении современников он остался необъяснимой фигурой, сочетавшей в себе гениального мыслителя и честолюбивого софиста. В Акраганте ему, как и всем выдающимся мужам города, была поставлена статуя, но от других она отличалась одной довольно неожиданной особенностью: изваяние представляло зрителям философа с закрытым лицом – знак беспросветной, неуязвимой для взора скры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мпедокла влечет публичная общегосударственная политическая трибуна; замкнутое общество философствующих интеллектуалов ему не подходит. Ему непременно хочется быть прижизненным общенародным идолом, кумиром толпы, и в этом он преуспел. Слава Эмпедокла превышала всякое правдоподобие. Не только его сограждане, но и жители других городов-государств Эллады были наслышаны о его чудесах; его оригинальная внешность, его овеянная фантастическими вымыслами личность всегда вызывали безмолвное молитвенное поклонение. В нем не хотели видеть смертного. Вся Эллада боготворила е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 мечется между публичностью и одиночеством и нигде не находит успокоения. С одной стороны, ему невыносим идеал уединенного, угрюмо-нелюдимого мудреца; с другой он холоден к толпе, и недоступен ей, остерегается подойти к ней на расстояние рукопожа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Эмпедокла под стать его личности: в ней тоже все противоречиво, замысловато-двой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древние затруднялись ответить кто он: поэт, пророк философ, ученый или врач? Круг умственных запросов Эмпедокла поистине неограничен, и его, пожалуй, можно назвать одним из первых древнегреческих энциклопедистов. Во всяком случае по широте ума его сравнивают с Демокритом. Он интересовался всем тем, в чем только мог проявить себя человеческий гений, и везде оставлял свой след, печать своей неистощимой индивидуальности. И тем не менее его многосторонность пошла ему не на пользу, а во вред; именно ее ставили ему в укор. Он разменял свой природный творческий дар на всевозможные знания и, естественно, измельчал, не состоялся как философ, выродился в поверхностную универсальность без глубины и понимания. Последующая философская критика никогда не забывала об этом и издавна закрепила за ним репутацию философской посред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идетельству древних. Эмпедокл был плодовитым автором: он писал трагедии, политические и медицинские трактаты, гимны богам; но от них не сохранилось даже отрывков. До нас дошли фрагменты двух его сочинений: натурфилософской поэмы «О природе» и религиозно-эсхатологической (в орфическом духе) поэмы «Очищ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едокл принадлежал к богатому и политическому авторитетному аристократическому дому. Это видно из того, что его дед (по имени тоже Эмпедокл) держал беговых лошадей для олимпийских состязаний, что было почетным, но чрезвычайно дорогим удовольствием. Влиял Эмпедокл-дед и на государственные дела; он имел полномочия и привилегии послов, т.е. действовал как государственное лицо. Прославился дед и как олимпийский чемпион - в 496 году до н.э. он победил в колесничем беге. Это бесспорная гарантия родового и личного авторитета. Отец философа, Метон, также увлекался спортом и также был олимпийским побед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с достоверностью можно сказать, кто были его первые наставники. Пифагорейцы, по всей вероятности, и были первыми воспитателями Эмпедокла. Его связь не полежит сомнению – древние авторы прямо называют его пифагорейцем. Но он был особенным пифагорейцем. Вероятная позиция Эмпедокла: внешняя отстраненность от союза при верности его учению. Вопреки пифагорейской кружковой этике его уста не сомкнуты, а глаголят беспрестанно. Его изгнали после того, как он нарушил орденское правило, обязывающих посвященных не разглашать религиозно-научные 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 симпатии Эмпедокла невозможно свести к какой-нибудь типичной для античности доктрине. Создается впечатление, что его вообще не волновал вопрос о форме государственного правления. Единственный режим, с которым он безоговорочно непримирим, - тирания. Семья Эмпедокла, наверное, участвовала  в свержении акрагантской тирании и, возможно, даже возглавляла переворот. От Тимея до нас дошла история, рисующая политический дебют философа. Некий государственный военачальник пригласил его на пир. Гости уже давно были в сборе, но с вином медлили и не подавали. Эмпедокл возмутился и потребовал объяснений, и оказалось, что хозяин дома ждет какую-то важную персону из городского совета. Как только тот появился, хозяин распорядился подать вино. Философ усмотрел в этой бестактности поползновение на единовластие; он призвал хозяина и его гостя к суду и добился для них смертного пригово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тех пор политическое влияние философа возросло, его указания и решения имели силу государственных постановлений и декретов. Но он обнаруживает равнодушие к власти, и даже тогда, когда граждане города предложили ему стать их царем. Он отказался, предпочитая оставаться частным лиц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едокл знаменит как чародей. Уже древние ставили его в один ряд с легендарными языческими волшебниками: Пифагором, понимающим язык природы; Эпименидом Критским, личным собеседником Зевса; Абарисом Гиперборейским, умеющим делать себя невесомым. Эмпедокл, как говорит Гераклид, оживил покойницу, акрагантянку Панфею, которая целый месяц пролежала без дыхания и пуль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обыкновенная смекалка Эмпедокла раздувала его репутацию мага и кудесника. Например: когда в соседнем городе Селинунте распространилась моровая язва по причине нездоровых выделений окрестных болот, люди стали вымирать. Тогда Эмпедокл соединил болота с проточной водой, атмосфера очистилась и жизнь возродилась. Люди усмотрели в этом нечто сверхъестественное и почтили его как Бога. В другой раз на Акрагант обрушилась буря, которая грозила уничтожить урожай. Эмпедокл приказал развесить шкуры животных между загородными холмами и горными проемами. Ветер был остановлен, урожай спасен, а философ получил прозвище – «Укротитель ветров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самое загадочное это его смерть. Существует несколько версий его смерти. Но их все затмевает одна – торжественное самосожжение в раскаленной Этне. О судьбе философа Гераклид рассказывает следующее. Однажды ночью Эмпедокл пировал с друзьями по поводу воскрешения женщины-акрагантянки. После пира Эмпедокл пропал. Вдруг вспомнили, что в полночь он услышал громкий голос, зовущий Эмпедокла. Этому не поверили, но когда прочесали окрестности и не нашли философа, то поверили в сверхъестественное исчезновение и объявили, что он стал бог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бот дает иную редакцию смерти Эмпедокла. После того как на пирующего философа снизошел сон, он отправился на Этну и бросился в огненное жерло вулкана. И вещественное доказательство этому – медный башмак, выброшенный вулканической масс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й красивой смерти многие не верили и приводили аргументы против. Главный аргумент это то, что вулкан не доступен в силу нестерпимого ж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смерти философа рассказывается и то, что он дожил до преклонного возраста и по старческой слабости упал в море и захлебнулся. Также говориться, что он повеси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егенда о самосожжении при всей ее фантастичности потомкам пришлась больше по вкусу; в известном смысле она прославила Эмпедо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ерть Эмпедокла – не наказание за эгоизм гения, не месть Богов или людей, но и не слепое, неизбежное бедствие. В ней философ находит разгадку своей собственной тайны и своего назначения в мире. Смерть для него такое же творение, как и любое из его сочинений, т.е. естественное продолжение его поэзии. Убивая себя, он сочиняет свою судьбу, совершает ритуально-поэтическое жертвоприношение, где жрец и жертва, поэт и поэтическое произведение – он са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софия Эмпедо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е физическое учение о мире Эмпедокл изложил в поэме «О природе». То же обстоятельство, что его натурфилософский труд выполнен в виде художественного произведения, говорит о характере и границах его естествознания. Эмпедокл – не естествоиспытатель, не ученый-аналитик в обычном понимании этого сл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а Эмпедокла, или учение о физических первоосновах мира, на первый взгляд очень проста и неоригинальна. Она сильно напоминает ионийскую натурфилософию. В основе мироздания, по Эмпедоклу, лежат четыре стихии: огонь, воздух, вода и земля. Все эти стихии были выдвинуты до него, и он ничего к ним не прибавил. Он только скомбинировал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принимаемых им элемента не суть равноправные рядоположенные величины, из комбинации которых формируется мир. Мироздание напоминает арену борьбы противоположных начал: «верхнего» - жизнетворного и благого огня и «нижней» - косной злотворной земли с прилегающим к ней пространством. Жизнь есть состязание, борьба противоположностей, стремящихся к взаимному упразднению. Поэтому исходных, космоопределяющих начал получается не четыре, а два. По словам Аристотеля, Эмпедокл истолковывает свои стихии «не как четыре, а словно их только две: с одной стороны, отдельно огонь, а с другой – противоположные ему земля, воздух и вода…». Так что в основе мировой жизни лежат не четыре элемента, а всего два; все остальные – лишь переходные ступени от одного полюса к другому и являются продуктами их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встает вопрос: если стихии не первоначал вещей, то что же тогда ими являлось?  Прямых высказываний Эмпедокла не сохранилось. Но </w:t>
      </w:r>
      <w:r>
        <w:rPr>
          <w:sz w:val="28"/>
        </w:rPr>
        <w:t>по этому вопросу находим важное сообщение у Аэция. Он утверждает, будто, по учению Эмпедокла, еще до образования четырех элементов существовали весьма маленькие частицы, разновеликие элементы, предшествующие «четырем корням». Эти равновеликие частицы Аэций называет «элементами элемент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фундаменте бытия, по Эмпедоклу, лежат субстанциально-бескачественная природа достихийных элементов. Она образует нейтральное поле, где разыгрывается драма. Главными участниками являются: верх, который играет жизненно положительную роль и его физическим эквивалентом является тепло (огонь) и низ, который играет низменно-отрицательную роль, а его эквивалент – холод (земля и соседствующие с ней стихии). Мировой процесс есть попеременная экспансия: то побеждает вверх с его знаком жизни и добра, и тогда направление космического процесса осуществляется как восхождение, рост, или «путь вверх»; то одолевает низ, с его знаком зла и смерти, и тогда направление как убывание, или «путь вниз». На «пути вверх» есть точка, в которой тревоги и страсти затихают и «царит покой». Эмпедокл называет это состояние мира «досточтимой Гармонией» или даже богом. Эмпедокл назвал бога – Сфайросом – всеобъемлющей сферой, самотождественной и равновеликой во всех точк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мпедокл называет элементы «долговечные многочтимые боги». Стихии у него не просто существуют, но «каждая из них выполняет действия, согласные с ее природой». Эмпедокл персонифицирует материальные элементы в образах традиционной мифологии: огонь у него – Зевс, воздух – Гера, вода – Нестис, земля – Аид. Но они не мифологические герои, а они просто неопределенные жизненные силы, боги-демоны, духи стихий, обитающие в лоне цельного «органически-жизненного континуум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ленная постепенно дробится и измельчается. Пределом распада Сфайроса являются чувственные стихии – огонь, воздух, земля, но уже в их взаимной обособленности. Бытие дифференцируется на четыре противостоящие, враждебные стихии. Все элементы замкнуты в себе и заражены жаждой взаимного истребления. Но длится это одно мгновение и опять возвращается к исходному первоединству Сфайроса. Начинается новый мировой цик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мпедоклу, вселенная ограничена двумя пределами, которые попеременно сменяют друг друга: «верхний» - гармония Единого, «нижний» - враждебность Множ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две взаимно исключающих причины  внутри космоса. И у Эмпедокла есть такие силы. Первая из них преодолевает вражду и разлад гармонизирующим согласием и единством. Эту силу персонифицирует в образах Афродиты, Эроса, Дружбы. Другая, наоборот, разобщает вселенную, повергает гармонию в хаос. Эту силу Эмпедокл называет Аресом, Враждой, Ненавистью. Афродита и Арес у Эмпедокла – стихийные духи без лица, образа и пола, символизирующие противоположные космические тенденции к распаду и воссоединению бытия. Поэтому Любовь и Ненависть в описании Эмпедокла либо уподобляются стихиями, либо сами суть стихии. Они выглядят как два дополнительных элемента, выполняющих роль своеобразного фермента, или «динамического флюида»: один ассоциирует вещество, другой диссоциирует. Как отмечает Аристотель, Любовь и Ненависть входят в состав мирового целого и потому наравне с другими стихиями «участвуют в общей смеси элементов». Космическая жизнь, согласно картине космогенеза у Эмпедокла на стихийно-элементарном уровне, есть становление вещества, осуществляющееся через борьбу Афродиты и Аре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, как его воспринимал Эмпедокл, в сущности своей цикличен: абсолютное единство и абсолютное множество периодически сменяют друг друга. Философ выделяет три положительные инстанции в становлении мира: бог (Сфайрос), природные вещи (космос) и человек. Соответственно мировое развитие распадается на три генетические стадии: теогенез, космогенез, антропогене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божество или божественный Сфайрос у Эмпедокла лишено всякого теистического смысла. Бог Эмпедокла – это развивающаяся субстанция, постепенно переходящая в мир. Математический символ Сфайроса – шар. Шар взят потому, что в нем максимально сглажены грани, различия и диспропорции, свойственные миру, вещественного становления. О том, что бог у Эмпедокла нечто большее, чем огромный физический объект, говорит способность Сфайроса к переживани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мпедокловой космологии выделяется четыре фазы мирового цикла. Из них две предельные, т.е. состояние полного господства Любви и полного господства Вражды, и две промежуточные, т.е. переход от Любви к Вражде (нисхождение) и от Вражды к Любви (восхождение). Космос и человек рождаются в переходных, промежуточных фазах мирового цикла. Бытие Эмпедокла изначально и ценностно раздвоено: единство и множество, образующие противоположные полюса мирового цик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айрос – исходная ценностно-порождающая точка мирового процесса. Сфайрос распадается, дифференцируется и переходит в менее совершенные образования. Космос – возрастающее ущербление мирового божества, постепенное падение его до Ха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космогония имеет свои этапы. Первый шаг - инволюция космоса –  из первоначального Сфайроса выделяются громадные космические массы, своего рода материки космического шара, названные Эмпедоклом «частями мира». Они сразу же обретают пространственные различия: легкая и светлая ткань Сфайроса устремилась вверх, более грубая и темная – вниз. Так образовались Небо и Земля. Далее продолжается деление Сфайроса до тех пор пока мир не принимает форму лежачего яйца. Яйцо – образ мировой целостности. Верхний с вод образует льдоподобная сфера, состоящая из затвердевшего эфира, на котором «приклепленны неподвижные звезды». Далее расположена вторая, световоздушная сфера, которая распалась на космические существа: Солнце, Луну, планеты. И третья подлунная сфера, есть околоземное пространство и сама Земля. Власть Любви над космосом ослабевает; сепаратистские тенденции постепенно побеждают, и Космос окончательно остается без Эроса. Это в полном смысле Хаос – предел и конец инволюционного разви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ез, по Эмпедоклу, имеет также двуединую генетическую структуру, т.е. в каждом мировом цикле человечество рождается дважды: один раз – на пути от сферического божества к элементам, другой раз – на пути от элементов к божеству. В первом случае человек не рождается, а воплощается: люди – это падшие боги, демоны, духи. Во втором случае продолжается развитие человека, люди – это недостроенные, становящиеся б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вопрос, в каком мире живет человек? Неизвестно, что думал об этом сам философ. Некоторые исследователи считают, что по теории Эмпедокла мы принадлежим к эволюционирующей фазе. Однако, согласно Эмпедоклу мы живем в мире на убыль, к гибели и вырождению. Эмпедокл считает, что второе возможно для смертных. Он пишет поэму-проповедь «Очищение» - своеобразное руководство к спасению заблудившего и погрязшего в пороках языч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мире, согласно Эмпедоклу, люди – временные жители, наподобие чужестранцев, гостей или изгнанников. Утратив изначальную родину, страну Любви и Правды, они вынуждены скитаться по дорогам земного бытия, называемого Эмпедоклом «юдолью скорбе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, спастись по Эмпедоклу, значит не что иное, как преодолеть в себе необходимость выпасть из причинно-следственной связи событий, из становления и времени. Человек не оценил данной ему свободы. Тело не виновато, что мы находимся в нем, а виновата душа, совершившая грех. Чтобы освободится от тела, следует переместить внимание на душу; не отбрасывать плоть, а преодолевать ее в себе, т.е. следует душевно очищаться от греха, приведшего к з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и предстает перед нами Эмпедокл: запоздавший орфик, религиозно-философский романтик, нравственный идеалист и художник, растративший свои душеспасительные иллюзии на борьбу с социальным миром Вражды и нашедший успокоение, как утверждает легенда, в торжественном самоубийстве на сицилийской Этн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Эмпедокл - древнегреческий философ. Он считал, что нет возникновения и исчезновения в собственном смысле, а есть лишь смешение и разделение, соединение и разъединение неизменных элементов, которые не возникают и не исчезают. Этих элементов он насчитывал четыре: огонь, воздух, вода, земля. Из первоначального состояния абсолютного смешения, в котором не существует отдельных вещей, постепенно развивается состояние абсолютного разделения элементов, из последнего снова состояние смешения, и так до бесконечности.  Движущими силами этого развития, считал он, являются любовь и враж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мпедокл принадлежит к тем колоритным личностям древности, о которых невозможно умолчать, говоря об их идеях. Эмпедокл не просто мыслитель, не философ мысли, а философ жизни, религиозно-нравственный жизнеучитель и проповедник. Главный объект его философии – не космос сам по себе, а человеческая укорененность в нем, судьба души в мировом процесс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 xml:space="preserve">Асмус В.Ф. “Античная философия”; М., 1998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История философии. Том I. - М., 19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емушкин А.В. Эмпедокл. М., «Мысль»,198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17:00Z</dcterms:created>
  <dc:creator>Какурина</dc:creator>
  <dc:description/>
  <cp:keywords/>
  <dc:language>en-US</dc:language>
  <cp:lastModifiedBy>Какурин</cp:lastModifiedBy>
  <dcterms:modified xsi:type="dcterms:W3CDTF">2004-11-19T15:17:00Z</dcterms:modified>
  <cp:revision>2</cp:revision>
  <dc:subject/>
  <dc:title>Введение</dc:title>
</cp:coreProperties>
</file>