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ЦЕЛИ И ЗАДАЧИ АУДИ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УДИТ ОПЛАТЫ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Аудиторская деятельность (аудит) - 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учени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и др.</w:t>
      </w:r>
    </w:p>
    <w:p>
      <w:pPr>
        <w:pStyle w:val="Normal"/>
        <w:ind w:firstLine="708"/>
        <w:jc w:val="both"/>
        <w:rPr/>
      </w:pPr>
      <w:r>
        <w:rPr>
          <w:sz w:val="28"/>
        </w:rPr>
        <w:t>Аудит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Цель аудита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ой целью аудитора при проверке </w:t>
      </w:r>
      <w:r>
        <w:rPr>
          <w:sz w:val="28"/>
          <w:u w:val="single"/>
        </w:rPr>
        <w:t>оплаты труда</w:t>
      </w:r>
      <w:r>
        <w:rPr>
          <w:sz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Основная задача аудита </w:t>
      </w:r>
      <w:r>
        <w:rPr>
          <w:sz w:val="28"/>
          <w:u w:val="single"/>
        </w:rPr>
        <w:t>оплаты труда</w:t>
      </w:r>
      <w:r>
        <w:rPr>
          <w:sz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дачи аудитора:</w:t>
      </w:r>
    </w:p>
    <w:p>
      <w:pPr>
        <w:pStyle w:val="Normal"/>
        <w:jc w:val="both"/>
        <w:rPr/>
      </w:pPr>
      <w:r>
        <w:rPr>
          <w:sz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ПРОГРАММА ПРОВЕДЕНИЯ АУДИТОРСК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Р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. Нормативное регулирование.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>1   Постановление Правительства РФ от 21 марта 1994 г. N 210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Об условиях оплаты труда руководителей государственных предприятий при заключении с ними трудовых договоров (контрактов)"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>2   Инструкция Госналогслужбы РФ от 29 июня 1995 г. N 3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"По применению закона Российской Федерации "О подоходном налоге с физических лиц" (с изм. и доп. от 1 сентября 1995 г., 2 апреля, 11 июля 1996 г., 27 марта, 8 декабря 1997г., 26 февраля, 15 июня, 23 сентября 1998 г., 28 апреля 1999 г.)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u w:val="single"/>
        </w:rPr>
        <w:t>3   Постановление Минтруда РФ от 25 февраля 1994 г. N 19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Об утверждении разъяснения "О продолжительности работы в выходной       день, перенесенный в связи с праздником на рабочий день"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>4   Постановление Правительства РФ от 1 июля 1995 г. N 661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О внесении изменений и дополнений в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финансовых результатов, учитываемых при налогообложении прибыли"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(с изменениями от 21 марта, 22 ноября 1996 г.)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>5   Постановление Госкомстата РФ от 10 июля 1995 г. N 8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"Об утверждении Инструкции о составе фонда заработной платы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и выплат социального характера"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MS Mincho;ＭＳ 明朝" w:cs="Times New Roman" w:ascii="Times New Roman" w:hAnsi="Times New Roman"/>
          <w:sz w:val="28"/>
          <w:u w:val="single"/>
        </w:rPr>
        <w:t>6   Приказ Минфина РФ от 29 июля 1998 г. N 34н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"Об утверждении Положения по ведению бухгалтерского учет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и бухгалтерской отчетности в Российской Федерации"</w:t>
      </w:r>
    </w:p>
    <w:p>
      <w:pPr>
        <w:pStyle w:val="Style15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7:35:00Z</dcterms:created>
  <dc:creator>Сергей</dc:creator>
  <dc:description/>
  <dc:language>en-US</dc:language>
  <cp:lastModifiedBy>Сергей</cp:lastModifiedBy>
  <dcterms:modified xsi:type="dcterms:W3CDTF">1999-05-19T09:20:00Z</dcterms:modified>
  <cp:revision>2</cp:revision>
  <dc:subject/>
  <dc:title>ВВЕДЕНИЕ</dc:title>
</cp:coreProperties>
</file>