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 xml:space="preserve">Тема: </w:t>
      </w:r>
    </w:p>
    <w:p>
      <w:pPr>
        <w:pStyle w:val="Normal"/>
        <w:ind w:firstLine="72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t>Сущность финансов предприятий</w:t>
      </w:r>
    </w:p>
    <w:p>
      <w:pPr>
        <w:pStyle w:val="Normal"/>
        <w:ind w:firstLine="720"/>
        <w:jc w:val="both"/>
        <w:rPr>
          <w:rFonts w:ascii="Times New Roman Cyr" w:hAnsi="Times New Roman Cyr" w:eastAsia="Times New Roman Cyr" w:cs="Times New Roman Cyr"/>
          <w:b/>
          <w:b/>
          <w:bCs/>
          <w:i/>
          <w:i/>
          <w:iCs/>
          <w:sz w:val="36"/>
          <w:szCs w:val="36"/>
        </w:rPr>
      </w:pPr>
      <w:r>
        <w:rPr>
          <w:rFonts w:eastAsia="Times New Roman Cyr" w:cs="Times New Roman Cyr" w:ascii="Times New Roman Cyr" w:hAnsi="Times New Roman Cyr"/>
          <w:b/>
          <w:bCs/>
          <w:i/>
          <w:iCs/>
          <w:sz w:val="36"/>
          <w:szCs w:val="36"/>
        </w:rPr>
      </w:r>
    </w:p>
    <w:p>
      <w:pPr>
        <w:pStyle w:val="Normal"/>
        <w:ind w:firstLine="720"/>
        <w:jc w:val="center"/>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t xml:space="preserve">П Л А Н </w:t>
      </w:r>
    </w:p>
    <w:p>
      <w:pPr>
        <w:pStyle w:val="Normal"/>
        <w:ind w:firstLine="720"/>
        <w:jc w:val="both"/>
        <w:rPr>
          <w:rFonts w:ascii="Times New Roman Cyr" w:hAnsi="Times New Roman Cyr" w:eastAsia="Times New Roman Cyr" w:cs="Times New Roman Cyr"/>
          <w:sz w:val="32"/>
          <w:szCs w:val="32"/>
          <w:u w:val="single"/>
        </w:rPr>
      </w:pPr>
      <w:r>
        <w:rPr>
          <w:rFonts w:eastAsia="Times New Roman Cyr" w:cs="Times New Roman Cyr" w:ascii="Times New Roman Cyr" w:hAnsi="Times New Roman Cyr"/>
          <w:sz w:val="32"/>
          <w:szCs w:val="32"/>
          <w:u w:val="single"/>
        </w:rPr>
      </w:r>
    </w:p>
    <w:p>
      <w:pPr>
        <w:pStyle w:val="Normal"/>
        <w:numPr>
          <w:ilvl w:val="0"/>
          <w:numId w:val="1"/>
        </w:numPr>
        <w:tabs>
          <w:tab w:val="clear" w:pos="720"/>
          <w:tab w:val="left" w:pos="0" w:leader="none"/>
        </w:tabs>
        <w:ind w:left="283" w:firstLine="437"/>
        <w:jc w:val="both"/>
        <w:rPr/>
      </w:pPr>
      <w:r>
        <w:rPr>
          <w:rFonts w:eastAsia="Times New Roman Cyr" w:cs="Times New Roman Cyr" w:ascii="Times New Roman Cyr" w:hAnsi="Times New Roman Cyr"/>
          <w:sz w:val="32"/>
          <w:szCs w:val="32"/>
        </w:rPr>
        <w:t>Место финансов предприятий в общей системе финансов государства.</w:t>
      </w:r>
    </w:p>
    <w:p>
      <w:pPr>
        <w:pStyle w:val="Normal"/>
        <w:numPr>
          <w:ilvl w:val="0"/>
          <w:numId w:val="1"/>
        </w:numPr>
        <w:tabs>
          <w:tab w:val="clear" w:pos="720"/>
          <w:tab w:val="left" w:pos="0" w:leader="none"/>
        </w:tabs>
        <w:ind w:left="283" w:firstLine="437"/>
        <w:jc w:val="both"/>
        <w:rPr/>
      </w:pPr>
      <w:r>
        <w:rPr>
          <w:rFonts w:eastAsia="Times New Roman Cyr" w:cs="Times New Roman Cyr" w:ascii="Times New Roman Cyr" w:hAnsi="Times New Roman Cyr"/>
          <w:sz w:val="32"/>
          <w:szCs w:val="32"/>
        </w:rPr>
        <w:t>Сущность финансов предприятий. Формы проявления финансов предприятий.</w:t>
      </w:r>
    </w:p>
    <w:p>
      <w:pPr>
        <w:pStyle w:val="Normal"/>
        <w:numPr>
          <w:ilvl w:val="0"/>
          <w:numId w:val="1"/>
        </w:numPr>
        <w:tabs>
          <w:tab w:val="clear" w:pos="720"/>
          <w:tab w:val="left" w:pos="0" w:leader="none"/>
        </w:tabs>
        <w:ind w:left="283" w:firstLine="43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ункции финансов предприятий.</w:t>
      </w:r>
    </w:p>
    <w:p>
      <w:pPr>
        <w:pStyle w:val="Normal"/>
        <w:numPr>
          <w:ilvl w:val="0"/>
          <w:numId w:val="1"/>
        </w:numPr>
        <w:tabs>
          <w:tab w:val="clear" w:pos="720"/>
          <w:tab w:val="left" w:pos="0" w:leader="none"/>
        </w:tabs>
        <w:ind w:left="283" w:firstLine="43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ринципы организации финансов предприятий.</w:t>
      </w:r>
    </w:p>
    <w:p>
      <w:pPr>
        <w:pStyle w:val="Normal"/>
        <w:numPr>
          <w:ilvl w:val="0"/>
          <w:numId w:val="1"/>
        </w:numPr>
        <w:tabs>
          <w:tab w:val="clear" w:pos="720"/>
          <w:tab w:val="left" w:pos="0" w:leader="none"/>
        </w:tabs>
        <w:ind w:left="283" w:firstLine="437"/>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нансовые ресурсы предприятий.</w:t>
      </w:r>
    </w:p>
    <w:p>
      <w:pPr>
        <w:pStyle w:val="Normal"/>
        <w:numPr>
          <w:ilvl w:val="0"/>
          <w:numId w:val="1"/>
        </w:numPr>
        <w:tabs>
          <w:tab w:val="clear" w:pos="720"/>
          <w:tab w:val="left" w:pos="0" w:leader="none"/>
        </w:tabs>
        <w:ind w:left="1003" w:hanging="283"/>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Финансовый механизм предприятия.</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TextBody"/>
        <w:numPr>
          <w:ilvl w:val="0"/>
          <w:numId w:val="2"/>
        </w:numPr>
        <w:tabs>
          <w:tab w:val="clear" w:pos="720"/>
          <w:tab w:val="left" w:pos="0" w:leader="none"/>
        </w:tabs>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инансов предприятий в общей системе </w:t>
      </w:r>
    </w:p>
    <w:p>
      <w:pPr>
        <w:pStyle w:val="TextBody"/>
        <w:rPr>
          <w:rFonts w:ascii="Times New Roman Cyr" w:hAnsi="Times New Roman Cyr" w:eastAsia="Times New Roman Cyr" w:cs="Times New Roman Cyr"/>
        </w:rPr>
      </w:pPr>
      <w:r>
        <w:rPr>
          <w:rFonts w:eastAsia="Times New Roman Cyr" w:cs="Times New Roman Cyr" w:ascii="Times New Roman Cyr" w:hAnsi="Times New Roman Cyr"/>
        </w:rPr>
        <w:t>финансов государства</w:t>
      </w:r>
    </w:p>
    <w:p>
      <w:pPr>
        <w:pStyle w:val="Normal"/>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ind w:firstLine="720"/>
        <w:jc w:val="both"/>
        <w:rPr/>
      </w:pPr>
      <w:r>
        <w:rPr>
          <w:rFonts w:eastAsia="Times New Roman Cyr" w:cs="Times New Roman Cyr" w:ascii="Times New Roman Cyr" w:hAnsi="Times New Roman Cyr"/>
        </w:rPr>
        <w:t>Финансы занимают особое место в экономических отношениях. Их специфика проявляется в том, что они всегда выступают в денежной форме, имеют распределительный характер и отражают формирование и использование различных видов доходов и накоплений субъектов хозяйственной деятельности сферы материального производства, государства и участников  непроизводственной сферы.</w:t>
      </w:r>
    </w:p>
    <w:p>
      <w:pPr>
        <w:pStyle w:val="Normal"/>
        <w:ind w:firstLine="720"/>
        <w:jc w:val="both"/>
        <w:rPr/>
      </w:pPr>
      <w:r>
        <w:rPr>
          <w:rFonts w:eastAsia="Times New Roman Cyr" w:cs="Times New Roman Cyr" w:ascii="Times New Roman Cyr" w:hAnsi="Times New Roman Cyr"/>
        </w:rPr>
        <w:t>Финансы предприятий, будучи частью общей системы финансовых отношений, отражают процесс образования, распределения и использования доходов на предприятиях различных отраслей народного хозяйства и тесно связаны с предпринимательством, поскольку предприятие является формой предпринимательской деятельности.</w:t>
      </w:r>
    </w:p>
    <w:p>
      <w:pPr>
        <w:pStyle w:val="Normal"/>
        <w:ind w:firstLine="720"/>
        <w:jc w:val="both"/>
        <w:rPr/>
      </w:pPr>
      <w:r>
        <w:rPr>
          <w:rFonts w:eastAsia="Times New Roman Cyr" w:cs="Times New Roman Cyr" w:ascii="Times New Roman Cyr" w:hAnsi="Times New Roman Cyr"/>
        </w:rPr>
        <w:t>Современная финансовая система государства состоит из децентрализованных и централизованных (общегосударствен</w:t>
        <w:softHyphen/>
        <w:t>ных) финансов, которые в свою очередь включают государствен</w:t>
        <w:softHyphen/>
        <w:t>ные и частные финансы (рис. 1).</w:t>
      </w:r>
    </w:p>
    <w:p>
      <w:pPr>
        <w:pStyle w:val="Normal"/>
        <w:ind w:firstLine="720"/>
        <w:jc w:val="both"/>
        <w:rPr/>
      </w:pPr>
      <w:r>
        <w:rPr>
          <w:rFonts w:eastAsia="Times New Roman Cyr" w:cs="Times New Roman Cyr" w:ascii="Times New Roman Cyr" w:hAnsi="Times New Roman Cyr"/>
        </w:rPr>
        <w:t>В связи с этим финансовая система представляет собой совокупность различных сфер (звеньев) финансовых отношений, каждая из которых характеризуется особенностями в формировании и использовании фондов денежных средств, различной ролью в общественном воспроизводстве.</w:t>
      </w:r>
    </w:p>
    <w:p>
      <w:pPr>
        <w:pStyle w:val="Normal"/>
        <w:ind w:firstLine="720"/>
        <w:jc w:val="both"/>
        <w:rPr/>
      </w:pPr>
      <w:r>
        <w:rPr>
          <w:rFonts w:eastAsia="Times New Roman Cyr" w:cs="Times New Roman Cyr" w:ascii="Times New Roman Cyr" w:hAnsi="Times New Roman Cyr"/>
        </w:rPr>
        <w:t>Финансовая система Ук</w:t>
        <w:softHyphen/>
        <w:t>раины включает следующие звенья финансовых отношений: государственный бюджет, вне</w:t>
        <w:softHyphen/>
        <w:t>бюджетные фонды, государ</w:t>
        <w:softHyphen/>
        <w:t>ственный кредит, фонды со</w:t>
        <w:softHyphen/>
        <w:t>циального страхования, фи</w:t>
        <w:softHyphen/>
        <w:t>нансы предприятий различ</w:t>
        <w:softHyphen/>
        <w:t>ных форм собственности, фи</w:t>
        <w:softHyphen/>
        <w:t>нансы домохозяйств (рис. 2). Состав</w:t>
        <w:softHyphen/>
        <w:t>ные части финансовой систе</w:t>
        <w:softHyphen/>
        <w:t>мы тесно взаимосвязаны меж</w:t>
        <w:softHyphen/>
        <w:t>ду собой и взаимообусловле</w:t>
        <w:softHyphen/>
        <w:t>ны. Финансовое состояние каждого ее элемента с одной стороны зависит, а с дру</w:t>
        <w:softHyphen/>
        <w:t>гой - влияет на финансовое состояние другого.</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
                <wp:simplePos x="0" y="0"/>
                <wp:positionH relativeFrom="page">
                  <wp:posOffset>3108960</wp:posOffset>
                </wp:positionH>
                <wp:positionV relativeFrom="page">
                  <wp:posOffset>1097280</wp:posOffset>
                </wp:positionV>
                <wp:extent cx="2103755" cy="36639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21038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44.8pt;margin-top:86.4pt;width:165.6pt;height:28.8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b/>
          <w:b/>
          <w:bCs/>
        </w:rPr>
      </w:pPr>
      <w:r>
        <mc:AlternateContent>
          <mc:Choice Requires="wps">
            <w:drawing>
              <wp:anchor behindDoc="0" distT="0" distB="0" distL="0" distR="0" simplePos="0" locked="0" layoutInCell="0" allowOverlap="1" relativeHeight="12">
                <wp:simplePos x="0" y="0"/>
                <wp:positionH relativeFrom="page">
                  <wp:posOffset>2468880</wp:posOffset>
                </wp:positionH>
                <wp:positionV relativeFrom="page">
                  <wp:posOffset>1280160</wp:posOffset>
                </wp:positionV>
                <wp:extent cx="0" cy="457200"/>
                <wp:effectExtent l="69850" t="5080" r="6985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4.4pt,100.8pt" to="194.4pt,136.7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page">
                  <wp:posOffset>5669280</wp:posOffset>
                </wp:positionH>
                <wp:positionV relativeFrom="page">
                  <wp:posOffset>1280160</wp:posOffset>
                </wp:positionV>
                <wp:extent cx="0" cy="457200"/>
                <wp:effectExtent l="69850" t="5080" r="6985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6.4pt,100.8pt" to="446.4pt,136.7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page">
                  <wp:posOffset>2468880</wp:posOffset>
                </wp:positionH>
                <wp:positionV relativeFrom="page">
                  <wp:posOffset>1280160</wp:posOffset>
                </wp:positionV>
                <wp:extent cx="640080" cy="0"/>
                <wp:effectExtent l="6985" t="6350" r="6350" b="6350"/>
                <wp:wrapNone/>
                <wp:docPr id="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4pt,100.8pt" to="244.75pt,100.8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page">
                  <wp:posOffset>5212080</wp:posOffset>
                </wp:positionH>
                <wp:positionV relativeFrom="page">
                  <wp:posOffset>1280160</wp:posOffset>
                </wp:positionV>
                <wp:extent cx="457200" cy="0"/>
                <wp:effectExtent l="6350" t="6350" r="6350" b="6350"/>
                <wp:wrapNone/>
                <wp:docPr id="5"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100.8pt" to="446.35pt,100.8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Финанс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
                <wp:simplePos x="0" y="0"/>
                <wp:positionH relativeFrom="page">
                  <wp:posOffset>1463040</wp:posOffset>
                </wp:positionH>
                <wp:positionV relativeFrom="page">
                  <wp:posOffset>1737360</wp:posOffset>
                </wp:positionV>
                <wp:extent cx="2195195" cy="366395"/>
                <wp:effectExtent l="6350" t="6350" r="6350" b="6350"/>
                <wp:wrapNone/>
                <wp:docPr id="6" name=""/>
                <a:graphic xmlns:a="http://schemas.openxmlformats.org/drawingml/2006/main">
                  <a:graphicData uri="http://schemas.microsoft.com/office/word/2010/wordprocessingShape">
                    <wps:wsp>
                      <wps:cNvSpPr/>
                      <wps:nvSpPr>
                        <wps:cNvPr id="1" name=""/>
                        <wps:cNvSpPr/>
                      </wps:nvSpPr>
                      <wps:spPr>
                        <a:xfrm>
                          <a:off x="0" y="0"/>
                          <a:ext cx="219528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2pt;margin-top:136.8pt;width:172.8pt;height:28.8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
                <wp:simplePos x="0" y="0"/>
                <wp:positionH relativeFrom="page">
                  <wp:posOffset>4572000</wp:posOffset>
                </wp:positionH>
                <wp:positionV relativeFrom="page">
                  <wp:posOffset>1737360</wp:posOffset>
                </wp:positionV>
                <wp:extent cx="2286635" cy="366395"/>
                <wp:effectExtent l="6350" t="6350" r="6350" b="6350"/>
                <wp:wrapNone/>
                <wp:docPr id="7" name=""/>
                <a:graphic xmlns:a="http://schemas.openxmlformats.org/drawingml/2006/main">
                  <a:graphicData uri="http://schemas.microsoft.com/office/word/2010/wordprocessingShape">
                    <wps:wsp>
                      <wps:cNvSpPr/>
                      <wps:nvSpPr>
                        <wps:cNvPr id="2" name=""/>
                        <wps:cNvSpPr/>
                      </wps:nvSpPr>
                      <wps:spPr>
                        <a:xfrm>
                          <a:off x="0" y="0"/>
                          <a:ext cx="228672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pt;margin-top:136.8pt;width:180pt;height:28.8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централизованные                                   централизованны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4">
                <wp:simplePos x="0" y="0"/>
                <wp:positionH relativeFrom="page">
                  <wp:posOffset>2011680</wp:posOffset>
                </wp:positionH>
                <wp:positionV relativeFrom="page">
                  <wp:posOffset>2103120</wp:posOffset>
                </wp:positionV>
                <wp:extent cx="0" cy="274320"/>
                <wp:effectExtent l="69850" t="5080" r="6985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165.6pt" to="158.4pt,187.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page">
                  <wp:posOffset>3291840</wp:posOffset>
                </wp:positionH>
                <wp:positionV relativeFrom="page">
                  <wp:posOffset>2103120</wp:posOffset>
                </wp:positionV>
                <wp:extent cx="0" cy="274320"/>
                <wp:effectExtent l="69850" t="5080" r="6985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165.6pt" to="259.2pt,187.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page">
                  <wp:posOffset>5760720</wp:posOffset>
                </wp:positionH>
                <wp:positionV relativeFrom="page">
                  <wp:posOffset>2103120</wp:posOffset>
                </wp:positionV>
                <wp:extent cx="0" cy="274320"/>
                <wp:effectExtent l="69850" t="5080" r="6985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3.6pt,165.6pt" to="453.6pt,187.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5">
                <wp:simplePos x="0" y="0"/>
                <wp:positionH relativeFrom="page">
                  <wp:posOffset>1280160</wp:posOffset>
                </wp:positionH>
                <wp:positionV relativeFrom="page">
                  <wp:posOffset>2377440</wp:posOffset>
                </wp:positionV>
                <wp:extent cx="1280795" cy="457835"/>
                <wp:effectExtent l="6350" t="6350" r="6350" b="6350"/>
                <wp:wrapNone/>
                <wp:docPr id="11" name=""/>
                <a:graphic xmlns:a="http://schemas.openxmlformats.org/drawingml/2006/main">
                  <a:graphicData uri="http://schemas.microsoft.com/office/word/2010/wordprocessingShape">
                    <wps:wsp>
                      <wps:cNvSpPr/>
                      <wps:nvSpPr>
                        <wps:cNvPr id="3"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00.8pt;margin-top:187.2pt;width:100.8pt;height:3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
                <wp:simplePos x="0" y="0"/>
                <wp:positionH relativeFrom="page">
                  <wp:posOffset>2926080</wp:posOffset>
                </wp:positionH>
                <wp:positionV relativeFrom="page">
                  <wp:posOffset>2377440</wp:posOffset>
                </wp:positionV>
                <wp:extent cx="1280795" cy="457835"/>
                <wp:effectExtent l="6350" t="6350" r="6350" b="6350"/>
                <wp:wrapNone/>
                <wp:docPr id="12" name=""/>
                <a:graphic xmlns:a="http://schemas.openxmlformats.org/drawingml/2006/main">
                  <a:graphicData uri="http://schemas.microsoft.com/office/word/2010/wordprocessingShape">
                    <wps:wsp>
                      <wps:cNvSpPr/>
                      <wps:nvSpPr>
                        <wps:cNvPr id="4" name=""/>
                        <wps:cNvSpPr/>
                      </wps:nvSpPr>
                      <wps:spPr>
                        <a:xfrm>
                          <a:off x="0" y="0"/>
                          <a:ext cx="12808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30.4pt;margin-top:187.2pt;width:100.8pt;height:3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
                <wp:simplePos x="0" y="0"/>
                <wp:positionH relativeFrom="page">
                  <wp:posOffset>4846320</wp:posOffset>
                </wp:positionH>
                <wp:positionV relativeFrom="page">
                  <wp:posOffset>2377440</wp:posOffset>
                </wp:positionV>
                <wp:extent cx="1920875" cy="457835"/>
                <wp:effectExtent l="6350" t="6350" r="6350" b="6350"/>
                <wp:wrapNone/>
                <wp:docPr id="13" name=""/>
                <a:graphic xmlns:a="http://schemas.openxmlformats.org/drawingml/2006/main">
                  <a:graphicData uri="http://schemas.microsoft.com/office/word/2010/wordprocessingShape">
                    <wps:wsp>
                      <wps:cNvSpPr/>
                      <wps:nvSpPr>
                        <wps:cNvPr id="5" name=""/>
                        <wps:cNvSpPr/>
                      </wps:nvSpPr>
                      <wps:spPr>
                        <a:xfrm>
                          <a:off x="0" y="0"/>
                          <a:ext cx="19209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81.6pt;margin-top:187.2pt;width:151.2pt;height:36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финансы                       общегосударственные</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7">
                <wp:simplePos x="0" y="0"/>
                <wp:positionH relativeFrom="page">
                  <wp:posOffset>1828800</wp:posOffset>
                </wp:positionH>
                <wp:positionV relativeFrom="page">
                  <wp:posOffset>2834640</wp:posOffset>
                </wp:positionV>
                <wp:extent cx="0" cy="457200"/>
                <wp:effectExtent l="69850" t="5080" r="6985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223.2pt" to="144pt,259.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page">
                  <wp:posOffset>3840480</wp:posOffset>
                </wp:positionH>
                <wp:positionV relativeFrom="page">
                  <wp:posOffset>2834640</wp:posOffset>
                </wp:positionV>
                <wp:extent cx="0" cy="274320"/>
                <wp:effectExtent l="6350" t="6350" r="6350" b="6350"/>
                <wp:wrapNone/>
                <wp:docPr id="1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223.2pt" to="302.4pt,244.7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page">
                  <wp:posOffset>6217920</wp:posOffset>
                </wp:positionH>
                <wp:positionV relativeFrom="page">
                  <wp:posOffset>2834640</wp:posOffset>
                </wp:positionV>
                <wp:extent cx="0" cy="1737360"/>
                <wp:effectExtent l="6985" t="6350" r="6350" b="6350"/>
                <wp:wrapNone/>
                <wp:docPr id="16" name=""/>
                <a:graphic xmlns:a="http://schemas.openxmlformats.org/drawingml/2006/main">
                  <a:graphicData uri="http://schemas.microsoft.com/office/word/2010/wordprocessingShape">
                    <wps:wsp>
                      <wps:cNvSpPr/>
                      <wps:spPr>
                        <a:xfrm>
                          <a:off x="0" y="0"/>
                          <a:ext cx="0" cy="1737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9.6pt,223.2pt" to="489.6pt,359.95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й              домохозяйств                             финансы</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2">
                <wp:simplePos x="0" y="0"/>
                <wp:positionH relativeFrom="page">
                  <wp:posOffset>3383280</wp:posOffset>
                </wp:positionH>
                <wp:positionV relativeFrom="page">
                  <wp:posOffset>3017520</wp:posOffset>
                </wp:positionV>
                <wp:extent cx="0" cy="274320"/>
                <wp:effectExtent l="70485" t="5080" r="6985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4pt,237.6pt" to="266.4pt,259.1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page">
                  <wp:posOffset>1828800</wp:posOffset>
                </wp:positionH>
                <wp:positionV relativeFrom="page">
                  <wp:posOffset>3017520</wp:posOffset>
                </wp:positionV>
                <wp:extent cx="1554480" cy="0"/>
                <wp:effectExtent l="6350" t="6350" r="6350" b="6350"/>
                <wp:wrapNone/>
                <wp:docPr id="18"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237.6pt" to="266.35pt,237.6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21">
                <wp:simplePos x="0" y="0"/>
                <wp:positionH relativeFrom="page">
                  <wp:posOffset>5120640</wp:posOffset>
                </wp:positionH>
                <wp:positionV relativeFrom="page">
                  <wp:posOffset>3108960</wp:posOffset>
                </wp:positionV>
                <wp:extent cx="0" cy="274320"/>
                <wp:effectExtent l="70485" t="5080" r="6985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3.2pt,244.8pt" to="403.2pt,266.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page">
                  <wp:posOffset>3840480</wp:posOffset>
                </wp:positionH>
                <wp:positionV relativeFrom="page">
                  <wp:posOffset>3108960</wp:posOffset>
                </wp:positionV>
                <wp:extent cx="1280160" cy="0"/>
                <wp:effectExtent l="6350" t="6350" r="6350" b="6350"/>
                <wp:wrapNone/>
                <wp:docPr id="20"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2.4pt,244.8pt" to="403.15pt,244.8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8">
                <wp:simplePos x="0" y="0"/>
                <wp:positionH relativeFrom="page">
                  <wp:posOffset>1097280</wp:posOffset>
                </wp:positionH>
                <wp:positionV relativeFrom="page">
                  <wp:posOffset>3291840</wp:posOffset>
                </wp:positionV>
                <wp:extent cx="1463675" cy="732155"/>
                <wp:effectExtent l="6350" t="6350" r="6350" b="6350"/>
                <wp:wrapNone/>
                <wp:docPr id="21" name=""/>
                <a:graphic xmlns:a="http://schemas.openxmlformats.org/drawingml/2006/main">
                  <a:graphicData uri="http://schemas.microsoft.com/office/word/2010/wordprocessingShape">
                    <wps:wsp>
                      <wps:cNvSpPr/>
                      <wps:nvSpPr>
                        <wps:cNvPr id="6" name=""/>
                        <wps:cNvSpPr/>
                      </wps:nvSpPr>
                      <wps:spPr>
                        <a:xfrm>
                          <a:off x="0" y="0"/>
                          <a:ext cx="146376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86.4pt;margin-top:259.2pt;width:115.2pt;height:57.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page">
                  <wp:posOffset>2651760</wp:posOffset>
                </wp:positionH>
                <wp:positionV relativeFrom="page">
                  <wp:posOffset>3291840</wp:posOffset>
                </wp:positionV>
                <wp:extent cx="1555115" cy="915035"/>
                <wp:effectExtent l="6350" t="6350" r="6350" b="6350"/>
                <wp:wrapNone/>
                <wp:docPr id="22" name=""/>
                <a:graphic xmlns:a="http://schemas.openxmlformats.org/drawingml/2006/main">
                  <a:graphicData uri="http://schemas.microsoft.com/office/word/2010/wordprocessingShape">
                    <wps:wsp>
                      <wps:cNvSpPr/>
                      <wps:nvSpPr>
                        <wps:cNvPr id="7" name=""/>
                        <wps:cNvSpPr/>
                      </wps:nvSpPr>
                      <wps:spPr>
                        <a:xfrm>
                          <a:off x="0" y="0"/>
                          <a:ext cx="155520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208.8pt;margin-top:259.2pt;width:122.4pt;height:72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page">
                  <wp:posOffset>4663440</wp:posOffset>
                </wp:positionH>
                <wp:positionV relativeFrom="page">
                  <wp:posOffset>3383280</wp:posOffset>
                </wp:positionV>
                <wp:extent cx="1097915" cy="640715"/>
                <wp:effectExtent l="6350" t="6350" r="6350" b="6350"/>
                <wp:wrapNone/>
                <wp:docPr id="23" name=""/>
                <a:graphic xmlns:a="http://schemas.openxmlformats.org/drawingml/2006/main">
                  <a:graphicData uri="http://schemas.microsoft.com/office/word/2010/wordprocessingShape">
                    <wps:wsp>
                      <wps:cNvSpPr/>
                      <wps:nvSpPr>
                        <wps:cNvPr id="8" name=""/>
                        <wps:cNvSpPr/>
                      </wps:nvSpPr>
                      <wps:spPr>
                        <a:xfrm>
                          <a:off x="0" y="0"/>
                          <a:ext cx="10980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67.2pt;margin-top:266.4pt;width:86.4pt;height:50.4pt;mso-wrap-style:none;v-text-anchor:middle;mso-position-horizontal-relative:page;mso-position-vertical-relative:page">
                <v:fill o:detectmouseclick="t" on="false"/>
                <v:stroke color="black" weight="12600" joinstyle="round" endcap="flat"/>
                <w10:wrap type="none"/>
              </v:rect>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финансы</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0">
                <wp:simplePos x="0" y="0"/>
                <wp:positionH relativeFrom="page">
                  <wp:posOffset>4206240</wp:posOffset>
                </wp:positionH>
                <wp:positionV relativeFrom="page">
                  <wp:posOffset>3657600</wp:posOffset>
                </wp:positionV>
                <wp:extent cx="457200" cy="0"/>
                <wp:effectExtent l="5080" t="69850" r="635" b="6985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288pt" to="367.15pt,28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х          предприятий                      част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й           различных форм                 финансы</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8">
                <wp:simplePos x="0" y="0"/>
                <wp:positionH relativeFrom="page">
                  <wp:posOffset>2011680</wp:posOffset>
                </wp:positionH>
                <wp:positionV relativeFrom="page">
                  <wp:posOffset>4023360</wp:posOffset>
                </wp:positionV>
                <wp:extent cx="0" cy="548640"/>
                <wp:effectExtent l="6350" t="6350" r="6350" b="635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4pt,316.8pt" to="158.4pt,359.95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1">
                <wp:simplePos x="0" y="0"/>
                <wp:positionH relativeFrom="page">
                  <wp:posOffset>3474720</wp:posOffset>
                </wp:positionH>
                <wp:positionV relativeFrom="page">
                  <wp:posOffset>4389120</wp:posOffset>
                </wp:positionV>
                <wp:extent cx="2378075" cy="366395"/>
                <wp:effectExtent l="6350" t="6350" r="6350" b="6350"/>
                <wp:wrapNone/>
                <wp:docPr id="26" name=""/>
                <a:graphic xmlns:a="http://schemas.openxmlformats.org/drawingml/2006/main">
                  <a:graphicData uri="http://schemas.microsoft.com/office/word/2010/wordprocessingShape">
                    <wps:wsp>
                      <wps:cNvSpPr/>
                      <wps:nvSpPr>
                        <wps:cNvPr id="9" name=""/>
                        <wps:cNvSpPr/>
                      </wps:nvSpPr>
                      <wps:spPr>
                        <a:xfrm>
                          <a:off x="0" y="0"/>
                          <a:ext cx="237816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6pt;margin-top:345.6pt;width:187.2pt;height:28.8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8">
                <wp:simplePos x="0" y="0"/>
                <wp:positionH relativeFrom="page">
                  <wp:posOffset>2011680</wp:posOffset>
                </wp:positionH>
                <wp:positionV relativeFrom="page">
                  <wp:posOffset>4572000</wp:posOffset>
                </wp:positionV>
                <wp:extent cx="1463040" cy="0"/>
                <wp:effectExtent l="5080" t="69850" r="0" b="6985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8.4pt,360pt" to="273.55pt,360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page">
                  <wp:posOffset>5852160</wp:posOffset>
                </wp:positionH>
                <wp:positionV relativeFrom="page">
                  <wp:posOffset>4572000</wp:posOffset>
                </wp:positionV>
                <wp:extent cx="365760" cy="0"/>
                <wp:effectExtent l="0" t="69850" r="5080" b="69850"/>
                <wp:wrapNone/>
                <wp:docPr id="2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0.8pt,360pt" to="489.55pt,360pt"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финанс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 Финансы государ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0">
                <wp:simplePos x="0" y="0"/>
                <wp:positionH relativeFrom="page">
                  <wp:posOffset>3383280</wp:posOffset>
                </wp:positionH>
                <wp:positionV relativeFrom="page">
                  <wp:posOffset>5486400</wp:posOffset>
                </wp:positionV>
                <wp:extent cx="1646555" cy="366395"/>
                <wp:effectExtent l="6350" t="6350" r="6350" b="6350"/>
                <wp:wrapNone/>
                <wp:docPr id="29" name=""/>
                <a:graphic xmlns:a="http://schemas.openxmlformats.org/drawingml/2006/main">
                  <a:graphicData uri="http://schemas.microsoft.com/office/word/2010/wordprocessingShape">
                    <wps:wsp>
                      <wps:cNvSpPr/>
                      <wps:nvSpPr>
                        <wps:cNvPr id="10" name=""/>
                        <wps:cNvSpPr/>
                      </wps:nvSpPr>
                      <wps:spPr>
                        <a:xfrm>
                          <a:off x="0" y="0"/>
                          <a:ext cx="16466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6.4pt;margin-top:432pt;width:129.6pt;height:28.8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jc w:val="center"/>
        <w:rPr>
          <w:rFonts w:ascii="Times New Roman Cyr" w:hAnsi="Times New Roman Cyr" w:eastAsia="Times New Roman Cyr" w:cs="Times New Roman Cyr"/>
          <w:b/>
          <w:b/>
          <w:bCs/>
        </w:rPr>
      </w:pPr>
      <w:r>
        <mc:AlternateContent>
          <mc:Choice Requires="wps">
            <w:drawing>
              <wp:anchor behindDoc="0" distT="0" distB="0" distL="0" distR="0" simplePos="0" locked="0" layoutInCell="0" allowOverlap="1" relativeHeight="44">
                <wp:simplePos x="0" y="0"/>
                <wp:positionH relativeFrom="page">
                  <wp:posOffset>2103120</wp:posOffset>
                </wp:positionH>
                <wp:positionV relativeFrom="page">
                  <wp:posOffset>5669280</wp:posOffset>
                </wp:positionV>
                <wp:extent cx="1280160" cy="0"/>
                <wp:effectExtent l="6350" t="6350" r="6350" b="6350"/>
                <wp:wrapNone/>
                <wp:docPr id="30"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446.4pt" to="266.35pt,446.4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page">
                  <wp:posOffset>5029200</wp:posOffset>
                </wp:positionH>
                <wp:positionV relativeFrom="page">
                  <wp:posOffset>5669280</wp:posOffset>
                </wp:positionV>
                <wp:extent cx="457200" cy="0"/>
                <wp:effectExtent l="6350" t="6350" r="6350" b="6350"/>
                <wp:wrapNone/>
                <wp:docPr id="31"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6pt,446.4pt" to="431.95pt,446.4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page">
                  <wp:posOffset>2103120</wp:posOffset>
                </wp:positionH>
                <wp:positionV relativeFrom="page">
                  <wp:posOffset>5669280</wp:posOffset>
                </wp:positionV>
                <wp:extent cx="0" cy="274320"/>
                <wp:effectExtent l="70485"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6pt,446.4pt" to="165.6pt,467.9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page">
                  <wp:posOffset>5486400</wp:posOffset>
                </wp:positionH>
                <wp:positionV relativeFrom="page">
                  <wp:posOffset>5669280</wp:posOffset>
                </wp:positionV>
                <wp:extent cx="0" cy="274320"/>
                <wp:effectExtent l="69850" t="5080" r="69850" b="0"/>
                <wp:wrapNone/>
                <wp:docPr id="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pt,446.4pt" to="432pt,467.9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Финансы</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mc:AlternateContent>
          <mc:Choice Requires="wps">
            <w:drawing>
              <wp:anchor behindDoc="0" distT="0" distB="0" distL="0" distR="0" simplePos="0" locked="0" layoutInCell="0" allowOverlap="1" relativeHeight="31">
                <wp:simplePos x="0" y="0"/>
                <wp:positionH relativeFrom="page">
                  <wp:posOffset>1005840</wp:posOffset>
                </wp:positionH>
                <wp:positionV relativeFrom="page">
                  <wp:posOffset>5943600</wp:posOffset>
                </wp:positionV>
                <wp:extent cx="2012315" cy="366395"/>
                <wp:effectExtent l="6350" t="6350" r="6350" b="6350"/>
                <wp:wrapNone/>
                <wp:docPr id="34" name=""/>
                <a:graphic xmlns:a="http://schemas.openxmlformats.org/drawingml/2006/main">
                  <a:graphicData uri="http://schemas.microsoft.com/office/word/2010/wordprocessingShape">
                    <wps:wsp>
                      <wps:cNvSpPr/>
                      <wps:nvSpPr>
                        <wps:cNvPr id="11" name=""/>
                        <wps:cNvSpPr/>
                      </wps:nvSpPr>
                      <wps:spPr>
                        <a:xfrm>
                          <a:off x="0" y="0"/>
                          <a:ext cx="20124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9.2pt;margin-top:468pt;width:158.4pt;height:28.8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page">
                  <wp:posOffset>4297680</wp:posOffset>
                </wp:positionH>
                <wp:positionV relativeFrom="page">
                  <wp:posOffset>5943600</wp:posOffset>
                </wp:positionV>
                <wp:extent cx="2103755" cy="366395"/>
                <wp:effectExtent l="6350" t="6350" r="6350" b="6350"/>
                <wp:wrapNone/>
                <wp:docPr id="35" name=""/>
                <a:graphic xmlns:a="http://schemas.openxmlformats.org/drawingml/2006/main">
                  <a:graphicData uri="http://schemas.microsoft.com/office/word/2010/wordprocessingShape">
                    <wps:wsp>
                      <wps:cNvSpPr/>
                      <wps:nvSpPr>
                        <wps:cNvPr id="12" name=""/>
                        <wps:cNvSpPr/>
                      </wps:nvSpPr>
                      <wps:spPr>
                        <a:xfrm>
                          <a:off x="0" y="0"/>
                          <a:ext cx="21038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4pt;margin-top:468pt;width:165.6pt;height:28.8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централизованные                                   централизованны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9">
                <wp:simplePos x="0" y="0"/>
                <wp:positionH relativeFrom="page">
                  <wp:posOffset>1463040</wp:posOffset>
                </wp:positionH>
                <wp:positionV relativeFrom="page">
                  <wp:posOffset>6309360</wp:posOffset>
                </wp:positionV>
                <wp:extent cx="0" cy="274320"/>
                <wp:effectExtent l="69850" t="5080" r="6985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5.2pt,496.8pt" to="115.2pt,518.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page">
                  <wp:posOffset>2286000</wp:posOffset>
                </wp:positionH>
                <wp:positionV relativeFrom="page">
                  <wp:posOffset>6309360</wp:posOffset>
                </wp:positionV>
                <wp:extent cx="0" cy="274320"/>
                <wp:effectExtent l="70485" t="5080" r="6985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pt,496.8pt" to="180pt,518.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page">
                  <wp:posOffset>3291840</wp:posOffset>
                </wp:positionH>
                <wp:positionV relativeFrom="page">
                  <wp:posOffset>6400800</wp:posOffset>
                </wp:positionV>
                <wp:extent cx="0" cy="182880"/>
                <wp:effectExtent l="69850" t="47625" r="6985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9.2pt,504pt" to="259.2pt,518.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page">
                  <wp:posOffset>4206240</wp:posOffset>
                </wp:positionH>
                <wp:positionV relativeFrom="page">
                  <wp:posOffset>6400800</wp:posOffset>
                </wp:positionV>
                <wp:extent cx="0" cy="182880"/>
                <wp:effectExtent l="69850" t="47625" r="69850" b="0"/>
                <wp:wrapNone/>
                <wp:docPr id="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1.2pt,504pt" to="331.2pt,518.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page">
                  <wp:posOffset>5120640</wp:posOffset>
                </wp:positionH>
                <wp:positionV relativeFrom="page">
                  <wp:posOffset>6400800</wp:posOffset>
                </wp:positionV>
                <wp:extent cx="0" cy="182880"/>
                <wp:effectExtent l="69850" t="47625" r="6985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03.2pt,504pt" to="403.2pt,518.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page">
                  <wp:posOffset>5943600</wp:posOffset>
                </wp:positionH>
                <wp:positionV relativeFrom="page">
                  <wp:posOffset>6400800</wp:posOffset>
                </wp:positionV>
                <wp:extent cx="0" cy="182880"/>
                <wp:effectExtent l="69850" t="47625" r="69850" b="0"/>
                <wp:wrapNone/>
                <wp:docPr id="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8pt,504pt" to="468pt,518.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page">
                  <wp:posOffset>6675120</wp:posOffset>
                </wp:positionH>
                <wp:positionV relativeFrom="page">
                  <wp:posOffset>6400800</wp:posOffset>
                </wp:positionV>
                <wp:extent cx="0" cy="182880"/>
                <wp:effectExtent l="69850" t="47625" r="69850" b="0"/>
                <wp:wrapNone/>
                <wp:docPr id="4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25.6pt,504pt" to="525.6pt,518.35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page">
                  <wp:posOffset>5212080</wp:posOffset>
                </wp:positionH>
                <wp:positionV relativeFrom="page">
                  <wp:posOffset>6309360</wp:posOffset>
                </wp:positionV>
                <wp:extent cx="0" cy="91440"/>
                <wp:effectExtent l="6350" t="6350" r="6350" b="6350"/>
                <wp:wrapNone/>
                <wp:docPr id="43"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0.4pt,496.8pt" to="410.4pt,503.95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33">
                <wp:simplePos x="0" y="0"/>
                <wp:positionH relativeFrom="page">
                  <wp:posOffset>1005840</wp:posOffset>
                </wp:positionH>
                <wp:positionV relativeFrom="page">
                  <wp:posOffset>6583680</wp:posOffset>
                </wp:positionV>
                <wp:extent cx="823595" cy="732155"/>
                <wp:effectExtent l="6350" t="6350" r="6350" b="6350"/>
                <wp:wrapNone/>
                <wp:docPr id="44" name=""/>
                <a:graphic xmlns:a="http://schemas.openxmlformats.org/drawingml/2006/main">
                  <a:graphicData uri="http://schemas.microsoft.com/office/word/2010/wordprocessingShape">
                    <wps:wsp>
                      <wps:cNvSpPr/>
                      <wps:nvSpPr>
                        <wps:cNvPr id="13" name=""/>
                        <wps:cNvSpPr/>
                      </wps:nvSpPr>
                      <wps:spPr>
                        <a:xfrm>
                          <a:off x="0" y="0"/>
                          <a:ext cx="8236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79.2pt;margin-top:518.4pt;width:64.8pt;height:57.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page">
                  <wp:posOffset>1920240</wp:posOffset>
                </wp:positionH>
                <wp:positionV relativeFrom="page">
                  <wp:posOffset>6583680</wp:posOffset>
                </wp:positionV>
                <wp:extent cx="823595" cy="732155"/>
                <wp:effectExtent l="6350" t="6350" r="6350" b="6350"/>
                <wp:wrapNone/>
                <wp:docPr id="45" name=""/>
                <a:graphic xmlns:a="http://schemas.openxmlformats.org/drawingml/2006/main">
                  <a:graphicData uri="http://schemas.microsoft.com/office/word/2010/wordprocessingShape">
                    <wps:wsp>
                      <wps:cNvSpPr/>
                      <wps:nvSpPr>
                        <wps:cNvPr id="14" name=""/>
                        <wps:cNvSpPr/>
                      </wps:nvSpPr>
                      <wps:spPr>
                        <a:xfrm>
                          <a:off x="0" y="0"/>
                          <a:ext cx="823680" cy="732240"/>
                        </a:xfrm>
                        <a:prstGeom prst="rect">
                          <a:avLst/>
                        </a:prstGeom>
                        <a:noFill/>
                        <a:ln w="12600">
                          <a:solidFill>
                            <a:srgbClr val="000000"/>
                          </a:solidFill>
                          <a:round/>
                        </a:ln>
                      </wps:spPr>
                      <wps:bodyPr/>
                    </wps:wsp>
                  </a:graphicData>
                </a:graphic>
              </wp:anchor>
            </w:drawing>
          </mc:Choice>
          <mc:Fallback>
            <w:pict>
              <v:rect id="shape_0" stroked="t" o:allowincell="f" style="position:absolute;margin-left:151.2pt;margin-top:518.4pt;width:64.8pt;height:57.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page">
                  <wp:posOffset>2834640</wp:posOffset>
                </wp:positionH>
                <wp:positionV relativeFrom="page">
                  <wp:posOffset>6583680</wp:posOffset>
                </wp:positionV>
                <wp:extent cx="823595" cy="457835"/>
                <wp:effectExtent l="6350" t="6350" r="6350" b="6350"/>
                <wp:wrapNone/>
                <wp:docPr id="46" name=""/>
                <a:graphic xmlns:a="http://schemas.openxmlformats.org/drawingml/2006/main">
                  <a:graphicData uri="http://schemas.microsoft.com/office/word/2010/wordprocessingShape">
                    <wps:wsp>
                      <wps:cNvSpPr/>
                      <wps:nvSpPr>
                        <wps:cNvPr id="15" name=""/>
                        <wps:cNvSpPr/>
                      </wps:nvSpPr>
                      <wps:spPr>
                        <a:xfrm>
                          <a:off x="0" y="0"/>
                          <a:ext cx="82368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23.2pt;margin-top:518.4pt;width:64.8pt;height:3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page">
                  <wp:posOffset>3749040</wp:posOffset>
                </wp:positionH>
                <wp:positionV relativeFrom="page">
                  <wp:posOffset>6583680</wp:posOffset>
                </wp:positionV>
                <wp:extent cx="915035" cy="915035"/>
                <wp:effectExtent l="6350" t="6350" r="6350" b="6350"/>
                <wp:wrapNone/>
                <wp:docPr id="47" name=""/>
                <a:graphic xmlns:a="http://schemas.openxmlformats.org/drawingml/2006/main">
                  <a:graphicData uri="http://schemas.microsoft.com/office/word/2010/wordprocessingShape">
                    <wps:wsp>
                      <wps:cNvSpPr/>
                      <wps:nvSpPr>
                        <wps:cNvPr id="16" name=""/>
                        <wps:cNvSpPr/>
                      </wps:nvSpPr>
                      <wps:spPr>
                        <a:xfrm>
                          <a:off x="0" y="0"/>
                          <a:ext cx="91512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295.2pt;margin-top:518.4pt;width:72pt;height:72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page">
                  <wp:posOffset>4754880</wp:posOffset>
                </wp:positionH>
                <wp:positionV relativeFrom="page">
                  <wp:posOffset>6583680</wp:posOffset>
                </wp:positionV>
                <wp:extent cx="732155" cy="1189355"/>
                <wp:effectExtent l="6350" t="6350" r="6350" b="6350"/>
                <wp:wrapNone/>
                <wp:docPr id="48" name=""/>
                <a:graphic xmlns:a="http://schemas.openxmlformats.org/drawingml/2006/main">
                  <a:graphicData uri="http://schemas.microsoft.com/office/word/2010/wordprocessingShape">
                    <wps:wsp>
                      <wps:cNvSpPr/>
                      <wps:nvSpPr>
                        <wps:cNvPr id="17" name=""/>
                        <wps:cNvSpPr/>
                      </wps:nvSpPr>
                      <wps:spPr>
                        <a:xfrm>
                          <a:off x="0" y="0"/>
                          <a:ext cx="732240" cy="1189440"/>
                        </a:xfrm>
                        <a:prstGeom prst="rect">
                          <a:avLst/>
                        </a:prstGeom>
                        <a:noFill/>
                        <a:ln w="12600">
                          <a:solidFill>
                            <a:srgbClr val="000000"/>
                          </a:solidFill>
                          <a:round/>
                        </a:ln>
                      </wps:spPr>
                      <wps:bodyPr/>
                    </wps:wsp>
                  </a:graphicData>
                </a:graphic>
              </wp:anchor>
            </w:drawing>
          </mc:Choice>
          <mc:Fallback>
            <w:pict>
              <v:rect id="shape_0" stroked="t" o:allowincell="f" style="position:absolute;margin-left:374.4pt;margin-top:518.4pt;width:57.6pt;height:93.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8">
                <wp:simplePos x="0" y="0"/>
                <wp:positionH relativeFrom="page">
                  <wp:posOffset>5577840</wp:posOffset>
                </wp:positionH>
                <wp:positionV relativeFrom="page">
                  <wp:posOffset>6583680</wp:posOffset>
                </wp:positionV>
                <wp:extent cx="732155" cy="823595"/>
                <wp:effectExtent l="6350" t="6350" r="6350" b="6350"/>
                <wp:wrapNone/>
                <wp:docPr id="49" name=""/>
                <a:graphic xmlns:a="http://schemas.openxmlformats.org/drawingml/2006/main">
                  <a:graphicData uri="http://schemas.microsoft.com/office/word/2010/wordprocessingShape">
                    <wps:wsp>
                      <wps:cNvSpPr/>
                      <wps:nvSpPr>
                        <wps:cNvPr id="18" name=""/>
                        <wps:cNvSpPr/>
                      </wps:nvSpPr>
                      <wps:spPr>
                        <a:xfrm>
                          <a:off x="0" y="0"/>
                          <a:ext cx="73224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439.2pt;margin-top:518.4pt;width:57.6pt;height:64.8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9">
                <wp:simplePos x="0" y="0"/>
                <wp:positionH relativeFrom="page">
                  <wp:posOffset>6400800</wp:posOffset>
                </wp:positionH>
                <wp:positionV relativeFrom="page">
                  <wp:posOffset>6583680</wp:posOffset>
                </wp:positionV>
                <wp:extent cx="640715" cy="823595"/>
                <wp:effectExtent l="6350" t="6350" r="6350" b="6350"/>
                <wp:wrapNone/>
                <wp:docPr id="50" name=""/>
                <a:graphic xmlns:a="http://schemas.openxmlformats.org/drawingml/2006/main">
                  <a:graphicData uri="http://schemas.microsoft.com/office/word/2010/wordprocessingShape">
                    <wps:wsp>
                      <wps:cNvSpPr/>
                      <wps:nvSpPr>
                        <wps:cNvPr id="19" name=""/>
                        <wps:cNvSpPr/>
                      </wps:nvSpPr>
                      <wps:spPr>
                        <a:xfrm>
                          <a:off x="0" y="0"/>
                          <a:ext cx="640800" cy="823680"/>
                        </a:xfrm>
                        <a:prstGeom prst="rect">
                          <a:avLst/>
                        </a:prstGeom>
                        <a:noFill/>
                        <a:ln w="12600">
                          <a:solidFill>
                            <a:srgbClr val="000000"/>
                          </a:solidFill>
                          <a:round/>
                        </a:ln>
                      </wps:spPr>
                      <wps:bodyPr/>
                    </wps:wsp>
                  </a:graphicData>
                </a:graphic>
              </wp:anchor>
            </w:drawing>
          </mc:Choice>
          <mc:Fallback>
            <w:pict>
              <v:rect id="shape_0" stroked="t" o:allowincell="f" style="position:absolute;margin-left:504pt;margin-top:518.4pt;width:50.4pt;height:64.8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7">
                <wp:simplePos x="0" y="0"/>
                <wp:positionH relativeFrom="page">
                  <wp:posOffset>3291840</wp:posOffset>
                </wp:positionH>
                <wp:positionV relativeFrom="page">
                  <wp:posOffset>6400800</wp:posOffset>
                </wp:positionV>
                <wp:extent cx="3383280" cy="0"/>
                <wp:effectExtent l="6985" t="6350" r="6350" b="6350"/>
                <wp:wrapNone/>
                <wp:docPr id="51" name=""/>
                <a:graphic xmlns:a="http://schemas.openxmlformats.org/drawingml/2006/main">
                  <a:graphicData uri="http://schemas.microsoft.com/office/word/2010/wordprocessingShape">
                    <wps:wsp>
                      <wps:cNvSpPr/>
                      <wps:spPr>
                        <a:xfrm>
                          <a:off x="0" y="0"/>
                          <a:ext cx="3383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2pt,504pt" to="525.55pt,504pt" stroked="t" o:allowincell="f" style="position:absolute;mso-position-horizontal-relative:page;mso-position-vertical-relative:page">
                <v:stroke color="black" weight="12600" joinstyle="round" endcap="flat"/>
                <v:fill o:detectmouseclick="t" on="false"/>
                <w10:wrap type="none"/>
              </v:line>
            </w:pict>
          </mc:Fallback>
        </mc:AlternateConten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ы      финансы     бюджеты     централи-     государ-    государ-    прочие</w:t>
      </w:r>
    </w:p>
    <w:p>
      <w:pPr>
        <w:pStyle w:val="Normal"/>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6">
                <wp:simplePos x="0" y="0"/>
                <wp:positionH relativeFrom="page">
                  <wp:posOffset>2926080</wp:posOffset>
                </wp:positionH>
                <wp:positionV relativeFrom="page">
                  <wp:posOffset>7040880</wp:posOffset>
                </wp:positionV>
                <wp:extent cx="0" cy="1188720"/>
                <wp:effectExtent l="6350" t="6350" r="6350" b="6350"/>
                <wp:wrapNone/>
                <wp:docPr id="52"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4pt,554.4pt" to="230.4pt,647.95pt" stroked="t" o:allowincell="f" style="position:absolute;mso-position-horizontal-relative:page;mso-position-vertical-relative:pag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           домо-                            зованные     ственное   ственный    цент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ятий      хозяйств                           бюджет-      социаль-    кредит       фонд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ые фонды   ное ст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вание</w:t>
      </w:r>
    </w:p>
    <w:p>
      <w:pPr>
        <w:pStyle w:val="Normal"/>
        <w:ind w:firstLine="72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0">
                <wp:simplePos x="0" y="0"/>
                <wp:positionH relativeFrom="page">
                  <wp:posOffset>3108960</wp:posOffset>
                </wp:positionH>
                <wp:positionV relativeFrom="page">
                  <wp:posOffset>7680960</wp:posOffset>
                </wp:positionV>
                <wp:extent cx="1463675" cy="274955"/>
                <wp:effectExtent l="6350" t="6350" r="6350" b="6350"/>
                <wp:wrapNone/>
                <wp:docPr id="53" name=""/>
                <a:graphic xmlns:a="http://schemas.openxmlformats.org/drawingml/2006/main">
                  <a:graphicData uri="http://schemas.microsoft.com/office/word/2010/wordprocessingShape">
                    <wps:wsp>
                      <wps:cNvSpPr/>
                      <wps:nvSpPr>
                        <wps:cNvPr id="20"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44.8pt;margin-top:604.8pt;width:115.2pt;height:21.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page">
                  <wp:posOffset>4846320</wp:posOffset>
                </wp:positionH>
                <wp:positionV relativeFrom="page">
                  <wp:posOffset>7772400</wp:posOffset>
                </wp:positionV>
                <wp:extent cx="0" cy="1005840"/>
                <wp:effectExtent l="6350" t="6350" r="6350" b="6350"/>
                <wp:wrapNone/>
                <wp:docPr id="54" name=""/>
                <a:graphic xmlns:a="http://schemas.openxmlformats.org/drawingml/2006/main">
                  <a:graphicData uri="http://schemas.microsoft.com/office/word/2010/wordprocessingShape">
                    <wps:wsp>
                      <wps:cNvSpPr/>
                      <wps:spPr>
                        <a:xfrm>
                          <a:off x="0" y="0"/>
                          <a:ext cx="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612pt" to="381.6pt,691.15pt" stroked="t" o:allowincell="f" style="position:absolute;mso-position-horizontal-relative:page;mso-position-vertical-relative:pag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page">
                  <wp:posOffset>2926080</wp:posOffset>
                </wp:positionH>
                <wp:positionV relativeFrom="page">
                  <wp:posOffset>7772400</wp:posOffset>
                </wp:positionV>
                <wp:extent cx="182880" cy="0"/>
                <wp:effectExtent l="47625" t="69850" r="0" b="69850"/>
                <wp:wrapNone/>
                <wp:docPr id="5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612pt" to="244.75pt,612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й</w:t>
      </w:r>
    </w:p>
    <w:p>
      <w:pPr>
        <w:pStyle w:val="Normal"/>
        <w:ind w:firstLine="72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41">
                <wp:simplePos x="0" y="0"/>
                <wp:positionH relativeFrom="page">
                  <wp:posOffset>3108960</wp:posOffset>
                </wp:positionH>
                <wp:positionV relativeFrom="page">
                  <wp:posOffset>8046720</wp:posOffset>
                </wp:positionV>
                <wp:extent cx="1463675" cy="274955"/>
                <wp:effectExtent l="6350" t="6350" r="6350" b="6350"/>
                <wp:wrapNone/>
                <wp:docPr id="56" name=""/>
                <a:graphic xmlns:a="http://schemas.openxmlformats.org/drawingml/2006/main">
                  <a:graphicData uri="http://schemas.microsoft.com/office/word/2010/wordprocessingShape">
                    <wps:wsp>
                      <wps:cNvSpPr/>
                      <wps:nvSpPr>
                        <wps:cNvPr id="21" name=""/>
                        <wps:cNvSpPr/>
                      </wps:nvSpPr>
                      <wps:spPr>
                        <a:xfrm>
                          <a:off x="0" y="0"/>
                          <a:ext cx="1463760" cy="275040"/>
                        </a:xfrm>
                        <a:prstGeom prst="rect">
                          <a:avLst/>
                        </a:prstGeom>
                        <a:noFill/>
                        <a:ln w="12600">
                          <a:solidFill>
                            <a:srgbClr val="000000"/>
                          </a:solidFill>
                          <a:round/>
                        </a:ln>
                      </wps:spPr>
                      <wps:bodyPr/>
                    </wps:wsp>
                  </a:graphicData>
                </a:graphic>
              </wp:anchor>
            </w:drawing>
          </mc:Choice>
          <mc:Fallback>
            <w:pict>
              <v:rect id="shape_0" stroked="t" o:allowincell="f" style="position:absolute;margin-left:244.8pt;margin-top:633.6pt;width:115.2pt;height:21.6pt;mso-wrap-style:none;v-text-anchor:middle;mso-position-horizontal-relative:page;mso-position-vertical-relative:pag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page">
                  <wp:posOffset>5120640</wp:posOffset>
                </wp:positionH>
                <wp:positionV relativeFrom="page">
                  <wp:posOffset>8046720</wp:posOffset>
                </wp:positionV>
                <wp:extent cx="1646555" cy="366395"/>
                <wp:effectExtent l="6350" t="6350" r="6350" b="6350"/>
                <wp:wrapNone/>
                <wp:docPr id="57" name=""/>
                <a:graphic xmlns:a="http://schemas.openxmlformats.org/drawingml/2006/main">
                  <a:graphicData uri="http://schemas.microsoft.com/office/word/2010/wordprocessingShape">
                    <wps:wsp>
                      <wps:cNvSpPr/>
                      <wps:nvSpPr>
                        <wps:cNvPr id="22" name=""/>
                        <wps:cNvSpPr/>
                      </wps:nvSpPr>
                      <wps:spPr>
                        <a:xfrm>
                          <a:off x="0" y="0"/>
                          <a:ext cx="164664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403.2pt;margin-top:633.6pt;width:129.6pt;height:28.8pt;mso-wrap-style:none;v-text-anchor:middle;mso-position-horizontal-relative:page;mso-position-vertical-relative:page">
                <v:fill o:detectmouseclick="t" on="false"/>
                <v:stroke color="black" weight="12600" joinstyle="round" endcap="flat"/>
                <w10:wrap type="none"/>
              </v:rect>
            </w:pict>
          </mc:Fallback>
        </mc:AlternateContent>
      </w:r>
      <w:r>
        <w:rPr>
          <w:rFonts w:eastAsia="Times New Roman Cyr" w:cs="Times New Roman Cyr" w:ascii="Times New Roman Cyr" w:hAnsi="Times New Roman Cyr"/>
        </w:rPr>
        <w:t xml:space="preserve">                                                                                 </w:t>
      </w:r>
    </w:p>
    <w:p>
      <w:pPr>
        <w:pStyle w:val="Normal"/>
        <w:ind w:firstLine="72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2">
                <wp:simplePos x="0" y="0"/>
                <wp:positionH relativeFrom="page">
                  <wp:posOffset>2926080</wp:posOffset>
                </wp:positionH>
                <wp:positionV relativeFrom="page">
                  <wp:posOffset>8229600</wp:posOffset>
                </wp:positionV>
                <wp:extent cx="182880" cy="0"/>
                <wp:effectExtent l="47625" t="69850" r="0" b="69850"/>
                <wp:wrapNone/>
                <wp:docPr id="5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0.4pt,648pt" to="244.75pt,64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page">
                  <wp:posOffset>4846320</wp:posOffset>
                </wp:positionH>
                <wp:positionV relativeFrom="page">
                  <wp:posOffset>8229600</wp:posOffset>
                </wp:positionV>
                <wp:extent cx="274320" cy="0"/>
                <wp:effectExtent l="5080" t="69850" r="0" b="69850"/>
                <wp:wrapNone/>
                <wp:docPr id="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1.6pt,648pt" to="403.15pt,648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стные                              Пенсионный фонд</w:t>
      </w:r>
    </w:p>
    <w:p>
      <w:pPr>
        <w:pStyle w:val="Normal"/>
        <w:ind w:firstLine="7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43">
                <wp:simplePos x="0" y="0"/>
                <wp:positionH relativeFrom="page">
                  <wp:posOffset>5120640</wp:posOffset>
                </wp:positionH>
                <wp:positionV relativeFrom="page">
                  <wp:posOffset>8503920</wp:posOffset>
                </wp:positionV>
                <wp:extent cx="1646555" cy="457835"/>
                <wp:effectExtent l="6350" t="6350" r="6350" b="6350"/>
                <wp:wrapNone/>
                <wp:docPr id="60" name=""/>
                <a:graphic xmlns:a="http://schemas.openxmlformats.org/drawingml/2006/main">
                  <a:graphicData uri="http://schemas.microsoft.com/office/word/2010/wordprocessingShape">
                    <wps:wsp>
                      <wps:cNvSpPr/>
                      <wps:nvSpPr>
                        <wps:cNvPr id="23" name=""/>
                        <wps:cNvSpPr/>
                      </wps:nvSpPr>
                      <wps:spPr>
                        <a:xfrm>
                          <a:off x="0" y="0"/>
                          <a:ext cx="164664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403.2pt;margin-top:669.6pt;width:129.6pt;height:36pt;mso-wrap-style:none;v-text-anchor:middle;mso-position-horizontal-relative:page;mso-position-vertical-relative:page">
                <v:fill o:detectmouseclick="t" on="false"/>
                <v:stroke color="black" weight="12600" joinstyle="round" endcap="flat"/>
                <w10:wrap type="none"/>
              </v:rect>
            </w:pict>
          </mc:Fallback>
        </mc:AlternateConten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ды социального</w:t>
      </w:r>
    </w:p>
    <w:p>
      <w:pPr>
        <w:pStyle w:val="Normal"/>
        <w:ind w:firstLine="720"/>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54">
                <wp:simplePos x="0" y="0"/>
                <wp:positionH relativeFrom="page">
                  <wp:posOffset>4846320</wp:posOffset>
                </wp:positionH>
                <wp:positionV relativeFrom="page">
                  <wp:posOffset>8778240</wp:posOffset>
                </wp:positionV>
                <wp:extent cx="274320" cy="0"/>
                <wp:effectExtent l="5080" t="69850" r="0" b="69850"/>
                <wp:wrapNone/>
                <wp:docPr id="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1.6pt,691.2pt" to="403.15pt,691.2pt"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х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center"/>
        <w:rPr>
          <w:rFonts w:ascii="Times New Roman Cyr" w:hAnsi="Times New Roman Cyr" w:eastAsia="Times New Roman Cyr" w:cs="Times New Roman Cyr"/>
        </w:rPr>
      </w:pPr>
      <w:r>
        <w:rPr>
          <w:rFonts w:eastAsia="Times New Roman Cyr" w:cs="Times New Roman Cyr" w:ascii="Times New Roman Cyr" w:hAnsi="Times New Roman Cyr"/>
        </w:rPr>
        <w:t>Рис. 2. Структура финансов государ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Разграничение финансовой системы на отдельные звенья обусловлено различиями в задачах каждого звена, а также в методах формирования и использования централизованных и децентрализованных фондов денежных средств.</w:t>
      </w:r>
    </w:p>
    <w:p>
      <w:pPr>
        <w:pStyle w:val="Normal"/>
        <w:ind w:firstLine="720"/>
        <w:jc w:val="both"/>
        <w:rPr/>
      </w:pPr>
      <w:r>
        <w:rPr>
          <w:rFonts w:eastAsia="Times New Roman Cyr" w:cs="Times New Roman Cyr" w:ascii="Times New Roman Cyr" w:hAnsi="Times New Roman Cyr"/>
        </w:rPr>
        <w:t>Общегосударственные централизованные фонды денежных ресурсов создаются путем распределения и перераспределения национального дохода, созданного в отраслях материального производства. Формами использования  этой части финансовых ресурсов являются бюджетные и внебюджетные фонды, обеспечивающие потребности государства в решении экономических, политиче</w:t>
        <w:softHyphen/>
        <w:t>ских и социальных задач.</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централизованные фонды денежных средств образуются из денежных доходов и накоплений предприятий и домохо</w:t>
        <w:softHyphen/>
        <w:t>зяйств.</w:t>
      </w:r>
    </w:p>
    <w:p>
      <w:pPr>
        <w:pStyle w:val="Normal"/>
        <w:ind w:firstLine="720"/>
        <w:jc w:val="both"/>
        <w:rPr/>
      </w:pPr>
      <w:r>
        <w:rPr>
          <w:rFonts w:eastAsia="Times New Roman Cyr" w:cs="Times New Roman Cyr" w:ascii="Times New Roman Cyr" w:hAnsi="Times New Roman Cyr"/>
        </w:rPr>
        <w:t>Общегосударственные финансы органически связаны с фи</w:t>
        <w:softHyphen/>
        <w:t>нансами предприятий. С одной стороны, главным источником доходов бюджета является национальный доход, создаваемый в сфере материального производства. С другой - процесс расширенного воспроизводства осуществляется не только, за счет собственных средств предприятий, но и с привлечением общегосударственного фонда денежных средств в форме бюд</w:t>
        <w:softHyphen/>
        <w:t>жетных ассигнований и использования банковских кредитов. При недостатке собственных средств предприятие может при</w:t>
        <w:softHyphen/>
        <w:t>влекать на акционерной основе средства других предприятий и населения, а также на базе операций с ценными бумагами - заемные средства на фондовом рынке. Посредством заключения договоров со страховыми компаниями осуществляется страхова</w:t>
        <w:softHyphen/>
        <w:t>ние предпринимательских рисков.</w:t>
      </w:r>
    </w:p>
    <w:p>
      <w:pPr>
        <w:pStyle w:val="Normal"/>
        <w:ind w:firstLine="720"/>
        <w:jc w:val="both"/>
        <w:rPr/>
      </w:pPr>
      <w:r>
        <w:rPr>
          <w:rFonts w:eastAsia="Times New Roman Cyr" w:cs="Times New Roman Cyr" w:ascii="Times New Roman Cyr" w:hAnsi="Times New Roman Cyr"/>
        </w:rPr>
        <w:t>Но исходной основой всей финансовой системы страны яв</w:t>
        <w:softHyphen/>
        <w:t>ляются финансы предприятий. Они занимают определяющее положение в этой системе, поскольку охватывают важнейшую часть всех денежных отношений в стране, а именно финансовые отношения в той сфере общественного воспроизводства, где создается общественный продукт, национальное богатство и национальный доход - основные источники финансовых ресур</w:t>
        <w:softHyphen/>
        <w:t>сов страны. Поэтому от состояния финансов предприятий зави</w:t>
        <w:softHyphen/>
        <w:t>сит возможность удовлетворения общественных потребностей общества, улучшения финансового положения стран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ажна роль финансов предприятий в обеспечении нормаль</w:t>
        <w:softHyphen/>
        <w:t>ного состояния экономики и общественной жизни страны, так как в силу своей специфической особенности они осуществляют процесс распределения и перераспределения национального дохода и национального богатства на трех основных уровнях: на общегосударственном, на уровне предприятий, на уровне про</w:t>
        <w:softHyphen/>
        <w:t>изводственных коллектив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роль финансов предприятий состоит в сле</w:t>
        <w:softHyphen/>
        <w:t>дующем:</w:t>
      </w:r>
    </w:p>
    <w:p>
      <w:pPr>
        <w:pStyle w:val="Normal"/>
        <w:ind w:firstLine="720"/>
        <w:jc w:val="both"/>
        <w:rPr/>
      </w:pPr>
      <w:r>
        <w:rPr>
          <w:rFonts w:eastAsia="Times New Roman Cyr" w:cs="Times New Roman Cyr" w:ascii="Times New Roman Cyr" w:hAnsi="Times New Roman Cyr"/>
        </w:rPr>
        <w:t>1. Распределяя и перераспределяя национальный доход и национальное богатство на общегосударственном уровне, фи</w:t>
        <w:softHyphen/>
        <w:t>нансы предприятий обеспечивают формирование финансовых ресурсов страны, используемых для образования бюджета и внебюджетных общественных фондов.</w:t>
      </w:r>
    </w:p>
    <w:p>
      <w:pPr>
        <w:pStyle w:val="Normal"/>
        <w:ind w:firstLine="720"/>
        <w:jc w:val="both"/>
        <w:rPr/>
      </w:pPr>
      <w:r>
        <w:rPr>
          <w:rFonts w:eastAsia="Times New Roman Cyr" w:cs="Times New Roman Cyr" w:ascii="Times New Roman Cyr" w:hAnsi="Times New Roman Cyr"/>
        </w:rPr>
        <w:t>2. В ходе распределения и перераспределения национально</w:t>
        <w:softHyphen/>
        <w:t>го дохода и национального богатства на уровне предприятий они обеспечивают сферу материального производства необходи</w:t>
        <w:softHyphen/>
        <w:t>мыми финансовыми ресурсами и денежными средствами для непрерывного процесса расширенного воспроизводства.</w:t>
      </w:r>
    </w:p>
    <w:p>
      <w:pPr>
        <w:pStyle w:val="Normal"/>
        <w:ind w:firstLine="720"/>
        <w:jc w:val="both"/>
        <w:rPr/>
      </w:pPr>
      <w:r>
        <w:rPr>
          <w:rFonts w:eastAsia="Times New Roman Cyr" w:cs="Times New Roman Cyr" w:ascii="Times New Roman Cyr" w:hAnsi="Times New Roman Cyr"/>
        </w:rPr>
        <w:t>3. На уровне производственных коллективов с помощью фи</w:t>
        <w:softHyphen/>
        <w:t>нансов формируются такие денежные фонды, как фонды оплаты труда и материального стимулирования, осуществляются про</w:t>
        <w:softHyphen/>
        <w:t>граммы социального развития коллективов предприятий.</w:t>
      </w:r>
    </w:p>
    <w:p>
      <w:pPr>
        <w:pStyle w:val="Normal"/>
        <w:ind w:firstLine="720"/>
        <w:jc w:val="both"/>
        <w:rPr/>
      </w:pPr>
      <w:r>
        <w:rPr>
          <w:rFonts w:eastAsia="Times New Roman Cyr" w:cs="Times New Roman Cyr" w:ascii="Times New Roman Cyr" w:hAnsi="Times New Roman Cyr"/>
        </w:rPr>
        <w:t>4. Важной является роль финансов предприятий в обеспече</w:t>
        <w:softHyphen/>
        <w:t>нии сбалансированности в народном хозяйстве между матери</w:t>
        <w:softHyphen/>
        <w:t>альными и денежными фондами, предназначенными для целей потребления и накопления. От степени обеспечения такой сбалансированности во многом зависят стабильность национальной денежной единицы, денежное обращение, состояние платежно-расчетной дисциплины в народном хозяйстве.</w:t>
      </w:r>
    </w:p>
    <w:p>
      <w:pPr>
        <w:pStyle w:val="Normal"/>
        <w:ind w:firstLine="720"/>
        <w:jc w:val="both"/>
        <w:rPr/>
      </w:pPr>
      <w:r>
        <w:rPr>
          <w:rFonts w:eastAsia="Times New Roman Cyr" w:cs="Times New Roman Cyr" w:ascii="Times New Roman Cyr" w:hAnsi="Times New Roman Cyr"/>
        </w:rPr>
        <w:t>5. Непосредственная связь финансов предприятий и финан</w:t>
        <w:softHyphen/>
        <w:t>сов отраслей народного хозяйства со всеми фазами воспроизвод</w:t>
        <w:softHyphen/>
        <w:t>ственного процесса обусловливает их высокую потенциальную активность и широкую возможность воздействия на все стороны хозяйствования. Поэтому финансы предприятий могут служить важным инструментом экономического стимулирования, контро</w:t>
        <w:softHyphen/>
        <w:t>ля за экономикой страны и управления ею.</w:t>
      </w:r>
    </w:p>
    <w:p>
      <w:pPr>
        <w:pStyle w:val="Normal"/>
        <w:ind w:firstLine="720"/>
        <w:jc w:val="both"/>
        <w:rPr/>
      </w:pPr>
      <w:r>
        <w:rPr>
          <w:rFonts w:eastAsia="Times New Roman Cyr" w:cs="Times New Roman Cyr" w:ascii="Times New Roman Cyr" w:hAnsi="Times New Roman Cyr"/>
        </w:rPr>
        <w:t>6. Финансы предприятий могут служить важным инструментом государственного регулирования экономики. С их помощью осуществляется регулирование воспроизводства производимого продукта, обеспечивается финансирование потребностей рас</w:t>
        <w:softHyphen/>
        <w:t>ширенного воспроизводства на основе оптимального соотноше</w:t>
        <w:softHyphen/>
        <w:t>ния между средствами, направленными на потребление и на накопление. Финансы предприятий могут использоваться для регулирования отраслевых пропорций в рыночной экономике, способствовать ускорению развития отдельных отраслей эконо</w:t>
        <w:softHyphen/>
        <w:t>мики, созданию новых производств и современных технологий, ускорению научно-технического прогресса.</w:t>
      </w:r>
    </w:p>
    <w:p>
      <w:pPr>
        <w:pStyle w:val="Normal"/>
        <w:ind w:firstLine="720"/>
        <w:jc w:val="both"/>
        <w:rPr/>
      </w:pPr>
      <w:r>
        <w:rPr>
          <w:rFonts w:eastAsia="Times New Roman Cyr" w:cs="Times New Roman Cyr" w:ascii="Times New Roman Cyr" w:hAnsi="Times New Roman Cyr"/>
        </w:rPr>
        <w:t>Таким образом, через финансовую систему государство воз</w:t>
        <w:softHyphen/>
        <w:t>действует на формирование централизованных и децентрализо</w:t>
        <w:softHyphen/>
        <w:t>ванных денежных фондов, фондов накопления и потребления, используя для этого налоги, расходы государственного бюджета, государственные креди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3"/>
        </w:numPr>
        <w:tabs>
          <w:tab w:val="clear" w:pos="720"/>
          <w:tab w:val="left" w:pos="0" w:leader="none"/>
        </w:tabs>
        <w:ind w:left="1003" w:hanging="283"/>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Сущность финансов предприятий. Формы </w:t>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проявления финансов предприятий</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pPr>
      <w:r>
        <w:rPr>
          <w:rFonts w:eastAsia="Times New Roman Cyr" w:cs="Times New Roman Cyr" w:ascii="Times New Roman Cyr" w:hAnsi="Times New Roman Cyr"/>
        </w:rPr>
        <w:t>Как уже отмечалось, финансы предприятий - важнейшая составная часть единой системы финансов государства. Это предопределяется, прежде всего, тем, что они обслуживают сферу материального производства, в котором создаются вало</w:t>
        <w:softHyphen/>
        <w:t>вой внутренний продукт, национальный доход и национальное богатство. По своей сущности финансы предприятий являются специфической частью финансовой системы. Их отличие от го</w:t>
        <w:softHyphen/>
        <w:t>сударственных финансов обусловлено функционированием в раз</w:t>
        <w:softHyphen/>
        <w:t>ных сферах общественного производства.</w:t>
      </w:r>
    </w:p>
    <w:p>
      <w:pPr>
        <w:pStyle w:val="Normal"/>
        <w:ind w:firstLine="720"/>
        <w:jc w:val="both"/>
        <w:rPr/>
      </w:pPr>
      <w:r>
        <w:rPr>
          <w:rFonts w:eastAsia="Times New Roman Cyr" w:cs="Times New Roman Cyr" w:ascii="Times New Roman Cyr" w:hAnsi="Times New Roman Cyr"/>
        </w:rPr>
        <w:t>Наличие финансов предприятий обусловлено существованием товарно-денежных отношений и действием законов стоимости и спроса и предложения. Реализация продукции и услуг осуществ</w:t>
        <w:softHyphen/>
        <w:t>ляется путем купли и продажи за деньги по ценам, отражающим стоимость товара. Но сами деньги не являются финансами. Это особый товар, посредством  которого определяется и выражается стоимость всех остальных товаров и происходит их обращение. Финансы - это экономические отношения, осу</w:t>
        <w:softHyphen/>
        <w:t>ществляемые посредством оборота денег, то есть денежные отношения.</w:t>
      </w:r>
    </w:p>
    <w:p>
      <w:pPr>
        <w:pStyle w:val="Normal"/>
        <w:ind w:firstLine="720"/>
        <w:jc w:val="both"/>
        <w:rPr/>
      </w:pPr>
      <w:r>
        <w:rPr>
          <w:rFonts w:eastAsia="Times New Roman Cyr" w:cs="Times New Roman Cyr" w:ascii="Times New Roman Cyr" w:hAnsi="Times New Roman Cyr"/>
        </w:rPr>
        <w:t>Финансы предприятий характеризуются теми же чертами, что в целом и категория финансов. Вместе с тем им присущи особенности, обусловленные их функционированием в сфере материального производства, где органически связаны все сфе</w:t>
        <w:softHyphen/>
        <w:t>ры воспроизводственного процесса: производство, распределе</w:t>
        <w:softHyphen/>
        <w:t>ние, обмен и потребле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финансы предприятий связаны непосредственно с производством и отражают закономерности развития экономи</w:t>
        <w:softHyphen/>
        <w:t>ки, они являются категорией, входящей в состав экономического базис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обеспечения воспроизводственного процесса с помощью финансов на предприятиях всех отраслей народного хозяйства формируются денежные фонды целевого назначения, использу</w:t>
        <w:softHyphen/>
        <w:t>емые для производственных нужд и для удовлетворения соци</w:t>
        <w:softHyphen/>
        <w:t>альных и личных потребностей работающих.</w:t>
      </w:r>
    </w:p>
    <w:p>
      <w:pPr>
        <w:pStyle w:val="Normal"/>
        <w:ind w:firstLine="720"/>
        <w:jc w:val="both"/>
        <w:rPr/>
      </w:pPr>
      <w:r>
        <w:rPr>
          <w:rFonts w:eastAsia="Times New Roman Cyr" w:cs="Times New Roman Cyr" w:ascii="Times New Roman Cyr" w:hAnsi="Times New Roman Cyr"/>
        </w:rPr>
        <w:t>Таким образом, финансы предприятий представляют собой совокупность экономических, денежных отношений, возникаю</w:t>
        <w:softHyphen/>
        <w:t>щих в процессе производства, распределения и использования совокупного общественного продукта, национального дохода, национального богатства и связаны с образованием, распреде</w:t>
        <w:softHyphen/>
        <w:t>лением и использованием валового дохода, денежных накопле</w:t>
        <w:softHyphen/>
        <w:t>ний и финансовых ресурсов предприятий. Эти отношения, опре</w:t>
        <w:softHyphen/>
        <w:t>деляющие сущность данной категории, опосредствованы в де</w:t>
        <w:softHyphen/>
        <w:t>нежной форме.</w:t>
      </w:r>
    </w:p>
    <w:p>
      <w:pPr>
        <w:pStyle w:val="Normal"/>
        <w:ind w:firstLine="720"/>
        <w:jc w:val="both"/>
        <w:rPr/>
      </w:pPr>
      <w:r>
        <w:rPr>
          <w:rFonts w:eastAsia="Times New Roman Cyr" w:cs="Times New Roman Cyr" w:ascii="Times New Roman Cyr" w:hAnsi="Times New Roman Cyr"/>
        </w:rPr>
        <w:t>К финансовым отношени</w:t>
        <w:softHyphen/>
        <w:t>ям, определяющим содержа</w:t>
        <w:softHyphen/>
        <w:t>ние данной категории, приня</w:t>
        <w:softHyphen/>
        <w:t>то относить денежные отно</w:t>
        <w:softHyphen/>
        <w:t>шения, возникающие в про</w:t>
        <w:softHyphen/>
        <w:t>цессе расширенного воспро</w:t>
        <w:softHyphen/>
        <w:t>изводства, а именно:</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между предприятиями и другими субъектами хозяй</w:t>
        <w:softHyphen/>
        <w:t>ствова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ежду предприятиями и бюджетной систем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между предприятиями и финансово-кредитной систе</w:t>
        <w:softHyphen/>
        <w:t>мо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внутри различных объединений предприят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внутри предприятия.</w:t>
      </w:r>
    </w:p>
    <w:p>
      <w:pPr>
        <w:pStyle w:val="Normal"/>
        <w:ind w:firstLine="720"/>
        <w:jc w:val="both"/>
        <w:rPr/>
      </w:pPr>
      <w:r>
        <w:rPr>
          <w:rFonts w:eastAsia="Times New Roman Cyr" w:cs="Times New Roman Cyr" w:ascii="Times New Roman Cyr" w:hAnsi="Times New Roman Cyr"/>
        </w:rPr>
        <w:t>Финансовые отношения с другими предприятиями и органи</w:t>
        <w:softHyphen/>
        <w:t>зациями включают в себя отношения с поставщиками, покупа</w:t>
        <w:softHyphen/>
        <w:t>телями, строительно-монтажными и транспортными организаци</w:t>
        <w:softHyphen/>
        <w:t>ями, почтой и телеграфом, внешнеторговыми и другими органи</w:t>
        <w:softHyphen/>
        <w:t>зациями, таможней, предприятиями, организациями и фирмами иностранных государств.</w:t>
      </w:r>
    </w:p>
    <w:p>
      <w:pPr>
        <w:pStyle w:val="Normal"/>
        <w:ind w:firstLine="720"/>
        <w:jc w:val="both"/>
        <w:rPr/>
      </w:pPr>
      <w:r>
        <w:rPr>
          <w:rFonts w:eastAsia="Times New Roman Cyr" w:cs="Times New Roman Cyr" w:ascii="Times New Roman Cyr" w:hAnsi="Times New Roman Cyr"/>
        </w:rPr>
        <w:t>Самая большая по объему денежных платежей группа - это отношения предприятий друг с другом, связанные с реализаци</w:t>
        <w:softHyphen/>
        <w:t>ей готовой продукции и приобретением материальных ценностей для хозяйственной деятельности. Роль этой группы финансовых отношений первична, так как именно в сфере материального про</w:t>
        <w:softHyphen/>
        <w:t>изводства создается национальный доход. И организация этих от</w:t>
        <w:softHyphen/>
        <w:t>ношений оказывает самое непосредственное влияние на конеч</w:t>
        <w:softHyphen/>
        <w:t>ные результаты производственной деятельности, предприятия.</w:t>
      </w:r>
    </w:p>
    <w:p>
      <w:pPr>
        <w:pStyle w:val="Normal"/>
        <w:ind w:firstLine="720"/>
        <w:jc w:val="both"/>
        <w:rPr/>
      </w:pPr>
      <w:r>
        <w:rPr>
          <w:rFonts w:eastAsia="Times New Roman Cyr" w:cs="Times New Roman Cyr" w:ascii="Times New Roman Cyr" w:hAnsi="Times New Roman Cyr"/>
        </w:rPr>
        <w:t>Объективный характер финансовых отношений, возникаю</w:t>
        <w:softHyphen/>
        <w:t>щих при осуществлении хозяйственной деятельности, не исклю</w:t>
        <w:softHyphen/>
        <w:t>чает их государственного регулирования. Это касается налогов, сборов, других обязательных платежей, взимаемых с предпри</w:t>
        <w:softHyphen/>
        <w:t>ятий и влияющих на величину прибыли, остающейся в распо</w:t>
        <w:softHyphen/>
        <w:t>ряжении предприятия, порядка начисления амортизации, фор</w:t>
        <w:softHyphen/>
        <w:t>мирования финансовых результатов хозяйственной деятельности и образования финансовых резервов. Поэтому во вторую группу можно отнести" отношения предприятий с бюджетной системой. Это, прежде всего, отношения предприятий с бюджетами раз</w:t>
        <w:softHyphen/>
        <w:t>личных уровней, связанные с перечислением налогов и сборов, отчислений и финансирования из них, а также между предпри</w:t>
        <w:softHyphen/>
        <w:t>ятием и государственными централизованными фондами (Пенсионным, социального страхо</w:t>
        <w:softHyphen/>
        <w:t>вания, Чернобыля), а также другими внебюджетными фон</w:t>
        <w:softHyphen/>
        <w:t>дами по взносам всех видов сборов, отчислений и плате</w:t>
        <w:softHyphen/>
        <w:t>жей в эти фонды и финанси</w:t>
        <w:softHyphen/>
        <w:t>рования из них.</w:t>
      </w:r>
    </w:p>
    <w:p>
      <w:pPr>
        <w:pStyle w:val="Normal"/>
        <w:ind w:firstLine="720"/>
        <w:jc w:val="both"/>
        <w:rPr/>
      </w:pPr>
      <w:r>
        <w:rPr>
          <w:rFonts w:eastAsia="Times New Roman Cyr" w:cs="Times New Roman Cyr" w:ascii="Times New Roman Cyr" w:hAnsi="Times New Roman Cyr"/>
        </w:rPr>
        <w:t>Отношения предприятий с финансово-кредитной систе</w:t>
        <w:softHyphen/>
        <w:t>мой - это, во-первых, финан</w:t>
        <w:softHyphen/>
        <w:t>совые отношения предприя</w:t>
        <w:softHyphen/>
        <w:t>тий с банками, которые стро</w:t>
        <w:softHyphen/>
        <w:t>ятся как в части организации безналичных расчетов, так и в отношении получения и погашения краткосрочных и долгосрочных кредитов и процентов по ним. Организация безналичных расчетов оказывает непосредственное влияние на финансовое положение предприятий. Кредит является источником формирования оборотных средств, расширения производства, его ритмичности, улучшения качества продукции, способствует устранению временных трудностей предприят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и в настоящее время оказывают предприятиям ряд так называемых нетрадиционных услуг: лизинг, факторинг, форфейтинг, траст. В то же время могут быть самостоятельные компании, специализирующиеся на выполнении указанных функций, с которыми у предприятий возникают непосредственные отношения, минуя банк.</w:t>
      </w:r>
    </w:p>
    <w:p>
      <w:pPr>
        <w:pStyle w:val="Normal"/>
        <w:ind w:firstLine="720"/>
        <w:jc w:val="both"/>
        <w:rPr/>
      </w:pPr>
      <w:r>
        <w:rPr>
          <w:rFonts w:eastAsia="Times New Roman Cyr" w:cs="Times New Roman Cyr" w:ascii="Times New Roman Cyr" w:hAnsi="Times New Roman Cyr"/>
        </w:rPr>
        <w:t>Во-вторых, это отношения со страховым звеном финансовой системы, которые состоят из перечислений средств на социальное и медицинское  страхование, а также страхование имущества предприятий. Также к данной группе относятся и финансовые отношения предприятий с фондовым рынком, которые предполагают операции с ценными бумагами.</w:t>
      </w:r>
    </w:p>
    <w:p>
      <w:pPr>
        <w:pStyle w:val="Normal"/>
        <w:ind w:firstLine="720"/>
        <w:jc w:val="both"/>
        <w:rPr/>
      </w:pPr>
      <w:r>
        <w:rPr>
          <w:rFonts w:eastAsia="Times New Roman Cyr" w:cs="Times New Roman Cyr" w:ascii="Times New Roman Cyr" w:hAnsi="Times New Roman Cyr"/>
        </w:rPr>
        <w:t>Финансовые отношения предприятий с вышестоящими организациями включают отношения по поводу образования и использования централизо</w:t>
        <w:softHyphen/>
        <w:t>ванных денежных фондов, которые в условиях рыночных отно</w:t>
        <w:softHyphen/>
        <w:t>шений являются объективной необходимостью. Особенно это касается финансирования инвестиции, пополнения оборотных средств, финансирования импортных, операции, научных иссле</w:t>
        <w:softHyphen/>
        <w:t>довании, в том числе и маркетинговых. Внутриотраслевое пере</w:t>
        <w:softHyphen/>
        <w:t>распределение денежных средств, как правило, на возвратной основе играет важную роль и способствует оптимизации средств предприятий.</w:t>
      </w:r>
    </w:p>
    <w:p>
      <w:pPr>
        <w:pStyle w:val="Normal"/>
        <w:ind w:firstLine="720"/>
        <w:jc w:val="both"/>
        <w:rPr/>
      </w:pPr>
      <w:r>
        <w:rPr>
          <w:rFonts w:eastAsia="Times New Roman Cyr" w:cs="Times New Roman Cyr" w:ascii="Times New Roman Cyr" w:hAnsi="Times New Roman Cyr"/>
        </w:rPr>
        <w:t>Финансово-промышленные группы создаются, как правило, с целью объединения финансовых усилий предприятий в на</w:t>
        <w:softHyphen/>
        <w:t>правлении развития и поддержки производства, получения' максимального финансового результата. При этом могут созда</w:t>
        <w:softHyphen/>
        <w:t>ваться и централизованные денежные фонды, предоставляться коммерческие кредиты друг другу, и оказываться другая фи</w:t>
        <w:softHyphen/>
        <w:t>нансовая помощь. То же самое касается и отношений между предприятиями в условиях холдинга.</w:t>
      </w:r>
    </w:p>
    <w:p>
      <w:pPr>
        <w:pStyle w:val="Normal"/>
        <w:ind w:firstLine="720"/>
        <w:jc w:val="both"/>
        <w:rPr/>
      </w:pPr>
      <w:r>
        <w:rPr>
          <w:rFonts w:eastAsia="Times New Roman Cyr" w:cs="Times New Roman Cyr" w:ascii="Times New Roman Cyr" w:hAnsi="Times New Roman Cyr"/>
        </w:rPr>
        <w:t>Финансовые отношения внутри предприятия включа</w:t>
        <w:softHyphen/>
        <w:t>ют отношения между филиа</w:t>
        <w:softHyphen/>
        <w:t>лами, цехами, отделами, бригадами и т. д., отношения с рабочими и служащими, а также с акционерами и ин</w:t>
        <w:softHyphen/>
        <w:t>весторами предприятия. Отношения между подразделениями предприятия связаны с оплатой работ и услуг, распределением прибыли, оборотных средств и др. Роль их состоит в установ</w:t>
        <w:softHyphen/>
        <w:t>лении определенных стимулов и материальной ответственности за качественное выполнение принятых обязательств. Отношения с рабочими и служащими - это выплата заработной платы, премий, пособий, материальной помощи, а также взыскание штрафов за причиненный ущерб, удержание налогов. Отноше</w:t>
        <w:softHyphen/>
        <w:t>ния с акционерами и инвесторами - это выплата процентов и дивидендов по акциям или инвестициям в предприятие.</w:t>
      </w:r>
    </w:p>
    <w:p>
      <w:pPr>
        <w:pStyle w:val="Normal"/>
        <w:ind w:firstLine="720"/>
        <w:jc w:val="both"/>
        <w:rPr/>
      </w:pPr>
      <w:r>
        <w:rPr>
          <w:rFonts w:eastAsia="Times New Roman Cyr" w:cs="Times New Roman Cyr" w:ascii="Times New Roman Cyr" w:hAnsi="Times New Roman Cyr"/>
        </w:rPr>
        <w:t>Направления инвестирования денежных средств предприя</w:t>
        <w:softHyphen/>
        <w:t>тия могут быть различными, связанными как с основными видами деятельности предприятия по производству продукции (работ, услуг), так и с чисто финансовыми вложениями. Для получения дополнительных доходов предприятия вправе приоб</w:t>
        <w:softHyphen/>
        <w:t>ретать ценные бумаги других предприятий и государства, вкла</w:t>
        <w:softHyphen/>
        <w:t>дывать средства в уставный капитал других предприятий и банков. Временно свободные средства предприятия могут обособить из общего денежного оборота и поместить в банк на депозитные счета и т. д. Кроме того, предприятия могут объединять финансовые ресурсы в рамках совместной деятель</w:t>
        <w:softHyphen/>
        <w:t>ности в различных хозяйственных ассоциациях.</w:t>
      </w:r>
    </w:p>
    <w:p>
      <w:pPr>
        <w:pStyle w:val="Normal"/>
        <w:ind w:firstLine="720"/>
        <w:jc w:val="both"/>
        <w:rPr/>
      </w:pPr>
      <w:r>
        <w:rPr>
          <w:rFonts w:eastAsia="Times New Roman Cyr" w:cs="Times New Roman Cyr" w:ascii="Times New Roman Cyr" w:hAnsi="Times New Roman Cyr"/>
        </w:rPr>
        <w:t>Поэтому к финансовым отношениям относят денежные отно</w:t>
        <w:softHyphen/>
        <w:t>шения, возникающие также:</w:t>
      </w:r>
    </w:p>
    <w:p>
      <w:pPr>
        <w:pStyle w:val="Normal"/>
        <w:ind w:firstLine="720"/>
        <w:jc w:val="both"/>
        <w:rPr/>
      </w:pPr>
      <w:r>
        <w:rPr>
          <w:rFonts w:eastAsia="Times New Roman Cyr" w:cs="Times New Roman Cyr" w:ascii="Times New Roman Cyr" w:hAnsi="Times New Roman Cyr"/>
        </w:rPr>
        <w:t>1) между предприятиями и организациями при уплате и получении штрафов, неустоек за нарушения условий договор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между предприятиями при распределении прибыли, полу</w:t>
        <w:softHyphen/>
        <w:t>ченной от кооперации производственных процессов;</w:t>
      </w:r>
    </w:p>
    <w:p>
      <w:pPr>
        <w:pStyle w:val="Normal"/>
        <w:ind w:firstLine="720"/>
        <w:jc w:val="both"/>
        <w:rPr/>
      </w:pPr>
      <w:r>
        <w:rPr>
          <w:rFonts w:eastAsia="Times New Roman Cyr" w:cs="Times New Roman Cyr" w:ascii="Times New Roman Cyr" w:hAnsi="Times New Roman Cyr"/>
        </w:rPr>
        <w:t>3) в процессе инвестирования средств в акции и облигации других предприятий, получения по ним дивидендов и процентов;</w:t>
      </w:r>
    </w:p>
    <w:p>
      <w:pPr>
        <w:pStyle w:val="Normal"/>
        <w:ind w:firstLine="720"/>
        <w:jc w:val="both"/>
        <w:rPr/>
      </w:pPr>
      <w:r>
        <w:rPr>
          <w:rFonts w:eastAsia="Times New Roman Cyr" w:cs="Times New Roman Cyr" w:ascii="Times New Roman Cyr" w:hAnsi="Times New Roman Cyr"/>
        </w:rPr>
        <w:t>4) между государством и предприятиями в процессе осуще</w:t>
        <w:softHyphen/>
        <w:t>ствления программы приватизации (перераспределения с помо</w:t>
        <w:softHyphen/>
        <w:t>щью финансов национального богатства между субъектами собственности) и проч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720"/>
        <w:jc w:val="both"/>
        <w:rPr/>
      </w:pPr>
      <w:r>
        <w:rPr>
          <w:rFonts w:eastAsia="Times New Roman Cyr" w:cs="Times New Roman Cyr" w:ascii="Times New Roman Cyr" w:hAnsi="Times New Roman Cyr"/>
        </w:rPr>
        <w:t>Финансы предприятий имеют сущность и внешние формы проявления. Под сущностью понимается внутреннее содержание финансов, которое определяет их как особую стоимостную категорию - финансовую. Сущность и формы проявления фи</w:t>
        <w:softHyphen/>
        <w:t>нансов предприятий взаимно связаны. Но степень их устойчи</w:t>
        <w:softHyphen/>
        <w:t>вости неодинакова.</w:t>
      </w:r>
    </w:p>
    <w:p>
      <w:pPr>
        <w:pStyle w:val="Normal"/>
        <w:ind w:firstLine="720"/>
        <w:jc w:val="both"/>
        <w:rPr/>
      </w:pPr>
      <w:r>
        <w:rPr>
          <w:rFonts w:eastAsia="Times New Roman Cyr" w:cs="Times New Roman Cyr" w:ascii="Times New Roman Cyr" w:hAnsi="Times New Roman Cyr"/>
        </w:rPr>
        <w:t>Формы проявления финансов подвержены более частому из</w:t>
        <w:softHyphen/>
        <w:t>менению, чем их сущность. Так, до 1965 г. финансовые отноше</w:t>
        <w:softHyphen/>
        <w:t>ния предприятий с государственным бюджетом в части распре</w:t>
        <w:softHyphen/>
        <w:t>деления прибыли проявлялись в форме отчислений от прибыли в доход государственного бюджета. В годы хозяйственной рефор</w:t>
        <w:softHyphen/>
        <w:t>мы эти отношения осуществлялись в трех формах: плате за про</w:t>
        <w:softHyphen/>
        <w:t>изводственные фонды; фиксированных (рентных) платежах; взносах в бюджет свободного остатка прибыли. В условиях перехода к рынку эти отношения осуществляются посредством налогов, кроме того, изменяются структура финансовых ресур</w:t>
        <w:softHyphen/>
        <w:t>сов предприятий, методы и направления их формирования.</w:t>
      </w:r>
    </w:p>
    <w:p>
      <w:pPr>
        <w:pStyle w:val="Normal"/>
        <w:ind w:firstLine="720"/>
        <w:jc w:val="both"/>
        <w:rPr/>
      </w:pPr>
      <w:r>
        <w:rPr>
          <w:rFonts w:eastAsia="Times New Roman Cyr" w:cs="Times New Roman Cyr" w:ascii="Times New Roman Cyr" w:hAnsi="Times New Roman Cyr"/>
        </w:rPr>
        <w:t>Вместе с тем не является раз и навсегда неизменной сущность финансов. Она предопределяется не только производ</w:t>
        <w:softHyphen/>
        <w:t>ственными отношениями вообще, но и уровнем их развития, масштабами и ролью государства в экономических процесса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3. Функции финансов предприятий</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pPr>
      <w:r>
        <w:rPr>
          <w:rFonts w:eastAsia="Times New Roman Cyr" w:cs="Times New Roman Cyr" w:ascii="Times New Roman Cyr" w:hAnsi="Times New Roman Cyr"/>
        </w:rPr>
        <w:t>Финансы предприятий выполняют те же функции, что и государственные финансы: распределительную и контрольную. Однако круг деятельности финансов предприятий значительно шире круга деятельности государственных финансов. Государственные финансы осуществляют функции в основном на стадии вторичного распределения национального дохода в про</w:t>
        <w:softHyphen/>
        <w:t>цессе формирования и исполнения государственного бюджета, местных бюджетов, других централизованных фондов государ</w:t>
        <w:softHyphen/>
        <w:t>ства, в то время как финансы предприятий осуществляют свою деятельность как на стадии образования национального дохода, так и на стадии первичного и вторичного распределения и перераспределения его. Поэтому та часть финансов, которая функционирует в сфере материального производства, а именно, финансы предприятий, и участвует в процессе создания денежных доходов и накоплений, выполняет не только распредели</w:t>
        <w:softHyphen/>
        <w:t>тельную и контрольную, но и функцию формирования денежных доходов.</w:t>
      </w:r>
    </w:p>
    <w:p>
      <w:pPr>
        <w:pStyle w:val="Normal"/>
        <w:ind w:firstLine="720"/>
        <w:jc w:val="both"/>
        <w:rPr/>
      </w:pPr>
      <w:r>
        <w:rPr>
          <w:rFonts w:eastAsia="Times New Roman Cyr" w:cs="Times New Roman Cyr" w:ascii="Times New Roman Cyr" w:hAnsi="Times New Roman Cyr"/>
        </w:rPr>
        <w:t>Распределение - связующее звено между производством и потреблением. В условиях рыночных отношений производство и распределение валового продукта и национального дохода осуществляется с помощью финансов. Этот процесс происходит путем получения предприятиями денежного дохода за продан</w:t>
        <w:softHyphen/>
        <w:t>ную продукцию и использования его на возмещение израсходо</w:t>
        <w:softHyphen/>
        <w:t>ванных средств производства, образование прибыли предприя</w:t>
        <w:softHyphen/>
        <w:t>тия. Определенная доля этого дохода поступает в бюджеты всех уровней и централизованные фонды, а часть остается в распоряжении предприятия для образования фондов оплаты труда, экономического стимулирования и финансирования за</w:t>
        <w:softHyphen/>
        <w:t>трат на расширение и развитие производства.</w:t>
      </w:r>
    </w:p>
    <w:p>
      <w:pPr>
        <w:pStyle w:val="Normal"/>
        <w:ind w:firstLine="720"/>
        <w:jc w:val="both"/>
        <w:rPr/>
      </w:pPr>
      <w:r>
        <w:rPr>
          <w:rFonts w:eastAsia="Times New Roman Cyr" w:cs="Times New Roman Cyr" w:ascii="Times New Roman Cyr" w:hAnsi="Times New Roman Cyr"/>
        </w:rPr>
        <w:t>В процессе образования и использования амортизационного фонда, мобилизации внутренних ресурсов в капитальном стро</w:t>
        <w:softHyphen/>
        <w:t>ительстве с помощью финансов предприятий осуществляется перераспределение национального богатства.</w:t>
      </w:r>
    </w:p>
    <w:p>
      <w:pPr>
        <w:pStyle w:val="Normal"/>
        <w:ind w:firstLine="720"/>
        <w:jc w:val="both"/>
        <w:rPr/>
      </w:pPr>
      <w:r>
        <w:rPr>
          <w:rFonts w:eastAsia="Times New Roman Cyr" w:cs="Times New Roman Cyr" w:ascii="Times New Roman Cyr" w:hAnsi="Times New Roman Cyr"/>
        </w:rPr>
        <w:t>Таким образом, под распределительной функцией финансов предприятий следует понимать осуществление ими своей дея</w:t>
        <w:softHyphen/>
        <w:t>тельности в процессе распределения валового внутреннего про</w:t>
        <w:softHyphen/>
        <w:t>дукта, национального дохода и национального богатства.</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омощью финансов государство осуществляет распределе</w:t>
        <w:softHyphen/>
        <w:t>ние валового продукта не только в натурально-вещественной форме, но и в стоимостной. В связи с этим становится возмож</w:t>
        <w:softHyphen/>
        <w:t>ным и необходимым контроль за обеспечением стоимостных и натурально-вещественных пропорций в процессе расширенно</w:t>
        <w:softHyphen/>
        <w:t>го воспроизводства.</w:t>
      </w:r>
    </w:p>
    <w:p>
      <w:pPr>
        <w:pStyle w:val="Normal"/>
        <w:ind w:firstLine="720"/>
        <w:jc w:val="both"/>
        <w:rPr/>
      </w:pPr>
      <w:r>
        <w:rPr>
          <w:rFonts w:eastAsia="Times New Roman Cyr" w:cs="Times New Roman Cyr" w:ascii="Times New Roman Cyr" w:hAnsi="Times New Roman Cyr"/>
        </w:rPr>
        <w:t>Под контрольной функцией финансов предприятий следует понимать внутренне присущую им способность объективно от</w:t>
        <w:softHyphen/>
        <w:t>ражать и тем самым контролировать состояние экономики предприятия, отрасли, всего народного хозяйства и активно воздействовать на их деятельность Финансы предприятий по</w:t>
        <w:softHyphen/>
        <w:t>средством своих финансовых категорий (прибыли, рентабельно</w:t>
        <w:softHyphen/>
        <w:t>сти и др.) реализуют присущую им контрольную функцию. Так, размер прибыли, уровень рентабельности производства опреде</w:t>
        <w:softHyphen/>
        <w:t>ляют степень результативности хозяйственной деятельности данного субъекта. Наличие внереализационных убытков и потерь свидетельствует о бесхозяйственности в работе предприятия.</w:t>
      </w:r>
    </w:p>
    <w:p>
      <w:pPr>
        <w:pStyle w:val="Normal"/>
        <w:ind w:firstLine="720"/>
        <w:jc w:val="both"/>
        <w:rPr/>
      </w:pPr>
      <w:r>
        <w:rPr>
          <w:rFonts w:eastAsia="Times New Roman Cyr" w:cs="Times New Roman Cyr" w:ascii="Times New Roman Cyr" w:hAnsi="Times New Roman Cyr"/>
        </w:rPr>
        <w:t>Посредством финансов систематически контролируются вы</w:t>
        <w:softHyphen/>
        <w:t>полнение производственных планов и соблюдение режима эко</w:t>
        <w:softHyphen/>
        <w:t>номии в использовании материальных и трудовых ресурсов общества. Контроль посредством основных финансовых показа</w:t>
        <w:softHyphen/>
        <w:t>телей осуществляется внутри предприятия, во взаимоотношени</w:t>
        <w:softHyphen/>
        <w:t>ях предприятия с другими предприятиями, с вышестоящей орга</w:t>
        <w:softHyphen/>
        <w:t>низацией и с финансово-кредитными учреждениями. Внутри предприятия контролируются количество и качество труда, использование основных и оборотных фондов, образование и ис</w:t>
        <w:softHyphen/>
        <w:t>пользование поощрительных фондов и др. Контроль во взаимо</w:t>
        <w:softHyphen/>
        <w:t>отношениях между предприятиями проводится при оплате поставляемых товаров, оказанных услуг и выполненных работ, соблюдении договорных условий. Хозяйственная деятельность предприятий и объединений контролируется также в процессе выполнения обязательств перед бюджетами всех уровней и финансирования из бюджетов, при получении и возврате банковских ссуд.</w:t>
      </w:r>
    </w:p>
    <w:p>
      <w:pPr>
        <w:pStyle w:val="Normal"/>
        <w:ind w:firstLine="720"/>
        <w:jc w:val="both"/>
        <w:rPr/>
      </w:pPr>
      <w:r>
        <w:rPr>
          <w:rFonts w:eastAsia="Times New Roman Cyr" w:cs="Times New Roman Cyr" w:ascii="Times New Roman Cyr" w:hAnsi="Times New Roman Cyr"/>
        </w:rPr>
        <w:t>В зависимости от субъектов, осуществляющих финансовый контроль, различают общегосударственный, ведомственный, внут</w:t>
        <w:softHyphen/>
        <w:t>рихозяйственный, общественный и независимый (аудиторский) финансовый контроль.</w:t>
      </w:r>
    </w:p>
    <w:p>
      <w:pPr>
        <w:pStyle w:val="Normal"/>
        <w:ind w:firstLine="720"/>
        <w:jc w:val="both"/>
        <w:rPr/>
      </w:pPr>
      <w:r>
        <w:rPr>
          <w:rFonts w:eastAsia="Times New Roman Cyr" w:cs="Times New Roman Cyr" w:ascii="Times New Roman Cyr" w:hAnsi="Times New Roman Cyr"/>
        </w:rPr>
        <w:t>Общегосударственный (вневедомственный) финансовый конт</w:t>
        <w:softHyphen/>
        <w:t>роль осуществляют органы государственной власти и управле</w:t>
        <w:softHyphen/>
        <w:t>ния. Контролю подлежат объекты независимо от их ведомственной подчиненности, организационной формы и формы собствен</w:t>
        <w:softHyphen/>
        <w:t>ности. Весьма эффективным является контроль, осуществляе</w:t>
        <w:softHyphen/>
        <w:t>мый Государственной налоговой службой. Главной задачей Государственной налоговой службы Украины является контроль за соблюдением законодательства о налогах, правильностью их исчисления, полнотой и своевременностью внесения в соответ</w:t>
        <w:softHyphen/>
        <w:t>ствующие бюдже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домственный финансовый контроль проводят контрольно-ревизионные отделы министерств, ведомств. Эти органы осуществляют проверки финансово-хозяйственной деятельности подведомственных предприятий, учрежд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утрихозяйственный финансовый контроль проводится фи</w:t>
        <w:softHyphen/>
        <w:t>нансовыми службами предприятий, учреждений (бухгалтерия</w:t>
        <w:softHyphen/>
        <w:t>ми, финансовыми отделами). В их функции входит проверка производственной и финансовой деятельности самого предпри</w:t>
        <w:softHyphen/>
        <w:t>ятия, а также его структурных подразделен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енный финансовый контроль выполняют отдельные физические лица на добровольных началах.</w:t>
      </w:r>
    </w:p>
    <w:p>
      <w:pPr>
        <w:pStyle w:val="Normal"/>
        <w:ind w:firstLine="720"/>
        <w:jc w:val="both"/>
        <w:rPr/>
      </w:pPr>
      <w:r>
        <w:rPr>
          <w:rFonts w:eastAsia="Times New Roman Cyr" w:cs="Times New Roman Cyr" w:ascii="Times New Roman Cyr" w:hAnsi="Times New Roman Cyr"/>
        </w:rPr>
        <w:t>Независимый финансовый контроль осуществляют аудитор</w:t>
        <w:softHyphen/>
        <w:t>ские фирмы и службы. Объектом данного контроля является деятельность любых экономических субъектов.</w:t>
      </w:r>
    </w:p>
    <w:p>
      <w:pPr>
        <w:pStyle w:val="Normal"/>
        <w:ind w:firstLine="720"/>
        <w:jc w:val="both"/>
        <w:rPr/>
      </w:pPr>
      <w:r>
        <w:rPr>
          <w:rFonts w:eastAsia="Times New Roman Cyr" w:cs="Times New Roman Cyr" w:ascii="Times New Roman Cyr" w:hAnsi="Times New Roman Cyr"/>
        </w:rPr>
        <w:t>Контрольная функция способствует выбору наиболее раци</w:t>
        <w:softHyphen/>
        <w:t>онального режима производства и распределения валового про</w:t>
        <w:softHyphen/>
        <w:t>дукта и национального дохода на предприятии и в народном хозяйстве.</w:t>
      </w:r>
    </w:p>
    <w:p>
      <w:pPr>
        <w:pStyle w:val="Normal"/>
        <w:ind w:firstLine="720"/>
        <w:jc w:val="both"/>
        <w:rPr/>
      </w:pPr>
      <w:r>
        <w:rPr>
          <w:rFonts w:eastAsia="Times New Roman Cyr" w:cs="Times New Roman Cyr" w:ascii="Times New Roman Cyr" w:hAnsi="Times New Roman Cyr"/>
        </w:rPr>
        <w:t>Функции финансов выступают во взаимосвязях и взаимо</w:t>
        <w:softHyphen/>
        <w:t>обусловленности. Распределительная функция создает условия, при которых предприятие и отрасль, соблюдающие планово-финансовую дисциплину, могут бесперебойно осуществлять свою хозяйственную деятельность и выполнять финансовые обяза</w:t>
        <w:softHyphen/>
        <w:t>тельства, контрольная функция дает возможность своевременно выявлять нарушения в деятельности и принимать меры к их устранению.</w:t>
      </w:r>
    </w:p>
    <w:p>
      <w:pPr>
        <w:pStyle w:val="Normal"/>
        <w:ind w:firstLine="720"/>
        <w:jc w:val="both"/>
        <w:rPr/>
      </w:pPr>
      <w:r>
        <w:rPr>
          <w:rFonts w:eastAsia="Times New Roman Cyr" w:cs="Times New Roman Cyr" w:ascii="Times New Roman Cyr" w:hAnsi="Times New Roman Cyr"/>
        </w:rPr>
        <w:t>Важнейшей стороной финансовой деятельности предприятий является формирование и использование различных денежных фондов. Через них осуществляется обеспечение хозяйственной де</w:t>
        <w:softHyphen/>
        <w:t>ятельности необходимыми денежными средствами, а также рас</w:t>
        <w:softHyphen/>
        <w:t>ширение производства; финансирование научно-технического прогресса; освоение и внедрение новой техники; экономическое стимулирование; организация расчетов с бюджетом и банками.</w:t>
      </w:r>
    </w:p>
    <w:p>
      <w:pPr>
        <w:pStyle w:val="Normal"/>
        <w:ind w:firstLine="720"/>
        <w:jc w:val="both"/>
        <w:rPr/>
      </w:pPr>
      <w:r>
        <w:rPr>
          <w:rFonts w:eastAsia="Times New Roman Cyr" w:cs="Times New Roman Cyr" w:ascii="Times New Roman Cyr" w:hAnsi="Times New Roman Cyr"/>
        </w:rPr>
        <w:t>Финансы предприятий выполняют свои функции с помощью ряда финансовых категорий, всесторонне характеризующих хо</w:t>
        <w:softHyphen/>
        <w:t>зяйственную и коммерческую деятельность предприятий. К ним относятся: себестоимость, цена, валовой доход, чистый доход, прибыль, оборотные средства, амортизация и др.</w:t>
      </w:r>
    </w:p>
    <w:p>
      <w:pPr>
        <w:pStyle w:val="Normal"/>
        <w:ind w:firstLine="720"/>
        <w:jc w:val="both"/>
        <w:rPr/>
      </w:pPr>
      <w:r>
        <w:rPr>
          <w:rFonts w:eastAsia="Times New Roman Cyr" w:cs="Times New Roman Cyr" w:ascii="Times New Roman Cyr" w:hAnsi="Times New Roman Cyr"/>
        </w:rPr>
        <w:t>Охватывая все стороны хозяйственной деятельности пред</w:t>
        <w:softHyphen/>
        <w:t>приятий и характеризуя их с помощью финансовых категорий, можно получать полное представление о хозяйственно-финансо</w:t>
        <w:softHyphen/>
        <w:t>вой деятельности предприятий, степени выполнения ими коли</w:t>
        <w:softHyphen/>
        <w:t>чественных и качественных показателей и норматив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4. Принципы организации финансов предприятий</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pPr>
      <w:r>
        <w:rPr>
          <w:rFonts w:eastAsia="Times New Roman Cyr" w:cs="Times New Roman Cyr" w:ascii="Times New Roman Cyr" w:hAnsi="Times New Roman Cyr"/>
        </w:rPr>
        <w:t>Поскольку финансы предприятий как отношения являются частью экономических отношений, возникающих в процессе хозяйственной деятельности, принципы их организации опреде</w:t>
        <w:softHyphen/>
        <w:t>ляются основами хозяйственной деятельности предприятия.</w:t>
      </w:r>
    </w:p>
    <w:p>
      <w:pPr>
        <w:pStyle w:val="Normal"/>
        <w:ind w:firstLine="720"/>
        <w:jc w:val="both"/>
        <w:rPr/>
      </w:pPr>
      <w:r>
        <w:rPr>
          <w:rFonts w:eastAsia="Times New Roman Cyr" w:cs="Times New Roman Cyr" w:ascii="Times New Roman Cyr" w:hAnsi="Times New Roman Cyr"/>
        </w:rPr>
        <w:t>Основой организации финансов предприятий всех форм собственности является наличие финансовых ресурсов в разме</w:t>
        <w:softHyphen/>
        <w:t>рах, необходимых для осуществления хозяйственной и коммер</w:t>
        <w:softHyphen/>
        <w:t>ческой деятельности предприятия.</w:t>
      </w:r>
    </w:p>
    <w:p>
      <w:pPr>
        <w:pStyle w:val="Normal"/>
        <w:ind w:firstLine="720"/>
        <w:jc w:val="both"/>
        <w:rPr/>
      </w:pPr>
      <w:r>
        <w:rPr>
          <w:rFonts w:eastAsia="Times New Roman Cyr" w:cs="Times New Roman Cyr" w:ascii="Times New Roman Cyr" w:hAnsi="Times New Roman Cyr"/>
        </w:rPr>
        <w:t>Первоначальное формирование этих ресурсов происходит в период создания предприятия путем образования уставного фонда Источниками образования уставного капитала могут быть: акционерный капитал, паевые взносы, собственные сред</w:t>
        <w:softHyphen/>
        <w:t>ства предпринимателя, долгосрочный кредит, бюджетные сред</w:t>
        <w:softHyphen/>
        <w:t>ства и др.</w:t>
      </w:r>
    </w:p>
    <w:p>
      <w:pPr>
        <w:pStyle w:val="Normal"/>
        <w:ind w:firstLine="720"/>
        <w:jc w:val="both"/>
        <w:rPr/>
      </w:pPr>
      <w:r>
        <w:rPr>
          <w:rFonts w:eastAsia="Times New Roman Cyr" w:cs="Times New Roman Cyr" w:ascii="Times New Roman Cyr" w:hAnsi="Times New Roman Cyr"/>
        </w:rPr>
        <w:t>В условиях перехода к рыночной экономике предприятия осуществляют свою деятельность на основе полного коммерчес</w:t>
        <w:softHyphen/>
        <w:t>кого расчета и самофинансирования, нацеленного на обязатель</w:t>
        <w:softHyphen/>
        <w:t>ное получение достаточной прибыли.</w:t>
      </w:r>
    </w:p>
    <w:p>
      <w:pPr>
        <w:pStyle w:val="Normal"/>
        <w:ind w:firstLine="720"/>
        <w:jc w:val="both"/>
        <w:rPr/>
      </w:pPr>
      <w:r>
        <w:rPr>
          <w:rFonts w:eastAsia="Times New Roman Cyr" w:cs="Times New Roman Cyr" w:ascii="Times New Roman Cyr" w:hAnsi="Times New Roman Cyr"/>
        </w:rPr>
        <w:t>Коммерческий расчет означает экономическую самостоятель</w:t>
        <w:softHyphen/>
        <w:t>ность предприятия и ответственность за результаты работ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осуществление финансовой деятельности предприятия основано на реализации следующих основных принцип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финансовая самостоятельность;</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заинтересованность в итогах финансово-хозяйственной 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самофинансировани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4) ответственность за результаты финансово-хозяйственной дея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разграничение средств основной и инвестиционной дея</w:t>
        <w:softHyphen/>
        <w:t>тель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деление капитала предприятия на оборотный и внеоборот</w:t>
        <w:softHyphen/>
        <w:t>ный;</w:t>
      </w:r>
    </w:p>
    <w:p>
      <w:pPr>
        <w:pStyle w:val="Normal"/>
        <w:ind w:firstLine="720"/>
        <w:jc w:val="both"/>
        <w:rPr/>
      </w:pPr>
      <w:r>
        <w:rPr>
          <w:rFonts w:eastAsia="Times New Roman Cyr" w:cs="Times New Roman Cyr" w:ascii="Times New Roman Cyr" w:hAnsi="Times New Roman Cyr"/>
        </w:rPr>
        <w:t>7) деление источников финансирования оборотных средств на собственные и заемные;</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8) контроль за результатами деятельности предприят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9) наличие целевых фондов денежных средств на предприятии.</w:t>
      </w:r>
    </w:p>
    <w:p>
      <w:pPr>
        <w:pStyle w:val="Normal"/>
        <w:ind w:firstLine="720"/>
        <w:jc w:val="both"/>
        <w:rPr/>
      </w:pPr>
      <w:r>
        <w:rPr>
          <w:rFonts w:eastAsia="Times New Roman Cyr" w:cs="Times New Roman Cyr" w:ascii="Times New Roman Cyr" w:hAnsi="Times New Roman Cyr"/>
        </w:rPr>
        <w:t>Самофинансирование - обязательное условие успешной хозяйственной деятельности предприятий в условиях рыночной экономики. Этот принцип базируется на полной окупаемости затрат по производству продукции и расширению производ</w:t>
        <w:softHyphen/>
        <w:t>ственно-технической базы предприятия.</w:t>
      </w:r>
    </w:p>
    <w:p>
      <w:pPr>
        <w:pStyle w:val="Normal"/>
        <w:ind w:firstLine="720"/>
        <w:jc w:val="both"/>
        <w:rPr/>
      </w:pPr>
      <w:r>
        <w:rPr>
          <w:rFonts w:eastAsia="Times New Roman Cyr" w:cs="Times New Roman Cyr" w:ascii="Times New Roman Cyr" w:hAnsi="Times New Roman Cyr"/>
        </w:rPr>
        <w:t>Принцип самофинансирования означает способ хозяйствен</w:t>
        <w:softHyphen/>
        <w:t>ной и инвестиционной деятельности, при котором все расходы, связанные с обязательными платежами в бюджет и другие централизованные фонды, а также затраты по расширенному воспроизводству полностью покрываются за счет прибыли и других собственных источников.</w:t>
      </w:r>
    </w:p>
    <w:p>
      <w:pPr>
        <w:pStyle w:val="Normal"/>
        <w:ind w:firstLine="720"/>
        <w:jc w:val="both"/>
        <w:rPr/>
      </w:pPr>
      <w:r>
        <w:rPr>
          <w:rFonts w:eastAsia="Times New Roman Cyr" w:cs="Times New Roman Cyr" w:ascii="Times New Roman Cyr" w:hAnsi="Times New Roman Cyr"/>
        </w:rPr>
        <w:t>Хозяйственная деятельность предприятия неразрывно связа</w:t>
        <w:softHyphen/>
        <w:t>на с его финансовой деятельностью. Предприятие самостоятель</w:t>
        <w:softHyphen/>
        <w:t>но финансирует все направления своих расходов в соответствии с производственными планами, распоряжается имеющимися финансовыми ресурсами, вкладывая их в производство продук</w:t>
        <w:softHyphen/>
        <w:t>ции в целях получения прибыли.</w:t>
      </w:r>
    </w:p>
    <w:p>
      <w:pPr>
        <w:pStyle w:val="Normal"/>
        <w:ind w:firstLine="720"/>
        <w:jc w:val="both"/>
        <w:rPr/>
      </w:pPr>
      <w:r>
        <w:rPr>
          <w:rFonts w:eastAsia="Times New Roman Cyr" w:cs="Times New Roman Cyr" w:ascii="Times New Roman Cyr" w:hAnsi="Times New Roman Cyr"/>
        </w:rPr>
        <w:t>Разграничение средств основной деятельности и инвестици</w:t>
        <w:softHyphen/>
        <w:t>онной деятельности означает, что оборотные и другие средства, закрепленные за основной деятельностью, не могут быть использованы предприятием на нужды капитального строительства, и наоборот.</w:t>
      </w:r>
    </w:p>
    <w:p>
      <w:pPr>
        <w:pStyle w:val="Normal"/>
        <w:ind w:firstLine="720"/>
        <w:jc w:val="both"/>
        <w:rPr/>
      </w:pPr>
      <w:r>
        <w:rPr>
          <w:rFonts w:eastAsia="Times New Roman Cyr" w:cs="Times New Roman Cyr" w:ascii="Times New Roman Cyr" w:hAnsi="Times New Roman Cyr"/>
        </w:rPr>
        <w:t>Важным является деление источников финансирования обо</w:t>
        <w:softHyphen/>
        <w:t>ротных средств на собственные и заемные. К собственным относятся средства, закрепленные за предприятием в бессроч</w:t>
        <w:softHyphen/>
        <w:t>ное пользование. Заемные средства - это в основном банков</w:t>
        <w:softHyphen/>
        <w:t>ские кредиты, которые предоставляются предприятию на отно</w:t>
        <w:softHyphen/>
        <w:t>сительно небольшой срок на определенную цель под проценты. Сочетание собственных и заемных средств позволяет предприя</w:t>
        <w:softHyphen/>
        <w:t>тию более рационально использовать оборотные средства. Пол</w:t>
        <w:softHyphen/>
        <w:t>ная сохранность оборотных средств - необходимое условие непрерывности их оборачиваемости. Предприятие обязано обес</w:t>
        <w:softHyphen/>
        <w:t>печивать сохранность, рациональное использование и ускорение оборачиваемости оборотных средств.</w:t>
      </w:r>
    </w:p>
    <w:p>
      <w:pPr>
        <w:pStyle w:val="Normal"/>
        <w:ind w:firstLine="720"/>
        <w:jc w:val="both"/>
        <w:rPr/>
      </w:pPr>
      <w:r>
        <w:rPr>
          <w:rFonts w:eastAsia="Times New Roman Cyr" w:cs="Times New Roman Cyr" w:ascii="Times New Roman Cyr" w:hAnsi="Times New Roman Cyr"/>
        </w:rPr>
        <w:t>Необходимость контроля за финансово-хозяйственной дея</w:t>
        <w:softHyphen/>
        <w:t>тельностью предприятия объективно вытекает из сущности финансов как денежных отношений. Финансово-хозяйственная деятельность предприятия связана с формированием и расходо</w:t>
        <w:softHyphen/>
        <w:t>ванием денежных средств, а следовательно, затрагивает интере</w:t>
        <w:softHyphen/>
        <w:t>сы государства, работников предприятия, акционеров и всех возможных контрагентов предприятия Контроль проявляется через анализ финансовых показателей деятельности предприя</w:t>
        <w:softHyphen/>
        <w:t>тия и меры воздействия различного содержания.</w:t>
      </w:r>
    </w:p>
    <w:p>
      <w:pPr>
        <w:pStyle w:val="Normal"/>
        <w:ind w:firstLine="720"/>
        <w:jc w:val="both"/>
        <w:rPr/>
      </w:pPr>
      <w:r>
        <w:rPr>
          <w:rFonts w:eastAsia="Times New Roman Cyr" w:cs="Times New Roman Cyr" w:ascii="Times New Roman Cyr" w:hAnsi="Times New Roman Cyr"/>
        </w:rPr>
        <w:t>Каждое предприятие для нормального функционирования должно располагать определенными целевыми фондами денеж</w:t>
        <w:softHyphen/>
        <w:t>ных средств. Важнейшими из них являются фонд основных средств, фонд оборотных средств, финансовый резерв, фонд амортизации, ремонтный фонд, фонд развития производства, науки и техники, фонд материального поощрения, фонд социаль</w:t>
        <w:softHyphen/>
        <w:t>ного развития и др. Образование указанных фондов, управление ими и правильное их использование составляют одну из важней</w:t>
        <w:softHyphen/>
        <w:t>ших сторон финансовой работы на предприятиях</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5. Понятие финансовых ресурсов</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pPr>
      <w:r>
        <w:rPr>
          <w:rFonts w:eastAsia="Times New Roman Cyr" w:cs="Times New Roman Cyr" w:ascii="Times New Roman Cyr" w:hAnsi="Times New Roman Cyr"/>
        </w:rPr>
        <w:t>Как правило, при широком использовании в экономической науке и на практике термин «финансовые ресурсы» понимают как денежные средства, находящиеся в распоряжении государ</w:t>
        <w:softHyphen/>
        <w:t>ства, предприятий, хозяйственных организаций и учреждений, используемые для покрытия затрат и образования различных фондов и резервов.</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денежные средства - это более широкое понятие, чем финансовые ресурсы, составляющие только часть денежных средств.</w:t>
      </w:r>
    </w:p>
    <w:p>
      <w:pPr>
        <w:pStyle w:val="Normal"/>
        <w:ind w:firstLine="720"/>
        <w:jc w:val="both"/>
        <w:rPr/>
      </w:pPr>
      <w:r>
        <w:rPr>
          <w:rFonts w:eastAsia="Times New Roman Cyr" w:cs="Times New Roman Cyr" w:ascii="Times New Roman Cyr" w:hAnsi="Times New Roman Cyr"/>
        </w:rPr>
        <w:t>Различие между денежными средствами и финансовыми ресурсами наглядно видно на примере дохода предприятия от продажи продукции. Сумма валового дохода представляет со</w:t>
        <w:softHyphen/>
        <w:t>бой величину денежных средств, поступивших на расчетный счет предприятия в банке. Из этой суммы денежных средств значительную часть составляют оборотные средства, авансиро</w:t>
        <w:softHyphen/>
        <w:t>ванные в процессе производства на оплату сырья, материалов, топлива, электроэнергии, и только часть является источником финансовых ресурсов.</w:t>
      </w:r>
    </w:p>
    <w:p>
      <w:pPr>
        <w:pStyle w:val="Normal"/>
        <w:ind w:firstLine="720"/>
        <w:jc w:val="both"/>
        <w:rPr/>
      </w:pPr>
      <w:r>
        <w:rPr>
          <w:rFonts w:eastAsia="Times New Roman Cyr" w:cs="Times New Roman Cyr" w:ascii="Times New Roman Cyr" w:hAnsi="Times New Roman Cyr"/>
        </w:rPr>
        <w:t>Чтобы дать определение финансовых ресурсов, необходимо, во-первых, рассматривать финансы как составную часть произ</w:t>
        <w:softHyphen/>
        <w:t>водственных отношений, во-вторых, следует учитывать, что фи</w:t>
        <w:softHyphen/>
        <w:t>нансовые ресурсы создаются и используются в процессе реали</w:t>
        <w:softHyphen/>
        <w:t>зации финансовых отношений, и, в-третьих, само понятие ресур</w:t>
        <w:softHyphen/>
        <w:t>сы необходимо рассматривать как запасы (в т. ч. в денежной форме), которые могут быть использованы на определенные цел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можно ска</w:t>
        <w:softHyphen/>
        <w:t>зать, что финансовые, ресур</w:t>
        <w:softHyphen/>
        <w:t>сы - это денежные средства, аккумулируемые в фондах це</w:t>
        <w:softHyphen/>
        <w:t>левого назначения для осу</w:t>
        <w:softHyphen/>
        <w:t>ществления определенных за</w:t>
        <w:softHyphen/>
        <w:t>трат.</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ходя из этого, можно сформулировать общее определение финансовых ресурсов и, в частности, финансовых ресурсов предприятий.</w:t>
      </w:r>
    </w:p>
    <w:p>
      <w:pPr>
        <w:pStyle w:val="Normal"/>
        <w:ind w:firstLine="720"/>
        <w:jc w:val="both"/>
        <w:rPr/>
      </w:pPr>
      <w:r>
        <w:rPr>
          <w:rFonts w:eastAsia="Times New Roman Cyr" w:cs="Times New Roman Cyr" w:ascii="Times New Roman Cyr" w:hAnsi="Times New Roman Cyr"/>
        </w:rPr>
        <w:t>Финансовые ресурсы - это централизованные и децентрали</w:t>
        <w:softHyphen/>
        <w:t>зованные денежные фонды целевого назначения, которые фор</w:t>
        <w:softHyphen/>
        <w:t>мируются в процессе распределения и перераспределения на</w:t>
        <w:softHyphen/>
        <w:t>ционального богатства, валового внутреннего продукта и на</w:t>
        <w:softHyphen/>
        <w:t>ционального дохода и предназначены для использования в целях социально-экономического развития общества.</w:t>
      </w:r>
    </w:p>
    <w:p>
      <w:pPr>
        <w:pStyle w:val="Normal"/>
        <w:ind w:firstLine="720"/>
        <w:jc w:val="both"/>
        <w:rPr/>
      </w:pPr>
      <w:r>
        <w:rPr>
          <w:rFonts w:eastAsia="Times New Roman Cyr" w:cs="Times New Roman Cyr" w:ascii="Times New Roman Cyr" w:hAnsi="Times New Roman Cyr"/>
        </w:rPr>
        <w:t>Централизованные денежные фонды государства представ</w:t>
        <w:softHyphen/>
        <w:t>ляют собой общегосударственные финансовые ресурсы. Веду</w:t>
        <w:softHyphen/>
        <w:t>щее место в системе общегосударственных финансовых ресурсов занимает государственный бюджет, с помощью которого госу</w:t>
        <w:softHyphen/>
        <w:t>дарство выполняет свои функции. Кроме государственного бюд</w:t>
        <w:softHyphen/>
        <w:t>жета к системе общегосударственных финансовых ресурсов относятся общегосударственные целевые фонды и фонды соци</w:t>
        <w:softHyphen/>
        <w:t>ального страхования, другие внебюджетные фонды специально</w:t>
        <w:softHyphen/>
        <w:t>го назначения.</w:t>
      </w:r>
    </w:p>
    <w:p>
      <w:pPr>
        <w:pStyle w:val="Normal"/>
        <w:ind w:firstLine="720"/>
        <w:jc w:val="both"/>
        <w:rPr/>
      </w:pPr>
      <w:r>
        <w:rPr>
          <w:rFonts w:eastAsia="Times New Roman Cyr" w:cs="Times New Roman Cyr" w:ascii="Times New Roman Cyr" w:hAnsi="Times New Roman Cyr"/>
        </w:rPr>
        <w:t>К элементам общегосударственных финансовых ресурсов следует относить также наличную и безналичную (кредитную) эмиссию денег, которую проводит государство через централь</w:t>
        <w:softHyphen/>
        <w:t>ный банк для финансирования дефицита государственного бюджета и открытие кредитных линий для развития народного хозяйства страны.</w:t>
      </w:r>
    </w:p>
    <w:p>
      <w:pPr>
        <w:pStyle w:val="Normal"/>
        <w:ind w:firstLine="720"/>
        <w:jc w:val="both"/>
        <w:rPr/>
      </w:pPr>
      <w:r>
        <w:rPr>
          <w:rFonts w:eastAsia="Times New Roman Cyr" w:cs="Times New Roman Cyr" w:ascii="Times New Roman Cyr" w:hAnsi="Times New Roman Cyr"/>
        </w:rPr>
        <w:t>К общегосударственным финансовым ресурсам также отно</w:t>
        <w:softHyphen/>
        <w:t>сятся иностранные кредиты и займы.</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региональным финансовым ресурсам можно отнести мест</w:t>
        <w:softHyphen/>
        <w:t>ные бюджеты и другие централизованные фонды регионального значения.</w:t>
      </w:r>
    </w:p>
    <w:p>
      <w:pPr>
        <w:pStyle w:val="Normal"/>
        <w:ind w:firstLine="720"/>
        <w:jc w:val="both"/>
        <w:rPr/>
      </w:pPr>
      <w:r>
        <w:rPr>
          <w:rFonts w:eastAsia="Times New Roman Cyr" w:cs="Times New Roman Cyr" w:ascii="Times New Roman Cyr" w:hAnsi="Times New Roman Cyr"/>
        </w:rPr>
        <w:t>Децентрализованные фонды денежных средств представля</w:t>
        <w:softHyphen/>
        <w:t>ют собой финансовые ресурсы предприятий, объединений и от</w:t>
        <w:softHyphen/>
        <w:t>раслей народного хозяйства страны.</w:t>
      </w:r>
    </w:p>
    <w:p>
      <w:pPr>
        <w:pStyle w:val="Normal"/>
        <w:ind w:firstLine="720"/>
        <w:jc w:val="both"/>
        <w:rPr/>
      </w:pPr>
      <w:r>
        <w:rPr>
          <w:rFonts w:eastAsia="Times New Roman Cyr" w:cs="Times New Roman Cyr" w:ascii="Times New Roman Cyr" w:hAnsi="Times New Roman Cyr"/>
        </w:rPr>
        <w:t>Финансовые ресурсы предприятий - это денежные фонды целевого назначения, которые формируются в процессе распре</w:t>
        <w:softHyphen/>
        <w:t>деления и перераспределения национального богатства, вало</w:t>
        <w:softHyphen/>
        <w:t>вого внутреннего продукта, национального дохода и исполь</w:t>
        <w:softHyphen/>
        <w:t>зуются для осуществления уставных целей предприятия.</w:t>
      </w:r>
    </w:p>
    <w:p>
      <w:pPr>
        <w:pStyle w:val="Normal"/>
        <w:ind w:firstLine="720"/>
        <w:jc w:val="both"/>
        <w:rPr/>
      </w:pPr>
      <w:r>
        <w:rPr>
          <w:rFonts w:eastAsia="Times New Roman Cyr" w:cs="Times New Roman Cyr" w:ascii="Times New Roman Cyr" w:hAnsi="Times New Roman Cyr"/>
        </w:rPr>
        <w:t>Основными элементами финансовых ресурсов пред</w:t>
        <w:softHyphen/>
        <w:t>приятия являются: уставный фонд, амортизационный фонд, специальные фонды целевого назначения неиспользованная прибыль, кредиторская задол</w:t>
        <w:softHyphen/>
        <w:t>женность всех видов, ресур</w:t>
        <w:softHyphen/>
        <w:t>сы, полученные из централи</w:t>
        <w:softHyphen/>
        <w:t>зованных и децентрализован</w:t>
        <w:softHyphen/>
        <w:t>ных фондов и другие.</w:t>
      </w:r>
    </w:p>
    <w:p>
      <w:pPr>
        <w:pStyle w:val="Normal"/>
        <w:ind w:firstLine="720"/>
        <w:jc w:val="both"/>
        <w:rPr/>
      </w:pPr>
      <w:r>
        <w:rPr>
          <w:rFonts w:eastAsia="Times New Roman Cyr" w:cs="Times New Roman Cyr" w:ascii="Times New Roman Cyr" w:hAnsi="Times New Roman Cyr"/>
        </w:rPr>
        <w:t>В современных условиях проблема эффективного ис</w:t>
        <w:softHyphen/>
        <w:t>пользования финансовых ре</w:t>
        <w:softHyphen/>
        <w:t>сурсов является весьма акту</w:t>
        <w:softHyphen/>
        <w:t>альной; так как постоянный дефицит как централизован</w:t>
        <w:softHyphen/>
        <w:t>ных, так и децентрализован</w:t>
        <w:softHyphen/>
        <w:t>ных финансовых ресурсов приводит к нарушениям нор</w:t>
        <w:softHyphen/>
        <w:t>мального функционирования предприятий, организаций, от</w:t>
        <w:softHyphen/>
        <w:t>раслей и в целом народного хозяйства.</w:t>
      </w:r>
    </w:p>
    <w:p>
      <w:pPr>
        <w:pStyle w:val="Normal"/>
        <w:ind w:firstLine="720"/>
        <w:jc w:val="both"/>
        <w:rPr/>
      </w:pPr>
      <w:r>
        <w:rPr>
          <w:rFonts w:eastAsia="Times New Roman Cyr" w:cs="Times New Roman Cyr" w:ascii="Times New Roman Cyr" w:hAnsi="Times New Roman Cyr"/>
        </w:rPr>
        <w:t>Понятие эффективного использования финансовых ресурсов, как и любых других видов ресурсов (материальных, трудовых, природных) включает в себя сопоставление количества и каче</w:t>
        <w:softHyphen/>
        <w:t>ства израсходованных ресурсов с количественным и качествен</w:t>
        <w:softHyphen/>
        <w:t>ным выражением достигнутых результатов.</w:t>
      </w:r>
    </w:p>
    <w:p>
      <w:pPr>
        <w:pStyle w:val="Normal"/>
        <w:ind w:firstLine="720"/>
        <w:jc w:val="both"/>
        <w:rPr/>
      </w:pPr>
      <w:r>
        <w:rPr>
          <w:rFonts w:eastAsia="Times New Roman Cyr" w:cs="Times New Roman Cyr" w:ascii="Times New Roman Cyr" w:hAnsi="Times New Roman Cyr"/>
        </w:rPr>
        <w:t>Однако следует отметить, что эффективность использования финансовых ресурсов непосредственно связана с эффективным использованием материальных, трудовых и других видов ресур</w:t>
        <w:softHyphen/>
        <w:t>сов. Так, снижение материалоемкости продукции, т. е. выпуск большего количества продукции без увеличения объема исполь</w:t>
        <w:softHyphen/>
        <w:t>зуемого для этого сырья и материалов, ведет к экономии финансовых ресурсов. Уменьшение затрат живого труда на единицу продукции означает рост эффективности использования трудовых ресурсов, что также ведет к экономии финансовых ресурсов через рост денежных накоплений и уменьшение по</w:t>
        <w:softHyphen/>
        <w:t>требностей предприятия в дополнительных денежных средствах.</w:t>
      </w:r>
    </w:p>
    <w:p>
      <w:pPr>
        <w:pStyle w:val="Normal"/>
        <w:ind w:firstLine="720"/>
        <w:jc w:val="both"/>
        <w:rPr/>
      </w:pPr>
      <w:r>
        <w:rPr>
          <w:rFonts w:eastAsia="Times New Roman Cyr" w:cs="Times New Roman Cyr" w:ascii="Times New Roman Cyr" w:hAnsi="Times New Roman Cyr"/>
        </w:rPr>
        <w:t>Однако понятие, эффективное использование финансовых ресурсов, имеет и самостоятельное значение. Это понятие отра</w:t>
        <w:softHyphen/>
        <w:t>жает не только результат использования материально-сырьевых, трудовых ресурсов, но и раскрывает определенные экономичес</w:t>
        <w:softHyphen/>
        <w:t>кие отношения, свойственные категории финансов. Так, исполь</w:t>
        <w:softHyphen/>
        <w:t>зуя распределительную функцию финансов, предприятия через принципы распределения финансовых ресурсов достигают опти</w:t>
        <w:softHyphen/>
        <w:t>мального режима функционирования в рыночной экономике.</w:t>
      </w:r>
    </w:p>
    <w:p>
      <w:pPr>
        <w:pStyle w:val="Normal"/>
        <w:ind w:firstLine="720"/>
        <w:jc w:val="both"/>
        <w:rPr/>
      </w:pPr>
      <w:r>
        <w:rPr>
          <w:rFonts w:eastAsia="Times New Roman Cyr" w:cs="Times New Roman Cyr" w:ascii="Times New Roman Cyr" w:hAnsi="Times New Roman Cyr"/>
        </w:rPr>
        <w:t>Эффективность использования финансовых ресурсов можно оценивать с помощью сопоставления достигнутых результатов деятельности (например, прибыли) с суммой финансовых ресур</w:t>
        <w:softHyphen/>
        <w:t>сов, которые были в распоряжении предприятия за соответству</w:t>
        <w:softHyphen/>
        <w:t>ющий период.</w:t>
      </w:r>
    </w:p>
    <w:p>
      <w:pPr>
        <w:pStyle w:val="Normal"/>
        <w:ind w:firstLine="720"/>
        <w:jc w:val="both"/>
        <w:rPr/>
      </w:pPr>
      <w:r>
        <w:rPr>
          <w:rFonts w:eastAsia="Times New Roman Cyr" w:cs="Times New Roman Cyr" w:ascii="Times New Roman Cyr" w:hAnsi="Times New Roman Cyr"/>
        </w:rPr>
        <w:t>Однако не всегда результат хозяйственной деятельности зависит только от эффективного использования финансовых ресурсов. Так, оптимально распределив и использовав финансо</w:t>
        <w:softHyphen/>
        <w:t>вые ресурсы предприятие может нести убытки в результате снижения трудовой дисциплины, нарушения технологии произ</w:t>
        <w:softHyphen/>
        <w:t>водства, перерасхода материалов, сырья и других причин. Поэтому, для того чтобы более детально рассмотреть проблему эффективного использования финансовых ресурсов, необходимо оценить эффективность использования всех составных частей, которые формируют в целом финансовые ресурсы предприятия.</w:t>
      </w:r>
    </w:p>
    <w:p>
      <w:pPr>
        <w:pStyle w:val="Normal"/>
        <w:ind w:firstLine="720"/>
        <w:jc w:val="both"/>
        <w:rPr/>
      </w:pPr>
      <w:r>
        <w:rPr>
          <w:rFonts w:eastAsia="Times New Roman Cyr" w:cs="Times New Roman Cyr" w:ascii="Times New Roman Cyr" w:hAnsi="Times New Roman Cyr"/>
        </w:rPr>
        <w:t>Основным источником формирования финансовых ресурсов на общегосударственном уровне является национальный доход, а на уровне субъекта хозяйствования - валовой доход и амор</w:t>
        <w:softHyphen/>
        <w:t>тизация как часть национального богатства, используемая на инвестиции. Формирование и использование финансовых ресур</w:t>
        <w:softHyphen/>
        <w:t>сов осуществляется на двух уровнях: в масштабах страны и на каждом предприяти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ичина и структура источников формирования финансо</w:t>
        <w:softHyphen/>
        <w:t>вых ресурсов в масштабах страны определяют возможности:</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ширенного воспроизводства народного хозяйства страны, повышения уровня жизни членов общества, роста доходов государственного бюджета.</w:t>
      </w:r>
    </w:p>
    <w:p>
      <w:pPr>
        <w:pStyle w:val="Normal"/>
        <w:ind w:firstLine="720"/>
        <w:jc w:val="both"/>
        <w:rPr/>
      </w:pPr>
      <w:r>
        <w:rPr>
          <w:rFonts w:eastAsia="Times New Roman Cyr" w:cs="Times New Roman Cyr" w:ascii="Times New Roman Cyr" w:hAnsi="Times New Roman Cyr"/>
        </w:rPr>
        <w:t>Размер финансовых ресурсов, формируемых на уровне пред</w:t>
        <w:softHyphen/>
        <w:t>приятия, определяет возможности: осуществления необходимых капитальных вложений; увеличения оборотных средств; выпол</w:t>
        <w:softHyphen/>
        <w:t>нения всех финансовых обязательств; обеспечения потребностей социального характера и т. д.</w:t>
      </w:r>
    </w:p>
    <w:p>
      <w:pPr>
        <w:pStyle w:val="Normal"/>
        <w:ind w:firstLine="720"/>
        <w:jc w:val="both"/>
        <w:rPr/>
      </w:pPr>
      <w:r>
        <w:rPr>
          <w:rFonts w:eastAsia="Times New Roman Cyr" w:cs="Times New Roman Cyr" w:ascii="Times New Roman Cyr" w:hAnsi="Times New Roman Cyr"/>
        </w:rPr>
        <w:t>Структура финансовых ресурсов определяется источниками их поступления. На общегосударственном уровне основными источниками поступления, определяющими структуру финансо</w:t>
        <w:softHyphen/>
        <w:t>вых ресурсов, являются налоги, сборы и другие обязательные платежи, доходы государственных предприятий и объединений, а также доходы государства от внешнеэкономической деятель</w:t>
        <w:softHyphen/>
        <w:t>ности при условии достаточно эффективной ее организации. Частично финансовые ресурсы могут формироваться за счет национального богатства, вовлекаемого в хозяйственный оборот. Возможно также формирование финансовых ресурсов за счет заемных и привлеченных средств как из внутренних источников, так и из внешних источников (других государств).</w:t>
      </w:r>
    </w:p>
    <w:p>
      <w:pPr>
        <w:pStyle w:val="Normal"/>
        <w:ind w:firstLine="720"/>
        <w:jc w:val="both"/>
        <w:rPr/>
      </w:pPr>
      <w:r>
        <w:rPr>
          <w:rFonts w:eastAsia="Times New Roman Cyr" w:cs="Times New Roman Cyr" w:ascii="Times New Roman Cyr" w:hAnsi="Times New Roman Cyr"/>
        </w:rPr>
        <w:t>На уровне предприятия структура финансовых ресурсов в основном определяется собственными источниками, прибылью и амортизацией, хотя также могут привлекаться заемные сред</w:t>
        <w:softHyphen/>
        <w:t>ства.</w:t>
      </w:r>
    </w:p>
    <w:p>
      <w:pPr>
        <w:pStyle w:val="Normal"/>
        <w:ind w:firstLine="720"/>
        <w:jc w:val="both"/>
        <w:rPr/>
      </w:pPr>
      <w:r>
        <w:rPr>
          <w:rFonts w:eastAsia="Times New Roman Cyr" w:cs="Times New Roman Cyr" w:ascii="Times New Roman Cyr" w:hAnsi="Times New Roman Cyr"/>
        </w:rPr>
        <w:t>Большое значение имеет структура источников формирова</w:t>
        <w:softHyphen/>
        <w:t>ния финансовых ресурсов, и, в первую очередь, удельный вес собственных. Большой удельный вес привлеченных средств утя</w:t>
        <w:softHyphen/>
        <w:t>желяет финансовую деятельность предприятия дополнительны</w:t>
        <w:softHyphen/>
        <w:t>ми затратами на уплату процентов по кредитам коммерческих банков, дивидендов по акциям и облигациям и осложняет ликвидность баланса предприятия.</w:t>
      </w:r>
    </w:p>
    <w:p>
      <w:pPr>
        <w:pStyle w:val="Normal"/>
        <w:ind w:firstLine="720"/>
        <w:jc w:val="both"/>
        <w:rPr/>
      </w:pPr>
      <w:r>
        <w:rPr>
          <w:rFonts w:eastAsia="Times New Roman Cyr" w:cs="Times New Roman Cyr" w:ascii="Times New Roman Cyr" w:hAnsi="Times New Roman Cyr"/>
        </w:rPr>
        <w:t>Формирование и использование финансовых ресурсов может осуществляться в двух формах: фондовой и нефондовой.</w:t>
      </w:r>
    </w:p>
    <w:p>
      <w:pPr>
        <w:pStyle w:val="Normal"/>
        <w:ind w:firstLine="720"/>
        <w:jc w:val="both"/>
        <w:rPr/>
      </w:pPr>
      <w:r>
        <w:rPr>
          <w:rFonts w:eastAsia="Times New Roman Cyr" w:cs="Times New Roman Cyr" w:ascii="Times New Roman Cyr" w:hAnsi="Times New Roman Cyr"/>
        </w:rPr>
        <w:t>На общегосударственном уровне централизуемые финансо</w:t>
        <w:softHyphen/>
        <w:t>вые ресурсы формируются и используются преимущественно посредством бюджетных и внебюджетных денежных фондов целевого назначения. К ним относятся бюджеты, фонд социаль</w:t>
        <w:softHyphen/>
        <w:t>ного страхования, Пенсионный фонд, фонд Чернобыля и другие.</w:t>
      </w:r>
    </w:p>
    <w:p>
      <w:pPr>
        <w:pStyle w:val="Normal"/>
        <w:ind w:firstLine="720"/>
        <w:jc w:val="both"/>
        <w:rPr/>
      </w:pPr>
      <w:r>
        <w:rPr>
          <w:rFonts w:eastAsia="Times New Roman Cyr" w:cs="Times New Roman Cyr" w:ascii="Times New Roman Cyr" w:hAnsi="Times New Roman Cyr"/>
        </w:rPr>
        <w:t>На уровне предприятия финансовые ресурсы формируются и используются как в фондовой форме, так и в нефондовой. Часть финансовых ресурсов предприятие использует на образо</w:t>
        <w:softHyphen/>
        <w:t>вание денежных фондов целевого назначения: фонд оплаты труда, фонд развития производства, фонд материального поощ</w:t>
        <w:softHyphen/>
        <w:t>рения и др. Использование финансовых ресурсов на выполнение платежных обязательств перед бюджетом и банками осуществ</w:t>
        <w:softHyphen/>
        <w:t>ляется в нефондовой форме.</w:t>
      </w:r>
    </w:p>
    <w:p>
      <w:pPr>
        <w:pStyle w:val="Normal"/>
        <w:ind w:firstLine="720"/>
        <w:jc w:val="both"/>
        <w:rPr/>
      </w:pPr>
      <w:r>
        <w:rPr>
          <w:rFonts w:eastAsia="Times New Roman Cyr" w:cs="Times New Roman Cyr" w:ascii="Times New Roman Cyr" w:hAnsi="Times New Roman Cyr"/>
        </w:rPr>
        <w:t>Поэтому денежные фон</w:t>
        <w:softHyphen/>
        <w:t>ды - это лишь часть финан</w:t>
        <w:softHyphen/>
        <w:t>совых ресурсов, наиболее ста</w:t>
        <w:softHyphen/>
        <w:t>бильная и формируемая в ви</w:t>
        <w:softHyphen/>
        <w:t>де фондов целевого использо</w:t>
        <w:softHyphen/>
        <w:t>вания.</w:t>
      </w:r>
    </w:p>
    <w:p>
      <w:pPr>
        <w:pStyle w:val="Normal"/>
        <w:ind w:firstLine="720"/>
        <w:jc w:val="both"/>
        <w:rPr/>
      </w:pPr>
      <w:r>
        <w:rPr>
          <w:rFonts w:eastAsia="Times New Roman Cyr" w:cs="Times New Roman Cyr" w:ascii="Times New Roman Cyr" w:hAnsi="Times New Roman Cyr"/>
        </w:rPr>
        <w:t>Ускорение темпов разви</w:t>
        <w:softHyphen/>
        <w:t>тия экономики, повышение экономической эффективности произ</w:t>
        <w:softHyphen/>
        <w:t>водства, оздоровление государственного бюджета и финансов предприятии во многом зависят от рационального использова</w:t>
        <w:softHyphen/>
        <w:t>ния источников формирования финансовых ресурсов как на уровне предприятий, так и на уровне государства, что состав</w:t>
        <w:softHyphen/>
        <w:t>ляет одну из важнейших задач в области правильной органи</w:t>
        <w:softHyphen/>
        <w:t>зации управления финансами.</w:t>
      </w:r>
    </w:p>
    <w:p>
      <w:pPr>
        <w:pStyle w:val="Normal"/>
        <w:ind w:firstLine="720"/>
        <w:jc w:val="both"/>
        <w:rPr/>
      </w:pPr>
      <w:r>
        <w:rPr>
          <w:rFonts w:eastAsia="Times New Roman Cyr" w:cs="Times New Roman Cyr" w:ascii="Times New Roman Cyr" w:hAnsi="Times New Roman Cyr"/>
        </w:rPr>
        <w:t>Размер и структура финансовых ресурсов во многом зависят от объема производства и его эффективности. Постоянный рост производства и повышение его эффективности являются основой увеличения финансовых ресурсов как на общегосударственном уровне, так и на уровне предприятий.</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6. Финансовый механизм предприятия</w:t>
      </w:r>
    </w:p>
    <w:p>
      <w:pPr>
        <w:pStyle w:val="Normal"/>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r>
    </w:p>
    <w:p>
      <w:pPr>
        <w:pStyle w:val="Normal"/>
        <w:ind w:firstLine="720"/>
        <w:jc w:val="both"/>
        <w:rPr/>
      </w:pPr>
      <w:r>
        <w:rPr>
          <w:rFonts w:eastAsia="Times New Roman Cyr" w:cs="Times New Roman Cyr" w:ascii="Times New Roman Cyr" w:hAnsi="Times New Roman Cyr"/>
        </w:rPr>
        <w:t>Финансовый механизм предприятия - это система управле</w:t>
        <w:softHyphen/>
        <w:t>ния финансовыми отношениями предприятия через финансовые рычаги с помощью финансовых методов. Элементами финансово</w:t>
        <w:softHyphen/>
        <w:t>го механизма являются: финансовые отношения, финансовые рычаги, финансовые методы, правовое обеспечение и информа</w:t>
        <w:softHyphen/>
        <w:t>ционно-методическое обеспечение финансового управления.</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овые отношения - это такие объекты финансового управления, как инвестирование, кредитование, налогообложе</w:t>
        <w:softHyphen/>
        <w:t>ние, страхование и т. д.</w:t>
      </w:r>
    </w:p>
    <w:p>
      <w:pPr>
        <w:pStyle w:val="Normal"/>
        <w:ind w:firstLine="720"/>
        <w:jc w:val="both"/>
        <w:rPr/>
      </w:pPr>
      <w:r>
        <w:rPr>
          <w:rFonts w:eastAsia="Times New Roman Cyr" w:cs="Times New Roman Cyr" w:ascii="Times New Roman Cyr" w:hAnsi="Times New Roman Cyr"/>
        </w:rPr>
        <w:t>Финансовые рычаги представляют собой набор финансовых показателей, через которые управляющая система может ока</w:t>
        <w:softHyphen/>
        <w:t>зывать влияние на хозяйственную деятельность предприятия. Они включают: прибыль, доход, финансовые санкции, цену, дивиденды, проценты, заработную плату, налоги и т. п.</w:t>
      </w:r>
    </w:p>
    <w:p>
      <w:pPr>
        <w:pStyle w:val="Normal"/>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овые методы - это способы и средства финансового управления, такие как финансовый учет, финансовый анализ, финансовое планирование, финансовое регулирование, финансо</w:t>
        <w:softHyphen/>
        <w:t>вый контроль.</w:t>
      </w:r>
    </w:p>
    <w:p>
      <w:pPr>
        <w:pStyle w:val="Normal"/>
        <w:ind w:firstLine="720"/>
        <w:jc w:val="both"/>
        <w:rPr/>
      </w:pPr>
      <w:r>
        <w:rPr>
          <w:rFonts w:eastAsia="Times New Roman Cyr" w:cs="Times New Roman Cyr" w:ascii="Times New Roman Cyr" w:hAnsi="Times New Roman Cyr"/>
        </w:rPr>
        <w:t>Государственное правовое и нормативное регулирование финансовой деятельности предприятии представляет собой одно из направлений реализации финансовой политики государства и со</w:t>
        <w:softHyphen/>
        <w:t>стоит в принятии законов и других нормативных актов, регули</w:t>
        <w:softHyphen/>
        <w:t>рующих финансовую деятельность предприятий. Законодатель</w:t>
        <w:softHyphen/>
        <w:t>ное и нормативное регулирование финансовой деятельности предприятий осуществляется в разных формах. К числу основ</w:t>
        <w:softHyphen/>
        <w:t>ных таких форм относятся: налоговое регулирование, регулиро</w:t>
        <w:softHyphen/>
        <w:t>вание инвестиционной деятельности, регулирование минималь</w:t>
        <w:softHyphen/>
        <w:t>ных размеров уставного фонда предприятий различных органи</w:t>
        <w:softHyphen/>
        <w:t>зационно-правовых форм, регулирование порядка платежей и форм расчетов между хозяйствующими субъектами и другие.</w:t>
      </w:r>
    </w:p>
    <w:p>
      <w:pPr>
        <w:pStyle w:val="Normal"/>
        <w:ind w:firstLine="720"/>
        <w:jc w:val="both"/>
        <w:rPr/>
      </w:pPr>
      <w:r>
        <w:rPr>
          <w:rFonts w:eastAsia="Times New Roman Cyr" w:cs="Times New Roman Cyr" w:ascii="Times New Roman Cyr" w:hAnsi="Times New Roman Cyr"/>
        </w:rPr>
        <w:t>Информационное обеспечение предприятий направлено на обеспечение их полной и качественной информацией, необходи</w:t>
        <w:softHyphen/>
        <w:t>мой для принятия обоснованных управленческих решений в об</w:t>
        <w:softHyphen/>
        <w:t>ласти финансов. Система внутренних и внешних источников информации предприятия базируется на организации финансо</w:t>
        <w:softHyphen/>
        <w:t>вого и управленческого учета на предприятии, оперативной и статистической отчетности отдельных его служб, а также пуб</w:t>
        <w:softHyphen/>
        <w:t>ликуемых показателях текущей конъюнктуры финансового рын</w:t>
        <w:softHyphen/>
        <w:t>ка в разрезе отдельных его сегментов.</w:t>
      </w:r>
    </w:p>
    <w:sectPr>
      <w:type w:val="nextPage"/>
      <w:pgSz w:w="11906" w:h="16817"/>
      <w:pgMar w:left="1418" w:right="851"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8"/>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60" w:after="0"/>
      <w:ind w:left="240" w:hanging="0"/>
    </w:pPr>
    <w:rPr>
      <w:rFonts w:ascii="Arial" w:hAnsi="Arial" w:eastAsia="Arial" w:cs="Arial"/>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09:34:00Z</dcterms:created>
  <dc:creator>Alexandre Katalov</dc:creator>
  <dc:description/>
  <dc:language>en-US</dc:language>
  <cp:lastModifiedBy>Alexandre Katalov</cp:lastModifiedBy>
  <dcterms:modified xsi:type="dcterms:W3CDTF">1999-04-15T11:28:00Z</dcterms:modified>
  <cp:revision>3</cp:revision>
  <dc:subject/>
  <dc:title>Тема: </dc:title>
</cp:coreProperties>
</file>