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ДАЧА   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методом поассортиментного счета доход от реализации продукции на основе следующих данных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81"/>
        <w:gridCol w:w="3881"/>
      </w:tblGrid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е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выпуска, ед.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птовая цена за ед., грн.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статки нереализованной продукции на начало года - 10 % плана выпуска, остатки на конец года - 8 % плана выпус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По годовому плану предприятие имеет следующие показатели (тыс.гривень):</w:t>
      </w:r>
    </w:p>
    <w:p>
      <w:pPr>
        <w:pStyle w:val="Normal"/>
        <w:jc w:val="both"/>
        <w:rPr/>
      </w:pPr>
      <w:r>
        <w:rPr/>
        <w:t xml:space="preserve">1. Остаток нереализованной продукции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</w:t>
      </w:r>
      <w:r>
        <w:rPr/>
        <w:t>на начало планируемого года:                                                           1200 грн.</w:t>
      </w:r>
    </w:p>
    <w:p>
      <w:pPr>
        <w:pStyle w:val="Normal"/>
        <w:jc w:val="both"/>
        <w:rPr/>
      </w:pPr>
      <w:r>
        <w:rPr/>
        <w:t>2. План выпуска товарной продукции на планируемый год:            34 000 грн.</w:t>
      </w:r>
    </w:p>
    <w:p>
      <w:pPr>
        <w:pStyle w:val="Normal"/>
        <w:jc w:val="both"/>
        <w:rPr/>
      </w:pPr>
      <w:r>
        <w:rPr/>
        <w:t xml:space="preserve">3. Остаток нереализованной продукции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</w:t>
      </w:r>
      <w:r>
        <w:rPr/>
        <w:t>на конец планируемого года:                                                             2300 грн.</w:t>
      </w:r>
    </w:p>
    <w:p>
      <w:pPr>
        <w:pStyle w:val="Normal"/>
        <w:jc w:val="both"/>
        <w:rPr/>
      </w:pPr>
      <w:r>
        <w:rPr/>
        <w:t xml:space="preserve">4. Доход от реализации товаров народного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</w:t>
      </w:r>
      <w:r>
        <w:rPr/>
        <w:t>потребления из отходов                                                                   5600 грн.</w:t>
      </w:r>
    </w:p>
    <w:p>
      <w:pPr>
        <w:pStyle w:val="Normal"/>
        <w:jc w:val="both"/>
        <w:rPr/>
      </w:pPr>
      <w:r>
        <w:rPr/>
        <w:t>5. Доход от прочей реализации                                                           2300 грн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Требуется  определить доход от реализации продукции, валовой дох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 мебельному объединению на планируемый год известно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Выпуск мебельных гарнитуров                                     32 тыс. комплектов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статки готовой продукции на складе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</w:t>
      </w:r>
      <w:r>
        <w:rPr/>
        <w:t>на начало года                                                               300 комплектов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</w:t>
      </w:r>
      <w:r>
        <w:rPr/>
        <w:t>на конец года                                                                 250 комплектов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Готовая продукция, отгруженная покупателя, но не оплаченная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</w:t>
      </w:r>
      <w:r>
        <w:rPr/>
        <w:t>на начало года                                                               200 комплектов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</w:t>
      </w:r>
      <w:r>
        <w:rPr/>
        <w:t>на конец года                                                                 350 комплектов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</w:t>
      </w:r>
      <w:r>
        <w:rPr/>
        <w:t>Оптовая цена одного гарнитура                                        1 500 грн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</w:t>
      </w:r>
      <w:r>
        <w:rPr/>
        <w:t>Определить величину планируемого дохода от реализации (без суммы налога на добавленную стоимость, вносимой в бюджет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меются следующие данные (в оптовых ценах, тыс. грн.):</w:t>
      </w:r>
    </w:p>
    <w:tbl>
      <w:tblPr>
        <w:tblW w:w="95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546"/>
        <w:gridCol w:w="1546"/>
        <w:gridCol w:w="1546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шиностр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акокрасоч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од бытов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боров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татки готовой продукции на складах и товаров отгруженных, не оплаченных на начало планируемого год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уск товарной продук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8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4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320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статки готовой продукции и товаров, отгруженных на конец год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;Times New Roman"/>
        </w:rPr>
        <w:t xml:space="preserve">  </w:t>
      </w:r>
      <w:r>
        <w:rPr/>
        <w:t>Определить доход от реализации продукции по каждому из предприят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отчетности предприятия имеются следующие данные:</w:t>
      </w:r>
    </w:p>
    <w:tbl>
      <w:tblPr>
        <w:tblW w:w="956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выпуск, тыс.шт.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птовая цена за единицу, грн.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, шт.</w:t>
            </w:r>
          </w:p>
        </w:tc>
        <w:tc>
          <w:tcPr>
            <w:tcW w:w="2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Отгруженная, но не оплаченная покупателем продукция,  шт.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конец года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3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36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13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13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сумму фактического дохода от реализации изделий за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меются следующие данные по предприятию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нереализованной продукции на начало года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ки нереализованной продукции на конец года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 выпуска , ед.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базового периода, грн.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0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методом прямого счета доход от реализации продукции по предприятию, если известно, что в планируемом году предполагается рост цен по изделию А - на 10 %, по изделию Б - на 5 %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е величину накладных расходов для товаров А, Б, В, используя предложенные данны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303"/>
        <w:gridCol w:w="1303"/>
        <w:gridCol w:w="1302"/>
        <w:gridCol w:w="1"/>
        <w:gridCol w:w="1302"/>
        <w:gridCol w:w="1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Расходы по сбыту, тыс.гр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Административные расходы, тыс. гр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Затраты на упаковку, тыс. грн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Количество партий изделий, ед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Количество заказчиков, ед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Количество заказов, ед.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Необходимо учесть, что данное предприятие осуществляет поставки по партиям, упаковку производит по заказам, управленческая работа производится в соответствии с количеством заказч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отчетном году себестоимость товарной продукции составила 450,2 тыс. грн., что определило затраты на 1 грн. товарной продукции - 0,89 грн.</w:t>
      </w:r>
    </w:p>
    <w:p>
      <w:pPr>
        <w:pStyle w:val="Normal"/>
        <w:ind w:firstLine="720"/>
        <w:jc w:val="both"/>
        <w:rPr/>
      </w:pPr>
      <w:r>
        <w:rPr/>
        <w:t>В плановом году затраты на 1 грн. товарной продукции установлены в 0,85 грн.. Объем производства продукции будет увеличен на 8%.</w:t>
      </w:r>
    </w:p>
    <w:p>
      <w:pPr>
        <w:pStyle w:val="Normal"/>
        <w:ind w:firstLine="720"/>
        <w:jc w:val="both"/>
        <w:rPr/>
      </w:pPr>
      <w:r>
        <w:rPr/>
        <w:t>Определить себестоимость товарной продукции планового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е методом прямого счета плановую прибыль предприятия от реализации продукции, используя данные таблицы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75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16"/>
        <w:gridCol w:w="1418"/>
        <w:gridCol w:w="1275"/>
        <w:gridCol w:w="1701"/>
        <w:gridCol w:w="2070"/>
        <w:gridCol w:w="2495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на за ед. (с учетом НДС), грн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ебестоимость, гр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 производства, тыс. шт.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ки на начало периода, тыс. шт.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татки на конец периода, тыс. шт.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е базовую рентабельность по сравнимой продукции, используя данные таблицы: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234"/>
        <w:gridCol w:w="1192"/>
        <w:gridCol w:w="1790"/>
      </w:tblGrid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 за 9 месяцев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лан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артал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ое исполнение за текущий год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равнимая товарная продукция отчетного года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) по действующим ценам (за минусом НДС и акцизного сбора),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) по полной себестоимости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414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0037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38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1375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Прибыль на объем сравнимой товарной продукции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Поправки к сумме прибыли в связи с имевшими место в течение года изменениями цен (+ или - за время с начала года до даты изменения)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3312</w:t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 3312</w:t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 Прибыль, принимаемая за базу, грн.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Базовая рентабельность, %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>Произведите необходимые расчеты и заполните таблиц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читайте и сравните рентабельность продукции за три квартала на основе следующих данных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019"/>
        <w:gridCol w:w="2019"/>
        <w:gridCol w:w="2019"/>
        <w:gridCol w:w="1"/>
      </w:tblGrid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60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ал года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I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 выпущенных изделий,  шт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одного изделия,  грн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бестоимость одного изделия,  грн.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лановые показатели по изделиям А и Б составили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 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 Б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, шт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Цена одного изделия, грн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ебестоимость изделия, грн.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В течение года предприятие добилось снижения себестоимости продукции по изделию А на 5%, по изделию Б - на 2,5%. Оптовая цена осталась без изменения.</w:t>
      </w:r>
    </w:p>
    <w:p>
      <w:pPr>
        <w:pStyle w:val="Normal"/>
        <w:ind w:firstLine="720"/>
        <w:jc w:val="both"/>
        <w:rPr/>
      </w:pPr>
      <w:r>
        <w:rPr/>
        <w:t>Определите, как изменилась фактическая рентабельность продукции по сравнению с плановой по всем изделия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На начало года на предприятии было 8 прессов годовой мощностью до 32 млн. единиц продукции каждый. 5 мая два пресса были демонтированы. 1 августа был установлен новый пресс мощностью 40 млн. Единиц продукции и 1 ноября - второй такой же.</w:t>
      </w:r>
    </w:p>
    <w:p>
      <w:pPr>
        <w:pStyle w:val="Normal"/>
        <w:ind w:firstLine="720"/>
        <w:jc w:val="both"/>
        <w:rPr/>
      </w:pPr>
      <w:r>
        <w:rPr/>
        <w:t>Определите среднюю годовую мощность на предприят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тоимость оборудования цеха 15000 тыс. грн. С 1 марта введено в эксплуатацию оборудование стоимостью 45,6 тыс.грн.; с 1 июля выбыло оборудование стоимостью 20,4 тыс.грн.</w:t>
      </w:r>
    </w:p>
    <w:p>
      <w:pPr>
        <w:pStyle w:val="Normal"/>
        <w:ind w:firstLine="720"/>
        <w:jc w:val="both"/>
        <w:rPr/>
      </w:pPr>
      <w:r>
        <w:rPr/>
        <w:t>Размер выпуска продукции 800 тыс.т, цена за 1 т - 30 грн.</w:t>
      </w:r>
    </w:p>
    <w:p>
      <w:pPr>
        <w:pStyle w:val="Normal"/>
        <w:ind w:firstLine="720"/>
        <w:jc w:val="both"/>
        <w:rPr/>
      </w:pPr>
      <w:r>
        <w:rPr/>
        <w:t>Определите величину фондоотдачи оборуд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сновные производственные фонды предприятия на начало года составили 2825тыс.грн. Ввод и выбытие основных фондов в течение года отражены в таблице: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есяц</w:t>
            </w:r>
          </w:p>
        </w:tc>
        <w:tc>
          <w:tcPr>
            <w:tcW w:w="6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новные фонды, тыс.грн.</w:t>
            </w:r>
          </w:p>
        </w:tc>
      </w:tr>
      <w:tr>
        <w:trPr/>
        <w:tc>
          <w:tcPr>
            <w:tcW w:w="32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вод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тие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феврал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ма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августа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 ноября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Определите среднегодовую и выходящую стоимость основных производственных фондов, а также коэффициенты выбытия и обновления основных фонд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Имеются следующие данные баланса наличия и движения основного капитала: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1417"/>
        <w:gridCol w:w="993"/>
        <w:gridCol w:w="1311"/>
        <w:gridCol w:w="2019"/>
        <w:gridCol w:w="1"/>
        <w:gridCol w:w="2018"/>
        <w:gridCol w:w="2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упило в отчетном году</w:t>
            </w:r>
          </w:p>
        </w:tc>
        <w:tc>
          <w:tcPr>
            <w:tcW w:w="2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было в отчетном году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1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на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 CYR;Times New Roman"/>
                <w:sz w:val="20"/>
              </w:rPr>
              <w:t xml:space="preserve"> </w:t>
            </w:r>
            <w:r>
              <w:rPr>
                <w:sz w:val="20"/>
              </w:rPr>
              <w:t>на начало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новых основны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.ч. ликвидировано</w:t>
            </w:r>
          </w:p>
        </w:tc>
        <w:tc>
          <w:tcPr>
            <w:tcW w:w="20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личие на конец года</w:t>
            </w:r>
          </w:p>
        </w:tc>
        <w:tc>
          <w:tcPr>
            <w:tcW w:w="2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января следующего за отчетным года за вычетом износа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0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</w:t>
            </w:r>
          </w:p>
        </w:tc>
      </w:tr>
    </w:tbl>
    <w:p>
      <w:pPr>
        <w:pStyle w:val="Normal"/>
        <w:jc w:val="both"/>
        <w:rPr/>
      </w:pPr>
      <w:r>
        <w:rPr/>
        <w:t>Определить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 xml:space="preserve">- коэффициент поступления (ввода): (Квв),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- коэффициент обновления: (Коб),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- коэффициент выбытия основных средств: (Квыб),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- коэффициент ликвидации: (Кл),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- коэффициент износа: (Ки),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- коэффициент годности: (Кг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читайте необходимые показатели, проанализируйте фондоотдачу основных фондов и определите величину экономии (дополнительной потребности) капитальных вложений в результате увеличения (уменьшения)  фондоотдачи средств, вложенных в основные фонды. Расчет выполните в таблице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1736"/>
        <w:gridCol w:w="1736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</w:t>
            </w:r>
          </w:p>
        </w:tc>
        <w:tc>
          <w:tcPr>
            <w:tcW w:w="1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й доход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егодовая стоимость основных фондов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оотдача основных фондо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Фондоемкость продукции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едприятие приобрело и установило оборудование стоимостью 8000 грн. При начислении амортизации будет применяться метод ускоренной амортизации.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</w:rPr>
        <w:t xml:space="preserve"> </w:t>
      </w:r>
      <w:r>
        <w:rPr/>
        <w:t>Рассчитайте сумму амортизационных отчислений за три года и сумму экономии денежных средств по налогу на прибыль по сравнению с обычным методом начисления аморт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1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Рассчитайте общую сумму амортизационных отчислений по группам основных фондов за 3 года, если на начало первого года известно:</w:t>
      </w:r>
    </w:p>
    <w:p>
      <w:pPr>
        <w:pStyle w:val="Normal"/>
        <w:ind w:firstLine="720"/>
        <w:jc w:val="both"/>
        <w:rPr/>
      </w:pPr>
      <w:r>
        <w:rPr/>
        <w:t>стоимость основных фондов 1 группы          800 тыс. грн.;</w:t>
      </w:r>
    </w:p>
    <w:p>
      <w:pPr>
        <w:pStyle w:val="Normal"/>
        <w:ind w:firstLine="720"/>
        <w:jc w:val="both"/>
        <w:rPr/>
      </w:pPr>
      <w:r>
        <w:rPr/>
        <w:t>стоимость основных фондов 2 группы          300 тыс. грн.;</w:t>
      </w:r>
    </w:p>
    <w:p>
      <w:pPr>
        <w:pStyle w:val="Normal"/>
        <w:ind w:firstLine="720"/>
        <w:jc w:val="both"/>
        <w:rPr/>
      </w:pPr>
      <w:r>
        <w:rPr/>
        <w:t>стоимость основных фондов 3 группы          110 тыс. грн.</w:t>
      </w:r>
    </w:p>
    <w:p>
      <w:pPr>
        <w:pStyle w:val="Normal"/>
        <w:ind w:firstLine="720"/>
        <w:jc w:val="both"/>
        <w:rPr/>
      </w:pPr>
      <w:r>
        <w:rPr/>
        <w:t>Ускоренная амортизация не проводилас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изведите расчет суммы амортизационных отчислений за два года, если:</w:t>
      </w:r>
    </w:p>
    <w:p>
      <w:pPr>
        <w:pStyle w:val="Normal"/>
        <w:ind w:firstLine="720"/>
        <w:jc w:val="both"/>
        <w:rPr/>
      </w:pPr>
      <w:r>
        <w:rPr/>
        <w:t xml:space="preserve">- стоимость основных производственных фондов </w:t>
      </w:r>
    </w:p>
    <w:p>
      <w:pPr>
        <w:pStyle w:val="Normal"/>
        <w:ind w:firstLine="720"/>
        <w:jc w:val="both"/>
        <w:rPr/>
      </w:pPr>
      <w:r>
        <w:rPr/>
        <w:t>группы 1 на начало первого года                                          400 тыс. грн.;</w:t>
      </w:r>
    </w:p>
    <w:p>
      <w:pPr>
        <w:pStyle w:val="Normal"/>
        <w:ind w:firstLine="720"/>
        <w:jc w:val="both"/>
        <w:rPr/>
      </w:pPr>
      <w:r>
        <w:rPr/>
        <w:t>- затраты на модернизацию, произведенные на втором году</w:t>
      </w:r>
    </w:p>
    <w:p>
      <w:pPr>
        <w:pStyle w:val="Normal"/>
        <w:ind w:firstLine="720"/>
        <w:jc w:val="both"/>
        <w:rPr/>
      </w:pPr>
      <w:r>
        <w:rPr/>
        <w:t>эксплуатации по группе 1 основных фондов                           6 тыс. грн.;</w:t>
      </w:r>
    </w:p>
    <w:p>
      <w:pPr>
        <w:pStyle w:val="Normal"/>
        <w:ind w:firstLine="720"/>
        <w:jc w:val="both"/>
        <w:rPr/>
      </w:pPr>
      <w:r>
        <w:rPr/>
        <w:t>- индекс инфляции составил: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</w:rPr>
        <w:t xml:space="preserve">  </w:t>
      </w:r>
      <w:r>
        <w:rPr/>
        <w:t>за первый год                                               120 %;</w:t>
      </w:r>
    </w:p>
    <w:p>
      <w:pPr>
        <w:pStyle w:val="Normal"/>
        <w:ind w:firstLine="720"/>
        <w:jc w:val="both"/>
        <w:rPr/>
      </w:pPr>
      <w:r>
        <w:rPr>
          <w:rFonts w:eastAsia="TIMES NEW ROMAN CYR;Times New Roman"/>
        </w:rPr>
        <w:t xml:space="preserve">  </w:t>
      </w:r>
      <w:r>
        <w:rPr/>
        <w:t>за второй год                                                118 %.</w:t>
      </w:r>
    </w:p>
    <w:p>
      <w:pPr>
        <w:pStyle w:val="Normal"/>
        <w:ind w:firstLine="720"/>
        <w:jc w:val="both"/>
        <w:rPr/>
      </w:pPr>
      <w:r>
        <w:rPr/>
        <w:t>Ускоренная амортизация не проводилас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норматив оборотных средств по основным материалам на основе следующих данных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1. Время нахождения материалов в пути                             26 дней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2. Время пробега и оформления документов                        3 дня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3. Время, необходимое для приемки, разгрузки,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</w:t>
      </w:r>
      <w:r>
        <w:rPr/>
        <w:t>складирования и лабораторного анализа                          2 дня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4. Подготовка к производству                                              1 день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5. Интервал поставок по договору                                     30 дней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 xml:space="preserve">6. Расход сырья и основных материалов по смете 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    </w:t>
      </w:r>
      <w:r>
        <w:rPr/>
        <w:t>затрат на производство за 4 квартал                               48 000 грн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 xml:space="preserve">7. Страховой запас принимается в размере 50 % текущего запаса.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Согласно смете затрат на производство химического завода в 4 квартале планируемого года предусматривается сырья и основных материалов в сумме 18600 грн., в т. ч.: серного колчедана - 8600 грн.; серы - 3600 грн.; азотной кислоты - 6400 грн..</w:t>
      </w:r>
    </w:p>
    <w:p>
      <w:pPr>
        <w:pStyle w:val="Normal"/>
        <w:jc w:val="both"/>
        <w:rPr>
          <w:sz w:val="20"/>
        </w:rPr>
      </w:pPr>
      <w:r>
        <w:rPr>
          <w:rFonts w:eastAsia="TIMES NEW ROMAN CYR;Times New Roman"/>
        </w:rPr>
        <w:t xml:space="preserve">    </w:t>
      </w:r>
      <w:r>
        <w:rPr/>
        <w:t>Условия снабжения и подготовки материалов к производству следующие:</w:t>
      </w:r>
    </w:p>
    <w:tbl>
      <w:tblPr>
        <w:tblW w:w="985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992"/>
        <w:gridCol w:w="993"/>
        <w:gridCol w:w="1134"/>
        <w:gridCol w:w="850"/>
        <w:gridCol w:w="992"/>
        <w:gridCol w:w="1134"/>
        <w:gridCol w:w="1246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должительность интервалов между поставк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робега груза (в днях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пробега документов (в дн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емя оформления документов (в днях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кцепт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ка и разгрузка (в дня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кладирование и лабораторный анализ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дготовка к производству (в днях) 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ный колчеда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зотная кисло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>Страховой запас принимается в размере 50 % текущего запаса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Требуется определить норматив оборотных средств по сырью и основным материалам и норму оборотных средств по элементу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В 4 квартале фабрика производит следующие затраты на производство:</w:t>
      </w:r>
    </w:p>
    <w:p>
      <w:pPr>
        <w:pStyle w:val="Normal"/>
        <w:jc w:val="both"/>
        <w:rPr/>
      </w:pPr>
      <w:r>
        <w:rPr/>
        <w:t>по изделию А - 63000 грн.; по изделию Б - 72000 грн.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Затраты по изделию А нарастают равномерно, начиная с первого дня. Длительность производственного цикла 10 дней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Затраты по изделию Б нарастают равномерно. Затраты первого дня 1200 грн.. Длительность производственного цикла 5 дней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нормы и нормативы оборотных средств по незавершенному производству для каждого изделия и по предприятию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В 4 квартале машиностроительный завод производит затраты на производство изделия А 2034 грн.. Продолжительность производственного цикла по изделию А - 10 дней. Нарастание затрат по дням производственного цикла следующее ( в гривнах)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</w:t>
      </w:r>
      <w:r>
        <w:rPr/>
        <w:t>1 день - 15; 2 день - 20; 3 день - 22; 4 день - 25; 5 день - 26; 6 день - 28;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 </w:t>
      </w:r>
      <w:r>
        <w:rPr/>
        <w:t>7 день - 34; 8 день - 24; 9 день - 22; 10 день - 10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норматив оборотных средств по незавершенному производству для машиностроительного завода по изделию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Определить норматив оборотных средств по незавершенному производству для машиностроительного завода по каждому изделию и в целом, исходя из следующих данных: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>1. В 4 квартале планируемого года сумма затрат на производство составляет: по изделию А - 468 грн., по изделию Б - 612 грн., по изделию В - 580 грн..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  </w:t>
      </w:r>
      <w:r>
        <w:rPr/>
        <w:t xml:space="preserve">2. Продолжительность производственного цикла </w:t>
      </w:r>
    </w:p>
    <w:p>
      <w:pPr>
        <w:pStyle w:val="Normal"/>
        <w:jc w:val="both"/>
        <w:rPr/>
      </w:pPr>
      <w:r>
        <w:rPr/>
        <w:t>по изделию А - 10 дней; по изделию Б - 5 дней; по изделию В - 9 дн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астание затрат по дням производственного цикла (в гривнах):</w:t>
      </w:r>
    </w:p>
    <w:p>
      <w:pPr>
        <w:pStyle w:val="Normal"/>
        <w:ind w:left="375" w:hanging="0"/>
        <w:jc w:val="both"/>
        <w:rPr/>
      </w:pPr>
      <w:r>
        <w:rPr/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808"/>
        <w:gridCol w:w="5"/>
        <w:gridCol w:w="803"/>
        <w:gridCol w:w="5"/>
      </w:tblGrid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делие</w:t>
            </w:r>
          </w:p>
        </w:tc>
        <w:tc>
          <w:tcPr>
            <w:tcW w:w="80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ни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/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-й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-й</w:t>
            </w:r>
          </w:p>
        </w:tc>
        <w:tc>
          <w:tcPr>
            <w:tcW w:w="8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цикл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/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Определить норму и норматив оборотных средств в готовой продукции на складе предприятия, используя предложенные данные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657"/>
        <w:gridCol w:w="1461"/>
        <w:gridCol w:w="1560"/>
        <w:gridCol w:w="1947"/>
        <w:gridCol w:w="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упп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д.вес в общем</w:t>
            </w:r>
          </w:p>
        </w:tc>
        <w:tc>
          <w:tcPr>
            <w:tcW w:w="6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а времени (дни)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делий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уске продукции, %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борка по ассортименту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опление парт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ка и маркировка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ставка на станцию отправления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днодневный расход материальных ресурсов по смете затрат на производство 0,8 тыс. грн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7</w:t>
      </w:r>
    </w:p>
    <w:p>
      <w:pPr>
        <w:pStyle w:val="Normal"/>
        <w:ind w:firstLine="720"/>
        <w:jc w:val="both"/>
        <w:rPr/>
      </w:pPr>
      <w:r>
        <w:rPr/>
        <w:t>Определить совокупный норматив и норму оборотных средств на планируемый период. Сравните полученные данные с базисным периодом. Расчет произведите в таблице.</w:t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27"/>
        <w:gridCol w:w="1279"/>
        <w:gridCol w:w="903"/>
        <w:gridCol w:w="1127"/>
        <w:gridCol w:w="1807"/>
        <w:gridCol w:w="1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менты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нение норматива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</w:t>
            </w:r>
          </w:p>
        </w:tc>
        <w:tc>
          <w:tcPr>
            <w:tcW w:w="12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азисный </w:t>
            </w:r>
          </w:p>
        </w:tc>
        <w:tc>
          <w:tcPr>
            <w:tcW w:w="12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ый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2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т.ч. за счет:</w:t>
            </w:r>
          </w:p>
        </w:tc>
      </w:tr>
      <w:tr>
        <w:trPr/>
        <w:tc>
          <w:tcPr>
            <w:tcW w:w="3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2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1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рм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р. факторов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Сырье, основные материалы и покупные полуфабрикат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, д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днодневный расход,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тив, тыс. грн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 Вспомогательные материалы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, д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днодневный расход,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тив, тыс. грн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00</w:t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 Всего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тив, тыс. грн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норма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8</w:t>
      </w:r>
    </w:p>
    <w:p>
      <w:pPr>
        <w:pStyle w:val="Normal"/>
        <w:jc w:val="both"/>
        <w:rPr/>
      </w:pPr>
      <w:r>
        <w:rPr>
          <w:rFonts w:eastAsia="TIMES NEW ROMAN CYR;Times New Roman"/>
        </w:rPr>
        <w:t xml:space="preserve">   </w:t>
      </w:r>
      <w:r>
        <w:rPr/>
        <w:t>Выполнить расчет норматива собственных оборотных средств, тыс.грн.:</w:t>
      </w:r>
    </w:p>
    <w:tbl>
      <w:tblPr>
        <w:tblW w:w="98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134"/>
        <w:gridCol w:w="1021"/>
        <w:gridCol w:w="1105"/>
        <w:gridCol w:w="1449"/>
        <w:gridCol w:w="1"/>
        <w:gridCol w:w="1448"/>
        <w:gridCol w:w="2"/>
        <w:gridCol w:w="2"/>
        <w:gridCol w:w="1445"/>
        <w:gridCol w:w="3"/>
        <w:gridCol w:w="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ируемы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рматив </w:t>
            </w:r>
          </w:p>
        </w:tc>
        <w:tc>
          <w:tcPr>
            <w:tcW w:w="50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на планируемый год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рост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TIMES NEW ROMAN CYR;Times New Roman"/>
                <w:sz w:val="20"/>
              </w:rPr>
              <w:t xml:space="preserve"> 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оротные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 начал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Затраты в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квартале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 запаса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 на</w:t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уменьшение)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ства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ень</w:t>
            </w:r>
          </w:p>
        </w:tc>
        <w:tc>
          <w:tcPr>
            <w:tcW w:w="14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днях</w:t>
            </w:r>
          </w:p>
        </w:tc>
        <w:tc>
          <w:tcPr>
            <w:tcW w:w="14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нец года</w:t>
            </w:r>
          </w:p>
        </w:tc>
        <w:tc>
          <w:tcPr>
            <w:tcW w:w="144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рмати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изводственные запас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вершенное производ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будущих период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+ 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тов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ЧА  29</w:t>
      </w:r>
    </w:p>
    <w:p>
      <w:pPr>
        <w:pStyle w:val="Normal"/>
        <w:ind w:firstLine="720"/>
        <w:jc w:val="both"/>
        <w:rPr/>
      </w:pPr>
      <w:r>
        <w:rPr/>
        <w:t>Рассчитайте необходимые показатели, проанализируйте оборачиваемость оборотных средств хозяйствующего субъекта и определите величину высвобождения (или дополнительного вовлечения) денежных средств из оборота (в оборот) в результате ускорения (замедления) оборачиваемости оборотных средств. Расчет выполните в таблице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736"/>
        <w:gridCol w:w="1736"/>
        <w:gridCol w:w="1736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менение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аловой доход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0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8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личество дней анализируемого периода, дне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днодневный доход, тыс.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редний остаток оборотных средств, тыс. грн.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0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40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одолжительность одного оборота, дней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орачиваемости средств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загрузки средств в обороте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ДАЧА  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В первом квартале предприятие реализовало продукции на 250 тыс.грн., среднеквартальные остатки оборотных средств составили 25 тыс.грн. Во втором квартале объем реализации продукции увеличится на 10%, а время одного оборота оборотных средств будет сокращено на 1 день.</w:t>
      </w:r>
    </w:p>
    <w:p>
      <w:pPr>
        <w:pStyle w:val="Normal"/>
        <w:ind w:firstLine="720"/>
        <w:jc w:val="both"/>
        <w:rPr/>
      </w:pPr>
      <w:r>
        <w:rPr/>
        <w:t>Определи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эффициент оборачиваемости оборотных средств и время одного оборота в днях в первом кварта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эффициент оборачиваемости оборотных средств и их абсолютную величину во втором кварта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свобождение оборотных средств в результате сокращения продолжительности одного оборота оборо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658" w:hanging="283"/>
      </w:pPr>
      <w:rPr>
        <w:sz w:val="28"/>
        <w:i w:val="false"/>
        <w:u w:val="none"/>
        <w:b w:val="false"/>
        <w:rFonts w:ascii="TIMES NEW ROMAN CYR;Times New Roman" w:hAnsi="TIMES NEW ROMAN CYR;Times New Roman" w:cs="TIMES NEW ROMAN CYR;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8"/>
      <w:szCs w:val="20"/>
      <w:lang w:val="ru-RU" w:eastAsia="zh-CN" w:bidi="hi-IN"/>
    </w:rPr>
  </w:style>
  <w:style w:type="character" w:styleId="WW8Num1z0">
    <w:name w:val="WW8Num1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2z0">
    <w:name w:val="WW8Num2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9T08:02:00Z</dcterms:created>
  <dc:creator>Alexandre Katalov</dc:creator>
  <dc:description/>
  <dc:language>en-US</dc:language>
  <cp:lastModifiedBy>1</cp:lastModifiedBy>
  <cp:lastPrinted>2004-06-19T11:02:00Z</cp:lastPrinted>
  <dcterms:modified xsi:type="dcterms:W3CDTF">2004-06-19T08:02:00Z</dcterms:modified>
  <cp:revision>2</cp:revision>
  <dc:subject/>
  <dc:title>ЗАДАЧА    к  билету №</dc:title>
</cp:coreProperties>
</file>