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1683288209"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1026505810"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