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Таблиця 2.</w:t>
      </w:r>
    </w:p>
    <w:p>
      <w:pPr>
        <w:pStyle w:val="Normal"/>
        <w:jc w:val="center"/>
        <w:rPr/>
      </w:pPr>
      <w:r>
        <w:rPr>
          <w:b/>
        </w:rPr>
        <w:t>Доходи бюджету област</w:t>
      </w:r>
      <w:r>
        <w:rPr>
          <w:b/>
          <w:lang w:val="uk-UA"/>
        </w:rPr>
        <w:t>і за 1999 рік</w:t>
      </w:r>
    </w:p>
    <w:p>
      <w:pPr>
        <w:pStyle w:val="Normal"/>
        <w:jc w:val="right"/>
        <w:rPr>
          <w:vertAlign w:val="subscript"/>
          <w:lang w:val="uk-UA"/>
        </w:rPr>
      </w:pPr>
      <w:r>
        <w:rPr>
          <w:vertAlign w:val="subscript"/>
          <w:lang w:val="uk-UA"/>
        </w:rPr>
        <w:t>(тис.грн)</w:t>
        <w:tab/>
        <w:tab/>
      </w:r>
    </w:p>
    <w:tbl>
      <w:tblPr>
        <w:tblW w:w="938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4677"/>
        <w:gridCol w:w="992"/>
        <w:gridCol w:w="992"/>
        <w:gridCol w:w="993"/>
        <w:gridCol w:w="638"/>
        <w:gridCol w:w="638"/>
      </w:tblGrid>
      <w:tr>
        <w:trPr>
          <w:trHeight w:val="1412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№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Назва показник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Уточнені показники фінансо</w:t>
            </w:r>
            <w:r>
              <w:rPr>
                <w:color w:val="000000"/>
                <w:sz w:val="18"/>
                <w:lang w:val="en-US" w:eastAsia="ru-RU"/>
              </w:rPr>
              <w:t>-</w:t>
            </w:r>
            <w:r>
              <w:rPr>
                <w:color w:val="000000"/>
                <w:sz w:val="18"/>
                <w:lang w:eastAsia="ru-RU"/>
              </w:rPr>
              <w:t>вого управлінн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Затверджено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місцевими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радами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з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урахуванням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внесених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змін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Фактично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виконано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%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виконання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до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показників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фінуправління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%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виконання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до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показників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затверджених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радами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аткові надходженн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5759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0173,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6343,6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3,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0,1</w:t>
            </w:r>
          </w:p>
        </w:tc>
      </w:tr>
      <w:tr>
        <w:trPr>
          <w:trHeight w:val="47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І.Податки на доходи, податки на прибуток , податки на збільшення ринкової вартості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180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6672,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3628,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2,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6,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ибутковий податок з громадян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90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988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48347,6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,9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6,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даток на прибуток підприємст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90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684,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280,6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4,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6,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. Податки на власність: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00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7003,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5606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70,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0,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. Платежі за використання природних ресурсі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3862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4766,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1674,8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4,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79,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лата за землю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77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13667,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850,7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,4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4. Внутрішні податки на товари та послуг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0018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8816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3647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68,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72,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кцизний збір з вітчизняних товарі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320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826,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136,3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,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,6</w:t>
            </w:r>
          </w:p>
        </w:tc>
      </w:tr>
      <w:tr>
        <w:trPr>
          <w:trHeight w:val="47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цензії на підприємницьку та професійну діяльність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98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36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23,5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,5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,4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лата за видачу ліцензій та сертифікаті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17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6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1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6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7,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ербовий збір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61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65,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1,9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9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3</w:t>
            </w:r>
          </w:p>
        </w:tc>
      </w:tr>
      <w:tr>
        <w:trPr>
          <w:trHeight w:val="47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лата за торговий патент на деякі види підприємницької діяльності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0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53,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87,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,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1,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40" w:after="40"/>
              <w:rPr>
                <w:sz w:val="24"/>
              </w:rPr>
            </w:pPr>
            <w:r>
              <w:rPr>
                <w:sz w:val="24"/>
              </w:rPr>
              <w:t>Місцеві податки і збори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2078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2508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color w:val="000000"/>
                <w:sz w:val="24"/>
                <w:lang w:eastAsia="ru-RU"/>
              </w:rPr>
              <w:t>11001,3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1,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7,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податкові надходженн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816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061,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7497,7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76,4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74,5</w:t>
            </w:r>
          </w:p>
        </w:tc>
      </w:tr>
      <w:tr>
        <w:trPr>
          <w:trHeight w:val="47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. Доходи від власності та підприємницької діяльності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117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941,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921,7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38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9,3</w:t>
            </w:r>
          </w:p>
        </w:tc>
      </w:tr>
      <w:tr>
        <w:trPr>
          <w:trHeight w:val="47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дходження коштів від приватизації державного майн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41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33,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11,3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5,5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1,2</w:t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. Адміністративні збори та платежі, доходи від некомерційного та побічного продаж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377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279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593,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67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69,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ержавне мит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77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1,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82,8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4,1</w:t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. Надходження від штрафів та фінансових санкці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012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687,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139,9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71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79,6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дміністративні штрафи та інші санкції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12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87,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39,6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1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,6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4. Інші неподаткові надходженн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31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153,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43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6,5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9,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нші фонд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45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489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1845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40,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39,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ОМ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54025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58724,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45686,3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4,6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1,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іційні  трансферт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53941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53941,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color w:val="000000"/>
                <w:sz w:val="24"/>
                <w:lang w:eastAsia="ru-RU"/>
              </w:rPr>
              <w:t>144449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3,8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3,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ВСЬОГО  ДОХОДІ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07967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12666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90135,3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4,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2,8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38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4677"/>
        <w:gridCol w:w="992"/>
        <w:gridCol w:w="992"/>
        <w:gridCol w:w="993"/>
        <w:gridCol w:w="638"/>
        <w:gridCol w:w="638"/>
      </w:tblGrid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ибутковий податок з громадян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90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988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347,6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,9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6,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даток на прибуток підприємст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90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684,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280,6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4,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6,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. Податки на власність: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00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003,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606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0,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0,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. Платежі за використання природних ресурсі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862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766,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674,8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4,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,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4. Внутрішні податки на товари та послуг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18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816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647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8,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,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40" w:after="40"/>
              <w:rPr>
                <w:sz w:val="24"/>
              </w:rPr>
            </w:pPr>
            <w:r>
              <w:rPr>
                <w:sz w:val="24"/>
              </w:rPr>
              <w:t>Місцеві податки і збори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078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508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001,3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1,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7,9</w:t>
            </w:r>
          </w:p>
        </w:tc>
      </w:tr>
      <w:tr>
        <w:trPr>
          <w:trHeight w:val="47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. Доходи від власності та підприємницької діяльності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17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41,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21,7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8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9,3</w:t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. Адміністративні збори та платежі, доходи від некомерційного та побічного продаж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77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79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93,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,9</w:t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. Надходження від штрафів та фінансових санкці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12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87,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39,9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1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,6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4. Інші неподаткові надходженн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1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53,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43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,5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,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нші фонд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45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489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845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0,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9,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іційні  трансферт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53941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53941,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44449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3,8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3,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object w:dxaOrig="9525" w:dyaOrig="7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.45pt;margin-top:25.3pt;width:476.65pt;height:365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303490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0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6T16:28:00Z</dcterms:created>
  <dc:creator>Кравченко</dc:creator>
  <dc:description/>
  <dc:language>en-US</dc:language>
  <cp:lastModifiedBy>Кравченко</cp:lastModifiedBy>
  <cp:lastPrinted>2000-04-06T20:08:00Z</cp:lastPrinted>
  <dcterms:modified xsi:type="dcterms:W3CDTF">2000-04-07T10:10:00Z</dcterms:modified>
  <cp:revision>1</cp:revision>
  <dc:subject/>
  <dc:title>№</dc:title>
</cp:coreProperties>
</file>