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Отчет об изменениях капитала (фонд накопления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Числовые данные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еличина капитала на начало отчетного перио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капитала всег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 т.ч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 счет дополнительного выпуска акц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 счет переоценки имущест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 прироста имущест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 реорганизации юридического лица (слияни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 счет доходов, которые в соответствии с Правилами бухгалтерского учета и отчетности, относятся непосредственно на увеличение капитал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капитала всег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 т.ч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 счет уменьшения номинала акций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 счет уменьшения количества акци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 счет реорганизации (разделени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 счет расходов, которые в соответствии с Правилами бухгалтерского учета и отчетности, относятся непосредственно на уменьшение капитал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еличина на конец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2 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5 0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5 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 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 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8 00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4:38:00Z</dcterms:created>
  <dc:creator>Andrey</dc:creator>
  <dc:description/>
  <dc:language>en-US</dc:language>
  <cp:lastModifiedBy>Andrey</cp:lastModifiedBy>
  <dcterms:modified xsi:type="dcterms:W3CDTF">2001-05-04T14:38:00Z</dcterms:modified>
  <cp:revision>2</cp:revision>
  <dc:subject/>
  <dc:title>Отчет об изменениях капитала (фонд накопления) </dc:title>
</cp:coreProperties>
</file>