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ронежский государствен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им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«Азот и фосфор»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Кафедра общей хим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                                       </w:t>
      </w:r>
      <w:r>
        <w:rPr>
          <w:sz w:val="40"/>
        </w:rPr>
        <w:t>Автор: Юденко В. И.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Научный руководитель: к.х.н. Малевская Л. А.</w:t>
      </w:r>
    </w:p>
    <w:p>
      <w:pPr>
        <w:pStyle w:val="Normal"/>
        <w:ind w:left="-964" w:right="-567" w:hanging="0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 1999</w:t>
      </w:r>
    </w:p>
    <w:p>
      <w:pPr>
        <w:pStyle w:val="Normal"/>
        <w:ind w:left="-142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142" w:right="-766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Оглавление</w:t>
      </w:r>
    </w:p>
    <w:p>
      <w:pPr>
        <w:pStyle w:val="Normal"/>
        <w:ind w:left="-142" w:right="-766" w:hanging="0"/>
        <w:rPr/>
      </w:pPr>
      <w:r>
        <w:rPr>
          <w:sz w:val="32"/>
        </w:rPr>
        <w:t xml:space="preserve">     </w:t>
      </w:r>
      <w:r>
        <w:rPr>
          <w:sz w:val="28"/>
        </w:rPr>
        <w:t>Введение……………………………………………………………..3</w:t>
      </w:r>
    </w:p>
    <w:p>
      <w:pPr>
        <w:pStyle w:val="Normal"/>
        <w:ind w:left="-142" w:right="-766" w:hanging="0"/>
        <w:rPr/>
      </w:pPr>
      <w:r>
        <w:rPr>
          <w:sz w:val="28"/>
        </w:rPr>
        <w:t xml:space="preserve">          </w:t>
      </w:r>
      <w:r>
        <w:rPr>
          <w:rFonts w:cs="Arbat-Bold" w:ascii="Arbat-Bold" w:hAnsi="Arbat-Bold"/>
          <w:sz w:val="28"/>
        </w:rPr>
        <w:t>Азот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История открытия азота ………………………………………………..3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Особенности азота………………………………………………………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Распространение азота в природе……………………………………...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олучение азота…………………………………………………………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изические свойства …………………………………………………...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Химические свойства…………………………………………………...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Водородные соединения азота…………………………………………6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Кислородные соединения азота………………………………………..1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неметаллами…………………………………………….13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металлами……………………………………………….1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менение азота и азотсодержащих веществ ………………………1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     </w:t>
      </w:r>
      <w:r>
        <w:rPr>
          <w:rFonts w:cs="Arbat-Bold" w:ascii="Arbat-Bold" w:hAnsi="Arbat-Bold"/>
          <w:sz w:val="28"/>
        </w:rPr>
        <w:t>Фосфор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История открытия фосфора……………………………………………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Особенности фосфора………………………………………………….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родные соединения и получение фосфора……………………….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изические и химические свойства…………………………………..16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осфорсодержащие кислоты и их соли………………………………17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неметаллами……………………………………………19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металлами………………………………………………2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менение фосфора и фосфорсодержащих веществ………………2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тература…………………………………………………………..21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766" w:hanging="0"/>
        <w:rPr/>
      </w:pPr>
      <w:r>
        <w:rPr/>
        <w:t xml:space="preserve"> </w:t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  <w:t xml:space="preserve">     </w:t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  <w:t xml:space="preserve">         </w:t>
      </w:r>
      <w:r>
        <w:rPr>
          <w:b/>
          <w:sz w:val="28"/>
        </w:rPr>
        <w:t>Введение</w:t>
      </w:r>
    </w:p>
    <w:p>
      <w:pPr>
        <w:pStyle w:val="TextBody"/>
        <w:ind w:left="-142" w:right="-766" w:hanging="0"/>
        <w:jc w:val="both"/>
        <w:rPr/>
      </w:pPr>
      <w:r>
        <w:rPr/>
        <w:t xml:space="preserve">   </w:t>
      </w:r>
      <w:r>
        <w:rPr/>
        <w:t xml:space="preserve">Пятая группа Периодической системы включает два типических элемента                                   азот и  фосфор – и подгруппы мышьяка и ванадия. Между первым и вторым </w:t>
      </w:r>
    </w:p>
    <w:p>
      <w:pPr>
        <w:pStyle w:val="TextBody"/>
        <w:ind w:left="-142" w:right="-766" w:hanging="0"/>
        <w:jc w:val="both"/>
        <w:rPr/>
      </w:pPr>
      <w:r>
        <w:rPr/>
        <w:t xml:space="preserve">типическими  элементами наблюдается значительное различие в свойствах. </w:t>
      </w:r>
    </w:p>
    <w:p>
      <w:pPr>
        <w:pStyle w:val="TextBody"/>
        <w:ind w:left="-142" w:right="-766" w:hanging="0"/>
        <w:jc w:val="both"/>
        <w:rPr/>
      </w:pPr>
      <w:r>
        <w:rPr/>
        <w:t xml:space="preserve">В состоянии простых  веществ азот – газ, а фосфор – твердое вещество. Эти </w:t>
      </w:r>
    </w:p>
    <w:p>
      <w:pPr>
        <w:pStyle w:val="TextBody"/>
        <w:ind w:left="-142" w:right="-766" w:hanging="0"/>
        <w:jc w:val="both"/>
        <w:rPr/>
      </w:pPr>
      <w:r>
        <w:rPr/>
        <w:t>два  вещества  получили  большую  область  применения,  хотя  когда  азот</w:t>
      </w:r>
    </w:p>
    <w:p>
      <w:pPr>
        <w:pStyle w:val="TextBody"/>
        <w:ind w:left="-142" w:right="-766" w:hanging="0"/>
        <w:jc w:val="both"/>
        <w:rPr/>
      </w:pPr>
      <w:r>
        <w:rPr/>
        <w:t xml:space="preserve">впервые   был   выделен  из   воздуха  его   посчитали  вредным  газом,  а  на </w:t>
      </w:r>
    </w:p>
    <w:p>
      <w:pPr>
        <w:pStyle w:val="TextBody"/>
        <w:ind w:left="-142" w:right="-766" w:hanging="0"/>
        <w:jc w:val="both"/>
        <w:rPr/>
      </w:pPr>
      <w:r>
        <w:rPr/>
        <w:t xml:space="preserve">продаже фосфора удавалось заработать большое количество денег (в фосфоре ценили его способность светится в темноте). </w:t>
      </w:r>
    </w:p>
    <w:p>
      <w:pPr>
        <w:pStyle w:val="Normal"/>
        <w:ind w:right="-45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Heading3"/>
        <w:ind w:left="-142" w:hanging="0"/>
        <w:rPr/>
      </w:pPr>
      <w:r>
        <w:rPr/>
        <w:t xml:space="preserve">       </w:t>
      </w:r>
      <w:r>
        <w:rPr>
          <w:rFonts w:cs="Arbat-Bold" w:ascii="Arbat-Bold" w:hAnsi="Arbat-Bold"/>
          <w:b w:val="false"/>
        </w:rPr>
        <w:t>Азот</w:t>
      </w:r>
    </w:p>
    <w:p>
      <w:pPr>
        <w:pStyle w:val="Heading3"/>
        <w:ind w:left="-142" w:hanging="0"/>
        <w:rPr>
          <w:b w:val="false"/>
          <w:b w:val="false"/>
        </w:rPr>
      </w:pPr>
      <w:r>
        <w:rPr/>
        <w:t xml:space="preserve">    </w:t>
      </w:r>
      <w:r>
        <w:rPr/>
        <w:t>История открытия азота</w:t>
      </w:r>
    </w:p>
    <w:p>
      <w:pPr>
        <w:pStyle w:val="Heading4"/>
        <w:ind w:left="-142" w:right="-766" w:hanging="0"/>
        <w:jc w:val="both"/>
        <w:rPr/>
      </w:pPr>
      <w:r>
        <w:rPr/>
        <w:t xml:space="preserve">  </w:t>
      </w:r>
      <w:r>
        <w:rPr/>
        <w:t>Впервые азот был более или менее изучен Даниэлем Резерфордом. Выполняя задание своего учителя Д. Блека, открывшего взаимодействие двуокиси углерода с известковой водой, Д. Резерфорд исследовал, какое изменение претерпевает воздух, после того как в нем жило и погибло живое существо. Ответ на этот вопрос гласил: дыхание животных не только превращает здоровый воздух</w:t>
      </w:r>
      <w:r>
        <w:rPr>
          <w:b/>
        </w:rPr>
        <w:t xml:space="preserve"> </w:t>
      </w:r>
      <w:r>
        <w:rPr/>
        <w:t>в «фиксируемый воздух» (в двуокись углерода), но после того, как фиксируемая порция поглощена раствором едкого кали, остающаяся часть, хотя и не вызывает осадка с раствором гашеной извести, гасит пламя и губит жизнь. Такова первая характеристика азота, слагающаяся  исключительно из отрицательных признаков: азот противопоставляется двуокиси углерода, сходной с ним по отрицательным признакам (оба газа не поддерживают горение и дыхание). Почти одновременно азот был изолирован и изучен двумя другими выдающимися учеными Г. Кавендишем и К. Шееле, оба они в отличие от Д. Резерфорда поняли, что азот – это лишь выделенная из воздуха, заранее присутствующая в нем его составная часть. В особенности примечательно сообщение Г.Кавендиша, найденное в его неопубликованных рукописях с пометкой: «послано Пристли». «Я переводил  обыкновенный воздух из одного сосуда через раскаленные угли в другой, потом через свежий горящий уголь – в следующий сосуд, поглощая каждый раз образующийся фиксируемый воздух (углекислый газ) кусковой известью. Удельный вес полученного газа оказался лишь незначительно разнящимся от удельного веса обыкновенного воздуха: из обоих газов азот несколько легче воздуха. Он гасит пламя и делает обыкновенный воздух неспособным возбуждать горение, так же как и фиксируемый воздух (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), но в меньшей</w:t>
      </w:r>
      <w:r>
        <w:rPr/>
        <w:t xml:space="preserve"> степени». Оставалось только дать новому газу название. Никто в те времена не придавал такого значения номенклатуре, как А. Лавуазье, и никто не совершил (вторично) такой грубой номенклатурной ошибки, как присвоение азоту его имени «безжизненный». Это наименование все же закрепилось за азотом во французской и русской литературе; в англосаксонских странах предпочли для азота название </w:t>
      </w:r>
      <w:r>
        <w:rPr>
          <w:lang w:val="en-US"/>
        </w:rPr>
        <w:t>Nitrogen</w:t>
      </w:r>
      <w:r>
        <w:rPr/>
        <w:t xml:space="preserve"> – «рождающий селитру», немцы же дали азоту название </w:t>
      </w:r>
      <w:r>
        <w:rPr>
          <w:lang w:val="en-US"/>
        </w:rPr>
        <w:t xml:space="preserve">Stickstoff – </w:t>
      </w:r>
      <w:r>
        <w:rPr/>
        <w:t xml:space="preserve">«удушающая материя». </w:t>
      </w:r>
    </w:p>
    <w:p>
      <w:pPr>
        <w:pStyle w:val="Footer"/>
        <w:tabs>
          <w:tab w:val="clear" w:pos="4153"/>
          <w:tab w:val="clear" w:pos="8306"/>
        </w:tabs>
        <w:ind w:left="-142" w:right="-1050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 xml:space="preserve">       </w:t>
      </w:r>
      <w:r>
        <w:rPr>
          <w:b/>
          <w:sz w:val="28"/>
        </w:rPr>
        <w:t>Особенности азота</w:t>
      </w:r>
    </w:p>
    <w:p>
      <w:pPr>
        <w:pStyle w:val="TextBody"/>
        <w:ind w:left="-142" w:right="-766" w:hanging="0"/>
        <w:jc w:val="both"/>
        <w:rPr/>
      </w:pPr>
      <w:r>
        <w:rPr/>
        <w:t xml:space="preserve"> </w:t>
      </w:r>
      <w:r>
        <w:rPr/>
        <w:t>У атома азота на один электрон больше, чем у атома углерода; согласно правилу Гунда, этот электрон занимает последнюю вакантную 2р-орбиталь. Атом азота в невозбужденном состоянии характеризуется тремя вырожденными 2р-электронами при наличии двух спаренных электронов на  2</w:t>
      </w:r>
      <w:r>
        <w:rPr>
          <w:lang w:val="en-US"/>
        </w:rPr>
        <w:t>s</w:t>
      </w:r>
      <w:r>
        <w:rPr/>
        <w:t xml:space="preserve">-орбитали. Три  неспаренных электрона на 2р-орбитали, прежде всего, ответственны за трехковалентность азота. Именно поэтому характеристическим летучим водородным соединением является аммиак, в котором атом азота образует три ковалентные связи по обменному механизму с тремя атомами водорода. У азота нет возможности перехода электронов в возбужденное состояние, так как ближайшие орбитали при      </w:t>
      </w:r>
      <w:r>
        <w:rPr>
          <w:lang w:val="en-US"/>
        </w:rPr>
        <w:t xml:space="preserve">n </w:t>
      </w:r>
      <w:r>
        <w:rPr/>
        <w:t xml:space="preserve">= 3 слишком высоки по энергии. Поэтому максимальная валентность азота равна четырем. При этом три ковалентные связи могут быть образованы по обменному механизму, а одна – по донорно-акцепторному. Однако азот в состоянии </w:t>
      </w:r>
      <w:r>
        <w:rPr>
          <w:lang w:val="en-US"/>
        </w:rPr>
        <w:t>N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может образовывать все четыре связи по обменному механизму. Азот проявляет большое разнообразие степеней окисления: -3,   -2, -1, 0, +1, +2, +3, +4 и +5. Наиболее часто встречаются производные от степеней окисления  -3,+5 и +3 (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left="-142" w:right="-766" w:hanging="0"/>
        <w:jc w:val="both"/>
        <w:rPr/>
      </w:pPr>
      <w:r>
        <w:rPr/>
      </w:r>
    </w:p>
    <w:p>
      <w:pPr>
        <w:pStyle w:val="TextBody"/>
        <w:ind w:left="-142" w:right="-1333" w:hanging="0"/>
        <w:jc w:val="both"/>
        <w:rPr/>
      </w:pPr>
      <w:r>
        <w:rPr/>
        <w:t xml:space="preserve">      </w:t>
      </w:r>
      <w:r>
        <w:rPr>
          <w:b/>
        </w:rPr>
        <w:t>Распространение азота в природе</w:t>
      </w:r>
    </w:p>
    <w:p>
      <w:pPr>
        <w:pStyle w:val="TextBody"/>
        <w:ind w:left="-142" w:right="-766" w:hanging="0"/>
        <w:jc w:val="both"/>
        <w:rPr/>
      </w:pPr>
      <w:r>
        <w:rPr/>
        <w:t xml:space="preserve"> </w:t>
      </w:r>
      <w:r>
        <w:rPr/>
        <w:t>Среди всех элементов, образующих земной шар, один азот (если не считать инертных газов) как бы избегает образовывать химические соединения и входит в состав земного шара преимущественно в свободном виде. А так как азот в свободном состоянии - газ, основная его масса сосредоточена в газовой оболочке той сложной химической системы, которую представляет собой земной шар, - в его атмосфере. Содержание азота в земной коре в виде соединений составляет 0,01 массовой доли, %. Атмосфера более чем на 75 массовых долей, % состоит из газообразного азота, что равно ~4*10</w:t>
      </w:r>
      <w:r>
        <w:rPr>
          <w:vertAlign w:val="superscript"/>
        </w:rPr>
        <w:t>15</w:t>
      </w:r>
      <w:r>
        <w:rPr/>
        <w:t xml:space="preserve"> т. Связанный азот образует минералы в форме нитратов: чилийская </w:t>
      </w:r>
      <w:r>
        <w:rPr>
          <w:lang w:val="en-US"/>
        </w:rPr>
        <w:t>NaNO</w:t>
      </w:r>
      <w:r>
        <w:rPr>
          <w:vertAlign w:val="subscript"/>
          <w:lang w:val="en-US"/>
        </w:rPr>
        <w:t>3</w:t>
      </w:r>
      <w:r>
        <w:rPr/>
        <w:t xml:space="preserve">, индийская </w:t>
      </w:r>
      <w:r>
        <w:rPr>
          <w:lang w:val="en-US"/>
        </w:rPr>
        <w:t>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 норвежская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селитры. Азот в форме сложных органических производных входит в состав белков, в связанном виде содержится в нефти (до 1,5 массовой доли, %), каменных углях (до 2,5 массовой доли, %).</w:t>
      </w:r>
    </w:p>
    <w:p>
      <w:pPr>
        <w:pStyle w:val="TextBody"/>
        <w:ind w:left="-142" w:right="-766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Молекула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является самой устойчивой формой его существования, чем обусловлена так называемая проблема связанного азота. Потребление связанного азота растениями и животными приводит к обеднению окружающей среды соединениями азота. Этот дефицит должен восполняться искусственным путем, поскольку естественное пополнение запасов связанного азота (грозы, деятельность азотобактерий и т. п.) не компенсирует его потери. Исключительное значение в решении проблемы связанного азота имеют две реакции: синтез аммиака и его каталитическое окисление.</w:t>
      </w:r>
    </w:p>
    <w:p>
      <w:pPr>
        <w:pStyle w:val="TextBody"/>
        <w:ind w:left="-142" w:right="-1333" w:hanging="0"/>
        <w:jc w:val="both"/>
        <w:rPr/>
      </w:pPr>
      <w:r>
        <w:rPr/>
      </w:r>
    </w:p>
    <w:p>
      <w:pPr>
        <w:pStyle w:val="Normal"/>
        <w:ind w:left="-142" w:right="-1333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олучение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В технике азот получают фракционной перегонкой жидкого воздуха. При этом  в первую очередь отгоняются наиболее летучие вещества - азот и благородные газы. Последние не мешают в случае применения азота для создания инертной среды в химических и других производствах. От примесного кислорода (несколько процентов) азот освобождают химически, пропуская его через систему с нагретой медью. При этом практически весь кислород связывается в </w:t>
      </w:r>
      <w:r>
        <w:rPr>
          <w:sz w:val="28"/>
          <w:lang w:val="en-US"/>
        </w:rPr>
        <w:t>CuO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лаборатории азот получают нагреванием смеси крепких растворов хлорида аммония и нитрита натрия: 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l + 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+ NaCl или разложением нитрита аммония </w:t>
      </w:r>
      <w:r>
        <w:rPr>
          <w:sz w:val="28"/>
        </w:rPr>
        <w:t>при нагревании</w:t>
      </w:r>
      <w:r>
        <w:rPr>
          <w:sz w:val="28"/>
          <w:lang w:val="en-US"/>
        </w:rPr>
        <w:t>:  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Наиболее чистый азот получается при термическом разложении азидов металлов, например:   2</w:t>
      </w:r>
      <w:r>
        <w:rPr>
          <w:sz w:val="28"/>
          <w:lang w:val="en-US"/>
        </w:rPr>
        <w:t>Na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Na + 3N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/>
      </w:pP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Физические свойств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зот - газ без цвета и запаха. Точка кипения жидкого азота -195,8 град. С, точка плавления твердого азота -210,5 град. С. Твердый азот получается в виде порошка и в виде льда. Азот плохо растворим в воде и органических растворителях.  В 1 л воды при 0 град. С растворяется всего 23,6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зота.  1 л азота при нормальных условиях весит 1,2505 г.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Химические свойств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Азот находиться в верхнем правом углу периодической системы, в котором сосредоточены неметаллы с наибольшими сродствами к электронам. Поэтому он должен быть мало склонен выступать в качестве электроположительного элемента, а как элемент электроотрицательный должен уступать в химической активности только немногим неметаллам, в первую очередь правее его стоящим кислороду и фтору. Между тем химическая характеристика азота, как и исторически первые сообщения о нем, всегда начинается не с положительных признаков, а с отрицательных: с подчеркивания его химической инертности. Первая причина химической инертности азота в обычных условиях - особо прочное сцепление его атомов в молекул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2</w:t>
      </w:r>
      <w:r>
        <w:rPr>
          <w:sz w:val="28"/>
          <w:lang w:val="en-US"/>
        </w:rPr>
        <w:t>N</w:t>
      </w:r>
      <w:r>
        <w:rPr>
          <w:sz w:val="28"/>
        </w:rPr>
        <w:t xml:space="preserve">-711 кДж.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комнатной температуре азот взаимодействует только с литием, с образованием нитрида лития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+ </w:t>
      </w:r>
      <w:r>
        <w:rPr>
          <w:sz w:val="28"/>
        </w:rPr>
        <w:t>6</w:t>
      </w:r>
      <w:r>
        <w:rPr>
          <w:sz w:val="28"/>
          <w:lang w:val="en-US"/>
        </w:rPr>
        <w:t>Li  = 2L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N, с другими металлами азот </w:t>
      </w:r>
      <w:r>
        <w:rPr>
          <w:sz w:val="28"/>
        </w:rPr>
        <w:t>взаимодействует при нагревании: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Ca = C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 В реакциях взаимодействия азота с металлами, азот проявляет окислительные свойства, также окислительные свойства он проявляет при взаимодействии с водородом</w:t>
      </w:r>
      <w:r>
        <w:rPr>
          <w:sz w:val="28"/>
          <w:lang w:val="en-US"/>
        </w:rPr>
        <w:t xml:space="preserve"> (</w:t>
      </w:r>
      <w:r>
        <w:rPr>
          <w:sz w:val="28"/>
        </w:rPr>
        <w:t>при нагревании, повышенном давлении и в присутствии катализатора):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 Азот также взаимодействует и с другими неметаллами, проявляя при этом восстоновительные свойства:              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NO</w:t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2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и другие соединения азота с электроотрицательными элементами, но они являются неустойчивыми, и многие из них, особенно хлористый азот и йодистый азот, взрывчат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Водородные соединения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Летучим характеристическим соединением азота является аммиак. По значимости в неорганической химической индустрии и неорганической химии аммиак - самое важное водородное соединение азота. По своей химической природе он представляет собой нитрид водород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</w:t>
      </w:r>
      <w:r>
        <w:rPr>
          <w:sz w:val="28"/>
        </w:rPr>
        <w:t xml:space="preserve">. В химическом строении аммиака </w:t>
      </w:r>
      <w:r>
        <w:rPr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</w:t>
      </w:r>
      <w:r>
        <w:rPr>
          <w:sz w:val="28"/>
        </w:rPr>
        <w:t>гибридные орбитали атома азота образуют три  -связи с тремя атомами водорода, которые занимают три вершины чуть искаженного тетраэдра. Четвертая вершина тетраэдра занята неподеленной электронной парой азота, что обеспечивает химическую не насыщенность и реакционноспособность молекул аммиака. При обычных условиях аммиак - бесцветный газ с резким запахом. Он токсичен: раздражает слизистые оболочки, а острое отравление вызывает поражение глаз и воспаление легких. При охлаждении до -33 град. С аммиак сжижается, а при -78 град. С затвердевает. В жидком и твердом аммиаке между молекулами действуют водородные связи, вследствие чего аммиак обладает рядом экстремальных свойств по сравнению с другими водородными соединениями элементов пятой группы главной подгруппы. Вследствие полярности молекул и достаточно высокой диэлектрической проницаемости жидкий аммиак является хорошим неводным растворителем. В жидком аммиаке хорошо растворяются щелочные и щелочно - земельные металлы, сера, фосфор, йод, многие соли и кислоты. Вещества с функциональными полярными группами в жидком аммиаке подвергаются электролитической диссоциации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растворимости в воде аммиак превосходит любой другой газ: при 0 град. С 1 объем воды поглощает 1200 объемов газообразного аммиака. Прекрасная растворимость аммиака в воде обусловлена возникновением межмолекулярных водородных связей. При этом возможны два механизма возникновения водородных связей между молекулами аммиака и вод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оскольку донорная способность молекул аммиака выражена сильней, чем у воды, а связь О-Н более полярна по сравнению с полярностью связи </w:t>
      </w:r>
      <w:r>
        <w:rPr>
          <w:sz w:val="28"/>
          <w:lang w:val="en-US"/>
        </w:rPr>
        <w:t>N</w:t>
      </w:r>
      <w:r>
        <w:rPr>
          <w:sz w:val="28"/>
        </w:rPr>
        <w:t>-Н в аммиаке, межмолекулярная водородная связь образуется по первому механизму. Таким образом, физико-химические процессы в водном растворе аммиака можно представить следующим образом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Возникновение гидроксид - ионов создает щелочную реакцию раствора аммиака в воде. Константа ионизации невелика (рК 5). В условиях пониженных температур из водных растворов аммиака можно выделить кристаллогидрат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>=-77 град. С), 2</w:t>
      </w:r>
      <w:r>
        <w:rPr>
          <w:sz w:val="28"/>
          <w:lang w:val="en-US"/>
        </w:rPr>
        <w:t>N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(t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>=-78 град. С) и    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2Н</w:t>
      </w:r>
      <w:r>
        <w:rPr>
          <w:sz w:val="28"/>
          <w:vertAlign w:val="subscript"/>
        </w:rPr>
        <w:t>2</w:t>
      </w:r>
      <w:r>
        <w:rPr>
          <w:sz w:val="28"/>
        </w:rPr>
        <w:t>О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=-97 град. С). Кристаллогидраты состоят из цепей молекул аммиака и воды, сшитых водородными связями в трехмерную сетку, в которых отсутствуют структурные мотивы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ОН. Это означает, что так называемый гидроксид аммония не существует как химический индивид, как нет гидроксида оксония О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ОН и гидроксида фторония </w:t>
      </w:r>
      <w:r>
        <w:rPr>
          <w:sz w:val="28"/>
          <w:lang w:val="en-US"/>
        </w:rPr>
        <w:t>F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. Таким образом, водные растворы аммиака обладают основными свойствами  не за счет образования мнимого соединения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ОН, а вследствие исключительно выраженной донорной активности атома азота в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вновесие в водном растворе аммиака можно сместить вправо добавлением кислоты. При этом в растворе образуются соли аммония. Они получаются также при непосредственном взаимодействии газообразных вещест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NН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Сl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Сам </w:t>
      </w:r>
      <w:r>
        <w:rPr>
          <w:sz w:val="28"/>
        </w:rPr>
        <w:t xml:space="preserve">ион аммония и большинство его солей бесцветны. В твердом состоянии соли аммония образуют структуры, характерные для веществ со значительной долей ионной составляющей связи. Поэтому они хорошо растворяются в воде, почти сполна подвергаются электролитической ионизации. Структура иона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тетраэдрическая, в которой все вершины тетраэдра заняты атомами водорода, а азот находится в его центре. Положительный заряд равномерно распределен между всеми атомами водорода. По свойствам соли аммония похожи на соли калия вследствие близости ионных радиусов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0,142 нм) и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0,133 нм). Существенная разница заключается  только в том, что соли калия, образованные сильными кислотами, не подвержены гидролизу, а соли аммония в водных растворах гидролизуются вследствие слабо выраженных основных свойств аммиак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ли аммония отличаются невысокой термической устойчивостью. Природа конечных продуктов термического разложения солей аммония в основном определяется свойствами аниона. Если анион происходит от кислоты - окислителя, то имеет место окисление аммиачного азота, например: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этой реакции аммиачный азот отдает 4 электрона нитратному азоту, а потому последний выступает как окислитель. С другой стороны, эта реакция представляет собой пример внутримолекулярного конпропорционирования. Для аммонийных солей от кислот, не являющихся окислителями, при их термическом разложении выделяется аммиак и кислота:   (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бработке солей аммония щелочами выделяется аммиак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та реакция может служить простым способом получения аммиака в лаборатории. В промышленности аммиак получают прямым синтезом из компонентов - простых вещест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воздухе аммиак не горит, но в атмосфере кислорода он окисляется до свободного азота:  4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каталитическом окислении реакция идет инач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</w:t>
      </w:r>
      <w:r>
        <w:rPr>
          <w:sz w:val="28"/>
          <w:lang w:val="en-US"/>
        </w:rPr>
        <w:t>N</w:t>
      </w:r>
      <w:r>
        <w:rPr>
          <w:sz w:val="28"/>
        </w:rPr>
        <w:t>О + 6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Аммиак выступает как восстановитель и в реакциях с другими окислителями. Реже аммиак выступает как окислитель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 xml:space="preserve">а +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1/2Н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В этой реакции металлический натрий вытесняет водород из жидкого аммиака. При этом водород аммиака понижает свою степень окисления, и аммиак играет роль окислителя. С другой стороны, подобные реакции иллюстрируются проявлением аммиаком кислотных свойств. Амиды металлов, например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, являются солями аммиака, отвечающими его кислотной функции. Совершенно очевидно, что кислотная природа у аммиака выражена значительно слабее, чем у Н</w:t>
      </w:r>
      <w:r>
        <w:rPr>
          <w:sz w:val="28"/>
          <w:vertAlign w:val="subscript"/>
        </w:rPr>
        <w:t>2</w:t>
      </w:r>
      <w:r>
        <w:rPr>
          <w:sz w:val="28"/>
        </w:rPr>
        <w:t>О и Н</w:t>
      </w:r>
      <w:r>
        <w:rPr>
          <w:sz w:val="28"/>
          <w:lang w:val="en-US"/>
        </w:rPr>
        <w:t xml:space="preserve">F. </w:t>
      </w:r>
      <w:r>
        <w:rPr>
          <w:sz w:val="28"/>
        </w:rPr>
        <w:t>Константа кислотной ионизации ничтожно мала (р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35), а потому соли аммиака как кислоты в воде нацело гидролизу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Na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NaOH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Кислотной функции аммиака отвечают не только амиды, но и имиды и нитриды металлов. Если в амидах замещен один атом водорода (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) , в имидах - два (</w:t>
      </w:r>
      <w:r>
        <w:rPr>
          <w:sz w:val="28"/>
          <w:lang w:val="en-US"/>
        </w:rPr>
        <w:t>L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), то в нитридах - все три (</w:t>
      </w:r>
      <w:r>
        <w:rPr>
          <w:sz w:val="28"/>
          <w:lang w:val="en-US"/>
        </w:rPr>
        <w:t>AlN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сторожном окислении аммиака мягким окислителем, например гипохлоридом натрия, получают другое водородное соединение аммиака - гидразин или диамид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О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С</w:t>
      </w:r>
      <w:r>
        <w:rPr>
          <w:sz w:val="28"/>
          <w:lang w:val="en-US"/>
        </w:rPr>
        <w:t>l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Диамид представляет собой бесцветную, легко испаряемую токсичную жидкость с высокой диэлектрической проницаемостью(</w:t>
      </w:r>
      <w:r>
        <w:rPr>
          <w:rFonts w:cs="Arbat" w:ascii="Arbat" w:hAnsi="Arbat"/>
          <w:sz w:val="28"/>
        </w:rPr>
        <w:t>Е</w:t>
      </w:r>
      <w:r>
        <w:rPr>
          <w:sz w:val="28"/>
        </w:rPr>
        <w:t>=52 при 25 град.С)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По химическим свойствам гидразин во многом похож на аммиак. В водных растворах гидразина также возникают водородные связи, как и в случае аммиака. При взаимодействии гидразина с 1 молекулой воды с участием водородной связи образуется катион [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+</w:t>
      </w:r>
      <w:r>
        <w:rPr>
          <w:sz w:val="28"/>
        </w:rPr>
        <w:t>, а с двумя - [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]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</w:t>
      </w:r>
      <w:r>
        <w:rPr>
          <w:sz w:val="28"/>
          <w:vertAlign w:val="subscript"/>
        </w:rPr>
        <w:t xml:space="preserve">  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уществование гидроксидов этих катионов как индивидуальных веществ не установлено, тем не менее, известны два типа солей гидразина, например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восстановлении раствора азотной кислоты атомарным водородом получается гидроксиламин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6Н =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Н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Гидроксиламин - бесцветные кристаллы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 xml:space="preserve"> = 33 град.С), </w:t>
      </w:r>
      <w:r>
        <w:rPr>
          <w:sz w:val="28"/>
        </w:rPr>
        <w:t>термически нестойкие, выше 100 град.С взрываются. Водные растворы гидроксиламина более устойчивы. В растворе также возникают межмолекулярные водородные связи, и устанавливается динамическое равновеси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Однако основная функции гидроксиламина выражена еще слабее (р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8), чем у аммиака и гидразина. С кислотами гидроксиламин дает соли гидроксиламмония. Наиболее известным препаратом является хлорид гидроксиламмония [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ОН]С</w:t>
      </w:r>
      <w:r>
        <w:rPr>
          <w:sz w:val="28"/>
          <w:lang w:val="en-US"/>
        </w:rPr>
        <w:t>l</w:t>
      </w:r>
      <w:r>
        <w:rPr>
          <w:sz w:val="28"/>
        </w:rPr>
        <w:t>. Растворы солей гидроксиламмония более устойчивы, чем твердые вещества, и имеют кислую реакцию вследствие гидролиз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кольку атом азота в гидроксиламине имеет степень окисления -1, он может функционировать и как окислитель, и как восстановитель. Но для него более характерны восстановительные свойства, особенно в щелочной сред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и водородных соединений азота наименьшая отрицательная степень окисления азота представлена в азиде водорода Н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В </w:t>
      </w:r>
      <w:r>
        <w:rPr>
          <w:sz w:val="28"/>
        </w:rPr>
        <w:t>этом соединении степень окисления азота равна - 1/3. Необычайная степень окисления обусловлена структурной неравноценностью атомов азота в этом веществ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С позиции МВС эта структурная неравноценность может быть представлена схем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Главное в этой схеме - делокализация </w:t>
      </w:r>
      <w:r>
        <w:rPr>
          <w:rFonts w:cs="Arbat-Bold" w:ascii="Arbat-Bold" w:hAnsi="Arbat-Bold"/>
          <w:sz w:val="28"/>
        </w:rPr>
        <w:t>П</w:t>
      </w:r>
      <w:r>
        <w:rPr>
          <w:sz w:val="28"/>
        </w:rPr>
        <w:t xml:space="preserve">-связей вдоль прямой, соединяющей атомы азота. Правомерность схемы доказывается расстоянием между атомами азота 1-2 и 2-3, являющимися промежуточными между длинами связей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дный раствор 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зывается азотистоводородной кислотой. Она получается окислением гидразина азотистой кислот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 силе она приближается к уксусной. В разбавленных растворах азотистоводородная кислота медленно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безводном состоянии она может взорваться не только при нагревании, но и от сотрясе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месь азотистоводородной и концентрированной соляной кислот способна растворять даже благородные металлы. Соли азотистоводородной кислоты - азиды - по растворимости в воде похожи на галогениды. Так, азиды щелочных металлов хорошо растворяются в воде, А</w:t>
      </w:r>
      <w:r>
        <w:rPr>
          <w:sz w:val="28"/>
          <w:lang w:val="en-US"/>
        </w:rPr>
        <w:t>g N</w:t>
      </w:r>
      <w:r>
        <w:rPr>
          <w:sz w:val="28"/>
          <w:vertAlign w:val="subscript"/>
        </w:rPr>
        <w:t>3</w:t>
      </w:r>
      <w:r>
        <w:rPr>
          <w:sz w:val="28"/>
        </w:rPr>
        <w:t>, Р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плохо. Азиды щелочных и щелочно-земельных металлов при медленном нагревании устойчивы вплоть до плавления. Азиды тяжелых металлов легко взрываются при ударе: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</w:t>
      </w:r>
      <w:r>
        <w:rPr>
          <w:sz w:val="28"/>
          <w:lang w:val="en-US"/>
        </w:rPr>
        <w:t>b</w:t>
      </w:r>
      <w:r>
        <w:rPr>
          <w:sz w:val="28"/>
        </w:rPr>
        <w:t xml:space="preserve"> +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>Кислородные соединения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кислородом азот образует ряд оксидов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 xml:space="preserve">О - бесцветные газы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голубое твердое вещество (ниже -100 град.С),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бурый газ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бесцветный газ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бесцветные кристалл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ксид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(закись азота, "веселящий газ", поскольку он обладает наркотическим действием) получают термическим разложением нитрата аммония или гидроксиламмо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[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ОН]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(внутримолекулярное конпропорционирование)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ксид азота (+1) - эндотермическое соединение. Однако при комнатной химически температуре мало активен. При нагревании его реакционная способность сильно возрастает. Он окисляет водород, металлы, фосфор, серу, уголь, органические и другие вещества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</w:t>
      </w:r>
      <w:r>
        <w:rPr>
          <w:sz w:val="28"/>
          <w:lang w:val="en-US"/>
        </w:rPr>
        <w:t>u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нагреван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выше 700 град.С одновременно с реакцией разложения протекает его диспропорционировани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 водой оксид азота (+1) не взаимодействует, хотя известна кислота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которой азот тоже имеет степень окисления +1. Эта кислота называется азотноватистой, и ей приписывается структура с двумя равноценными атомами азот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Свободную азотноватистую кислоту можно получить следующим образо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на хорошо растворяется в воде, но кислота слабая. Азотноватистая кислота весьма неустойчива, при незначительном нагревании взрыв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оли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гипонитриты и гидрогипонитриты - в воде сильно подвержены гидролизу. Большинство гипонитритов мало растворимо в воде, намного лучше растворяются гидрогипонитриты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Четные степени окисления для азота сравнительно мало характерны. К числу таких соединений относится оксид азота (+2). Молекула </w:t>
      </w:r>
      <w:r>
        <w:rPr>
          <w:sz w:val="28"/>
          <w:lang w:val="en-US"/>
        </w:rPr>
        <w:t>N</w:t>
      </w:r>
      <w:r>
        <w:rPr>
          <w:sz w:val="28"/>
        </w:rPr>
        <w:t xml:space="preserve">О содержит нечетное число электронов и, по существу, представляет собой обладающий малой активностью радикал. В молекуле одна ковалентная по донорно-акцепторному механизму и две </w:t>
      </w:r>
      <w:r>
        <w:rPr>
          <w:rFonts w:cs="Arbat" w:ascii="Arbat" w:hAnsi="Arbat"/>
          <w:sz w:val="28"/>
        </w:rPr>
        <w:t>П</w:t>
      </w:r>
      <w:r>
        <w:rPr>
          <w:sz w:val="28"/>
        </w:rPr>
        <w:t xml:space="preserve">-связи. Несмотря на эндотермичность и положительную величину энергии Гиббса образования </w:t>
      </w:r>
      <w:r>
        <w:rPr>
          <w:sz w:val="28"/>
          <w:lang w:val="en-US"/>
        </w:rPr>
        <w:t>N</w:t>
      </w:r>
      <w:r>
        <w:rPr>
          <w:sz w:val="28"/>
        </w:rPr>
        <w:t xml:space="preserve">О из простых веществ, оксид азота (+2) не распадается на элементы. Дело в том, что, согласно ММО, порядок связи в </w:t>
      </w:r>
      <w:r>
        <w:rPr>
          <w:sz w:val="28"/>
          <w:lang w:val="en-US"/>
        </w:rPr>
        <w:t>N</w:t>
      </w:r>
      <w:r>
        <w:rPr>
          <w:sz w:val="28"/>
        </w:rPr>
        <w:t xml:space="preserve">О довольно высок и равен 2,5. Молекула </w:t>
      </w:r>
      <w:r>
        <w:rPr>
          <w:sz w:val="28"/>
          <w:lang w:val="en-US"/>
        </w:rPr>
        <w:t>N</w:t>
      </w:r>
      <w:r>
        <w:rPr>
          <w:sz w:val="28"/>
        </w:rPr>
        <w:t>О прочнее молекулы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ак как у первой на разрыхляющей МО </w:t>
      </w:r>
      <w:r>
        <w:rPr>
          <w:rFonts w:cs="Arbat" w:ascii="Arbat" w:hAnsi="Arbat"/>
          <w:sz w:val="28"/>
        </w:rPr>
        <w:t>П</w:t>
      </w:r>
      <w:r>
        <w:rPr>
          <w:sz w:val="28"/>
          <w:vertAlign w:val="subscript"/>
        </w:rPr>
        <w:t>2р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сего один электрон, а у второй - два электрон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лаборатории оксид азота (+2) чаще всего получают действием разбавленной кислоты на медные стружк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С</w:t>
      </w:r>
      <w:r>
        <w:rPr>
          <w:sz w:val="28"/>
          <w:lang w:val="en-US"/>
        </w:rPr>
        <w:t>u</w:t>
      </w:r>
      <w:r>
        <w:rPr>
          <w:sz w:val="28"/>
        </w:rPr>
        <w:t xml:space="preserve"> + 8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С</w:t>
      </w:r>
      <w:r>
        <w:rPr>
          <w:sz w:val="28"/>
          <w:lang w:val="en-US"/>
        </w:rPr>
        <w:t>u(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</w:t>
      </w:r>
      <w:r>
        <w:rPr>
          <w:sz w:val="28"/>
        </w:rPr>
        <w:t>О + 4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На воздухе оксид азота (+2) мгновенно окисля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2N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Окисляется </w:t>
      </w:r>
      <w:r>
        <w:rPr>
          <w:sz w:val="28"/>
          <w:lang w:val="en-US"/>
        </w:rPr>
        <w:t>N</w:t>
      </w:r>
      <w:r>
        <w:rPr>
          <w:sz w:val="28"/>
        </w:rPr>
        <w:t>О и галогенами, образуя нитрозилгалогенид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 +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ОГ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взаимодействии с восстановителями </w:t>
      </w:r>
      <w:r>
        <w:rPr>
          <w:sz w:val="28"/>
          <w:lang w:val="en-US"/>
        </w:rPr>
        <w:t>N</w:t>
      </w:r>
      <w:r>
        <w:rPr>
          <w:sz w:val="28"/>
        </w:rPr>
        <w:t xml:space="preserve">О восстанавливается д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,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зависимости от восстановительной способности партнера и условий провидения процессов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одный раствор оксида азота (+2) нейтрален. Никаких соединений с водой он не образует, хотя известны соли (гипонитраты) не выделенной в свободном состоянии азотноватой кислоты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, в которой азот также имеет степень окисления +2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ксид азот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существует в твердом состоянии (ниже -100 град.С). В жидком и парообразном состояниях оксид азота (+3) в значительной степени диссоциирован за счет диспропорционирова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cs="Wingdings" w:ascii="Wingdings" w:hAnsi="Wingdings"/>
          <w:sz w:val="28"/>
        </w:rPr>
        <w:t>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лучают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хлаждением эквимолярных количеств </w:t>
      </w:r>
      <w:r>
        <w:rPr>
          <w:sz w:val="28"/>
          <w:lang w:val="en-US"/>
        </w:rPr>
        <w:t>N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А равномерный ток смеси нужного состава получается при взаимодействии 50%-ной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с оксидом мышьяка (+3)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А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НА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ксиду азота (+3) отвечает известная лишь в растворе неустойчивая азотистая кислота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олучить ее можно растворением в воде равных объемов </w:t>
      </w:r>
      <w:r>
        <w:rPr>
          <w:sz w:val="28"/>
          <w:lang w:val="en-US"/>
        </w:rPr>
        <w:t>N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хранении и нагревании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>О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Наиболее характерные для нее окислительные свойств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</w:t>
      </w:r>
      <w:r>
        <w:rPr>
          <w:sz w:val="28"/>
          <w:lang w:val="en-US"/>
        </w:rPr>
        <w:t>N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днако сильные окислители переводят азотистую кислоту в азотную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Км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3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М</w:t>
      </w:r>
      <w:r>
        <w:rPr>
          <w:sz w:val="28"/>
          <w:lang w:val="en-US"/>
        </w:rPr>
        <w:t>n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+ 5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ксид азота (+4) получают растворением меди в концентрированной азотной кислоте:  С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4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= С</w:t>
      </w:r>
      <w:r>
        <w:rPr>
          <w:sz w:val="28"/>
          <w:lang w:val="en-US"/>
        </w:rPr>
        <w:t>u(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н является хорошим окислителем, в нем горят фосфор, сера, уголь и некоторые органические вещества. Выше 150 град.С диоксид азота начинается разлагать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2N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скольку молекула диоксида азота с неспаренным электроном по существу представляет собой радикал, она легко димеризу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Димер бесцветен и диамагнитен в отличие от окрашенного в красно-бурый цвет и парамагнитен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оксид азота при взаимодействии с водой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растворени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горячей воде получается азотная кислота, ибо первоначально образующаяся азотиста кислота диспропорционирует с выделением оксида азота (+2) и образованием азотной кислот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ксид азота (+5) имеет молекулярную структуру только в газовой фазе. В твердом состояни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имеет структуру, образованную ионам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 - легко возгоняющиеся кристаллы, причем испаряются молекулы. Таким образом, при возгонке оксида азота (+5) ионы</w:t>
      </w:r>
      <w:r>
        <w:rPr>
          <w:sz w:val="28"/>
          <w:lang w:val="en-US"/>
        </w:rPr>
        <w:t xml:space="preserve"> 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объединяются в молекулы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. Получают оксид азот (+5) дегидратацией азотной кислоты с помощью </w:t>
      </w:r>
      <w:r>
        <w:rPr>
          <w:sz w:val="28"/>
          <w:lang w:val="en-US"/>
        </w:rPr>
        <w:t>Р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или окислением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зоно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Р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= 2</w:t>
      </w:r>
      <w:r>
        <w:rPr>
          <w:sz w:val="28"/>
          <w:lang w:val="en-US"/>
        </w:rPr>
        <w:t>НР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;  6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Оксид азота (+5) является энергичным окислителем, многие реакции с его участием протекают весьма бурно. При растворение в воде дает азотную кислоту: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Азотная кислота - одна из сильных кислот. Молекула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итрат-ион имеют строение, представленное схем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Безводная азотная кислота представляет собой бесцветную летучую жидкость. При хранении (особенно на свету) и при нагревании частично разлаг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Так называемая "дымящая" азотная кислота (красного цвета) представляет собой раствор выделяющегося диоксида азота в концентрированной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лаборатории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ают нагреванием нитрата натрия с серной кислот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NaNО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  <w:lang w:val="en-US"/>
        </w:rPr>
        <w:t>= 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aН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В промышленности азотную кислоту получают из аммиака. Сначала аммиак каталитически окисляют до оксида азота (+2), который далее окисляется до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Затем оксид азота (+4) растворяют в горячей воде и получают  азотную кислоту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зотная кислота является сильным окислителем и окисляет почти все металлы и неметаллы. Последние, как правило, переводятся ею в производные высшей степени окисления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S </w:t>
      </w:r>
      <w:r>
        <w:rPr>
          <w:sz w:val="28"/>
        </w:rPr>
        <w:t>+ 6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  <w:lang w:val="en-US"/>
        </w:rPr>
        <w:t xml:space="preserve">=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+ </w:t>
      </w:r>
      <w:r>
        <w:rPr>
          <w:sz w:val="28"/>
        </w:rPr>
        <w:t>6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Из металлов только золото, платина, осмий, иридий, ниобий, тантал и вольфрам устойчивы к действию азотной кислоты. Некоторые металлы (например, железо, алюминий, хром) пассивируются концентрированной азотной кислотой. Окислительными свойствами обладают и водные растворы азотной кислоты. Обычно процесс восстановления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в нескольких параллельных направлениях, и в результате получается смесь различных продуктов восстановления. Природа этих продуктов, их относительное содержание в смеси зависят от силы восстановителя, концентрации азотной кислоты и температур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ее сильным окислителем является смесь концентрированных азотной и соляной кислот - "царская водка". Она растворяет даже золото и платину, которые не растворяются в азотной, а тем более в соляной кислоте. Ее окислительная активность обусловлена снижением редокс - потенциала растворяющихся металлов, т. е. усилением их восстановительных свойств за счет образования прочных хлоридных комплексо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+ 4НС</w:t>
      </w:r>
      <w:r>
        <w:rPr>
          <w:sz w:val="28"/>
          <w:lang w:val="en-US"/>
        </w:rPr>
        <w:t xml:space="preserve">l </w:t>
      </w:r>
      <w:r>
        <w:rPr>
          <w:sz w:val="28"/>
        </w:rPr>
        <w:t>= Н[А</w:t>
      </w:r>
      <w:r>
        <w:rPr>
          <w:sz w:val="28"/>
          <w:lang w:val="en-US"/>
        </w:rPr>
        <w:t>uС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+ </w:t>
      </w:r>
      <w:r>
        <w:rPr>
          <w:sz w:val="28"/>
          <w:lang w:val="en-US"/>
        </w:rPr>
        <w:t>N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ли азотной кислоты - нитраты - известны почти для всех металлов. Большинство из них бесцветны и хорошо растворяются в воде. В кислых водных растворах нитраты являются более слабыми окислителями, чем азотная кислота, а в нейтральной среде вообще не обладают окислительными свойствами. Сильными окислителями они являются в расплавах, когда происходит разложение с выделением кислорода. Оксид азота (+5) при взаимодействии со 100%-ным пероксидом водорода образует пероксоазотную (надазотную) кислоту: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ероксоазотная кислота нестойка, легко взрывается, водой полностью гидролизу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-О-О-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Соединения с неметаллами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вестны все галогениды азота </w:t>
      </w:r>
      <w:r>
        <w:rPr>
          <w:sz w:val="28"/>
          <w:lang w:val="en-US"/>
        </w:rPr>
        <w:t>NГ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рифторид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ают взаимодействием фтора с аммиаком: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4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</w:t>
      </w:r>
      <w:r>
        <w:rPr>
          <w:sz w:val="28"/>
          <w:lang w:val="en-US"/>
        </w:rPr>
        <w:t xml:space="preserve"> 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+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Трифторид азота - бесцветный токсичный газ, молекулы которого обладают пирамидальным строением. У основания пирамиды дислоцированы атомы фтора, а вершина занята атомом азота с неподеленной электронной парой. К различным химическим реагентам и к нагреванию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есьма устойчи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тальные тригалогениды азота эндотермичны, а потому неустойчивы и реакционноспособны. </w:t>
      </w:r>
      <w:r>
        <w:rPr>
          <w:sz w:val="28"/>
          <w:lang w:val="en-US"/>
        </w:rPr>
        <w:t>N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образуется при пропускании газообразного </w:t>
      </w:r>
      <w:r>
        <w:rPr>
          <w:sz w:val="28"/>
        </w:rPr>
        <w:t>хлора в крепкий раствор хлорида аммо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Сl</w:t>
      </w:r>
      <w:r>
        <w:rPr>
          <w:sz w:val="28"/>
        </w:rPr>
        <w:t xml:space="preserve"> = 4НС</w:t>
      </w:r>
      <w:r>
        <w:rPr>
          <w:sz w:val="28"/>
          <w:lang w:val="en-US"/>
        </w:rPr>
        <w:t>l + NCl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Трихлорид азота представляет собой легколетучую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кип </w:t>
      </w:r>
      <w:r>
        <w:rPr>
          <w:sz w:val="28"/>
        </w:rPr>
        <w:t xml:space="preserve">= 71 град.С) жидкость с резким запахом. Небольшой нагрев или удар сопровождается взрывом с выделением большого количества теплоты. При этом </w:t>
      </w:r>
      <w:r>
        <w:rPr>
          <w:sz w:val="28"/>
          <w:lang w:val="en-US"/>
        </w:rPr>
        <w:t>NCl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распадается на элементы. Тригалогениды </w:t>
      </w:r>
      <w:r>
        <w:rPr>
          <w:sz w:val="28"/>
          <w:lang w:val="en-US"/>
        </w:rPr>
        <w:t>NB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и NI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еще менее стабильн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изводные азота с халькогенами очень неустойчивы вследствие их сильной эндотермичности. Все они плохо изучены, при нагреве и ударе взрываются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Соединения с металл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леобразные нитриды получают прямым синтезом из металлов и азота. Водой и разбавленными кислотами солеобразные нитриды разлага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6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</w:t>
      </w:r>
      <w:r>
        <w:rPr>
          <w:sz w:val="28"/>
        </w:rPr>
        <w:t>М</w:t>
      </w:r>
      <w:r>
        <w:rPr>
          <w:sz w:val="28"/>
          <w:lang w:val="en-US"/>
        </w:rPr>
        <w:t>g(ОН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H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8НСl</w:t>
      </w:r>
      <w:r>
        <w:rPr>
          <w:sz w:val="28"/>
        </w:rPr>
        <w:t xml:space="preserve"> = 3Са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Сl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Обе реакции </w:t>
      </w:r>
      <w:r>
        <w:rPr>
          <w:sz w:val="28"/>
        </w:rPr>
        <w:t>доказывают основную природу нитридов активных металло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таллоподобные нитриды получают нагреванием металлов в атмосфере азота или аммиака. В качестве исходных веществ могут применяться оксиды, галогениды и гидриды переходных металло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Та 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>Та</w:t>
      </w:r>
      <w:r>
        <w:rPr>
          <w:sz w:val="28"/>
          <w:lang w:val="en-US"/>
        </w:rPr>
        <w:t xml:space="preserve">N;  </w:t>
      </w:r>
      <w:r>
        <w:rPr>
          <w:sz w:val="28"/>
        </w:rPr>
        <w:t>М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2М</w:t>
      </w:r>
      <w:r>
        <w:rPr>
          <w:sz w:val="28"/>
          <w:lang w:val="en-US"/>
        </w:rPr>
        <w:t xml:space="preserve">nN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sz w:val="28"/>
          <w:lang w:val="en-US"/>
        </w:rPr>
        <w:t>r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С</w:t>
      </w:r>
      <w:r>
        <w:rPr>
          <w:sz w:val="28"/>
          <w:lang w:val="en-US"/>
        </w:rPr>
        <w:t>rN + 3НСl;  2Тi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2ТiN +5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рименение азота и  азотсодержащих соединений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бласть применения азота очень велика - производство удобрений, взрывчатых веществ, нашатырного спирта, который используют  в медицине. Азотсодержащие удобрения являются самыми ценными. К таким удобрениям относится  аммиачная селитра, мочевина, аммиак, натриевая селитра. Азот является неотъемлемой часть белковых молекул, поэтому он и необходим растениям для нормального роста и развития. Такое важное соединение азота с водородом, как аммиак, используют в холодильных установках, аммиак, циркулируя по замкнутой системе труб,  при своем испарение отнимает большое количество теплоты. Калийная селитра идет на производство дымного пороха, а порох используют в охотничьих ружьях, для разведки рудных ископаемых, залегающих под землей. Без дымный порох получают из пироксилина - сложного эфира целлюлозы и азотной кислоты. Органические взрывчатые вещества на основе азота используют для прокладки тоннелей в горах (тротил, нитроглицерин).   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rFonts w:ascii="Arbat-Bold" w:hAnsi="Arbat-Bold" w:cs="Arbat-Bold"/>
          <w:sz w:val="36"/>
        </w:rPr>
      </w:pPr>
      <w:r>
        <w:rPr>
          <w:rFonts w:eastAsia="Arbat-Bold" w:cs="Arbat-Bold" w:ascii="Arbat-Bold" w:hAnsi="Arbat-Bold"/>
          <w:sz w:val="36"/>
        </w:rPr>
        <w:t xml:space="preserve">         </w:t>
      </w:r>
      <w:r>
        <w:rPr>
          <w:rFonts w:cs="Arbat-Bold" w:ascii="Arbat-Bold" w:hAnsi="Arbat-Bold"/>
          <w:sz w:val="36"/>
        </w:rPr>
        <w:t>Фосфор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стория открытия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осфор был открыт в 1669 г. алхимиком Брандтом, когда он в поисках "философского камня" сильно нагревал сухой остаток мочи с углем без доступа воздуха. Выделенное вещество светилось на воздухе и затем загоралось. За это свойство Брандт дал ему название "фосфор", т.е. носящий свет ("светоносец")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открытия еще сто лет фосфор был редким и дорогим веществом,    т.к. содержание в моче его ничтожно мало, а добывание сложно. И лишь после 1771 г., когда шведский химик Шееле разработал способ получение фосфора из костей, стало возможным получение его  в значительных количествах.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Особенности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Второй типический элемент типический элемент в пятой группе является неметаллом. Наивысшая степень окисления, которую может проявлять фосфор, равна +5. Соединения, содержащие фосфор в степени окисления меньшей, чем +5 проявляют себя как восстановители. В то же время соединения фосфора +5 в растворах окислителями не являются. Кислородные соединения фосфора более устойчивы, чем таковые азота. Водородные же соединения менее стабильн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риродные соединения и получение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распространенности в земной коре фосфор опережает азот, серу и хлор. В отличие от азота фосфор встречается в природе только в виде соединений. Наиболее важные минералы фосфора - апатит Са</w:t>
      </w:r>
      <w:r>
        <w:rPr>
          <w:sz w:val="28"/>
          <w:vertAlign w:val="subscript"/>
        </w:rPr>
        <w:t>5</w:t>
      </w:r>
      <w:r>
        <w:rPr>
          <w:sz w:val="28"/>
        </w:rPr>
        <w:t>Х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Х - фтор, реже хлор и гидрооксильная группа) и фосфорит основой которого является Са</w:t>
      </w:r>
      <w:r>
        <w:rPr>
          <w:sz w:val="28"/>
          <w:vertAlign w:val="subscript"/>
        </w:rPr>
        <w:t>3</w:t>
      </w:r>
      <w:r>
        <w:rPr>
          <w:sz w:val="28"/>
        </w:rPr>
        <w:t>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. Кроме того, фосфор входит в состав некоторых белковых веществ и содержится в растениях и организмах животных и человек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природного фосфорсодержащего сырья свободный фосфор получают высокотемпературным восстановлением (1500 град.С) коксом в присутствии песка. Последний связывает оксид кальция в шлак - силикат кальция. В случае восстановления фосфорита суммарная реакция может быть представлена уравнение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</w:rPr>
        <w:t>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5С + 3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а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СО +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бразующийся угарный газ и парообразный фосфор поступают в холодильник с водой, где происходит конденсация с образованием твердого белого фосфор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Физические и химические свойства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иже 1000 град.С пары фосфора содержат четырехатомные  молекулы Р</w:t>
      </w:r>
      <w:r>
        <w:rPr>
          <w:sz w:val="28"/>
          <w:vertAlign w:val="subscript"/>
        </w:rPr>
        <w:t>4</w:t>
      </w:r>
      <w:r>
        <w:rPr>
          <w:sz w:val="28"/>
        </w:rPr>
        <w:t>, имеющие форму тетраэдра. При более высоких температурах происходит термическая диссоциация и в смеси возрастает содержание двухатомных молекул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Распад последних на атомы фосфора наступает выше 2500 град.С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Белая модификация фосфора, получающаяся при конденсации паров, имеет молекулярную кристаллическую решетку, в узлах которой дислоцированы молекулы Р</w:t>
      </w:r>
      <w:r>
        <w:rPr>
          <w:sz w:val="28"/>
          <w:vertAlign w:val="subscript"/>
        </w:rPr>
        <w:t>4</w:t>
      </w:r>
      <w:r>
        <w:rPr>
          <w:sz w:val="28"/>
        </w:rPr>
        <w:t>. Из-за слабости межмолекулярных сил белый фосфор летуч, легкоплавок, режется ножом и растворяется   в  неполярных растворителях, например в сероуглероде. Белый фосфор весьма реакционноспособное вещество. Он энергично взаимодействует с кислородом, галогенами, серой и металлами. Окисление фосфора на воздухе сопровождается разогреванием и свечением. Поэтому белый фосфор хранят под водой, с которой он не реагирует. Белый фосфор очень токсичен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длительном хранении, а также при нагревании белый фосфор переходит в красную модификацию. Красный фосфор представляет собой полимерное вещество, нерастворимое в сероуглероде, менее токсичное, чем белый фосфор. Окисляется красный фосфор труднее белого, не светится в темноте и воспламеняется лишь при 250 град.С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иболее стабильной модификацией фосфора является черный фосфор. Его получают аллотропным превращением белого фосфора при температуре 220 град.С и давлении 1200 МПа. По внешнему виду он напоминает графит. Кристаллическая структура черного фосфора слоистая, состоящая из гофрированных слоев. Как и в красном фосфоре, здесь каждый атом фосфора связан ковалентными связями с тремя соседями. Расстояние между атомами фосфора 0,387 нм. Белый и красный фосфор - диэлектрики, а черный фосфор - полупроводник с шириной запрещенной зоны 0,33 эВ. В химическом отношении черный фосфор наименее реакционноспособен, воспламеняется лишь при нагревании выше 400 град.С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кислительную функцию проявляет фосфор при взаимодействии с металлами:      3Са + 2Р = Са</w:t>
      </w:r>
      <w:r>
        <w:rPr>
          <w:sz w:val="28"/>
          <w:vertAlign w:val="subscript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Как восстановитель фосфор выступает в реакциях с активными неметаллами - галогенами, кислородом, серой, а также с сильными окислителя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2Р + 3</w:t>
      </w:r>
      <w:r>
        <w:rPr>
          <w:sz w:val="28"/>
          <w:lang w:val="en-US"/>
        </w:rPr>
        <w:t>S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2Р + 5</w:t>
      </w: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С кислородом и хлором </w:t>
      </w:r>
      <w:r>
        <w:rPr>
          <w:sz w:val="28"/>
        </w:rPr>
        <w:t>взаимодействует аналогично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Р + 5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5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растворах щелочей при нагревании белый фосфор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</w:rPr>
        <w:t xml:space="preserve">        </w:t>
      </w:r>
      <w:r>
        <w:rPr>
          <w:sz w:val="28"/>
        </w:rPr>
        <w:t>8Р + 3Ва(ОН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6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РН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3Ва(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Фосфорсодержащие кислоты и их соли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оксид фосфора (+3) имеет кислотную природу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Фосфористая кислота - бесцветные легкоплавкие хорошо растворимые в воде кристаллы. По химическому строению она представляет собой искаженный тетраэдр, в центре которого находится атом фосфора с </w:t>
      </w:r>
      <w:r>
        <w:rPr>
          <w:sz w:val="28"/>
          <w:lang w:val="en-US"/>
        </w:rPr>
        <w:t>s</w:t>
      </w:r>
      <w:r>
        <w:rPr>
          <w:sz w:val="28"/>
        </w:rPr>
        <w:t>р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гибридными орбиталями, а вершины заняты двумя гидроксогруппами и атомами водорода и кислорода. Атом водорода, непосредственно соединенный с фосфором, не способен к замещению, а потому фосфористая кислота максимум двухосновна и нередко ее изображают формулой              Н</w:t>
      </w:r>
      <w:r>
        <w:rPr>
          <w:sz w:val="28"/>
          <w:vertAlign w:val="subscript"/>
        </w:rPr>
        <w:t>2</w:t>
      </w:r>
      <w:r>
        <w:rPr>
          <w:sz w:val="28"/>
        </w:rPr>
        <w:t>[НРО</w:t>
      </w:r>
      <w:r>
        <w:rPr>
          <w:sz w:val="28"/>
          <w:vertAlign w:val="subscript"/>
        </w:rPr>
        <w:t>3</w:t>
      </w:r>
      <w:r>
        <w:rPr>
          <w:sz w:val="28"/>
        </w:rPr>
        <w:t>]. Фосфористая кислота - кислота средней силы. Соли ее - фосфиты получают взаимодействием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о щелоча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4</w:t>
      </w:r>
      <w:r>
        <w:rPr>
          <w:sz w:val="28"/>
          <w:lang w:val="en-US"/>
        </w:rPr>
        <w:t>N</w:t>
      </w:r>
      <w:r>
        <w:rPr>
          <w:sz w:val="28"/>
        </w:rPr>
        <w:t>аОН = 2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иты щелочных металлов и кальция легко растворимы в вод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агревании фосфористая кислота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РН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3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ористая кислота окисляется многими окислителями, в том числе галогенами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НС</w:t>
      </w:r>
      <w:r>
        <w:rPr>
          <w:sz w:val="28"/>
          <w:lang w:val="en-US"/>
        </w:rPr>
        <w:t>l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лучают обычно фосфористую кислоту гидролизом тригалогенидов фосфор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Г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Г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ри нагревании однозамещенных фосфитов получаются соли пирофосфористой (дифосфористой) кислоты - пирофосфит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а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ирофосфиты при кипячении с водой гидролизу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</w:rPr>
        <w:t>аОН +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ама пирофосфористая кислота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(пентаоксодифосфорная), как и фосфористая, только двухосновна и сравнительно малоустойчив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вестна еще одна кислота фосфора (+3) - плохо изученная полимерная метафосфористая кислота (Н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иболее характерен для фосфора оксид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пентаоксид дифосфора. Это белое твердое вещество, которое легко может быть получено и в стеклообразном состоянии. В парообразном состоянии молекулы оксида фосфора (+5) имеют состав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10</w:t>
      </w:r>
      <w:r>
        <w:rPr>
          <w:sz w:val="28"/>
        </w:rPr>
        <w:t>. Твердый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меет несколько модификаций. Одна из форм оксида фосфора (+5) имеет молекулярную структуру с молекулами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в узлах решетки. По внешнему виду эта модификация напоминает лед. Она обладает небольшой плотностью, легко переходит в пар, хорошо растворяется в воде и реакционноспособна.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сильнейший дегидратирующий реагент. По интенсивности осушающего действия он намного превосходит такие поглотители влаги, как 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аОН,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др. При гидратаци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сначала образуется метафосфорная кислот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дальнейшая гидратация которой последовательно приводит к пирофосфорной и ортофосфорной кислот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Н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7        </w:t>
      </w:r>
      <w:r>
        <w:rPr>
          <w:sz w:val="28"/>
        </w:rPr>
        <w:t>и    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ртофосфорная кислота - одно из наиболее важных производных фосфора (+5). Это бесцветные, легкоплавкие, расплывающиеся на воздухе кристаллы, смешивающиеся с водой в любых соотношениях. В твердой кислоте и концентрированных растворах действуют межмолекулярные водородные связи. Поэтому крепкие растворы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отличаются высокой вязкостью. В водной среде ортофосфорная кислота - кислота средней силы. В водном растворе ортофосфаты - соли фосфорной кислоты - подвергаются гидролизу, причем рН среды при переходе от средней соли к кислой закономерно снижается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</w:rPr>
        <w:t xml:space="preserve">аОН +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4 ,</w:t>
      </w:r>
      <w:r>
        <w:rPr>
          <w:sz w:val="28"/>
        </w:rPr>
        <w:t xml:space="preserve">   рН = 12,1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</w:rPr>
        <w:t xml:space="preserve">аОН + </w:t>
      </w:r>
      <w:r>
        <w:rPr>
          <w:sz w:val="28"/>
          <w:lang w:val="en-US"/>
        </w:rPr>
        <w:t>N</w:t>
      </w:r>
      <w:r>
        <w:rPr>
          <w:sz w:val="28"/>
        </w:rPr>
        <w:t>а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 ,</w:t>
      </w:r>
      <w:r>
        <w:rPr>
          <w:sz w:val="28"/>
        </w:rPr>
        <w:t xml:space="preserve">   рН = 8,9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кислении влажного фосфора наряду с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образуется фосфорноватая кислота (гексаоксодифосфорная) кислота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6</w:t>
      </w:r>
      <w:r>
        <w:rPr>
          <w:sz w:val="28"/>
        </w:rPr>
        <w:t>, в которой степень окисления фосфора +4. В ее структуре атомы фосфора связаны друг с другом непосредственно в отличие от полифосфорных кисло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- кислота средней силы, все ее четыре атома водорода могут быть замещены на металл. При нагревании ее водных растворов кислота, присоединяя воду, распад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Растворы ее солей - гипофосфатов - в воде вполне устойчивы. Из гипофосфатов в воде хорошо растворимы лишь соли щелочных металло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именьшая положительная степень окисления фосфора в фосфорноватистой (диоксофосфорной) кислоте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. Ее можно получить в свободном состоянии вытеснением из солей - гипофосфитов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а(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Ва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Фосфорнофатистая кислота - бесцветные кристаллы, хорошо растворимые в воде. Таким образом, в фосфорноватистой кислоте степень окисления фосфора +1, а его ковалентность равна 5.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ильная кислота. Эта кислота и ее соли гипофосфиты являются сильнейшими восстановителями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ществуют и другие кислоты, содержащие фосфор - мононадфосфорная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5</w:t>
      </w:r>
      <w:r>
        <w:rPr>
          <w:sz w:val="28"/>
        </w:rPr>
        <w:t>, динадфосфорную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8</w:t>
      </w:r>
      <w:r>
        <w:rPr>
          <w:sz w:val="28"/>
        </w:rPr>
        <w:t>, тетраметафосфорная (НРО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, пирофосфорная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оединения фосфора с неметалл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Фосфор и водород в виде простых веществ практически не взаимодействуют. Водородные производные фосфора получают косвенным путем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НС</w:t>
      </w:r>
      <w:r>
        <w:rPr>
          <w:sz w:val="28"/>
          <w:lang w:val="en-US"/>
        </w:rPr>
        <w:t>l</w:t>
      </w:r>
      <w:r>
        <w:rPr>
          <w:sz w:val="28"/>
        </w:rPr>
        <w:t xml:space="preserve"> = 3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+ 2Р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Фосфин Р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едставляет собой бесцветный сильнотоксичный газ с запахом гнилой рыбы. Молекулу фосфина можно рассматривать как молекулу аммиака. Однако угол между связями Н-Р-Н значительно меньше, чем у аммиака. Это означает уменьшение доли участия </w:t>
      </w:r>
      <w:r>
        <w:rPr>
          <w:sz w:val="28"/>
          <w:lang w:val="en-US"/>
        </w:rPr>
        <w:t>s</w:t>
      </w:r>
      <w:r>
        <w:rPr>
          <w:sz w:val="28"/>
        </w:rPr>
        <w:t>-облаков в образовании гибридных связей в случае фосфина. Связи фосфора с водородом менее прочны, чем связи азота с водородом. Донорные свойства у фосфина выражены слабее, чем у аммиака. Малая полярность молекулы фосфина, и слабая активность акцептировать протон приводят к отсутствию водородных связей не только в жидком и твердом состояниях, но и с молекулами воды в растворах, а также к малой стойкости иона фосфония Р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. Самая устойчивая в твердом состоянии соль фосфония - это его иодид Р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I</w:t>
      </w:r>
      <w:r>
        <w:rPr>
          <w:sz w:val="28"/>
        </w:rPr>
        <w:t>. Водой и особенно щелочными растворами соли фосфония энергично разлага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I</w:t>
      </w:r>
      <w:r>
        <w:rPr>
          <w:sz w:val="28"/>
        </w:rPr>
        <w:t xml:space="preserve"> + КОН = Р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К</w:t>
      </w:r>
      <w:r>
        <w:rPr>
          <w:sz w:val="28"/>
          <w:lang w:val="en-US"/>
        </w:rPr>
        <w:t xml:space="preserve">I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ин и соли фосфония являются сильными восстановителями. На воздухе фосфин сгорает до фосфорной кислот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2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При разложении фосфидов активных металлов кислотами одновременно с фосфином образуется в качестве примеси дифосфин Р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. Дифосфин - бесцветная летучая жидкость, по структуре молекул аналогична гидразину, но фосфин не проявляет основных свойств. На воздухе самовоспламеняется, при хранении на свету и при нагревании разлагается. В продуктах его распада присутствуют фосфор, фосфин и аморфное вещество желтого цвета. Этот продукт получил название твердого фосфористого водорода, и ему приписывается формула Р</w:t>
      </w:r>
      <w:r>
        <w:rPr>
          <w:sz w:val="28"/>
          <w:vertAlign w:val="subscript"/>
        </w:rPr>
        <w:t>1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галогенами фосфор образует три- и пентагалогениды. Эти производные фосфора известны для всех аналогов, но практически важны соединения хлора. 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Г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токсичны, получают непосредственно из простых вещест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устойчивые экзотермические соединения; Р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бесцветный газ, Р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В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бесцветные жидкости, а Р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- красные кристаллы. В твердом состоянии все тригалогениды образуют кристаллы с молекулярной структурой. 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Г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являются кислотообразующими соединения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3Н</w:t>
      </w:r>
      <w:r>
        <w:rPr>
          <w:sz w:val="28"/>
          <w:lang w:val="en-US"/>
        </w:rPr>
        <w:t>I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вестны оба нитрида фосфора, отвечающие трех- и пятиковалентному состояниям: Р</w:t>
      </w:r>
      <w:r>
        <w:rPr>
          <w:sz w:val="28"/>
          <w:lang w:val="en-US"/>
        </w:rPr>
        <w:t>N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. В обоих соединениях азот трехвалентен. Оба нитрида химически инертны, устойчивы к действию воды, кислот и щелочей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плавленный фосфор хорошо растворяет серу, но химическое взаимодействие наступает при высокой температуре. Из сульфидов фосфора лучше изучены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, </w:t>
      </w: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0</w:t>
      </w:r>
      <w:r>
        <w:rPr>
          <w:sz w:val="28"/>
        </w:rPr>
        <w:t>. Указанные сульфиды могут быть перекристализованы в расплаве нафталина и выделены в виде желтых кристаллов. При нагревании сульфиды воспламеняются и сгорают с образованием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sz w:val="28"/>
          <w:lang w:val="en-US"/>
        </w:rPr>
        <w:t>SО</w:t>
      </w:r>
      <w:r>
        <w:rPr>
          <w:sz w:val="28"/>
          <w:vertAlign w:val="subscript"/>
        </w:rPr>
        <w:t>2</w:t>
      </w:r>
      <w:r>
        <w:rPr>
          <w:sz w:val="28"/>
        </w:rPr>
        <w:t>. Водой все они медленно разлагаются с выделением сероводорода и образованием кислородных кислот фосфор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оединения фосфора с металлами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 активными металлами фосфор образует солеобразные фосфиды, подчиняющиеся правилам классической валентности. р-Металлы, а также металлы подгруппы цинка дают и нормальные, и анионоизбыточные фосфиды. Большинство из этих соединений проявляют полупроводниковые свойства, т.е. доминирующая связь в них - ковалентная. Отличие азота от фосфора, обусловленное размерным и энергетическим факторами, наиболее характерно проявляется при взаимодействии этих элементов с переходными металлами. Для азота при взаимодействии с последними главным является образование металлоподобных нитридов. Фосфор также образует металлоподобные фосфиды. Многие фосфиды, особенно с преимущественно ковалентной связью, тугоплавки. Так, А</w:t>
      </w:r>
      <w:r>
        <w:rPr>
          <w:sz w:val="28"/>
          <w:lang w:val="en-US"/>
        </w:rPr>
        <w:t>l</w:t>
      </w:r>
      <w:r>
        <w:rPr>
          <w:sz w:val="28"/>
        </w:rPr>
        <w:t>Р плавится при 2197 град.С, а фосфид галлия имеет температуру плавления 1577 град.С. Фосфиды щелочных и щелочно-земельных металлов легко разлагаются водой с выделением фосфина. Многие фосфиды являются не только полупроводниками (А</w:t>
      </w:r>
      <w:r>
        <w:rPr>
          <w:sz w:val="28"/>
          <w:lang w:val="en-US"/>
        </w:rPr>
        <w:t>l</w:t>
      </w:r>
      <w:r>
        <w:rPr>
          <w:sz w:val="28"/>
        </w:rPr>
        <w:t xml:space="preserve">Р, </w:t>
      </w:r>
      <w:r>
        <w:rPr>
          <w:sz w:val="28"/>
          <w:lang w:val="en-US"/>
        </w:rPr>
        <w:t>G</w:t>
      </w:r>
      <w:r>
        <w:rPr>
          <w:sz w:val="28"/>
        </w:rPr>
        <w:t xml:space="preserve">аР, </w:t>
      </w:r>
      <w:r>
        <w:rPr>
          <w:sz w:val="28"/>
          <w:lang w:val="en-US"/>
        </w:rPr>
        <w:t>In</w:t>
      </w:r>
      <w:r>
        <w:rPr>
          <w:sz w:val="28"/>
        </w:rPr>
        <w:t xml:space="preserve">Р), но и ферромагнетиками, например СоР и </w:t>
      </w:r>
      <w:r>
        <w:rPr>
          <w:sz w:val="28"/>
          <w:lang w:val="en-US"/>
        </w:rPr>
        <w:t>F</w:t>
      </w:r>
      <w:r>
        <w:rPr>
          <w:sz w:val="28"/>
        </w:rPr>
        <w:t>е</w:t>
      </w:r>
      <w:r>
        <w:rPr>
          <w:sz w:val="28"/>
          <w:vertAlign w:val="subscript"/>
        </w:rPr>
        <w:t>3</w:t>
      </w:r>
      <w:r>
        <w:rPr>
          <w:sz w:val="28"/>
        </w:rPr>
        <w:t>Р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рименение фосфора и фосфорсодержащих веществ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расный фосфор в чистом виде применяют в спичечном производстве; в смеси с толченым стеклом и клеем его наносят на боковые поверхности спичечной коробки. Красный и белый фосфор используют при получении йодистоводородной и бромистоводородной кислот. Фосфид цинка </w:t>
      </w:r>
      <w:r>
        <w:rPr>
          <w:sz w:val="28"/>
          <w:lang w:val="en-US"/>
        </w:rPr>
        <w:t>Zn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меняют для борьбы с грызунами. Белый фосфор используют в военном деле для зажигательных бомб, а также для дымообразующих снарядов, шашек и гранат, дающих дымовые завесы. Применение радиоактивного изотопа фосфора Р</w:t>
      </w:r>
      <w:r>
        <w:rPr>
          <w:sz w:val="28"/>
          <w:vertAlign w:val="superscript"/>
        </w:rPr>
        <w:t>32</w:t>
      </w:r>
      <w:r>
        <w:rPr>
          <w:sz w:val="28"/>
        </w:rPr>
        <w:t xml:space="preserve"> позволило по-новому осветить поведение фосфора в растениях, почве и удобрениях. Исключительная чувствительность определения радиоактивного фосфора дает возможность следить за ходом поступления в растения фосфатов, за их распределением и превращениями внутри растений. Чистую фосфорную кислоту используют в пищевой и фармацевтической промышленности. Техническая фосфорная кислота идет для окрашивания тканей, производства эмалей, зубных пломб, а также для производства фосфорных удобрений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Литератур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1.Угай Я. А.  Общая и неорганическая химия: Учеб. Для студентов вузов, обучающихся по направлению и спец. "Химия". - М.: Высш. шк., 1997 г.       2. Ходаков Ю. В. Неорганическая химия. Изд. 4-е, переработ. М., "Просвещение",1972г.                                                                                                3. Неорганическая химия под редакцией И. Н. Заозерского. М.: Высш. шк. 1963 г.  </w:t>
      </w:r>
    </w:p>
    <w:p>
      <w:pPr>
        <w:pStyle w:val="Normal"/>
        <w:tabs>
          <w:tab w:val="clear" w:pos="720"/>
          <w:tab w:val="left" w:pos="-142" w:leader="none"/>
        </w:tabs>
        <w:ind w:right="-766" w:hanging="0"/>
        <w:jc w:val="both"/>
        <w:rPr>
          <w:sz w:val="32"/>
          <w:vertAlign w:val="subscript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>
          <w:sz w:val="28"/>
          <w:lang w:val="en-US"/>
        </w:rPr>
      </w:pPr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/>
      </w:pPr>
      <w:r>
        <w:rPr>
          <w:b/>
          <w:sz w:val="28"/>
        </w:rPr>
        <w:t xml:space="preserve">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0"/>
    <w:family w:val="auto"/>
    <w:pitch w:val="variable"/>
  </w:font>
  <w:font w:name="Arbat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7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0:10:00Z</dcterms:created>
  <dc:creator>Юденко Валерий Игоревич</dc:creator>
  <dc:description/>
  <dc:language>en-US</dc:language>
  <cp:lastModifiedBy>Юденко Валерий Игоревич</cp:lastModifiedBy>
  <cp:lastPrinted>1999-04-29T19:51:00Z</cp:lastPrinted>
  <dcterms:modified xsi:type="dcterms:W3CDTF">1999-05-13T20:18:00Z</dcterms:modified>
  <cp:revision>3</cp:revision>
  <dc:subject/>
  <dc:title>       Введение</dc:title>
</cp:coreProperties>
</file>