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wmf" ContentType="image/x-wmf"/>
  <Override PartName="/word/media/image3.png" ContentType="image/png"/>
  <Override PartName="/word/media/image9.wmf" ContentType="image/x-wmf"/>
  <Override PartName="/word/media/image16.wmf" ContentType="image/x-wmf"/>
  <Override PartName="/word/media/image15.wmf" ContentType="image/x-wmf"/>
  <Override PartName="/word/media/image1.png" ContentType="image/png"/>
  <Override PartName="/word/media/image14.wmf" ContentType="image/x-wmf"/>
  <Override PartName="/word/media/image6.png" ContentType="image/png"/>
  <Override PartName="/word/media/image10.wmf" ContentType="image/x-wmf"/>
  <Override PartName="/word/media/image2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ыктывкарский Государственный Университет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Химико-биологический факультет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Heading1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РЕФЕРАТ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по летней практике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eastAsia="Arial Unicode MS;Tahoma" w:cs="Arial" w:ascii="Arial" w:hAnsi="Arial"/>
          <w:sz w:val="20"/>
        </w:rPr>
        <w:t>“</w:t>
      </w:r>
      <w:r>
        <w:rPr>
          <w:rFonts w:eastAsia="Arial Unicode MS;Tahoma" w:cs="Arial" w:ascii="Arial" w:hAnsi="Arial"/>
          <w:sz w:val="20"/>
        </w:rPr>
        <w:t xml:space="preserve">Алкалоиды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на Европейском северо-востоке России”</w:t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 xml:space="preserve">Работу выполнил </w:t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тудент 240 группы …….</w:t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center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ыктывкар 2001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План реферата:</w:t>
      </w:r>
    </w:p>
    <w:p>
      <w:pPr>
        <w:pStyle w:val="Heading2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Введение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§1. Краткая характеристика алкалоидов (особенности структуры, история открытия)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2. Распространение алкалоидов в растительном мир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3. Биосинтез и возможные функции в растениях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4. Методы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§5. Растения - продуценты алкалоидов (краткая ботаническая характеристика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>. Биологические особенности. Распространение в природе)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§6. Данные о химическом составе. Использование в медицин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Заключение. Актуализация темы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писок используемой литературы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>Введени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 xml:space="preserve">Алкалоиды являются достаточно интересным классом органических соединений с точки зрения их структуры и физиологических действий, оказываемых на животный организм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Данная работа является большей частью обзорной. В реферате рассмотрим краткую характеристику алкалоидов, в частности отметим имеющуюся классификацию, затронем историю открытия некоторых представителей. В следующих параграфах речь пойдет о распространении алкалоидов в природе и их  локализации в растительном организме.         Также, кратко отметим о возможных функциях алкалоидов в растениях, опишем биосинтез некоторых гетероциклических оснований, а также пути их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Следующий блок будет включать информацию непосредственно о продуцентах алкалоидов – растениях. Здесь бы хотелось заострить внимание на непосредственно интересующем роде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>, отметив его краткую ботаническую характеристику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Также, будет приведен химический состав и полезные свойства представителей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на интересующем нас географическом ландшафте.</w:t>
      </w:r>
    </w:p>
    <w:p>
      <w:pPr>
        <w:pStyle w:val="Subtitle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lang w:val="ru-RU"/>
        </w:rPr>
        <w:t xml:space="preserve">      </w:t>
      </w:r>
      <w:r>
        <w:rPr>
          <w:rFonts w:eastAsia="Arial Unicode MS;Tahoma" w:cs="Arial" w:ascii="Arial" w:hAnsi="Arial"/>
          <w:b w:val="false"/>
          <w:bCs w:val="false"/>
          <w:sz w:val="20"/>
          <w:lang w:val="ru-RU"/>
        </w:rPr>
        <w:t>Дополнительно будет представлена информация по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</w:rPr>
        <w:t>Carex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</w:rPr>
        <w:t>Brevicollis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b w:val="false"/>
          <w:bCs w:val="false"/>
          <w:i/>
          <w:iCs/>
          <w:sz w:val="20"/>
        </w:rPr>
        <w:t>DC</w:t>
      </w:r>
      <w:r>
        <w:rPr>
          <w:rFonts w:eastAsia="Arial Unicode MS;Tahoma" w:cs="Arial" w:ascii="Arial" w:hAnsi="Arial"/>
          <w:b w:val="false"/>
          <w:bCs w:val="false"/>
          <w:sz w:val="20"/>
          <w:lang w:val="ru-RU"/>
        </w:rPr>
        <w:t>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(Осока парвская), интересной наличием алкалоидов (бревиколлин, бревикарин, гарман), однако произрастающей за пределами изучаемой нами ‘флоры’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 xml:space="preserve">Информация  для реферата была взята из монографии академика А.П.Орехова “Химия Алкалоидов”, “Биохимии растений” С.О.Гребинского, ‘Растительных ресурсов России и сопредельных государств’, и др., а также из источников глобальной информационной сети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TextBody"/>
        <w:rPr/>
      </w:pPr>
      <w:r>
        <w:rPr>
          <w:rFonts w:eastAsia="Arial Unicode MS;Tahoma" w:cs="Arial" w:ascii="Arial" w:hAnsi="Arial"/>
          <w:sz w:val="20"/>
        </w:rPr>
        <w:t>§1. Краткая характеристика алкалоидов (особенности структуры, история открытия)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C </w:t>
      </w:r>
      <w:r>
        <w:rPr>
          <w:rFonts w:eastAsia="Arial Unicode MS;Tahoma" w:cs="Arial" w:ascii="Arial" w:hAnsi="Arial"/>
          <w:sz w:val="20"/>
        </w:rPr>
        <w:t>древнейш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рем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елове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спользовал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лекарств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яд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лдовск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зелья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днак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труктур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ног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з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един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л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пределе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тноситель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давно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Терм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«алкалоид»</w:t>
      </w:r>
      <w:r>
        <w:rPr>
          <w:rFonts w:eastAsia="Arial Unicode MS;Tahoma" w:cs="Arial" w:ascii="Arial" w:hAnsi="Arial"/>
          <w:sz w:val="20"/>
        </w:rPr>
        <w:t xml:space="preserve"> (</w:t>
      </w:r>
      <w:r>
        <w:rPr>
          <w:rFonts w:eastAsia="Arial Unicode MS;Tahoma" w:cs="Arial" w:ascii="Arial" w:hAnsi="Arial"/>
          <w:sz w:val="20"/>
        </w:rPr>
        <w:t>«похож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щелочь»</w:t>
      </w:r>
      <w:r>
        <w:rPr>
          <w:rFonts w:eastAsia="Arial Unicode MS;Tahoma" w:cs="Arial" w:ascii="Arial" w:hAnsi="Arial"/>
          <w:sz w:val="20"/>
        </w:rPr>
        <w:t xml:space="preserve">) </w:t>
      </w:r>
      <w:r>
        <w:rPr>
          <w:rFonts w:eastAsia="Arial Unicode MS;Tahoma" w:cs="Arial" w:ascii="Arial" w:hAnsi="Arial"/>
          <w:sz w:val="20"/>
        </w:rPr>
        <w:t>был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едлож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1819 </w:t>
      </w:r>
      <w:r>
        <w:rPr>
          <w:rFonts w:eastAsia="Arial Unicode MS;Tahoma" w:cs="Arial" w:ascii="Arial" w:hAnsi="Arial"/>
          <w:sz w:val="20"/>
        </w:rPr>
        <w:t>фармацевт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</w:rPr>
        <w:t>Мейснером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Перв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временн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пределение</w:t>
      </w:r>
      <w:r>
        <w:rPr>
          <w:rFonts w:eastAsia="Arial Unicode MS;Tahoma" w:cs="Arial" w:ascii="Arial" w:hAnsi="Arial"/>
          <w:sz w:val="20"/>
        </w:rPr>
        <w:t xml:space="preserve"> (1910), </w:t>
      </w:r>
      <w:r>
        <w:rPr>
          <w:rFonts w:eastAsia="Arial Unicode MS;Tahoma" w:cs="Arial" w:ascii="Arial" w:hAnsi="Arial"/>
          <w:sz w:val="20"/>
        </w:rPr>
        <w:t>данн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</w:rPr>
        <w:t>Винтерштейн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Г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</w:rPr>
        <w:t>Триром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писывае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широк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мысл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зотсодержаще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снов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характер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итель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л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живот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исхождения</w:t>
      </w:r>
      <w:r>
        <w:rPr>
          <w:rFonts w:eastAsia="Arial Unicode MS;Tahoma" w:cs="Arial" w:ascii="Arial" w:hAnsi="Arial"/>
          <w:sz w:val="20"/>
        </w:rPr>
        <w:t xml:space="preserve">; </w:t>
      </w:r>
      <w:r>
        <w:rPr>
          <w:rFonts w:eastAsia="Arial Unicode MS;Tahoma" w:cs="Arial" w:ascii="Arial" w:hAnsi="Arial"/>
          <w:sz w:val="20"/>
        </w:rPr>
        <w:t>пр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стинны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удовлетворя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етыре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условиям</w:t>
      </w:r>
      <w:r>
        <w:rPr>
          <w:rFonts w:eastAsia="Arial Unicode MS;Tahoma" w:cs="Arial" w:ascii="Arial" w:hAnsi="Arial"/>
          <w:sz w:val="20"/>
        </w:rPr>
        <w:t xml:space="preserve">: 1) </w:t>
      </w:r>
      <w:r>
        <w:rPr>
          <w:rFonts w:eastAsia="Arial Unicode MS;Tahoma" w:cs="Arial" w:ascii="Arial" w:hAnsi="Arial"/>
          <w:sz w:val="20"/>
        </w:rPr>
        <w:t>ат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зот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е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асть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гетероциклическо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истемы</w:t>
      </w:r>
      <w:r>
        <w:rPr>
          <w:rFonts w:eastAsia="Arial Unicode MS;Tahoma" w:cs="Arial" w:ascii="Arial" w:hAnsi="Arial"/>
          <w:sz w:val="20"/>
        </w:rPr>
        <w:t xml:space="preserve">; 2) </w:t>
      </w:r>
      <w:r>
        <w:rPr>
          <w:rFonts w:eastAsia="Arial Unicode MS;Tahoma" w:cs="Arial" w:ascii="Arial" w:hAnsi="Arial"/>
          <w:sz w:val="20"/>
        </w:rPr>
        <w:t>соединен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ме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ложн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олекулярн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труктуру</w:t>
      </w:r>
      <w:r>
        <w:rPr>
          <w:rFonts w:eastAsia="Arial Unicode MS;Tahoma" w:cs="Arial" w:ascii="Arial" w:hAnsi="Arial"/>
          <w:sz w:val="20"/>
        </w:rPr>
        <w:t xml:space="preserve">; 3) </w:t>
      </w:r>
      <w:r>
        <w:rPr>
          <w:rFonts w:eastAsia="Arial Unicode MS;Tahoma" w:cs="Arial" w:ascii="Arial" w:hAnsi="Arial"/>
          <w:sz w:val="20"/>
        </w:rPr>
        <w:t>о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олж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явля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значительн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фармакологическую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ктивнос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4) </w:t>
      </w:r>
      <w:r>
        <w:rPr>
          <w:rFonts w:eastAsia="Arial Unicode MS;Tahoma" w:cs="Arial" w:ascii="Arial" w:hAnsi="Arial"/>
          <w:sz w:val="20"/>
        </w:rPr>
        <w:t>име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ительн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исхождение</w:t>
      </w:r>
      <w:r>
        <w:rPr>
          <w:rFonts w:eastAsia="Arial Unicode MS;Tahoma"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астоящему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ремен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ыделен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выше</w:t>
      </w:r>
      <w:r>
        <w:rPr>
          <w:rFonts w:eastAsia="Arial Unicode MS;Tahoma" w:cs="Arial" w:ascii="Arial" w:hAnsi="Arial"/>
          <w:sz w:val="20"/>
        </w:rPr>
        <w:t xml:space="preserve"> 10 000 </w:t>
      </w:r>
      <w:r>
        <w:rPr>
          <w:rFonts w:eastAsia="Arial Unicode MS;Tahoma" w:cs="Arial" w:ascii="Arial" w:hAnsi="Arial"/>
          <w:sz w:val="20"/>
        </w:rPr>
        <w:t>алкалоидо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знообраз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труктур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ипов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ч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евышае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числ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звест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един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люб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руг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ласс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ирод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Неудивительно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ч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лассическ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пределен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интерштей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–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рир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устарело</w:t>
      </w:r>
      <w:r>
        <w:rPr>
          <w:rFonts w:eastAsia="Arial Unicode MS;Tahoma" w:cs="Arial" w:ascii="Arial" w:hAnsi="Arial"/>
          <w:sz w:val="20"/>
        </w:rPr>
        <w:t xml:space="preserve">: </w:t>
      </w:r>
      <w:r>
        <w:rPr>
          <w:rFonts w:eastAsia="Arial Unicode MS;Tahoma" w:cs="Arial" w:ascii="Arial" w:hAnsi="Arial"/>
          <w:sz w:val="20"/>
        </w:rPr>
        <w:t>соединения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рассматриваемы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ольшинств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химико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фармаколого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ы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твечаю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се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е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ребованиям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Например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колхиц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ипер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мею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сновног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характер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ж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ремя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лхицин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 так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</w:t>
      </w:r>
      <w:r>
        <w:rPr>
          <w:rFonts w:eastAsia="Arial Unicode MS;Tahoma" w:cs="Arial" w:ascii="Arial" w:hAnsi="Arial"/>
          <w:sz w:val="20"/>
        </w:rPr>
        <w:t>-</w:t>
      </w:r>
      <w:r>
        <w:rPr>
          <w:rFonts w:eastAsia="Arial Unicode MS;Tahoma" w:cs="Arial" w:ascii="Arial" w:hAnsi="Arial"/>
          <w:sz w:val="20"/>
        </w:rPr>
        <w:t>фенилэтиламины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как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ескалин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являются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гетероциклами</w:t>
      </w:r>
      <w:r>
        <w:rPr>
          <w:rFonts w:eastAsia="Arial Unicode MS;Tahoma" w:cs="Arial" w:ascii="Arial" w:hAnsi="Arial"/>
          <w:sz w:val="20"/>
        </w:rPr>
        <w:t xml:space="preserve">: 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559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285.8pt" filled="f" o:ole="">
            <v:imagedata r:id="rId3" o:title=""/>
          </v:shape>
          <o:OLEObject Type="Embed" ProgID="" ShapeID="ole_rId2" DrawAspect="Content" ObjectID="_2052394651" r:id="rId2"/>
        </w:objec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лож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ишк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лывчат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нят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ход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ло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имик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ж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ты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и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Фармакологическ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удачны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итер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сколь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ще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явля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сутств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статоч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ах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Ес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ид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говор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рове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з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еще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че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териал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аститель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схожд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кан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вотных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риб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лесневых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бактерий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Т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в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нят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«алкалоид»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д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оро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долж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хватывать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озможно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тносим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инств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следователе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руг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содержа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ифатичес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минокисло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миносахар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ел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пт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уклеинов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ислот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уклеот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тер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орфири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тамин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ледующе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едложе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Пельть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тве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я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эт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учи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знание</w:t>
      </w:r>
      <w:r>
        <w:rPr>
          <w:rFonts w:cs="Arial" w:ascii="Arial" w:hAnsi="Arial"/>
          <w:sz w:val="20"/>
          <w:u w:val="single"/>
        </w:rPr>
        <w:t xml:space="preserve">: </w:t>
      </w:r>
      <w:r>
        <w:rPr>
          <w:rFonts w:cs="Arial" w:ascii="Arial" w:hAnsi="Arial"/>
          <w:sz w:val="20"/>
          <w:u w:val="single"/>
        </w:rPr>
        <w:t>алкалоид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–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это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циклическ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рганическ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оединение</w:t>
      </w:r>
      <w:r>
        <w:rPr>
          <w:rFonts w:cs="Arial" w:ascii="Arial" w:hAnsi="Arial"/>
          <w:sz w:val="20"/>
          <w:u w:val="single"/>
        </w:rPr>
        <w:t xml:space="preserve">, </w:t>
      </w:r>
      <w:r>
        <w:rPr>
          <w:rFonts w:cs="Arial" w:ascii="Arial" w:hAnsi="Arial"/>
          <w:sz w:val="20"/>
          <w:u w:val="single"/>
        </w:rPr>
        <w:t>содержаще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азот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в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трицательной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тепен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кисления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имеюще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граниченно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распространение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среди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живых</w:t>
      </w:r>
      <w:r>
        <w:rPr>
          <w:rFonts w:cs="Arial" w:ascii="Arial" w:hAnsi="Arial"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организмов</w:t>
      </w:r>
      <w:r>
        <w:rPr>
          <w:rFonts w:cs="Arial" w:ascii="Arial" w:hAnsi="Arial"/>
          <w:sz w:val="20"/>
          <w:u w:val="single"/>
        </w:rPr>
        <w:t xml:space="preserve">. 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иклическ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рагмен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ск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с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зкомолекуляр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оизвод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мо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ак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иклическ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и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таки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утрес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, спермид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ерм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N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4</w:t>
      </w:r>
      <w:r>
        <w:rPr>
          <w:rFonts w:cs="Arial" w:ascii="Arial" w:hAnsi="Arial"/>
          <w:sz w:val="20"/>
        </w:rPr>
        <w:t>NH(C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  <w:vertAlign w:val="subscript"/>
        </w:rPr>
        <w:t>3</w:t>
      </w:r>
      <w:r>
        <w:rPr>
          <w:rFonts w:cs="Arial" w:ascii="Arial" w:hAnsi="Arial"/>
          <w:sz w:val="20"/>
        </w:rPr>
        <w:t>NH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>. 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рем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ебова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лич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рицате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епе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кисления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.) </w:t>
      </w:r>
      <w:r>
        <w:rPr>
          <w:rFonts w:cs="Arial" w:ascii="Arial" w:hAnsi="Arial"/>
          <w:sz w:val="20"/>
        </w:rPr>
        <w:t>обусловлив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писо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ин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о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, </w:t>
      </w:r>
      <w:r>
        <w:rPr>
          <w:rFonts w:cs="Arial" w:ascii="Arial" w:hAnsi="Arial"/>
          <w:sz w:val="20"/>
        </w:rPr>
        <w:t>аминоксид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1), </w:t>
      </w:r>
      <w:r>
        <w:rPr>
          <w:rFonts w:cs="Arial" w:ascii="Arial" w:hAnsi="Arial"/>
          <w:sz w:val="20"/>
        </w:rPr>
        <w:t>амидов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етвертич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ммониев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лей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3), </w:t>
      </w:r>
      <w:r>
        <w:rPr>
          <w:rFonts w:cs="Arial" w:ascii="Arial" w:hAnsi="Arial"/>
          <w:sz w:val="20"/>
        </w:rPr>
        <w:t>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тро</w:t>
      </w:r>
      <w:r>
        <w:rPr>
          <w:rFonts w:cs="Arial" w:ascii="Arial" w:hAnsi="Arial"/>
          <w:sz w:val="20"/>
        </w:rPr>
        <w:t xml:space="preserve">- (+3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трозо</w:t>
      </w:r>
      <w:r>
        <w:rPr>
          <w:rFonts w:cs="Arial" w:ascii="Arial" w:hAnsi="Arial"/>
          <w:sz w:val="20"/>
        </w:rPr>
        <w:t xml:space="preserve">- (+1)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р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ажн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блюдалос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слов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граниче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пространен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в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нач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ч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род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ист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шлос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числи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Определ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едложен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ельть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удоб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ошени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дтверждае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ес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ольшин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торы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хот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адицион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чита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долж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ключать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исл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глас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ческом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ени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интерштей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рира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Это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пример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лхиц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иперин</w:t>
      </w:r>
      <w:r>
        <w:rPr>
          <w:rFonts w:cs="Arial" w:ascii="Arial" w:hAnsi="Arial"/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фенилэтилами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ици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енциа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уфотоксин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Посколь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единен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редел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е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надлеж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нтибиотик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оответствующ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например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циклосер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лиотокс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митоми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еницилл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рептомиц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ептонигрин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тож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гу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ы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ес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ам</w:t>
      </w:r>
      <w:r>
        <w:rPr>
          <w:rFonts w:cs="Arial" w:ascii="Arial" w:hAnsi="Arial"/>
          <w:sz w:val="20"/>
        </w:rPr>
        <w:t>.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Дв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ы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пользуем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фицир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одам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астений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н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стречаютс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л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н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хо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яр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чл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ъединен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сточнику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елени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они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спидосперм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хин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рев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порынь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эфедр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бог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ипекакуан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люпин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пий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ак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аувольфи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рестовник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артофеля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рихнос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вот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еха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охимб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Химическ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ификаци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нова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собенностя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олекуляр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зотно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углеродног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келета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общ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лен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н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упп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Глав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ласс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ключ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ирид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никот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пиперид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лобел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тропа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гиосциам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хинол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хин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зохинол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морф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ндоль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силоциб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актив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ча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ксиканс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аллюциногенны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грибов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резерп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ихн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имидазоль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пилокарп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стероид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оматид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оматов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дитерпеноидн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аконит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пуриновы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кофе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фе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теофилл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обром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ча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акао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: </w:t>
      </w:r>
    </w:p>
    <w:p>
      <w:pPr>
        <w:pStyle w:val="Web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0501" w:dyaOrig="5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254.35pt" filled="f" o:ole="">
            <v:imagedata r:id="rId5" o:title=""/>
          </v:shape>
          <o:OLEObject Type="Embed" ProgID="" ShapeID="ole_rId4" DrawAspect="Content" ObjectID="_1885647002" r:id="rId4"/>
        </w:object>
      </w:r>
    </w:p>
    <w:p>
      <w:pPr>
        <w:pStyle w:val="Web"/>
        <w:ind w:left="-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479" w:dyaOrig="58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5pt;height:294.7pt" filled="f" o:ole="">
            <v:imagedata r:id="rId7" o:title=""/>
          </v:shape>
          <o:OLEObject Type="Embed" ProgID="" ShapeID="ole_rId6" DrawAspect="Content" ObjectID="_893616946" r:id="rId6"/>
        </w:object>
      </w:r>
    </w:p>
    <w:p>
      <w:pPr>
        <w:pStyle w:val="Web"/>
        <w:ind w:left="-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20"/>
        </w:rPr>
        <w:t xml:space="preserve">История </w:t>
      </w:r>
      <w:r>
        <w:rPr>
          <w:rFonts w:cs="Arial" w:ascii="Arial" w:hAnsi="Arial"/>
          <w:b/>
          <w:bCs/>
          <w:sz w:val="20"/>
        </w:rPr>
        <w:t>открытия некоторых алкалоидов.</w:t>
      </w:r>
    </w:p>
    <w:p>
      <w:pPr>
        <w:pStyle w:val="Web"/>
        <w:jc w:val="both"/>
        <w:rPr/>
      </w:pPr>
      <w:r>
        <w:rPr>
          <w:rFonts w:cs="Arial" w:ascii="Arial" w:hAnsi="Arial"/>
          <w:sz w:val="20"/>
        </w:rPr>
        <w:t>Начал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хими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ычно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нося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cs="Arial" w:ascii="Arial" w:hAnsi="Arial"/>
          <w:sz w:val="20"/>
        </w:rPr>
        <w:t xml:space="preserve"> 1803, </w:t>
      </w:r>
      <w:r>
        <w:rPr>
          <w:rFonts w:cs="Arial" w:ascii="Arial" w:hAnsi="Arial"/>
          <w:sz w:val="20"/>
        </w:rPr>
        <w:t>когд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</w:t>
      </w:r>
      <w:r>
        <w:rPr>
          <w:rFonts w:cs="Arial" w:ascii="Arial" w:hAnsi="Arial"/>
          <w:sz w:val="20"/>
        </w:rPr>
        <w:t>.-</w:t>
      </w:r>
      <w:r>
        <w:rPr>
          <w:rFonts w:cs="Arial" w:ascii="Arial" w:hAnsi="Arial"/>
          <w:sz w:val="20"/>
        </w:rPr>
        <w:t>Ш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Дерон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елил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пиум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– высохшего на воздухе млечного сока снотворного (опийного) мака </w:t>
      </w:r>
      <w:r>
        <w:rPr>
          <w:rFonts w:cs="Arial" w:ascii="Arial" w:hAnsi="Arial"/>
          <w:i/>
          <w:iCs/>
          <w:sz w:val="20"/>
        </w:rPr>
        <w:t>Papaver somniferum</w:t>
      </w:r>
      <w:r>
        <w:rPr>
          <w:rFonts w:cs="Arial" w:ascii="Arial" w:hAnsi="Arial"/>
          <w:sz w:val="20"/>
        </w:rPr>
        <w:t xml:space="preserve"> – смесь алкалоидов, которую он назвал наркотином. Затем в 1805 Ф.Сертюрнер сообщил о выделении морфина из опиума. Он приготовил несколько солей морфина и показал, что именно морфином обусловливается физиологическое действие опиума. Позднее (1810) Б.Гомес обработал спиртовый экстракт коры хинного дерева щелочью и получил кристаллический продукт, который назвал «цинхонино,». П.Пельтье и Ж.Кавенту на фармацевтическом факультете Сорбонны (1820) выделили из «цинхонино» два алкалоида, названные хинином и цинхонином. Позднее исследователи получили более двух десятков оснований из экстрактов коры хинного дерева и растений рода ремиджия (</w:t>
      </w:r>
      <w:r>
        <w:rPr>
          <w:rFonts w:cs="Arial" w:ascii="Arial" w:hAnsi="Arial"/>
          <w:i/>
          <w:iCs/>
          <w:sz w:val="20"/>
        </w:rPr>
        <w:t>Remijia</w:t>
      </w:r>
      <w:r>
        <w:rPr>
          <w:rFonts w:cs="Arial" w:ascii="Arial" w:hAnsi="Arial"/>
          <w:sz w:val="20"/>
        </w:rPr>
        <w:t>) сем. мареновых. Между 1820 и 1850 было выделено и описано большое число алкалоидов новых разнообразных типов. Среди них аконитин из растений рода аконит (</w:t>
      </w:r>
      <w:r>
        <w:rPr>
          <w:rFonts w:cs="Arial" w:ascii="Arial" w:hAnsi="Arial"/>
          <w:i/>
          <w:iCs/>
          <w:sz w:val="20"/>
        </w:rPr>
        <w:t>Aconitum</w:t>
      </w:r>
      <w:r>
        <w:rPr>
          <w:rFonts w:cs="Arial" w:ascii="Arial" w:hAnsi="Arial"/>
          <w:sz w:val="20"/>
        </w:rPr>
        <w:t>, борец) – одно из наиболее токсичных веществ растительного происхождения; атропин – оптически неактивная форма гиосциамина и мощное мидриатическое средство  (даже 4*10</w:t>
      </w:r>
      <w:r>
        <w:rPr>
          <w:rFonts w:cs="Arial" w:ascii="Arial" w:hAnsi="Arial"/>
          <w:sz w:val="20"/>
          <w:vertAlign w:val="superscript"/>
        </w:rPr>
        <w:t>–6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г</w:t>
      </w:r>
      <w:r>
        <w:rPr>
          <w:rFonts w:cs="Arial" w:ascii="Arial" w:hAnsi="Arial"/>
          <w:sz w:val="20"/>
        </w:rPr>
        <w:t xml:space="preserve"> вызывают расширение зрачка); колхицин – алкалоид безвременника осеннего, применяемый при лечении подагры; кониин представляет особый исторический интерес, поскольку именно он стал орудием казни Сократа в 399 до н.э., когда великий философ был вынужден выпить чашу с настоем болиголова (</w:t>
      </w:r>
      <w:r>
        <w:rPr>
          <w:rFonts w:cs="Arial" w:ascii="Arial" w:hAnsi="Arial"/>
          <w:i/>
          <w:iCs/>
          <w:sz w:val="20"/>
        </w:rPr>
        <w:t>Conium maculatum</w:t>
      </w:r>
      <w:r>
        <w:rPr>
          <w:rFonts w:cs="Arial" w:ascii="Arial" w:hAnsi="Arial"/>
          <w:sz w:val="20"/>
        </w:rPr>
        <w:t>); кодеин – близкий к морфину алкалоид, являющийся ценным обезболивающим и противокашлевым средством; пиперин – алкалоид черного перца (</w:t>
      </w:r>
      <w:r>
        <w:rPr>
          <w:rFonts w:cs="Arial" w:ascii="Arial" w:hAnsi="Arial"/>
          <w:i/>
          <w:iCs/>
          <w:sz w:val="20"/>
        </w:rPr>
        <w:t>Piper nigrum</w:t>
      </w:r>
      <w:r>
        <w:rPr>
          <w:rFonts w:cs="Arial" w:ascii="Arial" w:hAnsi="Arial"/>
          <w:sz w:val="20"/>
        </w:rPr>
        <w:t>); берберин – алкалоид из корней барбариса обыкновенного (</w:t>
      </w:r>
      <w:r>
        <w:rPr>
          <w:rFonts w:cs="Arial" w:ascii="Arial" w:hAnsi="Arial"/>
          <w:i/>
          <w:iCs/>
          <w:sz w:val="20"/>
        </w:rPr>
        <w:t>Berberi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vulgaris</w:t>
      </w:r>
      <w:r>
        <w:rPr>
          <w:rFonts w:cs="Arial" w:ascii="Arial" w:hAnsi="Arial"/>
          <w:sz w:val="20"/>
        </w:rPr>
        <w:t>); стрихнин – очень ядовитый алкалоид, содержащийся в семенах чилибухи (</w:t>
      </w:r>
      <w:r>
        <w:rPr>
          <w:rFonts w:cs="Arial" w:ascii="Arial" w:hAnsi="Arial"/>
          <w:i/>
          <w:iCs/>
          <w:sz w:val="20"/>
        </w:rPr>
        <w:t>Strychnos nux-vomica</w:t>
      </w:r>
      <w:r>
        <w:rPr>
          <w:rFonts w:cs="Arial" w:ascii="Arial" w:hAnsi="Arial"/>
          <w:sz w:val="20"/>
        </w:rPr>
        <w:t>) и используемый при некоторых сердечных болезнях и для истребления грызунов; эметин содержится в корне ипекакуаны (</w:t>
      </w:r>
      <w:r>
        <w:rPr>
          <w:rFonts w:cs="Arial" w:ascii="Arial" w:hAnsi="Arial"/>
          <w:i/>
          <w:iCs/>
          <w:sz w:val="20"/>
        </w:rPr>
        <w:t>Cephaelis ipecacuanha</w:t>
      </w:r>
      <w:r>
        <w:rPr>
          <w:rFonts w:cs="Arial" w:ascii="Arial" w:hAnsi="Arial"/>
          <w:sz w:val="20"/>
        </w:rPr>
        <w:t xml:space="preserve">, рвотный корень) – рвотное и противопротозойное средство, применяется для лечения амебной дизентерии; кокаин содержится в листьях тропических растений рода </w:t>
      </w:r>
      <w:r>
        <w:rPr>
          <w:rFonts w:cs="Arial" w:ascii="Arial" w:hAnsi="Arial"/>
          <w:i/>
          <w:iCs/>
          <w:sz w:val="20"/>
        </w:rPr>
        <w:t>Erythroxylum</w:t>
      </w:r>
      <w:r>
        <w:rPr>
          <w:rFonts w:cs="Arial" w:ascii="Arial" w:hAnsi="Arial"/>
          <w:sz w:val="20"/>
        </w:rPr>
        <w:t>, главным образом в коке (</w:t>
      </w:r>
      <w:r>
        <w:rPr>
          <w:rFonts w:cs="Arial" w:ascii="Arial" w:hAnsi="Arial"/>
          <w:i/>
          <w:iCs/>
          <w:sz w:val="20"/>
        </w:rPr>
        <w:t>E. coca</w:t>
      </w:r>
      <w:r>
        <w:rPr>
          <w:rFonts w:cs="Arial" w:ascii="Arial" w:hAnsi="Arial"/>
          <w:sz w:val="20"/>
        </w:rPr>
        <w:t>), используется в медицине как местноанестезирующее средство:</w: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244" w:dyaOrig="19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2pt;height:96.75pt" filled="f" o:ole="">
            <v:imagedata r:id="rId9" o:title=""/>
          </v:shape>
          <o:OLEObject Type="Embed" ProgID="" ShapeID="ole_rId8" DrawAspect="Content" ObjectID="_1475833514" r:id="rId8"/>
        </w:object>
      </w:r>
    </w:p>
    <w:p>
      <w:pPr>
        <w:pStyle w:val="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324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pt;height:126pt" filled="f" o:ole="">
            <v:imagedata r:id="rId11" o:title=""/>
          </v:shape>
          <o:OLEObject Type="Embed" ProgID="" ShapeID="ole_rId10" DrawAspect="Content" ObjectID="_462511116" r:id="rId10"/>
        </w:object>
      </w:r>
    </w:p>
    <w:p>
      <w:pPr>
        <w:pStyle w:val="Web"/>
        <w:ind w:left="-900" w:hanging="0"/>
        <w:jc w:val="center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</w:rPr>
        <w:object w:dxaOrig="7274" w:dyaOrig="57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3.7pt;height:288.7pt" filled="f" o:ole="">
            <v:imagedata r:id="rId13" o:title=""/>
          </v:shape>
          <o:OLEObject Type="Embed" ProgID="" ShapeID="ole_rId12" DrawAspect="Content" ObjectID="_1539218558" r:id="rId12"/>
        </w:object>
      </w:r>
    </w:p>
    <w:p>
      <w:pPr>
        <w:pStyle w:val="Web"/>
        <w:ind w:left="-900" w:hanging="0"/>
        <w:jc w:val="both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§2. Распространение алкалоидов в растительном мире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 Unicode MS;Tahoma" w:cs="Arial" w:ascii="Arial" w:hAnsi="Arial"/>
          <w:sz w:val="20"/>
        </w:rPr>
        <w:t xml:space="preserve">Согласно данным, берущим свои истоки из трудов академика А.П.Орехова (1955), алкалоиды находятся не во всех растениях и число последних невелико. Но из-за малого изучения растений в этой области можно ожидать определенных перемен в сторону увеличения числа видов алкалоидсодержащих растений. Распределение алкалоидов между ботаническими видами довольно неравномерно. Некоторые семейства богаты алкалоидоносными представителями, в других царит отсутствие таковых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Часто растения, стоящие близко одно к другому в системе ботанической классификации, заключают в себе ряд алкалоидов, весьма близких по своему строению и образующих естественную группу. Но известны случаи, когда из двух весьма близких между собой ботанических видов один богат алкалоидами, а другой или совершенно их не содержит, или же содержит алкалоиды другого строения. Раньше считалось, что определенные алкалоиды являются характерными и специфичными для определенных ботанических семейств или даже видов, и не встречаются ни в каких других растениях. Однако по мере рассмотрения этого вопроса выявился ряд случаев, когда один и тот же алкалоид был найден в растениях, стоящих очень далеко одно от другого в ботанической классификации и принадлежащих к совершенно разным свойствам. Поскольку число таких случаев довольно велико, их нельзя считать исключениями и не может идти речи о строгой ботанической специфичности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В растительном организме обычно распределение алкалоидов бывает довольно неравномерно. Локализация алкалоидов происходит преимущественно в определенных частях. Например, в видах </w:t>
      </w:r>
      <w:r>
        <w:rPr>
          <w:rFonts w:eastAsia="Arial Unicode MS;Tahoma" w:cs="Arial" w:ascii="Arial" w:hAnsi="Arial"/>
          <w:i/>
          <w:iCs/>
          <w:sz w:val="20"/>
          <w:lang w:val="en-US"/>
        </w:rPr>
        <w:t>Cincona</w:t>
      </w:r>
      <w:r>
        <w:rPr>
          <w:rFonts w:eastAsia="Arial Unicode MS;Tahoma" w:cs="Arial" w:ascii="Arial" w:hAnsi="Arial"/>
          <w:sz w:val="20"/>
        </w:rPr>
        <w:t xml:space="preserve"> алкалоиды находятся главным образом в коре, тогда как у аконитов главная их масса находится в клубнях. У ракитника алкалоиды сосредоточены главным образом в семенах, в кокаиновом кактусе в листьях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Известны случаи, когда одни части растений очень богаты алкалоидами, тогда как в других частях того же растения они полностью отсутствуют или содержаться в гораздо меньшем количеств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Различные части одного и того же растения могут отличаться между собой также и качественными содержанием алкалоидов, т.е. в различных частях растений могут находиться разные алкалоиды. Например, корень мачка бахромчатого содержит исключительно хелеретрин и сангвинарин, тогда как в надземных его частях находятся только протопин, коридин и аллокриптопин. Поэтому при изучении новых растений необходимо исследовать отдельно различные их части. Кроме того, как процентное содержание, так и качественный состав алкалоидной смеси могут меняться в течение года в зависимости от стадий развития расте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оцентное содержание алкалоидов, заключающихся в каком-либо органе растения, обычно невелико. Известно, правда, несколько примеров – хинное дерево, барбарис, коридалис и др., когда содержание алкалоидов доходит до 10-15 %. Но такие случаи являются редкими исключениями, и растения, содержащие 1-2 % алкалоидов, считаются уже богатым сырьем. В ряде же случаев содержание алкалоидов измеряется десятыми, а иногда и сотыми долями процента. Процентное содержание алкалоидов подвержено сильным колебаниям, зависящим не только от изучаемой части растения, но и от времени года (периода вегетации) и условий произрастания: климата, почвы, удобрения, влажности и т.д. При этом за время вегетации оно может или непрерывно расти, или же сначала увеличиваться, а затем падать. Поэтому для тех алкалоидоносных растений, которые имеют производственное значение, нужно знать, в какой момент количество алкалоидов достигаем максимума, что может быть достигнуто путем изучения динамики их накопления и изменения их состава, чтобы установить таким образом оптимальный момент сбор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Для культивируемых видов алкалоидоносных растений путем селекции и  агромероприятий не только увеличить общее содержание алкалоидов, но и изменить их качественный состав в желательную для исследователя сторону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Количественное и качественное содержание алкалоидов может сильно меняться от перенесения дикорастущего растения в иную обстановку. Иногда такое дикорастущее алкалоидоносное растение в культуре теряет свои алкалоиды или же их состав сильно меняется, что, конечно, объясняется только нецелесообразными условиями культуры, не соответствующими тем, к которым дикорастущее растение приспособилось в процессе эволю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дин алкалоид растение содержит только в очень редких случаях, т.к. при детальном изучении не исключена возможность, что в нем будут найдены другие алкалоиды. В большинстве случаев в растении находится смесь нескольких алкалоидов, число которых может доходить до 15-20 и даже боле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бычно алкалоиды находятся в растении в виде солей различных органических или минеральных кислот. Особенно часто встречаются они в виде солей яблочной, лимонной, щавелевой, янтарной и дубильной кислот (таннин). Далее встречаются соли уксусной, пропионовой и молочной кислот. Из минеральных кислот встречаются серная, фосфорная, роданистоводородная. В некоторых растениях алкалоиды связаны с кислотой, являющейся характерной для данного растения, например аконитовой (в аконите), хинной (в хинной корке), меконовой (опий).</w:t>
      </w:r>
    </w:p>
    <w:p>
      <w:pPr>
        <w:pStyle w:val="TextBody"/>
        <w:jc w:val="both"/>
        <w:rPr/>
      </w:pPr>
      <w:r>
        <w:rPr>
          <w:rFonts w:eastAsia="Arial Unicode MS;Tahoma" w:cs="Arial" w:ascii="Arial" w:hAnsi="Arial"/>
          <w:sz w:val="20"/>
        </w:rPr>
        <w:t xml:space="preserve">§3. Биосинтез и возможные функции в растениях. </w:t>
      </w:r>
      <w:r>
        <w:rPr>
          <w:rFonts w:eastAsia="Arial Unicode MS;Tahoma" w:cs="Arial" w:ascii="Arial" w:hAnsi="Arial"/>
          <w:sz w:val="20"/>
        </w:rPr>
        <w:t>Фармакологическая активность</w:t>
      </w:r>
      <w:r>
        <w:rPr>
          <w:rFonts w:eastAsia="Arial Unicode MS;Tahoma" w:cs="Arial" w:ascii="Arial" w:hAnsi="Arial"/>
          <w:sz w:val="20"/>
        </w:rPr>
        <w:t>.</w:t>
      </w:r>
    </w:p>
    <w:p>
      <w:pPr>
        <w:pStyle w:val="Web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В основе биосинтеза алкалоидов лежит образование соответствующих гетероциклов. Исходными веществами для образования гетероциклов, содержащих азот, являются аминокислоты или продукты их декарбоксилирования - амины. Приведем конкретные схемы образования ряда гетероциклов на основании опытов по кормлению растений мечеными аминокислотами. Меченые атомы углерода обозначены звездочками. 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лутаминовая кислота и орнитин служат источниками образования пирролидина:</w: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9300" w:dyaOrig="56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5pt;height:281.25pt" filled="f" o:ole="">
            <v:imagedata r:id="rId15" o:title=""/>
          </v:shape>
          <o:OLEObject Type="Embed" ProgID="" ShapeID="ole_rId14" DrawAspect="Content" ObjectID="_685738310" r:id="rId14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>Орнитин, введенный в листья белены, включается в тропановое кольцо гиосциамина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270" w:dyaOrig="2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3.5pt;height:117pt" filled="f" o:ole="">
            <v:imagedata r:id="rId17" o:title=""/>
          </v:shape>
          <o:OLEObject Type="Embed" ProgID="" ShapeID="ole_rId16" DrawAspect="Content" ObjectID="_980461111" r:id="rId16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икотиновая кислота и орнитин в листьях табака превращаются в никотин:</w: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410" w:dyaOrig="14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0.5pt;height:73.5pt" filled="f" o:ole="">
            <v:imagedata r:id="rId19" o:title=""/>
          </v:shape>
          <o:OLEObject Type="Embed" ProgID="" ShapeID="ole_rId18" DrawAspect="Content" ObjectID="_259712968" r:id="rId18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з никотиновой кислоты у клещевины образуется рицинин, а сама никотиновая кисота возникает из аспаргиновой кислоты и глицеринового альдегида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685" w:dyaOrig="19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4.25pt;height:96.75pt" filled="f" o:ole="">
            <v:imagedata r:id="rId21" o:title=""/>
          </v:shape>
          <o:OLEObject Type="Embed" ProgID="" ShapeID="ole_rId20" DrawAspect="Content" ObjectID="_1299316529" r:id="rId20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При кормлении мака </w:t>
      </w:r>
      <w:r>
        <w:rPr>
          <w:rFonts w:cs="Arial" w:ascii="Arial" w:hAnsi="Arial"/>
          <w:sz w:val="20"/>
          <w:lang w:val="en-US"/>
        </w:rPr>
        <w:t>Papav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somniforum</w:t>
      </w:r>
      <w:r>
        <w:rPr>
          <w:rFonts w:cs="Arial" w:ascii="Arial" w:hAnsi="Arial"/>
          <w:sz w:val="20"/>
        </w:rPr>
        <w:t xml:space="preserve"> мечеными фенилаланином и тирозином был получен морфин, содержащий изохинолиновое кольцо. 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8475" w:dyaOrig="33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3.75pt;height:165.75pt" filled="f" o:ole="">
            <v:imagedata r:id="rId23" o:title=""/>
          </v:shape>
          <o:OLEObject Type="Embed" ProgID="" ShapeID="ole_rId22" DrawAspect="Content" ObjectID="_153231269" r:id="rId22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>Лизин превращается в амин кадаверин, который является непосредственным предшественником анабазина, лупинина, спартеина и других алкалоидов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11790" w:dyaOrig="133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45pt;height:531.1pt" filled="f" o:ole="">
            <v:imagedata r:id="rId25" o:title=""/>
          </v:shape>
          <o:OLEObject Type="Embed" ProgID="" ShapeID="ole_rId24" DrawAspect="Content" ObjectID="_2076523078" r:id="rId24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розин служит источником горденина; из фенилаланина образуется эфедрин.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6930" w:dyaOrig="21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6.5pt;height:105.75pt" filled="f" o:ole="">
            <v:imagedata r:id="rId27" o:title=""/>
          </v:shape>
          <o:OLEObject Type="Embed" ProgID="" ShapeID="ole_rId26" DrawAspect="Content" ObjectID="_590222763" r:id="rId26"/>
        </w:object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5505" w:dyaOrig="19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5.25pt;height:96.75pt" filled="f" o:ole="">
            <v:imagedata r:id="rId29" o:title=""/>
          </v:shape>
          <o:OLEObject Type="Embed" ProgID="" ShapeID="ole_rId28" DrawAspect="Content" ObjectID="_740180352" r:id="rId28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лкалоид из проростков ячменя грамин образуется из триптофана:</w: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080" w:dyaOrig="2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4pt;height:114pt" filled="f" o:ole="">
            <v:imagedata r:id="rId31" o:title=""/>
          </v:shape>
          <o:OLEObject Type="Embed" ProgID="" ShapeID="ole_rId30" DrawAspect="Content" ObjectID="_337573389" r:id="rId30"/>
        </w:object>
      </w:r>
    </w:p>
    <w:p>
      <w:pPr>
        <w:pStyle w:val="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>При синтезе стероидных алкалоидов атом азота внедряется в  кольцо при помощи реакции трансаминирования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Большинство алкалоидов содержит </w:t>
      </w:r>
      <w:r>
        <w:rPr>
          <w:rFonts w:cs="Arial" w:ascii="Arial" w:hAnsi="Arial"/>
          <w:sz w:val="20"/>
        </w:rPr>
        <w:object w:dxaOrig="720" w:dyaOrig="3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8.75pt" filled="f" o:ole="">
            <v:imagedata r:id="rId33" o:title=""/>
          </v:shape>
          <o:OLEObject Type="Embed" ProgID="" ShapeID="ole_rId32" DrawAspect="Content" ObjectID="_1947832464" r:id="rId32"/>
        </w:object>
      </w:r>
      <w:r>
        <w:rPr>
          <w:rFonts w:cs="Arial" w:ascii="Arial" w:hAnsi="Arial"/>
          <w:sz w:val="20"/>
        </w:rPr>
        <w:t xml:space="preserve"> группу. Метильные группы у таких алкалоидов, как никотин, рицинин, гиосциамин, морфин и др., появляются в результате переноса их от метионина и аналогичных соединений. Источником метильных групп могут служить также муравьиная кислота, формальдегид, серин и гликолат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 xml:space="preserve">Функции </w:t>
      </w:r>
      <w:r>
        <w:rPr>
          <w:rFonts w:eastAsia="Arial Unicode MS;Tahoma" w:cs="Arial" w:ascii="Arial" w:hAnsi="Arial"/>
          <w:b/>
          <w:bCs/>
          <w:sz w:val="20"/>
        </w:rPr>
        <w:t>алкалоидов</w:t>
      </w:r>
      <w:r>
        <w:rPr>
          <w:rFonts w:eastAsia="Arial Unicode MS;Tahoma" w:cs="Arial" w:ascii="Arial" w:hAnsi="Arial"/>
          <w:b/>
          <w:bCs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ения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пол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онятны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Возможно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алкалоид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–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обочны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дукт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бме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</w:t>
      </w:r>
      <w:r>
        <w:rPr>
          <w:rFonts w:eastAsia="Arial Unicode MS;Tahoma" w:cs="Arial" w:ascii="Arial" w:hAnsi="Arial"/>
          <w:sz w:val="20"/>
        </w:rPr>
        <w:t xml:space="preserve"> (</w:t>
      </w:r>
      <w:r>
        <w:rPr>
          <w:rFonts w:eastAsia="Arial Unicode MS;Tahoma" w:cs="Arial" w:ascii="Arial" w:hAnsi="Arial"/>
          <w:sz w:val="20"/>
        </w:rPr>
        <w:t>метаболизма</w:t>
      </w:r>
      <w:r>
        <w:rPr>
          <w:rFonts w:eastAsia="Arial Unicode MS;Tahoma" w:cs="Arial" w:ascii="Arial" w:hAnsi="Arial"/>
          <w:sz w:val="20"/>
        </w:rPr>
        <w:t xml:space="preserve">)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ениях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ил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н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лужа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езерво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ля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интез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елков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химическо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защито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живот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асекомых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регуляторам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физиологическ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цессов</w:t>
      </w:r>
      <w:r>
        <w:rPr>
          <w:rFonts w:eastAsia="Arial Unicode MS;Tahoma" w:cs="Arial" w:ascii="Arial" w:hAnsi="Arial"/>
          <w:sz w:val="20"/>
        </w:rPr>
        <w:t xml:space="preserve"> (</w:t>
      </w:r>
      <w:r>
        <w:rPr>
          <w:rFonts w:eastAsia="Arial Unicode MS;Tahoma" w:cs="Arial" w:ascii="Arial" w:hAnsi="Arial"/>
          <w:sz w:val="20"/>
        </w:rPr>
        <w:t>рост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бмена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змножения</w:t>
      </w:r>
      <w:r>
        <w:rPr>
          <w:rFonts w:eastAsia="Arial Unicode MS;Tahoma" w:cs="Arial" w:ascii="Arial" w:hAnsi="Arial"/>
          <w:sz w:val="20"/>
        </w:rPr>
        <w:t xml:space="preserve">) </w:t>
      </w:r>
      <w:r>
        <w:rPr>
          <w:rFonts w:eastAsia="Arial Unicode MS;Tahoma" w:cs="Arial" w:ascii="Arial" w:hAnsi="Arial"/>
          <w:sz w:val="20"/>
        </w:rPr>
        <w:t>ил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нечным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родуктами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детоксикации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безвреживающе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ещества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накоплени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тор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огло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повреди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растению</w:t>
      </w:r>
      <w:r>
        <w:rPr>
          <w:rFonts w:eastAsia="Arial Unicode MS;Tahoma" w:cs="Arial" w:ascii="Arial" w:hAnsi="Arial"/>
          <w:sz w:val="20"/>
        </w:rPr>
        <w:t xml:space="preserve">. </w:t>
      </w:r>
      <w:r>
        <w:rPr>
          <w:rFonts w:eastAsia="Arial Unicode MS;Tahoma" w:cs="Arial" w:ascii="Arial" w:hAnsi="Arial"/>
          <w:sz w:val="20"/>
        </w:rPr>
        <w:t>Каждо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из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эти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объясн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може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быть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праведливым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конкретных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лучаях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</w:rPr>
        <w:t>однако</w:t>
      </w:r>
      <w:r>
        <w:rPr>
          <w:rFonts w:eastAsia="Arial Unicode MS;Tahoma" w:cs="Arial" w:ascii="Arial" w:hAnsi="Arial"/>
          <w:sz w:val="20"/>
        </w:rPr>
        <w:t xml:space="preserve"> 85</w:t>
      </w:r>
      <w:r>
        <w:rPr>
          <w:rFonts w:eastAsia="Arial Unicode MS;Tahoma" w:cs="Arial" w:ascii="Arial" w:hAnsi="Arial"/>
          <w:sz w:val="20"/>
        </w:rPr>
        <w:t>–</w:t>
      </w:r>
      <w:r>
        <w:rPr>
          <w:rFonts w:eastAsia="Arial Unicode MS;Tahoma" w:cs="Arial" w:ascii="Arial" w:hAnsi="Arial"/>
          <w:sz w:val="20"/>
        </w:rPr>
        <w:t xml:space="preserve">90% </w:t>
      </w:r>
      <w:r>
        <w:rPr>
          <w:rFonts w:eastAsia="Arial Unicode MS;Tahoma" w:cs="Arial" w:ascii="Arial" w:hAnsi="Arial"/>
          <w:sz w:val="20"/>
        </w:rPr>
        <w:t>растений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вовс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не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содержат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</w:rPr>
        <w:t>алкалоидов</w:t>
      </w:r>
      <w:r>
        <w:rPr>
          <w:rFonts w:eastAsia="Arial Unicode MS;Tahoma" w:cs="Arial" w:ascii="Arial" w:hAnsi="Arial"/>
          <w:sz w:val="20"/>
        </w:rPr>
        <w:t xml:space="preserve">. </w:t>
      </w:r>
    </w:p>
    <w:p>
      <w:pPr>
        <w:pStyle w:val="Web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 xml:space="preserve">Фармакологическая </w:t>
      </w:r>
      <w:r>
        <w:rPr>
          <w:rFonts w:cs="Arial" w:ascii="Arial" w:hAnsi="Arial"/>
          <w:b/>
          <w:bCs/>
          <w:sz w:val="20"/>
        </w:rPr>
        <w:t>активность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алкалоидо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зменяе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широк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ела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висим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руктуры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ред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их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еютс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езболив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ркотики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морф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кодеин</w:t>
      </w:r>
      <w:r>
        <w:rPr>
          <w:rFonts w:cs="Arial" w:ascii="Arial" w:hAnsi="Arial"/>
          <w:sz w:val="20"/>
        </w:rPr>
        <w:t xml:space="preserve">); </w:t>
      </w:r>
      <w:r>
        <w:rPr>
          <w:rFonts w:cs="Arial" w:ascii="Arial" w:hAnsi="Arial"/>
          <w:sz w:val="20"/>
        </w:rPr>
        <w:t>мощн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тимулятор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централь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вн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ы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стрихн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руцин</w:t>
      </w:r>
      <w:r>
        <w:rPr>
          <w:rFonts w:cs="Arial" w:ascii="Arial" w:hAnsi="Arial"/>
          <w:sz w:val="20"/>
        </w:rPr>
        <w:t xml:space="preserve">), </w:t>
      </w:r>
      <w:r>
        <w:rPr>
          <w:rFonts w:cs="Arial" w:ascii="Arial" w:hAnsi="Arial"/>
          <w:sz w:val="20"/>
        </w:rPr>
        <w:t>мидриатическ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расширя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рачо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атроп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гиосциамин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иотическ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т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е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</w:rPr>
        <w:t>суживающ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рачок</w:t>
      </w:r>
      <w:r>
        <w:rPr>
          <w:rFonts w:cs="Arial" w:ascii="Arial" w:hAnsi="Arial"/>
          <w:sz w:val="20"/>
        </w:rPr>
        <w:t xml:space="preserve">) </w:t>
      </w:r>
      <w:r>
        <w:rPr>
          <w:rFonts w:cs="Arial" w:ascii="Arial" w:hAnsi="Arial"/>
          <w:sz w:val="20"/>
        </w:rPr>
        <w:t>средства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физостигм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илокарпин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Некоторы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бнаружив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нергическ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ь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возбужд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мпатическ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ерв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стему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стимулиру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ердечную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ятельность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выш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вя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эфедр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эпинефрин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Дру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нижаю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ровяно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авление</w:t>
      </w:r>
      <w:r>
        <w:rPr>
          <w:rFonts w:cs="Arial" w:ascii="Arial" w:hAnsi="Arial"/>
          <w:sz w:val="20"/>
        </w:rPr>
        <w:t xml:space="preserve"> (</w:t>
      </w:r>
      <w:r>
        <w:rPr>
          <w:rFonts w:cs="Arial" w:ascii="Arial" w:hAnsi="Arial"/>
          <w:sz w:val="20"/>
        </w:rPr>
        <w:t>резерпин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протовератрин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</w:t>
      </w:r>
      <w:r>
        <w:rPr>
          <w:rFonts w:cs="Arial" w:ascii="Arial" w:hAnsi="Arial"/>
          <w:sz w:val="20"/>
        </w:rPr>
        <w:t xml:space="preserve">). </w:t>
      </w:r>
      <w:r>
        <w:rPr>
          <w:rFonts w:cs="Arial" w:ascii="Arial" w:hAnsi="Arial"/>
          <w:sz w:val="20"/>
        </w:rPr>
        <w:t>Благодаря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вое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изиологической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ктивност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ног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лкалоиды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будуч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ильными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ядами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находят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менение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дицине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>§4. Методы выделения и установл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Главной проблемой при выделении алкалоидов является отделение вещества от “балластного ” материала, составляющего главную массу растительного сырья. В случае с легколетучими алкалоидами, выделение производится путем отгонки с водяным паром, однако такие случаи редки. Так как обычно алкалоиды находятся в растении в виде различных кислот, то необходимо сначала освободить их путем смачивания измельченного растения раствором щелоч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Нередко для извлечения алкалоидов прибегают к экстракции при помощи подходящих растворителей. Подобные методики выделения делятся на две группы: экстракция в виде солей и экстракция в виде свободных оснований. В первом случае растительное сырье обрабатывается подходящим растворителем, к которому прибавляется небольшое количество какой-либо кислоты (уксусной, соляной, винной, лимонной и др.). Экстракция ведется обычно в конических экстракционных аппаратах (перколяторах), в которые загружается мелко размолотое сырье и заливается растворитель. После настаивания в течение нескольких часов раствор медленно выпускают через кран, имеющийся в нижней части перколятора, а сырье снова заливают свежим растворителем и продолжают так до полного извлечения, т.е. до того момента, когда в пробе жидкости, стекающей из перколятора, при помощи подходящих качественных реакций не удается больше открыть присутствие алкалоида. Еще более совершенной является непрерывная перколяция; при этом способе, по мере того как из крана перколятора медленно сливается раствор, в верхнюю его часть автоматически добавляется такое же количество свежего растворителя.     При наличии аппаратуры целесообразно использование экстракцию в нескольких перколяторах по принципу противотока: раствор,  вытекающий из первого перколятора, поступает на свежее сырье, находящееся в во втором перколяторе; из второго обогащенный раствор поступает на свежее сырье – в третьем перколяторе и т.д. Этим путем удается получить более концентрированные растворы алкалоида и обойтись с меньшим количеством растворителя. На производстве устанавливаются “экстракционные батареи”, состоящие из 5-10 перколя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Соли алкалоидов обычно растворимы в воде, спиртах (метиловом и этиловом) и нерастворимы в эфире и углеводородах. Поэтому при извлечении алкалоидов в виде солей в качестве растворителя обычно применяется вода или спирт. Хотя экстракция алкалоидов идет в большинстве случаев легко и быстро, однако этот способ имеет недостаток, что спирт, а особенно вода, извлекает из растений наряду с алкалоидами большое количество так называемых  “экстрактивных веществ” (белки, смолы, дубители, слизи и др.), присутствие которых часто сильно затрудняет обработку таких растворов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Heading1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Экстракция алкалоидов в виде свобод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и этом методе необходимо предварительно выделить алкалоиды, находящиеся в растении в виде солей, что достигается обработкой щелочью. Иногда для этого слегка влажный порошок растительного сырья тщательно смешивают с сухим основанием (окись магния или известь), а затем подвергают экстракции. В других случаях растение смачивают и тщательно растирают с раствором щелочи (аммиак, сода, едкий натр) и затем подвергают экстракции в перколяторе. Так как свободные алкалоиды растворимы не только в воде и спирте, но и в большем числе органических растворителей, то выбор подходящего растворителя в этом случае гораздо богаче. Чаще всего для этой цели применяют бензол, дихлорэтан, реже пользуются эфиром, хлороформом, четыреххлористым углеводородом, петролейным эффиром и керосином.  Сама экстракция ведется путем перколирования совершенно так же, как в случае экстракции в кислой сре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Выбор подходящей щелочи является очень важным моментом, так как многие алкалоиды  очень чувствительны к действию сильных щелочей и могут при этом подвергаться нежелательным изменениям, также могут встретить случаи, когда алкалоид представляет собой настолько сильное основание, что для его выделения из солей недостаточно слабых оснований вроде аммиака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Предварительная экстракц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Для разделения смеси алкалоидов от балластных веществ применяется способ предварительной очистки сырья. Для этого сырье сначала обрабатывают какой-либо слабой кислотой (или солью, имеющей слабокислую реакцию) и подвергают экстракции  бензолом или петролейным эфиром. Алкалоиды, будучи связаны в виде солей, в эти растворители не переходят, а растворитель извлекает только нейтральные или кислые экстрактивные вещества. После этой предварительной обработки растительный материал снова обрабатывают подходящей щелочью и вторично извлекают по тому же способу. Раствор алкалоидов при этом получается значительно более чистым, содержащим гораздо меньше посторонних веществ, и выделение из него чистых оснований значительно облегчается. Однако, вследствие громоздкости и большой затраты времени этот метод применяется только в исключительных случаях, там где приходится иметь дело с сырьем, особо богатым балластными веществами, или в случае очень чувствительных и легко изменяющихся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Экстракты, полученные тем или иным способом, содержат алкалоиды (и балластные вещества), или в виде солей, или уже в свободном виде. Сообразно с этим дальнейшая обработка их несколько отлич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Далее проводится</w:t>
      </w:r>
      <w:r>
        <w:rPr>
          <w:rFonts w:eastAsia="Arial Unicode MS;Tahoma" w:cs="Arial" w:ascii="Arial" w:hAnsi="Arial"/>
          <w:b/>
          <w:bCs/>
          <w:sz w:val="20"/>
        </w:rPr>
        <w:t xml:space="preserve">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обработка экстрактов.</w:t>
      </w:r>
      <w:r>
        <w:rPr>
          <w:rFonts w:eastAsia="Arial Unicode MS;Tahoma" w:cs="Arial" w:ascii="Arial" w:hAnsi="Arial"/>
          <w:sz w:val="20"/>
        </w:rPr>
        <w:t xml:space="preserve"> При этом для выделения алкалоидов из водных, кислых растворов их солей эти растворы подщелачиваются и алкалоиды отсасываются (если они труднорастворимы в воде и прямо выпадают в твердом виде) или же извлекаются подходящим растворителем (эфиром, хлороформом, бензолом, амиловым спиртом и др.), не смешивающимся с водой. Такую обработку часто проводят многократ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В случае спиртовых кислых растворов необходимо сначала удалить спирт, что делается путем отгонки на водяной бане; остающаяся после этого густая масса обрабатывается водой (или разбавленной кислотой), причем часть смолистых веществ остается нерастворенной и отделяется путем фильтрации. Эти смолы часто адсорбируют значительное количество алкалоидов, так что приходиться обрабатывать их несколько раз горячей водой (или разбавленной кислотой) до полного выделения из них алкалоидов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В последнее время для выделения алкалоидов из водных или кислых диффузионных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 xml:space="preserve">соков применяется более простой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метод адсорбции.</w:t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качестве адсорбента обычно применяются угли и ионообменные адсорбенты: природные глины или искусственные смол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 xml:space="preserve">Растворы свободных алкалоидов в не смешивающемся с водой растворителе, полученные путем щелочной экстракции растения, обычно значительно чище, чем водные и спиртовые экстракции, т.е. содержат меньше балластных веществ. Для получения из них алкалоидов эти растворы сначала взбалтываются с разбавленной кислотой (1-5 %), в которую переходят все алкалоиды. Последние, таким образом, сразу концентрируются в сравнительно небольшом объеме жидкости. Этот кислый раствор подвергается обычной очистке, подщелачивается и алкалоидная смесь или отсасывается или снова извлекается органическим растворителем. </w:t>
      </w:r>
    </w:p>
    <w:p>
      <w:pPr>
        <w:pStyle w:val="Normal"/>
        <w:jc w:val="both"/>
        <w:rPr>
          <w:rFonts w:ascii="Arial" w:hAnsi="Arial" w:eastAsia="Arial Unicode MS;Tahoma" w:cs="Arial"/>
          <w:i/>
          <w:i/>
          <w:iCs/>
          <w:sz w:val="20"/>
        </w:rPr>
      </w:pPr>
      <w:r>
        <w:rPr>
          <w:rFonts w:eastAsia="Arial Unicode MS;Tahoma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алкало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i/>
          <w:iCs/>
          <w:sz w:val="20"/>
        </w:rPr>
        <w:t xml:space="preserve">    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алкалоидов на основании различных температур кипения</w:t>
      </w:r>
      <w:r>
        <w:rPr>
          <w:rFonts w:eastAsia="Arial Unicode MS;Tahoma" w:cs="Arial" w:ascii="Arial" w:hAnsi="Arial"/>
          <w:b/>
          <w:bCs/>
          <w:sz w:val="20"/>
        </w:rPr>
        <w:t>.</w:t>
      </w:r>
      <w:r>
        <w:rPr>
          <w:rFonts w:eastAsia="Arial Unicode MS;Tahoma" w:cs="Arial" w:ascii="Arial" w:hAnsi="Arial"/>
          <w:sz w:val="20"/>
        </w:rPr>
        <w:t xml:space="preserve"> Этот метод используется в случае, когда алкалоиды, находящиеся в смеси, сильно отличаются один от другого по своей температуре кипения. Таким образом, возможно разделить их путем дробной перегонки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Методы, основанные на различии растворим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Различие в растворимости алкалоидов и их солей в различных растворителях является основой наиболее часто применяемых методов их разделения и очист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Уже при извлечении “суммы алкалоидов” из первичного кислого раствора, полученного при экстракции, можно, путем применения различных несмешивающихся органических растворителей, достигнуть частичного разделения смеси. Так, например, при взбалтывании подщелоченного раствором эфиром в последний переходит часть алкалоидов, тогда как часть остается в водном растворе и извлекается из него только применением другого растворителя, например хлороформа или бензола. Такое частичное разделение алкалоидной смеси на две или более группы, применялось например, в случае алкалоидов кактуса - </w:t>
      </w:r>
      <w:r>
        <w:rPr>
          <w:rFonts w:eastAsia="Arial Unicode MS;Tahoma" w:cs="Arial" w:ascii="Arial" w:hAnsi="Arial"/>
          <w:i/>
          <w:iCs/>
          <w:sz w:val="20"/>
          <w:lang w:val="en-US"/>
        </w:rPr>
        <w:t>Anhalonium</w:t>
      </w:r>
      <w:r>
        <w:rPr>
          <w:rFonts w:eastAsia="Arial Unicode MS;Tahoma" w:cs="Arial" w:ascii="Arial" w:hAnsi="Arial"/>
          <w:sz w:val="20"/>
        </w:rPr>
        <w:t xml:space="preserve"> . Это разделение, конечно, никогда не бывает полным и представляет собой только грубую первую фракционировку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на основании различной “силы основности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Метод основан на том, что различные алкалоиды обладают различной “силой основности”. Если к смеси таких алкалоидов прибавить количество кислоты, недостаточное для нейтрализации всей массы, то в первую очередь с кислотой свяжутся наиболее сильные основания, тогда как более слабые останутся свободными. Наоборот, если к раствору смеси алкалоидов в теоретическом количестве какой-либо кислоты прибавить количество щелочи, недостаточное для освобождения всей суммы алкалоидов, то в первую очередь разложатся соли наиболее слабых оснований, тогда как сильные останутся в связанном с кислотой виде. Разделение этим способом обычно бывает неполным, в особенности при сложных смесях, и в отдельных фракциях наблюдается обогащение одним из оснований. Для полного разделения и очистки этот метод комбинируют с другими способами, основанными на кристаллизации солей или свободных ос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</w:rPr>
        <w:t xml:space="preserve">     </w:t>
      </w: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на основании различной адсорбционной способности (хроматография)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Метод хроматографии состоит в том, что через колонку, наполненную адсорбентом, пропускается испытуемый раствор, содержащий несколько алкалоидов. После того как раствор полностью проникает в слой адсорбента, колонку промывают органическим растворителем или смесью нескольких растворителей и собирают отдельные фракции вытекающей из колонки жидкости. Дальнейшая обычная обработка отдельных фракций позволяет выделять индивидуальные соединения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Разделение путем получения производны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eastAsia="Arial Unicode MS;Tahoma" w:cs="Arial" w:ascii="Arial" w:hAnsi="Arial"/>
          <w:sz w:val="20"/>
        </w:rPr>
        <w:t>Он используется в случаях, когда алкалоиды, находящиеся в смеси, отличаются одни от других такими химическими особенностями, которые позволяют произвести их разделение путем получения каких-либо подходящих производных. Этот метод разделения основывается на том, что один из алкалоидов вступает в реакцию с каким-либо реактивом, тогда как другой остается неизменным. Свойства образовавшегося таким образом производного первого алкалоида (растворимость и пр.) часто сильно отличаются от свойств исходного вещества и позволяют провести разделение его обычным методом кристаллизации. Основным условием при этом является то, что алкалоид должен легко обратно получаться из полученного производного и не должен претерпевать при этом никаких существенных изменений.</w:t>
      </w:r>
    </w:p>
    <w:p>
      <w:pPr>
        <w:pStyle w:val="Normal"/>
        <w:jc w:val="both"/>
        <w:rPr>
          <w:rFonts w:ascii="Arial" w:hAnsi="Arial" w:eastAsia="Arial Unicode MS;Tahoma" w:cs="Arial"/>
          <w:i/>
          <w:i/>
          <w:iCs/>
          <w:sz w:val="20"/>
        </w:rPr>
      </w:pPr>
      <w:r>
        <w:rPr>
          <w:rFonts w:eastAsia="Arial Unicode MS;Tahoma"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Общие методы изучения структур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и изучении структуры алкалоидов особо важную роль играют реакции размыкания гетероциклических колец, так как они позволяют перейти от сложных полициклических структур к более простым. Наряду с этими реакциями большое значение имеют также реакции, ведущие к установлению основного азотно-углеродистого “скелета” изучаемого алкалоида, т.е. той упрощенной структуры, которая остается после удаления боковых групп и цепе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Типичными примерами являются  реакции раскрытия кольца, в частности одной из важнейших является “гофманский распад” и его модификация  “распад по Эмде”. Это удается осуществить благодаря тому, что при нагревании четвертичных оснований, последние распадаются с образованием воды, третичного амина и ненасыщенного углеводор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При изучении алкалоидов, являющихся третичным основаниями с метильной труппой при азоте, бывает важно перейти к соответствующему вторичному основанию, лишенному этой группы, т.е. надо провести диметилирование. Эта реакция осуществляется: действием бромциана; сухой перегонкой хлор- или иодгидрата с отщеплением хлорметана или иодметана; действием хлоргидритов на основание, дающее сначала хлорамин, восстанавливающийся до вторичного амина (метод Вильштеттера); окислением основания перманганатом, дающее соответствующую </w:t>
      </w:r>
      <w:r>
        <w:rPr>
          <w:rFonts w:eastAsia="Arial Unicode MS;Tahoma" w:cs="Arial" w:ascii="Arial" w:hAnsi="Arial"/>
          <w:sz w:val="20"/>
          <w:lang w:val="en-US"/>
        </w:rPr>
        <w:t>N</w:t>
      </w:r>
      <w:r>
        <w:rPr>
          <w:rFonts w:eastAsia="Arial Unicode MS;Tahoma" w:cs="Arial" w:ascii="Arial" w:hAnsi="Arial"/>
          <w:sz w:val="20"/>
        </w:rPr>
        <w:t xml:space="preserve">-карбоновую кислоту, самопроизвольно теряющую </w:t>
      </w:r>
      <w:r>
        <w:rPr>
          <w:rFonts w:eastAsia="Arial Unicode MS;Tahoma" w:cs="Arial" w:ascii="Arial" w:hAnsi="Arial"/>
          <w:sz w:val="20"/>
          <w:lang w:val="en-US"/>
        </w:rPr>
        <w:t>CO</w:t>
      </w:r>
      <w:r>
        <w:rPr>
          <w:rFonts w:eastAsia="Arial Unicode MS;Tahoma" w:cs="Arial" w:ascii="Arial" w:hAnsi="Arial"/>
          <w:sz w:val="20"/>
          <w:vertAlign w:val="subscript"/>
        </w:rPr>
        <w:t>2</w:t>
      </w:r>
      <w:r>
        <w:rPr>
          <w:rFonts w:eastAsia="Arial Unicode MS;Tahoma" w:cs="Arial" w:ascii="Arial" w:hAnsi="Arial"/>
          <w:sz w:val="20"/>
        </w:rPr>
        <w:t>; действием азотной кислоты (при повышенной температуре) на третичное основани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Наиболее часто применяются разнообразные методы окисления и восстановления, имеющие своей целью либо видоизменение тех или иных групп молекул, или провести распад молекулы на более простые ча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В качестве окислителей используют перманганат (в различных средах) и хромовую кислоту (в кислой среде). В качестве восстановителей применяют водород в момент выделения или же элементарный водород в присутствии металлических катализаторов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2"/>
        <w:jc w:val="both"/>
        <w:rPr/>
      </w:pPr>
      <w:r>
        <w:rPr>
          <w:rFonts w:eastAsia="Arial Unicode MS;Tahoma" w:cs="Arial" w:ascii="Arial" w:hAnsi="Arial"/>
          <w:sz w:val="20"/>
        </w:rPr>
        <w:t>§5. Растения - продуценты алкалоидов (краткая ботаническая характеристика. Биологические особенности – распространение в природе. Особенности культивирования)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L</w:t>
      </w:r>
      <w:r>
        <w:rPr>
          <w:rFonts w:eastAsia="Arial Unicode MS;Tahoma" w:cs="Arial" w:ascii="Arial" w:hAnsi="Arial"/>
          <w:sz w:val="20"/>
        </w:rPr>
        <w:t xml:space="preserve">.-Осока.  сем. Осоковые </w:t>
      </w:r>
      <w:r>
        <w:rPr>
          <w:rFonts w:eastAsia="Arial Unicode MS;Tahoma" w:cs="Arial" w:ascii="Arial" w:hAnsi="Arial"/>
          <w:i/>
          <w:iCs/>
          <w:sz w:val="20"/>
        </w:rPr>
        <w:t>Cyperaceae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Краткое описание.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соки похожи на травы, и большинство их растут на болотистых местах и вдоль водоемов. С первого взгляда растения можно спутать со злаками, но есть одна особенность, которая позволяет "узнать их в лицо", - это трехгранный стебель, ребра которого могут быть острыми или закругленными. Большинство осок - многолетники с длинным или укороченным корневищем. Род Саrех охватывает множество видов, отличающихся друг от друга не только по облику и высоте, но и по экологическим требованиям. Среди них найдутся горные виды, арктические, а также низменные и болотные виды, растущие на мокрых кислых лугах, торфяниках, песчаниках. Одни образуют небольшие плотные подушки, другие — большие кустарники или зеленые ковры. Цветки однодомные или двудомные, состоящие из одного или двух колосков, которые могут быть двуполыми, мужскими или женскими. Плод — пушистая семянка.       Осоки декоративны в период цветения своими пыльниками, повисающими на тонких нитях. 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Род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- крупнейший род, включающий около 2000 видов. Представители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произрастают по всему земному шару – от высокой Арктики до самых южных пределов распространения покрытосеменных, встречаясь во всех климатических зонах, но наиболее характерен этот род для умеренных и холодных областей  северного полушар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На территории бывшего СССР встречается около 400 видов осок. 87 видов с подвидами произрастают на территории флоры северо-востока европейской части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Самая многочисленная группа осок представлена здесь бореальными видами, из которых наибольшее распространение имеют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str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vesicari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obular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aespitos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diand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inerea</w:t>
      </w:r>
      <w:r>
        <w:rPr>
          <w:rFonts w:eastAsia="Arial Unicode MS;Tahoma" w:cs="Arial" w:ascii="Arial" w:hAnsi="Arial"/>
          <w:sz w:val="20"/>
        </w:rPr>
        <w:t xml:space="preserve">. Небольшая часть осок является арктическими видами: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tan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bigelowii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rctisibiric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ariflo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acia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tund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isand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ursina</w:t>
      </w:r>
      <w:r>
        <w:rPr>
          <w:rFonts w:eastAsia="Arial Unicode MS;Tahoma"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К арктоальпийской группе видов принадлежит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tr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upestr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fuscidul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rause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ledebourian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trofusc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bicolor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tripartita</w:t>
      </w:r>
      <w:r>
        <w:rPr>
          <w:rFonts w:eastAsia="Arial Unicode MS;Tahoma" w:cs="Arial" w:ascii="Arial" w:hAnsi="Arial"/>
          <w:sz w:val="20"/>
        </w:rPr>
        <w:t xml:space="preserve">. Неморальными элементами флоры являются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digit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rnithopod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hizode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uric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contigua</w:t>
      </w:r>
      <w:r>
        <w:rPr>
          <w:rFonts w:eastAsia="Arial Unicode MS;Tahoma" w:cs="Arial" w:ascii="Arial" w:hAnsi="Arial"/>
          <w:sz w:val="20"/>
        </w:rPr>
        <w:t>. Эти виды приурочены, как правило, к карбонатным почвам и встречаются большей частью на возвышениях рельефа. На территории европейского северо-востока Росии лежат единичные местонахождения горно-степных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raecox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btusata</w:t>
      </w:r>
      <w:r>
        <w:rPr>
          <w:rFonts w:eastAsia="Arial Unicode MS;Tahoma" w:cs="Arial" w:ascii="Arial" w:hAnsi="Arial"/>
          <w:sz w:val="20"/>
        </w:rPr>
        <w:t>) вид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Большинство видов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 связано в своем распространении с различного типа болотами, луговыми ассоциациями (преимущественно гигрофильного характера), заболоченными тундрами, берегами водоемов. Некоторые осоки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ec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aleace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alin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ubspathace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aritim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areos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ackenziei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ursina</w:t>
      </w:r>
      <w:r>
        <w:rPr>
          <w:rFonts w:eastAsia="Arial Unicode MS;Tahoma" w:cs="Arial" w:ascii="Arial" w:hAnsi="Arial"/>
          <w:sz w:val="20"/>
        </w:rPr>
        <w:t>) обитают по морским побережьям на приморских лугах, песках, галечниках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Отдельные виды, ксерофильные, встречаются на сухих местообитаниях: щебенистых, каменистых и мелкозернистых склонах, песчаных местах, известняковых обнажениях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upestr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btus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raecox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ornithopod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acia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fuscidula</w:t>
      </w:r>
      <w:r>
        <w:rPr>
          <w:rFonts w:eastAsia="Arial Unicode MS;Tahoma" w:cs="Arial" w:ascii="Arial" w:hAnsi="Arial"/>
          <w:sz w:val="20"/>
        </w:rPr>
        <w:t xml:space="preserve">). Лесными видами являются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digit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pediform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hizode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macrouta</w:t>
      </w:r>
      <w:r>
        <w:rPr>
          <w:rFonts w:eastAsia="Arial Unicode MS;Tahoma" w:cs="Arial" w:ascii="Arial" w:hAnsi="Arial"/>
          <w:sz w:val="20"/>
        </w:rPr>
        <w:t>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>Осокам принадлежит весьма существенная роль в сложении растительного покрова флоры территории европейского северо-востока Росии. В особенности это относится к видам, произрастающим обычно в массовом количестве и занимающим нередко большие пространства (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stan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quatilis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bigelowii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ssp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arctisibiri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tund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ostrat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hycchophys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rariflora</w:t>
      </w:r>
      <w:r>
        <w:rPr>
          <w:rFonts w:eastAsia="Arial Unicode MS;Tahoma" w:cs="Arial" w:ascii="Arial" w:hAnsi="Arial"/>
          <w:sz w:val="20"/>
        </w:rPr>
        <w:t xml:space="preserve">,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</w:rPr>
        <w:t>.</w:t>
      </w:r>
      <w:r>
        <w:rPr>
          <w:rFonts w:eastAsia="Arial Unicode MS;Tahoma" w:cs="Arial" w:ascii="Arial" w:hAnsi="Arial"/>
          <w:sz w:val="20"/>
          <w:lang w:val="en-US"/>
        </w:rPr>
        <w:t>globularis</w:t>
      </w:r>
      <w:r>
        <w:rPr>
          <w:rFonts w:eastAsia="Arial Unicode MS;Tahoma" w:cs="Arial" w:ascii="Arial" w:hAnsi="Arial"/>
          <w:sz w:val="20"/>
        </w:rPr>
        <w:t xml:space="preserve"> и др.).</w:t>
      </w:r>
    </w:p>
    <w:p>
      <w:pPr>
        <w:pStyle w:val="Normal"/>
        <w:jc w:val="both"/>
        <w:rPr>
          <w:rFonts w:ascii="Arial" w:hAnsi="Arial" w:eastAsia="Arial Unicode MS;Tahoma" w:cs="Arial"/>
          <w:sz w:val="20"/>
          <w:u w:val="single"/>
        </w:rPr>
      </w:pPr>
      <w:r>
        <w:rPr>
          <w:rFonts w:eastAsia="Arial Unicode MS;Tahoma" w:cs="Arial" w:ascii="Arial" w:hAnsi="Arial"/>
          <w:sz w:val="20"/>
          <w:u w:val="single"/>
        </w:rPr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Полезные свойства. Хим.состав. Примен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По данным об известном химическом составе, полезных свойствах и применении различных видов представителей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>, произрастающих на интересующей нас территории составим таблицу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  <w:t>Таблица №1.</w:t>
      </w:r>
    </w:p>
    <w:p>
      <w:pPr>
        <w:pStyle w:val="Normal"/>
        <w:jc w:val="right"/>
        <w:rPr>
          <w:rFonts w:ascii="Arial" w:hAnsi="Arial" w:eastAsia="Arial Unicode MS;Tahoma" w:cs="Arial"/>
          <w:b/>
          <w:b/>
          <w:bCs/>
          <w:sz w:val="20"/>
        </w:rPr>
      </w:pPr>
      <w:r>
        <w:rPr>
          <w:rFonts w:eastAsia="Arial Unicode MS;Tahoma" w:cs="Arial" w:ascii="Arial" w:hAnsi="Arial"/>
          <w:b/>
          <w:bCs/>
          <w:sz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Вид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Хим.сост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Полезные свойства</w:t>
            </w:r>
          </w:p>
        </w:tc>
      </w:tr>
      <w:tr>
        <w:trPr>
          <w:trHeight w:val="1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acut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;Tahoma" w:cs="Arial" w:ascii="Arial" w:hAnsi="Arial"/>
                <w:sz w:val="18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 xml:space="preserve">(C.gracilis </w:t>
            </w:r>
            <w:r>
              <w:rPr>
                <w:rFonts w:eastAsia="Arial Unicode MS;Tahoma" w:cs="Arial" w:ascii="Arial" w:hAnsi="Arial"/>
                <w:sz w:val="18"/>
              </w:rPr>
              <w:t>С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urt.)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- О.острая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</w:rPr>
              <w:t>Фитон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Фитонциды обладают антибактериальными свойствами. В Беларуси входит в состав сбора для мытья головы при себорее. Пригодна как сырье для целлюлозно-бумажной промышленности. Как плетеночный материал. Кормовое для с/х животных. Декоративно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>
          <w:trHeight w:val="7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acutiformis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Ehrh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- О.заостренная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Листья: фенолкарбоновые кислоты и их производные: хлорогеновая. Флавоноиды: изоориентин, трицин, 5-глюкозид трицина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>
          <w:trHeight w:val="9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  <w:lang w:val="en-US"/>
              </w:rPr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.cespitosa L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- О.дернистая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;Tahoma" w:cs="Arial" w:ascii="Arial" w:hAnsi="Arial"/>
                <w:sz w:val="18"/>
              </w:rPr>
              <w:t>Входят в состав полюстровского торфа, используемого в практической медицине для стимуляции регенеративных процессов поврежденных тканей, нормализации обмена веществ, улучшения местного кровообращения, как аналгезирующее. Входят в состав полюстровского торфа, используемого в практической медицине для стимуляции регенеративных процессов поврежденных тканей, нормализации обмена веществ, улучшения местного кровообращения, как аналгезирующее. Мягчительное, при цинге, часотк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dioic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;Tahoma" w:cs="Arial" w:ascii="Arial" w:hAnsi="Arial"/>
                <w:sz w:val="18"/>
              </w:rPr>
              <w:t>.- О.двудомн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Экстракт проявляет бактерицидную активность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Подз.ч: Диуретическое, при ревматизме. Кормовое для с/х животных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hirt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L</w:t>
            </w:r>
            <w:r>
              <w:rPr>
                <w:rFonts w:eastAsia="Arial Unicode MS;Tahoma" w:cs="Arial" w:ascii="Arial" w:hAnsi="Arial"/>
                <w:sz w:val="18"/>
              </w:rPr>
              <w:t>.- О.волосист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  <w:t>Фитонци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Фитонциды обладают антибактериальными свойств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Настой-отхаркивающее при заболеваниях верхних дыхательных путей, родовспомогательное, диуретическое; отвар – при ларингите, бронхите, женских болезнях, неврозах, мягчительное при цинге, часотк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 xml:space="preserve">C.nigra (L.) Reichard- </w:t>
            </w:r>
            <w:r>
              <w:rPr>
                <w:rFonts w:eastAsia="Arial Unicode MS;Tahoma" w:cs="Arial" w:ascii="Arial" w:hAnsi="Arial"/>
                <w:sz w:val="18"/>
              </w:rPr>
              <w:t>О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.</w:t>
            </w:r>
            <w:r>
              <w:rPr>
                <w:rFonts w:eastAsia="Arial Unicode MS;Tahoma" w:cs="Arial" w:ascii="Arial" w:hAnsi="Arial"/>
                <w:sz w:val="18"/>
              </w:rPr>
              <w:t>черная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 xml:space="preserve">Циклитолы:мезоинозит. Витамины группы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B</w:t>
            </w:r>
            <w:r>
              <w:rPr>
                <w:rFonts w:eastAsia="Arial Unicode MS;Tahoma" w:cs="Arial" w:ascii="Arial" w:hAnsi="Arial"/>
                <w:sz w:val="18"/>
              </w:rPr>
              <w:t>,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PP</w:t>
            </w:r>
            <w:r>
              <w:rPr>
                <w:rFonts w:eastAsia="Arial Unicode MS;Tahoma" w:cs="Arial" w:ascii="Arial" w:hAnsi="Arial"/>
                <w:sz w:val="18"/>
              </w:rPr>
              <w:t>,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H</w:t>
            </w:r>
            <w:r>
              <w:rPr>
                <w:rFonts w:eastAsia="Arial Unicode MS;Tahoma" w:cs="Arial" w:ascii="Arial" w:hAnsi="Arial"/>
                <w:sz w:val="18"/>
              </w:rPr>
              <w:t>. Листья: Флавоноиды: трицин. Хиноны: пластохинон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praecox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Schreb</w:t>
            </w:r>
            <w:r>
              <w:rPr>
                <w:rFonts w:eastAsia="Arial Unicode MS;Tahoma" w:cs="Arial" w:ascii="Arial" w:hAnsi="Arial"/>
                <w:sz w:val="18"/>
              </w:rPr>
              <w:t>.- О.рання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Подз.ч. В Беларуси и Брянской обл. (отвар – внутри ванны)-при ревматизме и радикулите. Надз.ч. пригодна как плетеночный, набивочный, упаковочный материал, для изготовления веревок. Кормовое для с/х животных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  <w:tr>
        <w:trPr>
          <w:trHeight w:val="16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  <w:lang w:val="en-US"/>
              </w:rPr>
              <w:t>C</w:t>
            </w:r>
            <w:r>
              <w:rPr>
                <w:rFonts w:eastAsia="Arial Unicode MS;Tahoma" w:cs="Arial" w:ascii="Arial" w:hAnsi="Arial"/>
                <w:sz w:val="18"/>
              </w:rPr>
              <w:t>.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riparia</w:t>
            </w:r>
            <w:r>
              <w:rPr>
                <w:rFonts w:eastAsia="Arial Unicode MS;Tahoma" w:cs="Arial" w:ascii="Arial" w:hAnsi="Arial"/>
                <w:sz w:val="18"/>
              </w:rPr>
              <w:t xml:space="preserve"> </w:t>
            </w:r>
            <w:r>
              <w:rPr>
                <w:rFonts w:eastAsia="Arial Unicode MS;Tahoma" w:cs="Arial" w:ascii="Arial" w:hAnsi="Arial"/>
                <w:sz w:val="18"/>
                <w:lang w:val="en-US"/>
              </w:rPr>
              <w:t>Curt</w:t>
            </w:r>
            <w:r>
              <w:rPr>
                <w:rFonts w:eastAsia="Arial Unicode MS;Tahoma" w:cs="Arial" w:ascii="Arial" w:hAnsi="Arial"/>
                <w:sz w:val="18"/>
              </w:rPr>
              <w:t>. – О.береговая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Листья. Фенолкарбоновые кислоты и их производные: хлорогеновая. Флавоноиды: изоориентин (гомоориентин, 6-С-глюкозид лютеолина), трицин 5-глюкозид трицина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;Tahoma" w:cs="Arial" w:ascii="Arial" w:hAnsi="Arial"/>
                <w:sz w:val="18"/>
              </w:rPr>
              <w:t>В Сибири – при женских болезнях. Надз.ч. Пригодна как сырье для целлюлозно-бумажной промышленности, как плетеночный, набивочный, упаковочный материал. Перганос. Кормовое для КРС. Декоративное.</w:t>
            </w:r>
          </w:p>
          <w:p>
            <w:pPr>
              <w:pStyle w:val="Normal"/>
              <w:jc w:val="both"/>
              <w:rPr>
                <w:rFonts w:ascii="Arial" w:hAnsi="Arial" w:eastAsia="Arial Unicode MS;Tahoma" w:cs="Arial"/>
                <w:sz w:val="18"/>
              </w:rPr>
            </w:pPr>
            <w:r>
              <w:rPr>
                <w:rFonts w:eastAsia="Arial Unicode MS;Tahoma"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3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Таким образом, осоки обладают рядом лечебных свойств, применяются в качестве сырья целлюлозно-бумажной промышленности, для  поделочных целей. Некоторые виды используются в качестве декоративных растений и для озеленения территорий. Осоки также находят применение в качестве корма для сельскохозяйственных животных. 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Информация о культивировании осок автору не встречалась, однако тот факт, что различные виды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 применяются в декоративных целях, свидетельствует о том, что на практике это применяется. Вероятно, эта процедура проводится по стандартным ботаническим прием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eastAsia="Arial Unicode MS;Tahoma" w:cs="Arial" w:ascii="Arial" w:hAnsi="Arial"/>
          <w:sz w:val="20"/>
        </w:rPr>
        <w:t xml:space="preserve">Также приведем информацию об осоке парвской. Этот представитель достаточно изучен, но произрастает исключительно в южных регионах. Из этого вида осок был извлечен ряд алкалоидов и изготовляемые препараты на этой основе нашли применение в медицинской практике, в частности в акушерской. </w:t>
      </w:r>
    </w:p>
    <w:p>
      <w:pPr>
        <w:pStyle w:val="Subtitle"/>
        <w:jc w:val="both"/>
        <w:rPr/>
      </w:pPr>
      <w:r>
        <w:rPr>
          <w:rFonts w:eastAsia="Arial Unicode MS;Tahoma" w:cs="Arial" w:ascii="Arial" w:hAnsi="Arial"/>
          <w:i/>
          <w:iCs/>
          <w:sz w:val="20"/>
          <w:lang w:val="ru-RU"/>
        </w:rPr>
        <w:t xml:space="preserve">Осока парвская, </w:t>
      </w:r>
      <w:r>
        <w:rPr>
          <w:rFonts w:eastAsia="Arial Unicode MS;Tahoma" w:cs="Arial" w:ascii="Arial" w:hAnsi="Arial"/>
          <w:i/>
          <w:iCs/>
          <w:sz w:val="20"/>
        </w:rPr>
        <w:t>Carex</w:t>
      </w:r>
      <w:r>
        <w:rPr>
          <w:rFonts w:eastAsia="Arial Unicode MS;Tahoma" w:cs="Arial" w:ascii="Arial" w:hAnsi="Arial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i/>
          <w:iCs/>
          <w:sz w:val="20"/>
        </w:rPr>
        <w:t>Brevicollis</w:t>
      </w:r>
      <w:r>
        <w:rPr>
          <w:rFonts w:eastAsia="Arial Unicode MS;Tahoma" w:cs="Arial" w:ascii="Arial" w:hAnsi="Arial"/>
          <w:i/>
          <w:iCs/>
          <w:sz w:val="20"/>
          <w:lang w:val="ru-RU"/>
        </w:rPr>
        <w:t xml:space="preserve"> </w:t>
      </w:r>
      <w:r>
        <w:rPr>
          <w:rFonts w:eastAsia="Arial Unicode MS;Tahoma" w:cs="Arial" w:ascii="Arial" w:hAnsi="Arial"/>
          <w:i/>
          <w:iCs/>
          <w:sz w:val="20"/>
        </w:rPr>
        <w:t>DC</w:t>
      </w:r>
      <w:r>
        <w:rPr>
          <w:rFonts w:eastAsia="Arial Unicode MS;Tahoma" w:cs="Arial" w:ascii="Arial" w:hAnsi="Arial"/>
          <w:i/>
          <w:iCs/>
          <w:sz w:val="20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Многолетнее растение 30-45 см высоты, с укороченным густодернистым корневищем, семейства осоковых (</w:t>
      </w:r>
      <w:r>
        <w:rPr>
          <w:rFonts w:eastAsia="Arial Unicode MS;Tahoma" w:cs="Arial" w:ascii="Arial" w:hAnsi="Arial"/>
          <w:sz w:val="20"/>
          <w:lang w:val="en-US"/>
        </w:rPr>
        <w:t>Cyperaceae</w:t>
      </w:r>
      <w:r>
        <w:rPr>
          <w:rFonts w:eastAsia="Arial Unicode MS;Tahoma" w:cs="Arial" w:ascii="Arial" w:hAnsi="Arial"/>
          <w:sz w:val="20"/>
        </w:rPr>
        <w:t>). Листья тонкокожистые, гладкие, 3-5 мм ширины. Соцветие состоит из 2-3 колосков, из которых один мужской – толстый,  ржавый, остальные женские. Плод – орешек. Растет в светлых лесах, кутсарниках Среднеднепровья, по склонам гор Западного и Южного Закавказь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Листья и корни растения содержат алкалоиды, причем содержание их в указанных органах растения неодинаког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По данным Г.В.Лазурьевского, И.В.Терентьевой и А.В.Боровкова , содержание бревиколлина в листьях достигает 95 % от всей суммы алкалоидов, в корнях – 50 %, содержатся также бревикарин, гарман и др. 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sz w:val="20"/>
        </w:rPr>
        <w:t xml:space="preserve">Бревиколлин относится к производным индола. Это бескислородное основание состава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  <w:vertAlign w:val="subscript"/>
        </w:rPr>
        <w:t>17</w:t>
      </w:r>
      <w:r>
        <w:rPr>
          <w:rFonts w:eastAsia="Arial Unicode MS;Tahoma" w:cs="Arial" w:ascii="Arial" w:hAnsi="Arial"/>
          <w:sz w:val="20"/>
          <w:lang w:val="en-US"/>
        </w:rPr>
        <w:t>H</w:t>
      </w:r>
      <w:r>
        <w:rPr>
          <w:rFonts w:eastAsia="Arial Unicode MS;Tahoma" w:cs="Arial" w:ascii="Arial" w:hAnsi="Arial"/>
          <w:sz w:val="20"/>
          <w:vertAlign w:val="subscript"/>
        </w:rPr>
        <w:t>19</w:t>
      </w:r>
      <w:r>
        <w:rPr>
          <w:rFonts w:eastAsia="Arial Unicode MS;Tahoma" w:cs="Arial" w:ascii="Arial" w:hAnsi="Arial"/>
          <w:sz w:val="20"/>
          <w:lang w:val="en-US"/>
        </w:rPr>
        <w:t>N</w:t>
      </w:r>
      <w:r>
        <w:rPr>
          <w:rFonts w:eastAsia="Arial Unicode MS;Tahoma" w:cs="Arial" w:ascii="Arial" w:hAnsi="Arial"/>
          <w:sz w:val="20"/>
          <w:vertAlign w:val="subscript"/>
        </w:rPr>
        <w:t>3</w:t>
      </w:r>
      <w:r>
        <w:rPr>
          <w:rFonts w:eastAsia="Arial Unicode MS;Tahoma" w:cs="Arial" w:ascii="Arial" w:hAnsi="Arial"/>
          <w:sz w:val="20"/>
        </w:rPr>
        <w:t xml:space="preserve">. Второй алкалоид осоки парвской относится к производным карболина – бревикарин </w:t>
      </w:r>
      <w:r>
        <w:rPr>
          <w:rFonts w:eastAsia="Arial Unicode MS;Tahoma" w:cs="Arial" w:ascii="Arial" w:hAnsi="Arial"/>
          <w:sz w:val="20"/>
          <w:lang w:val="en-US"/>
        </w:rPr>
        <w:t>C</w:t>
      </w:r>
      <w:r>
        <w:rPr>
          <w:rFonts w:eastAsia="Arial Unicode MS;Tahoma" w:cs="Arial" w:ascii="Arial" w:hAnsi="Arial"/>
          <w:sz w:val="20"/>
          <w:vertAlign w:val="subscript"/>
        </w:rPr>
        <w:t>17</w:t>
      </w:r>
      <w:r>
        <w:rPr>
          <w:rFonts w:eastAsia="Arial Unicode MS;Tahoma" w:cs="Arial" w:ascii="Arial" w:hAnsi="Arial"/>
          <w:sz w:val="20"/>
        </w:rPr>
        <w:t>H</w:t>
      </w:r>
      <w:r>
        <w:rPr>
          <w:rFonts w:eastAsia="Arial Unicode MS;Tahoma" w:cs="Arial" w:ascii="Arial" w:hAnsi="Arial"/>
          <w:sz w:val="20"/>
          <w:vertAlign w:val="subscript"/>
        </w:rPr>
        <w:t>21</w:t>
      </w:r>
      <w:r>
        <w:rPr>
          <w:rFonts w:eastAsia="Arial Unicode MS;Tahoma" w:cs="Arial" w:ascii="Arial" w:hAnsi="Arial"/>
          <w:sz w:val="20"/>
        </w:rPr>
        <w:t>N</w:t>
      </w:r>
      <w:r>
        <w:rPr>
          <w:rFonts w:eastAsia="Arial Unicode MS;Tahoma" w:cs="Arial" w:ascii="Arial" w:hAnsi="Arial"/>
          <w:sz w:val="20"/>
          <w:vertAlign w:val="subscript"/>
        </w:rPr>
        <w:t>3</w:t>
      </w:r>
      <w:r>
        <w:rPr>
          <w:rFonts w:eastAsia="Arial Unicode MS;Tahoma" w:cs="Arial" w:ascii="Arial" w:hAnsi="Arial"/>
          <w:sz w:val="20"/>
        </w:rPr>
        <w:t>, близкий по своему строению к бревиколлину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mallCap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Фармакологические свойства алкалоидов осоки парвско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Впервые фармакологическое исследование алкалоида бревиколлина было проведено В.М.Черновым, показавшим, что гидрохлоргидрат бревиколлина стимулирует дыхание, понижает артериальное давление, снимает сосудистые спазмы, усиливает сокращения кишечника и матки, обладает ганглиоблокирующими свойствами. В дальнейшем исследования бревиколлина были продолжены А.И.Лесковым в лаборатории фармакологии ВИЛАР. Им подтверждены данные, полученные В.М.Черновым, выявлены ведущие фармакологические свойства алкалоида и дано обоснование возможности использования его в медицинской практике. Бревиколлин усиливает сократительную функцию мускулатуры матки, повышает ее тонус в дозах, которые еще не оказывают влияния на другие систамы и органы. С этой точки зрения можно считать действие бревиколлина на матку избирательным. Бревиколлин изучался в сравнении с пехикарпином и отчасти изовери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 xml:space="preserve">Внутривенное введение алкалоида в дозе 0,35-1 мг/кг вызывает повышение тонуса матки у наркотизированных кошек и морских свинок с одновременным учащением и увеличением амплитуды ее сокращений. Пехикарпин и изоверин в таких дозах вызывают меньший эффект. По токсичности у мышей бревиколлин близок к пахикарп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овышение тонуса матки, усиление и учащение ее сокращений отмечены также у кошек при введении алкалоида в двенадцатиперстную кишку в дозе 1 мг/кг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Препарат обладает ганглиоблокирующими свойствами, которые, по-видимому, можно объяснить его гипотензивное действие.</w:t>
      </w:r>
    </w:p>
    <w:p>
      <w:pPr>
        <w:pStyle w:val="Normal"/>
        <w:jc w:val="both"/>
        <w:rPr>
          <w:rFonts w:ascii="Arial" w:hAnsi="Arial" w:eastAsia="Arial Unicode MS;Tahoma" w:cs="Arial"/>
          <w:b/>
          <w:b/>
          <w:bCs/>
          <w:i/>
          <w:i/>
          <w:iCs/>
          <w:sz w:val="20"/>
        </w:rPr>
      </w:pPr>
      <w:r>
        <w:rPr>
          <w:rFonts w:eastAsia="Arial Unicode MS;Tahoma" w:cs="Arial" w:ascii="Arial" w:hAnsi="Arial"/>
          <w:b/>
          <w:bCs/>
          <w:i/>
          <w:iCs/>
          <w:sz w:val="20"/>
        </w:rPr>
        <w:t>Применение в медицин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eastAsia="Arial Unicode MS;Tahoma" w:cs="Arial" w:ascii="Arial" w:hAnsi="Arial"/>
          <w:sz w:val="20"/>
        </w:rPr>
        <w:t>Бревиколлин применяют в акушерской практике в качестве средства для ускорения родовой деятельности в случаях родовых потуг и раннем отхождении вод, а также при заболеваниях, когда целесообразно уменьшить возбудимость узлов вегетативного отдела нервной системы (облитерирующий эндартериит, перемежающаяся хромота, ганглиониты и др.).</w:t>
      </w:r>
    </w:p>
    <w:p>
      <w:pPr>
        <w:pStyle w:val="Normal"/>
        <w:jc w:val="both"/>
        <w:rPr/>
      </w:pPr>
      <w:r>
        <w:rPr>
          <w:rFonts w:eastAsia="Arial Unicode MS;Tahoma" w:cs="Arial" w:ascii="Arial" w:hAnsi="Arial"/>
          <w:b/>
          <w:bCs/>
          <w:i/>
          <w:iCs/>
          <w:sz w:val="20"/>
        </w:rPr>
        <w:t xml:space="preserve">Препарат бревиколлина гидрохлорид </w:t>
      </w:r>
      <w:r>
        <w:rPr>
          <w:rFonts w:eastAsia="Arial Unicode MS;Tahoma" w:cs="Arial" w:ascii="Arial" w:hAnsi="Arial"/>
          <w:sz w:val="20"/>
        </w:rPr>
        <w:t>(</w:t>
      </w:r>
      <w:r>
        <w:rPr>
          <w:rFonts w:eastAsia="Arial Unicode MS;Tahoma" w:cs="Arial" w:ascii="Arial" w:hAnsi="Arial"/>
          <w:sz w:val="20"/>
          <w:lang w:val="en-US"/>
        </w:rPr>
        <w:t>Brevicollini</w:t>
      </w:r>
      <w:r>
        <w:rPr>
          <w:rFonts w:eastAsia="Arial Unicode MS;Tahoma" w:cs="Arial" w:ascii="Arial" w:hAnsi="Arial"/>
          <w:sz w:val="20"/>
        </w:rPr>
        <w:t xml:space="preserve"> </w:t>
      </w:r>
      <w:r>
        <w:rPr>
          <w:rFonts w:eastAsia="Arial Unicode MS;Tahoma" w:cs="Arial" w:ascii="Arial" w:hAnsi="Arial"/>
          <w:sz w:val="20"/>
          <w:lang w:val="en-US"/>
        </w:rPr>
        <w:t>hydrochloridum</w:t>
      </w:r>
      <w:r>
        <w:rPr>
          <w:rFonts w:eastAsia="Arial Unicode MS;Tahoma" w:cs="Arial" w:ascii="Arial" w:hAnsi="Arial"/>
          <w:sz w:val="20"/>
        </w:rPr>
        <w:t>). Светло-кремовый с желтоватым оттенком кристаллический порошок. Растворим в воде, легко растворим в спирте. Как маточное средство бревиколлин назначают внутрь в виде 3 % раствора по 20-25 капель на прием 4-5 раз в день с интервалами 1 час. Для более быстрого эффекта назначают в мышцу по 1-2 мл 2 % раствора (0,02-0,04 г) 3-4 раза в день с интервалом 1 час между инъекциями. Как спазмолитическое при спазмах периферических сосудов и ганглиотитах бревиколлин назначают в 3 % растворе по 20-25 капель на прием 2 раза в день. При применении бревиколлина иногда могут возникнуть шум в ушах, чувство оглушения, исчезающие при уменьшении дозы. Не следует назначать внутрь при язвенной болезни желудка и острых гастритах в стадии обострения из-за местного раздражающего действия препарата. Его нельзя вводить под кожу.</w:t>
      </w:r>
    </w:p>
    <w:p>
      <w:pPr>
        <w:pStyle w:val="Web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Заключение.</w:t>
      </w:r>
    </w:p>
    <w:p>
      <w:pPr>
        <w:pStyle w:val="Web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В реферате была рассмотрена характеристику алкалоидов: отмечена классификация,  история открытия некоторых представителей, отмечен вопрос о распространении алкалоидов в природе и их  локализации в растительном организме и о возможных функциях алкалоидов в растениях, был представлен биосинтез некоторых гетероциклических оснований на конкретных примерах, а также пути их выделения и установления структуры.</w:t>
      </w:r>
    </w:p>
    <w:p>
      <w:pPr>
        <w:pStyle w:val="Web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 xml:space="preserve">Рассматривая вопрос о продуцентах алкалоидов, был рассмотрен предложенный род </w:t>
      </w:r>
      <w:r>
        <w:rPr>
          <w:rFonts w:cs="Arial" w:ascii="Arial" w:hAnsi="Arial"/>
          <w:sz w:val="20"/>
          <w:lang w:val="en-US"/>
        </w:rPr>
        <w:t>Carex</w:t>
      </w:r>
      <w:r>
        <w:rPr>
          <w:rFonts w:cs="Arial" w:ascii="Arial" w:hAnsi="Arial"/>
          <w:sz w:val="20"/>
        </w:rPr>
        <w:t>, в представителях которого на территории Европейского северо-востока Росии ранее алкалоиды обнаружены не были. С этой целью была приведена информация об осоке парвской, интересной наличием алкалоидов (бревиколлин, бревикарин, гарман), однако произрастающей за пределами изучаемой нами ‘флоры’. Относительно этого представителя хотелось бы сказать пару сл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eastAsia="Arial Unicode MS;Tahoma" w:cs="Arial" w:ascii="Arial" w:hAnsi="Arial"/>
          <w:sz w:val="20"/>
        </w:rPr>
        <w:t xml:space="preserve">Наличие алкалоидов в осоке парвской, дает надежду того, что нам возможно удастся обнаружить таковые (даже в ничтожных количествах) и в представителях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, произрастающих на наших северных территориях. Если это удастся сделать, то возможно, изучив алкалоидоноскость как можно большего числа видов из различных популяций интересующей нас флоры, может обнаружить какую-нибудь (пусть даже абсурдную) закономерность встечаемости этих уникальных азотсодержащих оснований на примере рода </w:t>
      </w:r>
      <w:r>
        <w:rPr>
          <w:rFonts w:eastAsia="Arial Unicode MS;Tahoma" w:cs="Arial" w:ascii="Arial" w:hAnsi="Arial"/>
          <w:sz w:val="20"/>
          <w:lang w:val="en-US"/>
        </w:rPr>
        <w:t>Carex</w:t>
      </w:r>
      <w:r>
        <w:rPr>
          <w:rFonts w:eastAsia="Arial Unicode MS;Tahoma"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Список используемой литератур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Орехов А.П. Химия алкалоидов.- М.:Издательство Академии Наук СССР, 1955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Гребинский С.О. Биохимия растений.-Львов:Вища школа, 1975. 28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;Tahoma" w:cs="Arial" w:ascii="Arial" w:hAnsi="Arial"/>
          <w:sz w:val="20"/>
        </w:rPr>
        <w:t xml:space="preserve">Растительные ресурсы России и сопредельных государств: Цветковые растения, их химический состав, использование; Семейства </w:t>
      </w:r>
      <w:r>
        <w:rPr>
          <w:rFonts w:eastAsia="Arial Unicode MS;Tahoma" w:cs="Arial" w:ascii="Arial" w:hAnsi="Arial"/>
          <w:sz w:val="20"/>
          <w:lang w:val="en-US"/>
        </w:rPr>
        <w:t>Butomaceae</w:t>
      </w:r>
      <w:r>
        <w:rPr>
          <w:rFonts w:eastAsia="Arial Unicode MS;Tahoma" w:cs="Arial" w:ascii="Arial" w:hAnsi="Arial"/>
          <w:sz w:val="20"/>
        </w:rPr>
        <w:t>-</w:t>
      </w:r>
      <w:r>
        <w:rPr>
          <w:rFonts w:eastAsia="Arial Unicode MS;Tahoma" w:cs="Arial" w:ascii="Arial" w:hAnsi="Arial"/>
          <w:sz w:val="20"/>
          <w:lang w:val="en-US"/>
        </w:rPr>
        <w:t>Typhaceae</w:t>
      </w:r>
      <w:r>
        <w:rPr>
          <w:rFonts w:eastAsia="Arial Unicode MS;Tahoma" w:cs="Arial" w:ascii="Arial" w:hAnsi="Arial"/>
          <w:sz w:val="20"/>
        </w:rPr>
        <w:t>.-СПб.:Наука, 1994.-271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;Tahoma" w:cs="Arial" w:ascii="Arial" w:hAnsi="Arial"/>
          <w:sz w:val="20"/>
        </w:rPr>
        <w:t>Флора северо-востока европейской части СССР. т.</w:t>
      </w:r>
      <w:r>
        <w:rPr>
          <w:rFonts w:eastAsia="Arial Unicode MS;Tahoma" w:cs="Arial" w:ascii="Arial" w:hAnsi="Arial"/>
          <w:sz w:val="20"/>
          <w:lang w:val="en-US"/>
        </w:rPr>
        <w:t>II</w:t>
      </w:r>
      <w:r>
        <w:rPr>
          <w:rFonts w:eastAsia="Arial Unicode MS;Tahoma" w:cs="Arial" w:ascii="Arial" w:hAnsi="Arial"/>
          <w:sz w:val="20"/>
        </w:rPr>
        <w:t xml:space="preserve">. Семейство </w:t>
      </w:r>
      <w:r>
        <w:rPr>
          <w:rFonts w:eastAsia="Arial Unicode MS;Tahoma" w:cs="Arial" w:ascii="Arial" w:hAnsi="Arial"/>
          <w:sz w:val="20"/>
          <w:lang w:val="en-US"/>
        </w:rPr>
        <w:t>Cyperaceae</w:t>
      </w:r>
      <w:r>
        <w:rPr>
          <w:rFonts w:eastAsia="Arial Unicode MS;Tahoma" w:cs="Arial" w:ascii="Arial" w:hAnsi="Arial"/>
          <w:sz w:val="20"/>
        </w:rPr>
        <w:t>-</w:t>
      </w:r>
      <w:r>
        <w:rPr>
          <w:rFonts w:eastAsia="Arial Unicode MS;Tahoma" w:cs="Arial" w:ascii="Arial" w:hAnsi="Arial"/>
          <w:sz w:val="20"/>
          <w:lang w:val="en-US"/>
        </w:rPr>
        <w:t>Caryophyllaceae</w:t>
      </w:r>
      <w:r>
        <w:rPr>
          <w:rFonts w:eastAsia="Arial Unicode MS;Tahoma" w:cs="Arial" w:ascii="Arial" w:hAnsi="Arial"/>
          <w:sz w:val="20"/>
        </w:rPr>
        <w:t>. Под ред. А.И.Толмачева.-Л.:Наука,Ленингр.отд., 1976. 316 с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  <w:t>Турова А.Д. Лекарственные растения СССР и их применение. – М.:Медицина, 1974. – 424 с.</w:t>
      </w:r>
    </w:p>
    <w:p>
      <w:pPr>
        <w:pStyle w:val="Normal"/>
        <w:jc w:val="both"/>
        <w:rPr>
          <w:rFonts w:ascii="Arial" w:hAnsi="Arial" w:eastAsia="Arial Unicode MS;Tahoma" w:cs="Arial"/>
          <w:sz w:val="20"/>
        </w:rPr>
      </w:pPr>
      <w:r>
        <w:rPr>
          <w:rFonts w:eastAsia="Arial Unicode MS;Tahoma" w:cs="Arial" w:ascii="Arial" w:hAnsi="Arial"/>
          <w:sz w:val="20"/>
        </w:rPr>
      </w:r>
    </w:p>
    <w:sectPr>
      <w:footerReference w:type="default" r:id="rId34"/>
      <w:footerReference w:type="first" r:id="rId35"/>
      <w:type w:val="nextPage"/>
      <w:pgSz w:w="11906" w:h="16838"/>
      <w:pgMar w:left="1701" w:right="850" w:gutter="0" w:header="0" w:top="1134" w:footer="708" w:bottom="1134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XVIII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9.2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XVIII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 Unicode MS;Tahoma" w:hAnsi="Arial Unicode MS;Tahoma" w:eastAsia="Arial Unicode MS;Tahoma" w:cs="Arial Unicode MS;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20:58:00Z</dcterms:created>
  <dc:creator>Chohn</dc:creator>
  <dc:description>Работа по большому счету обзорная, в некоторых местах вообще мура мурой.
Если кто-то серьезно занимается алкалоидами и готов поделиться инфой по этому поводу, please mailto:chohn@mail.ru</dc:description>
  <cp:keywords>Alcaloid Brevicollin Carex Sedge...</cp:keywords>
  <dc:language>en-US</dc:language>
  <cp:lastModifiedBy>anatoly_ju</cp:lastModifiedBy>
  <cp:lastPrinted>2001-11-05T16:26:00Z</cp:lastPrinted>
  <dcterms:modified xsi:type="dcterms:W3CDTF">2002-01-30T10:28:00Z</dcterms:modified>
  <cp:revision>8</cp:revision>
  <dc:subject>Carex's Alcaloids</dc:subject>
  <dc:title>Referat</dc:title>
</cp:coreProperties>
</file>