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</w:rPr>
        <w:t>Опорний консп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/>
      </w:pPr>
      <w:r>
        <w:rPr>
          <w:b/>
          <w:sz w:val="32"/>
        </w:rPr>
        <w:t>"Ароматичні вуглеводні"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иконав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чень 10 - А класу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ередньої школи № 96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ркуна Дмитро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>
          <w:sz w:val="24"/>
        </w:rPr>
        <w:t>Ненасичені вуглеводні – це органічні сполуки, що складають ся з Карбону і Гідрогену, в яких атоми Карбону не повністю насичені атомами Гідроген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етиленових вуглеводнів –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ацетиленових вуглеводнів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мологи етилену</w:t>
        <w:tab/>
        <w:tab/>
        <w:tab/>
        <w:t>Гомологи ацетилен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етилен;</w:t>
        <w:tab/>
        <w:tab/>
        <w:tab/>
        <w:tab/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– </w:t>
      </w:r>
      <w:r>
        <w:rPr>
          <w:sz w:val="24"/>
        </w:rPr>
        <w:t>ацетилен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– </w:t>
      </w:r>
      <w:r>
        <w:rPr>
          <w:sz w:val="24"/>
        </w:rPr>
        <w:t>пропен;</w:t>
      </w:r>
      <w:r>
        <w:rPr>
          <w:sz w:val="24"/>
          <w:lang w:val="en-US"/>
        </w:rPr>
        <w:tab/>
        <w:tab/>
        <w:tab/>
        <w:tab/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пропин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8 </w:t>
      </w:r>
      <w:r>
        <w:rPr>
          <w:sz w:val="24"/>
          <w:lang w:val="en-US"/>
        </w:rPr>
        <w:t>– бутен;</w:t>
        <w:tab/>
        <w:tab/>
        <w:tab/>
        <w:tab/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– бутин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І т .д</w:t>
        <w:tab/>
        <w:tab/>
        <w:tab/>
        <w:tab/>
        <w:tab/>
        <w:t>І т д</w:t>
      </w:r>
    </w:p>
    <w:p>
      <w:pPr>
        <w:pStyle w:val="Normal"/>
        <w:jc w:val="both"/>
        <w:rPr/>
      </w:pPr>
      <w:r>
        <w:rPr>
          <w:sz w:val="24"/>
        </w:rPr>
        <w:t>Радикали: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етил;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– етил;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пропі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кал – це атом або група атомів, що містить неспарені електрон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</w:t>
      </w:r>
      <w:r>
        <w:rPr>
          <w:sz w:val="24"/>
          <w:u w:val="single"/>
        </w:rPr>
        <w:t>–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Н : С : :</w:t>
      </w:r>
      <w:r>
        <w:rPr>
          <w:sz w:val="24"/>
          <w:lang w:val="en-US"/>
        </w:rPr>
        <w:t xml:space="preserve"> </w:t>
      </w:r>
      <w:r>
        <w:rPr>
          <w:sz w:val="24"/>
        </w:rPr>
        <w:t>С : 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Н</w:t>
        <w:tab/>
        <w:t>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 струтурна</w:t>
        <w:tab/>
        <w:tab/>
        <w:t>електронна</w:t>
        <w:tab/>
        <w:t xml:space="preserve">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</w:t>
        <w:tab/>
        <w:tab/>
      </w:r>
      <w:r>
        <w:rPr>
          <w:sz w:val="24"/>
        </w:rPr>
        <w:t xml:space="preserve">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CH </w:t>
        <w:tab/>
        <w:tab/>
        <w:t xml:space="preserve">H : C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  <w:t>C : H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H </w:t>
        <w:tab/>
        <w:t xml:space="preserve">   H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структурна</w:t>
        <w:tab/>
        <w:t xml:space="preserve">             електронна     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ізичні властивості:</w:t>
      </w:r>
    </w:p>
    <w:p>
      <w:pPr>
        <w:pStyle w:val="Normal"/>
        <w:jc w:val="both"/>
        <w:rPr/>
      </w:pPr>
      <w:r>
        <w:rPr>
          <w:sz w:val="24"/>
        </w:rPr>
        <w:t>Етилен – безбарвний газ, майже без запаху, малорозчинний у воді, трохи легший за повіт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 – безбарвний газ, без запаху, малорозчинний у в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як і інші вуглеводні, етилен і ацетилен горять на повітрі з утворенням оксиду карбону (І</w:t>
      </w:r>
      <w:r>
        <w:rPr>
          <w:sz w:val="24"/>
          <w:lang w:val="en-US"/>
        </w:rPr>
        <w:t>V</w:t>
      </w:r>
      <w:r>
        <w:rPr>
          <w:sz w:val="24"/>
        </w:rPr>
        <w:t>) і води: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3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jc w:val="both"/>
        <w:rPr/>
      </w:pPr>
      <w:r>
        <w:rPr>
          <w:sz w:val="24"/>
        </w:rPr>
        <w:t xml:space="preserve">2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+5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4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2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       </w:t>
        <w:tab/>
        <w:tab/>
        <w:t>▲Н = 1307 к Дж.моль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– </w:t>
      </w:r>
      <w:r>
        <w:rPr>
          <w:sz w:val="24"/>
          <w:lang w:val="en-US"/>
        </w:rPr>
        <w:t>W( C) =75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W( C) =86 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W( C) = 92%</w:t>
      </w:r>
    </w:p>
    <w:p>
      <w:pPr>
        <w:pStyle w:val="Normal"/>
        <w:jc w:val="both"/>
        <w:rPr/>
      </w:pPr>
      <w:r>
        <w:rPr>
          <w:sz w:val="24"/>
        </w:rPr>
        <w:t>Чим менша кількість С, тим світліше полум</w:t>
      </w:r>
      <w:r>
        <w:rPr>
          <w:sz w:val="24"/>
          <w:lang w:val="en-US"/>
        </w:rPr>
        <w:t>'</w:t>
      </w:r>
      <w:r>
        <w:rPr>
          <w:sz w:val="24"/>
        </w:rPr>
        <w:t>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ідрування – приєднання 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(t</w:t>
      </w:r>
      <w:r>
        <w:rPr>
          <w:sz w:val="24"/>
          <w:vertAlign w:val="subscript"/>
          <w:lang w:val="en-US"/>
        </w:rPr>
        <w:t xml:space="preserve">0, </w:t>
      </w:r>
      <w:r>
        <w:rPr>
          <w:sz w:val="24"/>
          <w:lang w:val="en-US"/>
        </w:rPr>
        <w:t>pt, N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Гідратація – приєдання вод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С =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(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Якісні реакції </w:t>
      </w:r>
    </w:p>
    <w:p>
      <w:pPr>
        <w:pStyle w:val="Normal"/>
        <w:jc w:val="both"/>
        <w:rPr/>
      </w:pPr>
      <w:r>
        <w:rPr>
          <w:sz w:val="24"/>
        </w:rPr>
        <w:t xml:space="preserve">Неповне окиснення </w:t>
        <w:tab/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[O]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|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алогенування – приєднання галогено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С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–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  <w:lang w:val="en-US"/>
        </w:rPr>
        <w:t>6</w:t>
      </w:r>
      <w:r>
        <w:rPr>
          <w:sz w:val="24"/>
        </w:rPr>
        <w:t xml:space="preserve">. приєднання галогеноводню, правило Марковніка. При взаємодії ненасичених вуглеводнів з галогеноводнями атом Гідрогену приєднується до більш   гідрогенізованого атома Карбону а атом Хлору – до менш гідронізованог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200025</wp:posOffset>
                </wp:positionV>
                <wp:extent cx="0" cy="914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75pt" to="73.1pt,22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20002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75pt" to="94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2.95pt" to="94.6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75pt" to="109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38290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.15pt" to="109.0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20002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.75pt" to="65.9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С – 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+HCl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H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CHCl –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егідруванн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Н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Характерна ізомерія за місцем розташування подвійного зв</w:t>
      </w:r>
      <w:r>
        <w:rPr>
          <w:sz w:val="24"/>
          <w:lang w:val="en-US"/>
        </w:rPr>
        <w:t>'</w:t>
      </w:r>
      <w:r>
        <w:rPr>
          <w:sz w:val="24"/>
        </w:rPr>
        <w:t>язку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 ізомери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2 бутен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1 бутен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Ізомерія карбонового скел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С – 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|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>-1-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Добування ецителену і ацетилену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Етилен та його гомологи утворюють в процесі переробки вуглеводнів, що містяться в нафті. Утворення може відбуватися у результаті термічного розщеплення ненасичених вуглеводнів,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СН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sz w:val="24"/>
          <w:vertAlign w:val="subscript"/>
        </w:rPr>
      </w:pPr>
      <w:r>
        <w:rPr>
          <w:sz w:val="24"/>
          <w:lang w:val="ru-RU"/>
        </w:rPr>
        <w:t>Ацетилен, що використовуэться для зварювальних роб</w:t>
      </w:r>
      <w:r>
        <w:rPr>
          <w:sz w:val="24"/>
        </w:rPr>
        <w:t>іт, добувають часто на місці в результаті взаємодії карбіду кальцію з водою:              СаС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+ 2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Са(ОН)</w:t>
      </w:r>
      <w:r>
        <w:rPr>
          <w:sz w:val="24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рбід кальцію добувають в результаті нагрівання в  електропечах суміші вапна СаО та коксу до температури 25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:</w:t>
        <w:tab/>
        <w:tab/>
        <w:tab/>
        <w:t xml:space="preserve">          СаО  + 3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Са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С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кономічно вигідніше добувати ацетилен з метану нагріванням до температури 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2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3Н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стосування етилену і ацетилену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З етилену добувають поліетилен, етиловий спирт. Продукт приєднання хлору до етилену –1,2 -дихлорометан є розчинником і засобом знищення шкідників. А продукт приєднання хлороводню – хлороетан є  анестезійною речовиною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Ацетилен використовують для освітлення, для газового різання і зварювання металів. Ацетиленове кисневе полум'</w:t>
      </w:r>
      <w:r>
        <w:rPr>
          <w:sz w:val="24"/>
        </w:rPr>
        <w:t>я має температуру 2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і легко плавить сталь. З  ацетилену добувають вихідні речовини для виготовлення пластмас і синтетичних каучуків, він є сировиною для синтезу оцтової кисло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роматизовані вуглеводні – органічні сполуки, що містять у своєму складі бензольні ядра , у яких можуть бути насичені або ненасичені бічні ланцюги.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мологи бензол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бензол – 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тону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; ксил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</w:rPr>
        <w:t>; стир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ензол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  <w:tab/>
        <w:tab/>
      </w:r>
      <w:r>
        <w:rPr>
          <w:sz w:val="24"/>
        </w:rPr>
        <w:tab/>
        <w:tab/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–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або  СН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–СН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–СН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en-US"/>
        </w:rPr>
        <w:t>–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</w:p>
    <w:p>
      <w:pPr>
        <w:pStyle w:val="Normal"/>
        <w:jc w:val="both"/>
        <w:rPr/>
      </w:pPr>
      <w:r>
        <w:rPr>
          <w:sz w:val="24"/>
        </w:rPr>
        <w:t>Молекулярна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структурні формули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82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88.85pt;height:10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920577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ормула А. Кекул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 1845 р. н</w:t>
      </w:r>
      <w:r>
        <w:rPr>
          <w:sz w:val="24"/>
        </w:rPr>
        <w:t>і</w:t>
      </w:r>
      <w:r>
        <w:rPr>
          <w:sz w:val="24"/>
          <w:lang w:val="en-US"/>
        </w:rPr>
        <w:t>мецький учений А. Кекуле зппропонував формулу, що найкраще відобразила рівноцінність і атомів Карбону, і атомів гідрогену</w:t>
      </w:r>
    </w:p>
    <w:p>
      <w:pPr>
        <w:pStyle w:val="Normal"/>
        <w:rPr/>
      </w:pPr>
      <w:r>
        <w:object w:dxaOrig="959" w:dyaOrig="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5pt;margin-top:17.45pt;width:28.8pt;height:2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273564" r:id="rId4"/>
        </w:object>
      </w:r>
      <w:r>
        <w:rPr>
          <w:sz w:val="24"/>
          <w:lang w:val="en-US"/>
        </w:rPr>
        <w:t>Після з'</w:t>
      </w:r>
      <w:r>
        <w:rPr>
          <w:sz w:val="24"/>
        </w:rPr>
        <w:t>ясування електронної будови молекули бензолу, формулу почали записувати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2835" w:space="424"/>
            <w:col w:w="6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ізичні влстивості бензолу:</w:t>
      </w:r>
    </w:p>
    <w:p>
      <w:pPr>
        <w:pStyle w:val="Normal"/>
        <w:jc w:val="both"/>
        <w:rPr/>
      </w:pPr>
      <w:r>
        <w:rPr>
          <w:sz w:val="24"/>
        </w:rPr>
        <w:t xml:space="preserve">За звичайних умов бензол – рідина зі специфічним запахом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кип. </w:t>
      </w:r>
      <w:r>
        <w:rPr>
          <w:sz w:val="28"/>
        </w:rPr>
        <w:t>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уводі практично нерозчинний, хоча є розчинником багатьох органічних речов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jc w:val="both"/>
        <w:rPr/>
      </w:pPr>
      <w:r>
        <w:rPr>
          <w:sz w:val="24"/>
        </w:rPr>
        <w:t>Бензолу характерні реакції заміщення і приєднанн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акція горіння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15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2СО</w:t>
      </w:r>
      <w:r>
        <w:rPr>
          <w:sz w:val="24"/>
          <w:vertAlign w:val="subscript"/>
        </w:rPr>
        <w:t>2</w:t>
      </w:r>
      <w:r>
        <w:rPr>
          <w:sz w:val="24"/>
        </w:rPr>
        <w:t>↑ + 6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Бромування:</w:t>
      </w:r>
    </w:p>
    <w:p>
      <w:pPr>
        <w:pStyle w:val="Normal"/>
        <w:jc w:val="both"/>
        <w:rPr/>
      </w:pPr>
      <w:r>
        <w:rPr>
          <w:sz w:val="28"/>
        </w:rPr>
        <w:t>Б</w:t>
      </w:r>
      <w:r>
        <w:rPr>
          <w:sz w:val="28"/>
          <w:vertAlign w:val="superscript"/>
        </w:rPr>
        <w:t>-Н</w:t>
      </w:r>
      <w:r>
        <w:rPr>
          <w:sz w:val="28"/>
        </w:rPr>
        <w:t xml:space="preserve"> +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Br</w:t>
      </w:r>
      <w:r>
        <w:rPr>
          <w:sz w:val="28"/>
          <w:lang w:val="en-US"/>
        </w:rPr>
        <w:t xml:space="preserve"> +HBr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ітрув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</w:t>
      </w:r>
      <w:r>
        <w:rPr>
          <w:sz w:val="24"/>
          <w:vertAlign w:val="superscript"/>
        </w:rPr>
        <w:t>-Н</w:t>
      </w:r>
      <w:r>
        <w:rPr>
          <w:sz w:val="24"/>
        </w:rPr>
        <w:t xml:space="preserve"> + НО–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i/>
        </w:rPr>
        <w:t>(Н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NO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акції приєдн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548640" cy="4572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f" o:allowincell="f" style="position:absolute;margin-left:80.3pt;margin-top:14.9pt;width:43.15pt;height:35.95pt;mso-wrap-style:none;v-text-anchor:middle" type="_x0000_t9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t>а) Хлорув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640080</wp:posOffset>
                </wp:positionV>
                <wp:extent cx="1097280" cy="3657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Б+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n,v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0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Б+3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 xml:space="preserve">n,v)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914400</wp:posOffset>
                </wp:positionV>
                <wp:extent cx="548640" cy="3657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2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280670</wp:posOffset>
                </wp:positionV>
                <wp:extent cx="457200" cy="36576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.1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130</wp:posOffset>
                </wp:positionH>
                <wp:positionV relativeFrom="paragraph">
                  <wp:posOffset>373380</wp:posOffset>
                </wp:positionV>
                <wp:extent cx="731520" cy="548640"/>
                <wp:effectExtent l="6350" t="5080" r="698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29.4pt;width:57.55pt;height:43.15pt;mso-wrap-style:none;v-text-anchor:middle" type="_x0000_t9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>б)Б+3Н</w:t>
      </w:r>
      <w:r>
        <w:rPr>
          <w:sz w:val="24"/>
          <w:vertAlign w:val="subscript"/>
        </w:rPr>
        <w:t xml:space="preserve">2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 xml:space="preserve">k,H2C)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830580</wp:posOffset>
                </wp:positionV>
                <wp:extent cx="548640" cy="3657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5.4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1013460</wp:posOffset>
                </wp:positionV>
                <wp:extent cx="548640" cy="3657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обуванн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ридизація ацетилену:</w:t>
      </w:r>
    </w:p>
    <w:p>
      <w:pPr>
        <w:pStyle w:val="Normal"/>
        <w:jc w:val="both"/>
        <w:rPr/>
      </w:pPr>
      <w:r>
        <w:rPr>
          <w:sz w:val="24"/>
        </w:rPr>
        <w:t>3НС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</w:t>
      </w:r>
      <w:r>
        <w:rPr>
          <w:rFonts w:eastAsia="Symbol" w:cs="Symbol" w:ascii="Symbol" w:hAnsi="Symbol"/>
          <w:sz w:val="24"/>
        </w:rPr>
        <w:t></w:t>
      </w:r>
      <w:r>
        <w:rPr>
          <w:i/>
          <w:lang w:val="en-US"/>
        </w:rPr>
        <w:t>([C], 600</w:t>
      </w:r>
      <w:r>
        <w:rPr>
          <w:i/>
          <w:vertAlign w:val="superscript"/>
          <w:lang w:val="en-US"/>
        </w:rPr>
        <w:t>o</w:t>
      </w:r>
      <w:r>
        <w:rPr>
          <w:i/>
          <w:lang w:val="en-US"/>
        </w:rPr>
        <w:t xml:space="preserve">) </w:t>
      </w:r>
      <w:r>
        <w:rPr>
          <w:sz w:val="24"/>
          <w:lang w:val="ru-RU"/>
        </w:rPr>
        <w:t>Б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гідрування циклогексан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>Н</w:t>
      </w:r>
      <w:r>
        <w:rPr>
          <w:sz w:val="24"/>
          <w:vertAlign w:val="subscript"/>
          <w:lang w:val="ru-RU"/>
        </w:rPr>
        <w:t>12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3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Б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стосува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зол є вихідною речовиною речовиною для синтезу величезної кількості неорганічних речовин. Серед них – барвники, лікарські препарати, пахучі речовини, полімери, отрутохімікати, вибухові речовини. Бензол – базова сировина для прмислового органічного синтез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</w:rPr>
        <w:t>-1-</w:t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26:00Z</dcterms:created>
  <dc:creator>Коркуна</dc:creator>
  <dc:description/>
  <dc:language>en-US</dc:language>
  <cp:lastModifiedBy>Коркуна</cp:lastModifiedBy>
  <dcterms:modified xsi:type="dcterms:W3CDTF">2000-04-20T18:48:00Z</dcterms:modified>
  <cp:revision>8</cp:revision>
  <dc:subject/>
  <dc:title>Опорний конспект</dc:title>
</cp:coreProperties>
</file>