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2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Тематическое планирование по теме </w:t>
      </w:r>
      <w:r>
        <w:rPr>
          <w:b/>
          <w:bCs/>
          <w:i/>
          <w:iCs/>
          <w:sz w:val="32"/>
          <w:szCs w:val="32"/>
        </w:rPr>
        <w:t>“Подгруппа углерода”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о программе курса химии для 8-11 классов средней общеобразовательной школы разработанной в лаборатории химического образования Института общеобразовательной школы РАО на данную тему отводится 7 часов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зучения данной те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275" w:firstLine="426"/>
        <w:jc w:val="both"/>
        <w:rPr/>
      </w:pPr>
      <w:r>
        <w:rPr>
          <w:sz w:val="28"/>
          <w:szCs w:val="28"/>
        </w:rPr>
        <w:t>Ознакомить учащихся с характерными свойствами простых и сложных веществ образованных элементами – неметаллами главной подгруппы 4 группы. Сформировать знания о кристаллических решетках, аллотропии, практическом применении веществ на примерах соединений углерода и кремния. Показать роль топлива в развитии экономики стр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275" w:firstLine="426"/>
        <w:jc w:val="both"/>
        <w:rPr/>
      </w:pPr>
      <w:r>
        <w:rPr>
          <w:sz w:val="28"/>
          <w:szCs w:val="28"/>
        </w:rPr>
        <w:t>Развивать умения решать качественные задачи, а также расчетные химические задачи:  определение массы или объема продукта реакции по известной массе или объему исходного вещества, содержащего прим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275" w:firstLine="426"/>
        <w:jc w:val="both"/>
        <w:rPr/>
      </w:pPr>
      <w:r>
        <w:rPr>
          <w:sz w:val="28"/>
          <w:szCs w:val="28"/>
        </w:rPr>
        <w:t>Расширить представления о взаимосвязи количественных и качественных изменений при сравнении состава и свойств оксидов углер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1275" w:firstLine="426"/>
        <w:jc w:val="both"/>
        <w:rPr/>
      </w:pPr>
      <w:r>
        <w:rPr>
          <w:sz w:val="28"/>
          <w:szCs w:val="28"/>
        </w:rPr>
        <w:t>Сформировать знания учащихся по данной теме используя их знания из курсов физики, географии, биолог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992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казать важность взаимосвязей между предметам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ческое планирование в приложении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ации по теме </w:t>
      </w:r>
      <w:r>
        <w:rPr>
          <w:b/>
          <w:bCs/>
          <w:i/>
          <w:iCs/>
          <w:sz w:val="28"/>
          <w:szCs w:val="28"/>
        </w:rPr>
        <w:t>“ Подгруппа углерода”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анной темы подвергся довольно значительным сокращениям (всего отводится 7 часов). Не рассматриваются подробно сведения о метане. Однако при изучении химических свойств углерода необходимо обратить внимание учащихся на то, что соединения углерода с водородом весьма многочисленны. В природе смеси углеводородов образуют скопления нефти и природного газа. Это 2 важных вида топлива – сведения из курса географ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Изучение неметаллов будет завершаться сравнением свойств водородных соединений неметаллов разных групп. Сравнение этих свойств можно провести в такой последовательности:  учитель напоминает, какие соединения с водородом могут образовывать различные химические элементы, в каких из этих соединений водород – электроотрицателен, а в каких – электроположителен, каково строение этих соединений и их физические свойства. Внимание учащихся привлекается к тому, какие химические свойства проявляют водородные соединения неметаллов разных групп периодической системы Д.И. Менделеева. Отмечается, что водородные соединения 6-7 групп неметаллов, растворяясь в воде, образуют кислоты, водородные соединения азота и фосфора в тех же условиях обнаруживают основные свойства, а водородные соединения углерода и кремния ни кислотных, ни основных свойств в водном растворе не проявляют. Затем прослеживается, как изменяется сила кислот и оснований, образуемых водородными соединениями неметаллов, при перемещении в подгруппах периодической системы Менделеева сверху вниз и слева направо и даются пояснения этим изменениям. Здесь уже можно привлечь для объяснения закон Кулона, изученный к этому времени в курсе физик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Рекомендуется также пошаговая подача учебной информации для класса со средним уровнем усвоения материала. Данная система предлагает разъяснения темы небольшими порциями, закрепление каждой с помощью упражнений или в ходе выполнения учащимися самостоятельной работ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 шаг</w:t>
      </w:r>
      <w:r>
        <w:rPr>
          <w:sz w:val="28"/>
          <w:szCs w:val="28"/>
        </w:rPr>
        <w:t xml:space="preserve"> – Обратить внимание на то, что химические элементы главной подгруппы 4 группы стоят на границе с металлами. Напомнить, что химические элементы одной и той же подгруппы имеют общее и различное в свойствах, обусловленное их строением. Дается сравнительная характеристика химических элементов подгруппы углерода. Отмечают характер соединений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 шаг</w:t>
      </w:r>
      <w:r>
        <w:rPr>
          <w:sz w:val="28"/>
          <w:szCs w:val="28"/>
        </w:rPr>
        <w:t xml:space="preserve"> – Рассматривают свойства простых веществ образованных углеродом. Углерод – один из важнейших химических элементов живых организмов. Изучение аллотропных видоизменений: при характеристике свойств аллотропных видоизменений углерода имеется возможность привлекать знания знания, полученные на других уроках, например: из курса физики об электропроводности графита и использовании его в производстве электродов; из курсов биологии о том, что элемент углерод – основа жизни, он входит в состав белка; из курса географии о месторождениях графита и алмазов, атмосфера и углекислый газ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3 шаг</w:t>
      </w:r>
      <w:r>
        <w:rPr>
          <w:sz w:val="28"/>
          <w:szCs w:val="28"/>
        </w:rPr>
        <w:t xml:space="preserve"> – Физические свойства углерода, можно изучить в процессе просмотра кинофильма “Углерод” и в ходе работы с раздаточным материал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4 шаг</w:t>
      </w:r>
      <w:r>
        <w:rPr>
          <w:sz w:val="28"/>
          <w:szCs w:val="28"/>
        </w:rPr>
        <w:t xml:space="preserve"> – Изучение химических свойств, сопровождающее демонстрацией химических опыт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5 шаг</w:t>
      </w:r>
      <w:r>
        <w:rPr>
          <w:sz w:val="28"/>
          <w:szCs w:val="28"/>
        </w:rPr>
        <w:t xml:space="preserve"> – На основе изученных свойств делается вывод о применении. Доказывается схема – главная идея химии: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09800</wp:posOffset>
                </wp:positionH>
                <wp:positionV relativeFrom="paragraph">
                  <wp:posOffset>380365</wp:posOffset>
                </wp:positionV>
                <wp:extent cx="64008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9.95pt" to="224.35pt,73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929005</wp:posOffset>
                </wp:positionV>
                <wp:extent cx="12801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3.15pt" to="274.75pt,7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49880</wp:posOffset>
                </wp:positionH>
                <wp:positionV relativeFrom="paragraph">
                  <wp:posOffset>380365</wp:posOffset>
                </wp:positionV>
                <wp:extent cx="64008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9.95pt" to="274.75pt,73.1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войства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роение                               применение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 шаг</w:t>
      </w:r>
      <w:r>
        <w:rPr>
          <w:sz w:val="28"/>
          <w:szCs w:val="28"/>
        </w:rPr>
        <w:t xml:space="preserve"> – Дедуктивный подход – на основе положения в ПСХЭ, строения атома отсюда структура веществ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 шаг</w:t>
      </w:r>
      <w:r>
        <w:rPr>
          <w:sz w:val="28"/>
          <w:szCs w:val="28"/>
        </w:rPr>
        <w:t xml:space="preserve"> – Повторяем материал о аллотропных видоизменениях углерода в связи  со строением атома (соединяются атомы ковалентной неполярной связью, образуя простые вещества состава C</w:t>
      </w:r>
      <w:r>
        <w:rPr>
          <w:sz w:val="28"/>
          <w:szCs w:val="28"/>
          <w:vertAlign w:val="subscript"/>
        </w:rPr>
        <w:t>n.</w:t>
      </w:r>
      <w:r>
        <w:rPr>
          <w:sz w:val="28"/>
          <w:szCs w:val="28"/>
        </w:rPr>
        <w:t>, где n – очень большая временная величина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3 шаг</w:t>
      </w:r>
      <w:r>
        <w:rPr>
          <w:sz w:val="28"/>
          <w:szCs w:val="28"/>
        </w:rPr>
        <w:t xml:space="preserve"> – Исторический подход – постоянные поиски искусственного способа получения алмаза. Начались в 1881 году – английский ученый Ханней. В СССР осуществлен в 1961 в институте физики высоких давлений по технологии Верещагина. Карбин – состоит из линейных полимер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4 шаг</w:t>
      </w:r>
      <w:r>
        <w:rPr>
          <w:sz w:val="28"/>
          <w:szCs w:val="28"/>
        </w:rPr>
        <w:t xml:space="preserve"> – Алмаз, графит, карбин, уголь – родные братья. Различия их физических свойств определяется различной кристаллической решеткой. Химические свойства сходн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5 шаг</w:t>
      </w:r>
      <w:r>
        <w:rPr>
          <w:sz w:val="28"/>
          <w:szCs w:val="28"/>
        </w:rPr>
        <w:t xml:space="preserve"> – Подчеркивается огромное практическое значение простого вещества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зация курса химии по теме “Углерод”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Данная программа разработана В.М. Назаренко, МПГУ им. В.И. Ленина. В данной программе более глубоко развиваются МПС, на каждом уроке постоянно привлекаются знания учащихся из других предметов. При изучении этой темы необходимо придерживаться нескольких направлений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яснить причины, вызывающие нарушение круговорота углерода в природе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физико-химическую природу оксидов углерода и оксида кремния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авнить возможность их использования живыми организмами в процессе жизнедеятельност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4. Раскрыть вопросы охраны окружающей природной среды в связи с добычей и использованием ископаемого твердого топлива и производство цемент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5. Живой мир на планете Земля – это мир углерода, единственный элемент, сохраняющий в цепях одновременно одинарные и кратные связ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6. Различие от углерода у кремния из-за увеличения заряда ядра и радиуса атома ослабевает связь валентных электронов с ядром, возрастает металличность, уменьшается электроотрицательность. Цепи из атомов кремния неустойчив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7. Сформулировать проблему: почему углекислый газ усваивается растениями в процессе фотосинтеза, а оксид кремния IV нет. Ответ на него заключается в следующем: в процессе усвоения растениями углекислого газа лежит реакция карбоксилирования рибулозо-1,5-дифосфата (связывание углекислого газа в темновой фазе фотосинтеза). Эта реакция возможна из-за молекулярной природы углекислого газа (он легко диффундирует через устьица в лист) и из-за наличия в его молекуле двойных связей, при разрыве которых происходит присоединение углекислого газа к углеводу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 xml:space="preserve">В оксиде кремния IV атомы кремния не способны к образованию кратных связей: при образовании химических связей два валентных электрона из четырех переходят на </w:t>
      </w:r>
      <w:r>
        <w:rPr>
          <w:rFonts w:ascii="Symbol" w:hAnsi="Symbol"/>
          <w:sz w:val="28"/>
          <w:szCs w:val="28"/>
        </w:rPr>
        <w:t>a</w:t>
      </w:r>
      <w:r>
        <w:rPr>
          <w:sz w:val="28"/>
          <w:szCs w:val="28"/>
        </w:rPr>
        <w:t>-подуровень, поэтому с кислородом образуются только одинарные связи. Оставшиеся у кремния и у кислорода неспаренные электроны образуют новые связи с соседними молекулами оксида кремния IV, что приводит к созданию гигантского полимера с атомной кристаллической решеткой, твердого, исключительно плотного инертного вещества, не способного растворяться в воде. В этой форме кремний не усваивается растениями, не включается в обменные процессы и, следовательно, выбывает из круговорота веществ в природе. Но в некоторых формах он участвует в обменных процессах веществ живых организмов. Кремний входит в состав стеблей растений, тканей животных. А искусственно полученные препараты на основе кремния менее канцерогенны, чем на основе углерода, способствуют более эффективному заживлению ран, язв, срастанию костей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ая вопрос “Круговорот углерода в природе” следует объяснить, что круговорот состоит из двух циклов: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ческий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й</w:t>
            </w:r>
          </w:p>
        </w:tc>
      </w:tr>
      <w:tr>
        <w:trPr/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углекислым газом, выделяющимися в атмосферу, при сгорании ископаемого топлива, с вулканическими газами, из горячих источников, поверхностных слоев океанических вод, при выветривании горных пород, а также при осаждении карбонатов кальция и магния.</w:t>
            </w:r>
          </w:p>
          <w:p>
            <w:pPr>
              <w:pStyle w:val="Normal"/>
              <w:spacing w:lineRule="auto" w:line="48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цикл очень длителен.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Цикл короткий и интенсивный: углерод в виде углекислого газа ассимилируется из атмосферы растениями и из биосферы вновь возвращается в геосферу – с растениями углерод попадает в организмы животных и человека, а затем при гниении животных и растительных останков – в почву и в виде углекислого газа в атмосферу.</w:t>
            </w:r>
          </w:p>
          <w:p>
            <w:pPr>
              <w:pStyle w:val="Normal"/>
              <w:spacing w:lineRule="auto" w:line="48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редняя длительность существования соединений углерода в экосистемах 15 лет.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Важно отметить главную роль океана, т.к. он адсорбирует из атмосферы примерно 30% углекислого газа, но также служит и его источником, выделяя его в атмосферу в районах теплых вод. Он является “насосом природы”, перекачивая углекислый газ из холодных в теплые районы, т.к. там давление углекислого газа в атмосфере выше (основано на физико-химическом свойстве углекислого газа к растворению в воде, в холодной лучше, чем в теплой). В океанической воде растворено 88% углерода, за 26 дней это количество возвращается в биосферу, остальной оседает в виде карбонатов. Установлено, что углекислого газа в 60 раз больше в водах рек, морей, океанов, чем в атмосфере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Необходимо указать, что круговорот углерода в природе не замкнут. Углерод выходит из него часто на длительный срок в виде карбонатов, торфа, сапропели, гумуса. Каждый год в атмосферу Земли за счет естественных процессов поступает примерно 0,5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position w:val="14"/>
        </w:rPr>
        <w:t>9</w:t>
      </w:r>
      <w:r>
        <w:rPr>
          <w:sz w:val="28"/>
          <w:szCs w:val="28"/>
        </w:rPr>
        <w:t xml:space="preserve"> углекислого газа, тогда как антропогенное его поступление достигло 15-25</w:t>
      </w:r>
      <w:r>
        <w:rPr>
          <w:rFonts w:ascii="Symbol" w:hAnsi="Symbol"/>
          <w:sz w:val="28"/>
          <w:szCs w:val="28"/>
        </w:rPr>
        <w:t>×</w:t>
      </w:r>
      <w:r>
        <w:rPr>
          <w:sz w:val="28"/>
          <w:szCs w:val="28"/>
        </w:rPr>
        <w:t>10</w:t>
      </w:r>
      <w:r>
        <w:rPr>
          <w:position w:val="14"/>
        </w:rPr>
        <w:t>9</w:t>
      </w:r>
      <w:r>
        <w:rPr>
          <w:sz w:val="28"/>
          <w:szCs w:val="28"/>
        </w:rPr>
        <w:t xml:space="preserve"> т, что в 100-150 раз больше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учащимися указать главные причины интенсивного притока углекислого газа в атмосферу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  <w:szCs w:val="28"/>
        </w:rPr>
        <w:t>CO</w:t>
      </w:r>
      <w:r>
        <w:rPr>
          <w:b/>
          <w:bCs/>
          <w:position w:val="-6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rFonts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в атмосферу из-за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жигания ископаемого топлива, отходов целлюлозно-бумажного производства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громного потребления кислорода металлургической и химической промышленностью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требления лесов, особенно тропических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4. разрушения и минерализации лесных подстилок, дернины лугов, степей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5. осушения болот, сопровождающегося интенсивным окислением торфяников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6. уничтожения водной растительности в дельтах рек, загрязнения водоемов и морей, приводящего к угнетению фотосинтеза и, как следствие, к увеличению концентрации углекислого газа в атмосфере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жига известняка, производства цемент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здействия кислотных дождей на природные запасы карбонатов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CaCO</w:t>
      </w:r>
      <w:r>
        <w:rPr>
          <w:position w:val="-6"/>
        </w:rPr>
        <w:t>3</w:t>
      </w:r>
      <w:r>
        <w:rPr>
          <w:sz w:val="28"/>
          <w:szCs w:val="28"/>
        </w:rPr>
        <w:t xml:space="preserve"> + 2H</w:t>
      </w:r>
      <w:r>
        <w:rPr>
          <w:position w:val="14"/>
        </w:rPr>
        <w:t>+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a</w:t>
      </w:r>
      <w:r>
        <w:rPr>
          <w:position w:val="14"/>
        </w:rPr>
        <w:t>2+</w:t>
      </w:r>
      <w:r>
        <w:rPr>
          <w:sz w:val="28"/>
          <w:szCs w:val="28"/>
        </w:rPr>
        <w:t xml:space="preserve"> + CO2</w:t>
      </w:r>
      <w:r>
        <w:rPr>
          <w:rFonts w:ascii="Symbol" w:hAnsi="Symbol"/>
          <w:sz w:val="28"/>
          <w:szCs w:val="28"/>
        </w:rPr>
        <w:softHyphen/>
      </w:r>
      <w:r>
        <w:rPr>
          <w:sz w:val="28"/>
          <w:szCs w:val="28"/>
        </w:rPr>
        <w:t xml:space="preserve"> + H</w:t>
      </w:r>
      <w:r>
        <w:rPr>
          <w:position w:val="-6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iCs/>
          <w:sz w:val="28"/>
          <w:szCs w:val="28"/>
        </w:rPr>
        <w:t>Углекислый газ</w:t>
      </w:r>
      <w:r>
        <w:rPr>
          <w:sz w:val="28"/>
          <w:szCs w:val="28"/>
        </w:rPr>
        <w:t xml:space="preserve"> – “парниковый газ” – уменьшает тепловое излучение Земли, но увеличение его концентрации в атмосфере приводит к интенсивному осаждению на дне океана карбонатов кальция и магния, к снижению фотосинтеза (при избытке углекислый газ становится ингибитором этого процесса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Влияние углекислого газа на человека: наркотическое действие, раздражение кожи, слизистых оболочек, в малых концентрациях возбуждает дыхательный центр, в очень больших – угнетает. Углекислый газ оказывает центральное сосудосуживающее и местное сосудорасширяющее действие, вызывает ацидоз (закисление), повышение содержания адреналина и норадреналина и уменьшение содержания аминокислот в крови, ингибирует действие ферментов в тканях. Животные менее чувствительны к углекислому газу, чем человек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Наибольшую опасность для здоровья человека представляет оксид углерода II – продукт неполного сгорания топлива. Этот оксид соединяется с гемоглобином крови в 200-300 раз быстрее, чем кислород, образует очень прочное соединение – карбоксигемоглобин, диссоциация которого протекает в 3600 раз медленнее, чем оксигемоглобина (соединение гемоглобина с кислородом). В этом случае резко снижается обеспеченность тканей организма кислородом, развивается гипоксем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Оксид углерода II соединяется не только с гемоглобином крови, но и с миоглобином мышц. Он нарушает углеводный обмен, усиливая распад гликогена в печени, нарушая утилизацию глюкозы, повышая уровень сахара в крови, моче и в спинномозговой жидкости, нарушает обмен фосфора и азота, водно-солевой обмен, изменяет содержание витамина B</w:t>
      </w:r>
      <w:r>
        <w:rPr>
          <w:position w:val="-6"/>
        </w:rPr>
        <w:t>6</w:t>
      </w:r>
      <w:r>
        <w:rPr>
          <w:sz w:val="28"/>
          <w:szCs w:val="28"/>
        </w:rPr>
        <w:t>, повышает содержание липидов в плазме, что способствует усиленному отложению холестерина на стенках сосудов, свертываемость крови и проницаемость сосудов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проблемой загрязнения атмосферного воздуха является добыча и сжигание твердого топлива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жигании твердого топлива в атмосферу поступает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1. летучая зола с частицами несгоревшего топлива (2/3 топлива рассеивается в атмосфере) – CO, CO</w:t>
      </w:r>
      <w:r>
        <w:rPr>
          <w:position w:val="-6"/>
        </w:rPr>
        <w:t>2</w:t>
      </w:r>
      <w:r>
        <w:rPr>
          <w:sz w:val="28"/>
          <w:szCs w:val="28"/>
        </w:rPr>
        <w:t>, SO</w:t>
      </w:r>
      <w:r>
        <w:rPr>
          <w:position w:val="-6"/>
        </w:rPr>
        <w:t>3</w:t>
      </w:r>
      <w:r>
        <w:rPr>
          <w:sz w:val="28"/>
          <w:szCs w:val="28"/>
        </w:rPr>
        <w:t>, NO</w:t>
      </w:r>
      <w:r>
        <w:rPr>
          <w:position w:val="-6"/>
        </w:rPr>
        <w:t>2</w:t>
      </w:r>
      <w:r>
        <w:rPr>
          <w:sz w:val="28"/>
          <w:szCs w:val="28"/>
        </w:rPr>
        <w:t>, соединения F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етучая зола с МИ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ола торфа содержит U, Co, Cu, Ni, Pb, Zn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поступлений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изкий КПД электростанций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удовлетворительная очистка топочных газов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ыление угля при его добыче и перевозке, потери его при разгрузке и складировании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оохранные меры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1. предварительное извлечение из топлива серы (путем его гидрирования)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менение очистных аппаратов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кращение территорий, занимаемых ТЭС, путем более компактного их размещения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ние лесозащитных зон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5. использование шлаков и золоотвалов ТЭЦ в производстве строительных материалов. Другой источник загрязнения атмосферы – производство цемент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Очаги пыления – барабаны для сушки угля и сырья, шаровые мельницы для угля, сырья и цемента, вращающиеся печи и транспортно-загрузочные установк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В окрестностях крупного цементного завода П = 400 тыс.т цемента в год на расстоянии 2 км концентрация пыли в воздухе – 20 мг/м</w:t>
      </w:r>
      <w:r>
        <w:rPr>
          <w:position w:val="6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овышенная концентрация кремнезема в воздухе вызывает тяжелое заболевание легких – силикоз. При попадании SiO в дыхательные пути происходит его гидратация в присутствии тканевой жидкости. При этом на поверхности пылевидных частиц образуется коллоидный раствор кремниевой кислоты, которая и становится причиной заболевания: появляется одышка, боли, кашель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родоохранные меры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нейшая гирмитизация оборудования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отходов до 99% ;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кономное расходование продукции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Если на дне вагона останется слой цемента 0,5 см, то потери составят 150 кг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Элементарный углерод попадает в атмосферу в виде сажи с выбросами. Длительность существования частиц элементарного углерода в атмосфере определяют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размеры частиц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их концентрация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эффективность механизмов очистки промышленных выбросов</w:t>
      </w:r>
    </w:p>
    <w:p>
      <w:pPr>
        <w:pStyle w:val="Normal"/>
        <w:spacing w:lineRule="auto" w:line="480"/>
        <w:ind w:firstLine="709"/>
        <w:jc w:val="both"/>
        <w:rPr/>
      </w:pPr>
      <w:r>
        <w:rPr>
          <w:rFonts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метеорологические условия (В условиях дождливого климата они могут прибывать в атмосфере до 40 ч, а в засушливом – до одной недели и более.)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Частицы углерода в зависимости от источника загрязнения могут быть покрыты оболочкой, обуславливающей их гидрофильность. Попадая в облака, эти частицы становятся ядрами конденсации. Химические реакции, протекающие на таких частицах, могут приводить к образованию нелетучих веществ из газообразных продуктов, например сульфатов из SO</w:t>
      </w:r>
      <w:r>
        <w:rPr>
          <w:position w:val="-6"/>
        </w:rPr>
        <w:t>3</w:t>
      </w:r>
      <w:r>
        <w:rPr>
          <w:sz w:val="28"/>
          <w:szCs w:val="28"/>
        </w:rPr>
        <w:t>. Адсорбция частиц углерода аэрозолями снижает прозрачность атмосферы, что уменьшает количество солнечных дней и влияет на климат региона. Частицы угля активно поглощают солнечное излучение, что может привести к парниковому эффекту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Сажа поступает в атмосферу также в составе обработанных газов автотранспорта. Выхлопы дизельных двигателей, особенно тяжелых грузовиков, состоящие в основном из частиц углерода, дают примерно 1/2 всего количества углеродных частиц, попадающих в атмосферу, крупных город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Частицы углерода в составе аэрозолей распространяются очень далеко от индустриальных центров. При открытых разработках угля, подземной его газификации, получение угольного концентрата, сжигание угля на ТЭС в атмосферу выбрасывается, помимо частиц углерода, СО, СО</w:t>
      </w:r>
      <w:r>
        <w:rPr>
          <w:position w:val="-6"/>
        </w:rPr>
        <w:t>2</w:t>
      </w:r>
      <w:r>
        <w:rPr>
          <w:sz w:val="28"/>
          <w:szCs w:val="28"/>
        </w:rPr>
        <w:t>, соединения серы, хлора, брома, в составе летучих фракций золы – кадмий, Ni, Pb, Se, радионуклеотиды, а также полициклические, ароматические углеводород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Высокое содержание частиц углерода в атмосферных аэрозолей ведет к повышению заболеваемости населения особенно страдают верхние дыхательные пути и легкие. Профессиональная заболеваемость представлена в основном антрапозом, пылевым бронхитом; присутствие в угольной пыли частиц SiO</w:t>
      </w:r>
      <w:r>
        <w:rPr>
          <w:position w:val="-6"/>
        </w:rPr>
        <w:t>2</w:t>
      </w:r>
      <w:r>
        <w:rPr>
          <w:sz w:val="28"/>
          <w:szCs w:val="28"/>
        </w:rPr>
        <w:t xml:space="preserve"> ускоряет и осложняет этот процесс. Наиболее агрессивны частицы угольной пыли менее 5-7 мкм, способные глубоко проникать в легкие, и в большом количестве задерживаться в легочной ткани. Существенное значение имеет продолжительность воздействия пыли: более длительное при меньшей концентрации оказывает более выраженный эффект, чем менее длительны, но более интенсивное. Повышенное содержание в угле Cu, Fe, Ni, Pb, Zn способствует учащению заболевания антракозом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709"/>
        <w:jc w:val="center"/>
        <w:rPr/>
      </w:pPr>
      <w:r>
        <w:rPr/>
        <w:t>Тематическое планирование по теме “Подгруппа углерода”.</w:t>
      </w:r>
    </w:p>
    <w:tbl>
      <w:tblPr>
        <w:tblW w:w="15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"/>
        <w:gridCol w:w="1173"/>
        <w:gridCol w:w="2481"/>
        <w:gridCol w:w="1263"/>
        <w:gridCol w:w="1263"/>
        <w:gridCol w:w="2699"/>
        <w:gridCol w:w="4067"/>
        <w:gridCol w:w="1519"/>
      </w:tblGrid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¹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образовательные цели урок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-ные понятия (впер</w:t>
              <w:softHyphen/>
              <w:t>вые вводи</w:t>
              <w:softHyphen/>
              <w:t>мые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С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ируемые результаты обучения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вопросы и задачи с МП уклоном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имичес</w:t>
              <w:softHyphen/>
              <w:t>кий эксперимент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</w:t>
              <w:softHyphen/>
              <w:t>жение химич. элемен</w:t>
              <w:softHyphen/>
              <w:t>тов подгр. углеро</w:t>
              <w:softHyphen/>
              <w:t>да в ПСХЭ Д.И.М., строе</w:t>
              <w:softHyphen/>
              <w:t>ние их атомов. Угле</w:t>
              <w:softHyphen/>
              <w:t>род. Алло</w:t>
              <w:softHyphen/>
              <w:t>тропия углеро</w:t>
              <w:softHyphen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. Адсорбция Хим.св-ва угле</w:t>
              <w:softHyphen/>
              <w:t>рода: горение, восст-е оксидов метал</w:t>
              <w:softHyphen/>
              <w:t>лов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Повторить особенности строения атомов </w:t>
            </w:r>
            <w:r>
              <w:rPr>
                <w:rFonts w:eastAsia="Times New Roman Cyr" w:cs="Times New Roman Cyr"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rFonts w:eastAsia="Times New Roman Cyr" w:cs="Times New Roman Cyr"/>
                <w:sz w:val="28"/>
                <w:szCs w:val="28"/>
              </w:rPr>
              <w:t>S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Изучить первоначальные представления о природе 4-х валентности </w:t>
            </w:r>
            <w:r>
              <w:rPr>
                <w:rFonts w:eastAsia="Times New Roman Cyr" w:cs="Times New Roman Cyr"/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, способности его атомов связываться друг с другом, образуя простые вещества разной структуры, на этой основе учиться прогнозировать св-ва вещест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зучить на основе структуры угля явление адсорбц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асширить знания уч-ся о термохимических уравнениях, электроотрицатель</w:t>
              <w:softHyphen/>
              <w:t>ности, окисл.-вос</w:t>
              <w:softHyphen/>
              <w:t>становит. реакциях на примере хим. св-в углерода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</w:t>
              <w:softHyphen/>
              <w:t>ц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ение, физика, географ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знать св-ва простого вещ-ва уг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иметь представление об аллотропных  видоизменениях С, адсорб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уметь сравнивать элементы гл. подгруппы 4 группы, знать строение их атомов, формулы высших оксидов и водородных изменений, их характеристи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уметь составлять уравнения хим. реакций, характеризующих химич. св-ва угля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Из учебника физики выпишите теплоты сгорания спирта, древесного угля, природного газа. Выразите теплоты сгорания в Дж)/моль. Молярная масса спирта 36 г/моль, древесного угля около 16 г/мол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Из курса физики вспомните: а) что лежит в узлах кристаллической решетки; б) св-ва полупроводников, проводников, изолятор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Какие аллотропные видоизменения вы помните из курса природоведения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Назовите основные месторождения в России: угля, графита, алмаз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) При сгорании в кислороде 1 моль древесного угля выделяется 402 кДж теплоты. Определите: а) количество теплоты </w:t>
            </w:r>
            <w:r>
              <w:rPr>
                <w:rFonts w:eastAsia="Times New Roman Cyr" w:cs="Times New Roman Cyr"/>
                <w:sz w:val="28"/>
                <w:szCs w:val="28"/>
              </w:rPr>
              <w:t>Q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, выделяющейся при сгорании 1кг С; б) достаточно ли этой </w:t>
            </w:r>
            <w:r>
              <w:rPr>
                <w:rFonts w:eastAsia="Times New Roman Cyr" w:cs="Times New Roman Cyr"/>
                <w:sz w:val="28"/>
                <w:szCs w:val="28"/>
              </w:rPr>
              <w:t>Q</w:t>
            </w:r>
            <w:r>
              <w:rPr>
                <w:sz w:val="28"/>
                <w:szCs w:val="28"/>
              </w:rPr>
              <w:t xml:space="preserve"> для нагревания 1 кг воды от 15 до 25</w:t>
            </w:r>
            <w:r>
              <w:rPr>
                <w:rFonts w:eastAsia="Times New Roman Cyr" w:cs="Times New Roman Cyr"/>
                <w:sz w:val="28"/>
                <w:szCs w:val="28"/>
              </w:rPr>
              <w:t>°C</w:t>
            </w:r>
            <w:r>
              <w:rPr>
                <w:sz w:val="28"/>
                <w:szCs w:val="28"/>
              </w:rPr>
              <w:t xml:space="preserve"> (удельная теплоемкость воды 4200 Дж/кг</w:t>
            </w:r>
            <w:r>
              <w:rPr>
                <w:rFonts w:eastAsia="Times New Roman Cyr" w:cs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град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 xml:space="preserve"> 28-29, вопросы 3-8 стр. 91, вопросы  1-2 стр. 91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ст</w:t>
              <w:softHyphen/>
              <w:t>рации: 1) поглоще</w:t>
              <w:softHyphen/>
              <w:t>ние С растворенных веществ из газов; 2) восста</w:t>
              <w:softHyphen/>
              <w:t>новление С</w:t>
            </w:r>
            <w:r>
              <w:rPr>
                <w:rFonts w:eastAsia="Times New Roman Cyr" w:cs="Times New Roman Cyr"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 xml:space="preserve"> из С</w:t>
            </w:r>
            <w:r>
              <w:rPr>
                <w:rFonts w:eastAsia="Times New Roman Cyr" w:cs="Times New Roman Cyr"/>
                <w:sz w:val="28"/>
                <w:szCs w:val="28"/>
              </w:rPr>
              <w:t>u</w:t>
            </w:r>
            <w:r>
              <w:rPr>
                <w:sz w:val="28"/>
                <w:szCs w:val="28"/>
              </w:rPr>
              <w:t>О углем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ид углеро</w:t>
              <w:softHyphen/>
              <w:t>да (</w:t>
            </w:r>
            <w:r>
              <w:rPr>
                <w:rFonts w:eastAsia="Times New Roman Cyr" w:cs="Times New Roman Cyr"/>
                <w:sz w:val="28"/>
                <w:szCs w:val="28"/>
              </w:rPr>
              <w:t>II</w:t>
            </w:r>
            <w:r>
              <w:rPr>
                <w:sz w:val="28"/>
                <w:szCs w:val="28"/>
              </w:rPr>
              <w:t>) и оксид углеро</w:t>
              <w:softHyphen/>
              <w:t>да (</w:t>
            </w:r>
            <w:r>
              <w:rPr>
                <w:rFonts w:eastAsia="Times New Roman Cyr" w:cs="Times New Roman Cyr"/>
                <w:sz w:val="28"/>
                <w:szCs w:val="28"/>
              </w:rPr>
              <w:t>IV</w:t>
            </w:r>
            <w:r>
              <w:rPr>
                <w:sz w:val="28"/>
                <w:szCs w:val="28"/>
              </w:rPr>
              <w:t>). Хими</w:t>
              <w:softHyphen/>
              <w:t>ческие св-ва оксида углеро</w:t>
              <w:softHyphen/>
              <w:t>да (</w:t>
            </w:r>
            <w:r>
              <w:rPr>
                <w:rFonts w:eastAsia="Times New Roman Cyr" w:cs="Times New Roman Cyr"/>
                <w:sz w:val="28"/>
                <w:szCs w:val="28"/>
              </w:rPr>
              <w:t>II</w:t>
            </w:r>
            <w:r>
              <w:rPr>
                <w:sz w:val="28"/>
                <w:szCs w:val="28"/>
              </w:rPr>
              <w:t>): горение восста</w:t>
              <w:softHyphen/>
              <w:t>новле</w:t>
              <w:softHyphen/>
              <w:t>ние металлов. Хими</w:t>
              <w:softHyphen/>
              <w:t>ческие св-ва окида углеро</w:t>
              <w:softHyphen/>
              <w:t>да (</w:t>
            </w:r>
            <w:r>
              <w:rPr>
                <w:rFonts w:eastAsia="Times New Roman Cyr" w:cs="Times New Roman Cyr"/>
                <w:sz w:val="28"/>
                <w:szCs w:val="28"/>
              </w:rPr>
              <w:t>IV</w:t>
            </w:r>
            <w:r>
              <w:rPr>
                <w:sz w:val="28"/>
                <w:szCs w:val="28"/>
              </w:rPr>
              <w:t>), взаимодейст</w:t>
              <w:softHyphen/>
              <w:t>вие с водой и раство</w:t>
              <w:softHyphen/>
              <w:t>ром щелочи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Ознакомить уч-ся с оксидом углерода (</w:t>
            </w:r>
            <w:r>
              <w:rPr>
                <w:rFonts w:eastAsia="Times New Roman Cyr" w:cs="Times New Roman Cyr"/>
                <w:sz w:val="28"/>
                <w:szCs w:val="28"/>
              </w:rPr>
              <w:t>II</w:t>
            </w:r>
            <w:r>
              <w:rPr>
                <w:sz w:val="28"/>
                <w:szCs w:val="28"/>
              </w:rPr>
              <w:t>) как несолеобразующим оксидом, облада</w:t>
              <w:softHyphen/>
              <w:t>ющим св-ми восстановителя; показать значение этого вещ-ва как топлива, отметить его ядовитост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На примере окисления СО повторить условия смещения химического равновесия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ивести в систему знания об оксиде углерода (</w:t>
            </w:r>
            <w:r>
              <w:rPr>
                <w:rFonts w:eastAsia="Times New Roman Cyr" w:cs="Times New Roman Cyr"/>
                <w:sz w:val="28"/>
                <w:szCs w:val="28"/>
              </w:rPr>
              <w:t>IV</w:t>
            </w:r>
            <w:r>
              <w:rPr>
                <w:sz w:val="28"/>
                <w:szCs w:val="28"/>
              </w:rPr>
              <w:t>), закрепить умения производить расчеты с применением понятий относительной плотности и молярного объема газа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8"/>
                <w:szCs w:val="28"/>
              </w:rPr>
              <w:t>газоге</w:t>
              <w:softHyphen/>
              <w:t>нератор, генера</w:t>
              <w:softHyphen/>
              <w:t>торный газ, газифика</w:t>
              <w:softHyphen/>
              <w:t>ция твердо</w:t>
              <w:softHyphen/>
              <w:t>го топлив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</w:t>
              <w:softHyphen/>
              <w:t>доведе</w:t>
              <w:softHyphen/>
              <w:t>ние, физика, би</w:t>
              <w:softHyphen/>
              <w:t>ология, геогра</w:t>
              <w:softHyphen/>
              <w:t>ф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уметь составлять уравнения химических реакций, характеризующих хим. св-ва СО (горение, восстановление металлов из оксидов) и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(взаимодействие с водой, раствором щело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равнивать по химическим свойствам СО и 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разъяснить процессы, происходящие в газогенератор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знать требования по охране окружающей Среды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Вспомните сущность процесса фотосинтез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Расскажите об обмене газов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в легких и ткан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Составьте диаграмму влияния давления и температуры на растворимость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) Расскажите об отрицательном воздействии СО на организм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) Глобальная проблема человечества “Парниковый эффект” - что это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) На сколько граммов масса 5,6 л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больше, чем масса 5,6 л оксида углерода (</w:t>
            </w:r>
            <w:r>
              <w:rPr>
                <w:rFonts w:eastAsia="Times New Roman Cyr" w:cs="Times New Roman Cyr"/>
                <w:sz w:val="28"/>
                <w:szCs w:val="28"/>
              </w:rPr>
              <w:t>II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 xml:space="preserve"> 30, </w:t>
            </w: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 xml:space="preserve"> 31, стр. 83-86, задание 1, стр. 9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монст</w:t>
              <w:softHyphen/>
              <w:t>рация: получение  оксида углерода(</w:t>
            </w:r>
            <w:r>
              <w:rPr>
                <w:rFonts w:eastAsia="Times New Roman Cyr" w:cs="Times New Roman Cyr"/>
                <w:sz w:val="28"/>
                <w:szCs w:val="28"/>
              </w:rPr>
              <w:t>IV</w:t>
            </w:r>
            <w:r>
              <w:rPr>
                <w:sz w:val="28"/>
                <w:szCs w:val="28"/>
              </w:rPr>
              <w:t>) и взаимодействие его с водой и раствором щелочи.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ольная кислота, общие св-ва карбонатов. Качественная реакция на карбонат - ион. Превращение карбонатов в природе. Круговород углерода в природе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ознакомить с особенностями свойств угольной кислоты и карбона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повторить явление гидролиза. 3). Понятие о кислой соли, о превпащениях кислых солей в нормальные и обратно. 4). Научить распознавать карбонат - ион в соединениях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</w:t>
              <w:softHyphen/>
              <w:t>нат-ион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оло</w:t>
              <w:softHyphen/>
              <w:t>гия, географ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нать качественную реакцию на карбонат-и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меть составлять уравнения реакций, характеризующие превращения карбонат в гидрокарбон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почему иногда пьют раствор питьевой сод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изобразите схему круговорота углерода в природе в). Предположите, как происходит процесс образования карбонатов в мировом океа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. Вспомните, определение ио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). Почему известняк в размолотом виде применяют для уменьшения кислотности поч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8"/>
                <w:szCs w:val="28"/>
              </w:rPr>
              <w:t>§</w:t>
            </w:r>
            <w:r>
              <w:rPr>
                <w:sz w:val="28"/>
                <w:szCs w:val="28"/>
              </w:rPr>
              <w:t xml:space="preserve"> 32, 33, 34, задачи 2-5, стр.9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опыт № 7.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расчетных задач на определение массы или объема продукта реакции по известной массе или объему исходного вещества содержащего приме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ешать задачи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си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решать задачи, вычисляя массы (объем) продуктов реакций по указанным массе, объему исходных веществ, одно из которых содеожит приме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решать задачи, вычисляя массы (объем) продуктов реакций по указанным массе, объему исходных веществ, одно из которых содеожит приме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ой работе.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оксида углерода (4) и изучение его свойств. Распознавание карбонатов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. Научить собирать прибор для получения газ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. Изучить свойства углекислого г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Провести распознавание карбонатов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родоведением, географией, биологией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. Уметь собирать прибор для получения газа,который тяжелее воздух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Получить в нем углекислый газ, и подтвердить его налич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. Распознавать карбонаты с помщью качественной реакции на карбонат - и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. Назовите основных поставщиков углекислого газа в природ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. Основые минералы карбонаты, их назначение и наз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занятие № 5.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сведения о кремнии и его соединениях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. Изучить свойства кремния, его оксида и кислоты по аналогии с углеродом и его соедин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Убедиться в том, что свойства - следствие строения веществ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цид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ение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. Уметь составлять уравнения химических реакций, характеризующих свойства кремния и его соединений: оксида кремния,кремниевой кислоты, силика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. Разъяснить свойства оксида кремния и кремниевой кисл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. Назовите самое распостраненное полезное ископаемое, отвечающее формуле SiO</w:t>
            </w:r>
            <w:r>
              <w:rPr>
                <w:position w:val="-6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Назовите известные вам минералы в состав которых входит кремний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й опыт № 8. Ознакомление с образцами природных силикатов. Параграфы 35, 36, 37, 38, страницы 92-97.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: стекло, цемент, бетон; их получение в промышленности.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. Ознакомиться с основными продуктами силикатной промышленности (стеклом. керамикой); с реакциями, лежащими в основе получения стек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 Узнать о местных производствах силикатной промышленности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ение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. Уметь характеризовать свойства строительных материа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. Перспективы развития силикатной промышл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. Вспомнить из курса природоведения, сырье для керамических изделий: фарфора, фаянса, (охарактеризуйте свойства сырья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. Что служит сырьем для получения стек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 Охарактеризуйте свойства стекла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39, страницы 97-100, з.1-2, стр.101. Демонстрации: виды стекла, затвердевание цемента при смешении с водой. Лабораторный опыт № 9.</w:t>
            </w:r>
          </w:p>
        </w:tc>
      </w:tr>
    </w:tbl>
    <w:p>
      <w:pPr>
        <w:pStyle w:val="Normal"/>
        <w:spacing w:lineRule="auto" w:line="4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05:15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6T03:09:00Z</cp:lastPrinted>
  <dcterms:modified xsi:type="dcterms:W3CDTF">1996-05-26T03:47:00Z</dcterms:modified>
  <cp:revision>10</cp:revision>
  <dc:subject/>
  <dc:title>���������� 2</dc:title>
</cp:coreProperties>
</file>