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Приложение 10.</w:t>
      </w:r>
    </w:p>
    <w:p>
      <w:pPr>
        <w:pStyle w:val="Normal"/>
        <w:spacing w:lineRule="auto" w:line="48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зиологические  действия углекислого газа на человек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Углекислый газ являясь продуктом дыхания, не поддерживает его. Однако в малых количествах углекислый газ для человека не ядовит, как это следует из постоянного нахождения его в наших легких. Более того, в малых количествах он физиологически полезен и необходим, так как возбуждающе действует на дыхательный центр, приводящий в действие мускулы грудной клетки. Начиная с первого вдоха, вызванного первой перегрузкой крови диоксидом углерода во время акта рождения, мускулатура нашей грудной клетки управляется без вмешательства сознания нервными импульсами дыхательного центра, вызываемого накоплением в крови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этому углекислый газ подмешивается к кислороду, предназначенному для оживления мнимоумерших при помощи аппаратов искусственного дыхания, иначе дыхание может не возобновиться. Переход одного физиологического качества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физиологической полезности в малых концентрациях) в прямо противоположное (удушающее действие) является результатом нарастания количества содержания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. Накопление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оздухе затрудняет отдачу в легких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копившейся в венозной крови, а длительная перегрузка крови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редна. Поэтому в школах должны проводиться замеры, что бы ПДК по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ревышала нормы. (В США ПДК – 9000 мг/ м3 до 0,5%), постоянно проветриваться кабинеты и вести его озеленение (биоиндикаторы – традесканция, хлорофитум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оследствия от накопления в воздухе C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дставлены в таблице.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7569"/>
      </w:tblGrid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– 1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5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15%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зменение функции внешнего дыхания и кровообращ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ловная боль, раздражение верхних дыхательных путей, чувство тепла в груди, увеличение легочной вентиляции за счет учащения и углубления дыхания, учащение сердцебиений, повышение кровяного давл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тливость, шум в ушах, учащение сердцебиений, головокружение, возможны психическое возбуждение, рвота, снижение температуры тела, нарушение зрения (темновой адаптации, аккомодация, светобоязнь) проявления поражения головного и спинного мозг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чительное состояние, головная боль, прилив крови к лицу, оцепенени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морок и через некоторое время смерть</w:t>
            </w:r>
          </w:p>
        </w:tc>
      </w:tr>
    </w:tbl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Из таблицы следует, что дышать воздухом, обогащенны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тановится трудно лишь при приближении содерж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вдыхаемом воздухе к содержанию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выдыхаемом нами воздухе 5%, а угроза обморока наступает при содержани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акое получится в легких, если мы, насколько сможем долго, задержим дыхание (например при нырянии в воду).</w:t>
      </w:r>
    </w:p>
    <w:sectPr>
      <w:type w:val="nextPage"/>
      <w:pgSz w:w="11906" w:h="16838"/>
      <w:pgMar w:left="1304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_6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03:39:00Z</dcterms:created>
  <dc:creator>����� �������� ������������</dc:creator>
  <dc:description/>
  <dc:language>en-US</dc:language>
  <cp:lastModifiedBy>����� �������� ������������</cp:lastModifiedBy>
  <dcterms:modified xsi:type="dcterms:W3CDTF">1996-05-25T18:57:00Z</dcterms:modified>
  <cp:revision>3</cp:revision>
  <dc:subject/>
  <dc:title>���������� 10.</dc:title>
</cp:coreProperties>
</file>