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  <w:t xml:space="preserve">Mechanical Properties Of Elements from </w:t>
      </w:r>
      <w:hyperlink r:id="rId2">
        <w:r>
          <w:rPr>
            <w:rStyle w:val="InternetLink"/>
            <w:rFonts w:cs="Arial" w:ascii="Arial" w:hAnsi="Arial"/>
            <w:b/>
            <w:sz w:val="16"/>
            <w:szCs w:val="16"/>
            <w:lang w:val="en-US"/>
          </w:rPr>
          <w:t>http://matweb.com/</w:t>
        </w:r>
      </w:hyperlink>
      <w:r>
        <w:rPr>
          <w:rFonts w:cs="Arial" w:ascii="Arial" w:hAnsi="Arial"/>
          <w:b/>
          <w:sz w:val="16"/>
          <w:szCs w:val="16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</w:r>
    </w:p>
    <w:p>
      <w:pPr>
        <w:sectPr>
          <w:footerReference w:type="default" r:id="rId3"/>
          <w:type w:val="nextPage"/>
          <w:pgSz w:w="8420" w:h="11906"/>
          <w:pgMar w:left="851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Lith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Max 5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Max 15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Beryll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Rockwell B 75–85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37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3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303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Compressive Yield Strength 270 MPa  Yield at 0,2% offset (10% higher than tensile yield strength)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07–0,18  values between 0,07 and 0,18 have been reported for beryllium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Charpy Impact 1,5–5,5 J (1,11–4,06 ft-lb)  Notch status unknow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Fatigue Strength 160 MPa 10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7</w:t>
      </w:r>
      <w:r>
        <w:rPr>
          <w:rFonts w:cs="Arial" w:ascii="Arial" w:hAnsi="Arial"/>
          <w:sz w:val="12"/>
          <w:szCs w:val="12"/>
          <w:lang w:val="en-US"/>
        </w:rPr>
        <w:t xml:space="preserve"> cycles; Kt=3,07 and R = 0,1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Fatigue Strength 240 MPa 10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4</w:t>
      </w:r>
      <w:r>
        <w:rPr>
          <w:rFonts w:cs="Arial" w:ascii="Arial" w:hAnsi="Arial"/>
          <w:sz w:val="12"/>
          <w:szCs w:val="12"/>
          <w:lang w:val="en-US"/>
        </w:rPr>
        <w:t xml:space="preserve"> cycles; Kt=3,07 and R = 0,1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Fatigue Strength 240 MPa smooth; 10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7</w:t>
      </w:r>
      <w:r>
        <w:rPr>
          <w:rFonts w:cs="Arial" w:ascii="Arial" w:hAnsi="Arial"/>
          <w:sz w:val="12"/>
          <w:szCs w:val="12"/>
          <w:lang w:val="en-US"/>
        </w:rPr>
        <w:t xml:space="preserve"> cycles (=yield strength)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Fracture Toughness 10,6–12,3 MPa-mЅ   KIC for hot-pressed structural grade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135 GP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Strength 345 MPa hot-pressed block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Strength 480 MPa cross-rolled sheet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Boron (Crystalline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Knoop Microhardness 99,9% pure is 3300 (100 g load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9,3 Mohs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2,6–3,1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Compressive Yield Strength Max 0,5 MPa   B</w:t>
      </w:r>
      <w:r>
        <w:rPr>
          <w:rFonts w:cs="Arial" w:ascii="Arial" w:hAnsi="Arial"/>
          <w:sz w:val="12"/>
          <w:szCs w:val="12"/>
          <w:vertAlign w:val="subscript"/>
          <w:lang w:val="en-US"/>
        </w:rPr>
        <w:t>2</w:t>
      </w:r>
      <w:r>
        <w:rPr>
          <w:rFonts w:cs="Arial" w:ascii="Arial" w:hAnsi="Arial"/>
          <w:sz w:val="12"/>
          <w:szCs w:val="12"/>
          <w:lang w:val="en-US"/>
        </w:rPr>
        <w:t>O</w:t>
      </w:r>
      <w:r>
        <w:rPr>
          <w:rFonts w:cs="Arial" w:ascii="Arial" w:hAnsi="Arial"/>
          <w:sz w:val="12"/>
          <w:szCs w:val="12"/>
          <w:vertAlign w:val="subscript"/>
          <w:lang w:val="en-US"/>
        </w:rPr>
        <w:t>3</w:t>
      </w:r>
      <w:r>
        <w:rPr>
          <w:rFonts w:cs="Arial" w:ascii="Arial" w:hAnsi="Arial"/>
          <w:sz w:val="12"/>
          <w:szCs w:val="12"/>
          <w:lang w:val="en-US"/>
        </w:rPr>
        <w:t xml:space="preserve"> inclusions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Boron (Amorphous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1,6–2,4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0,44 GPa in tension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Diamond (С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Knoop 8000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Knoop Microhardness 56–102 (001) fac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Knoop Microhardness 58–88 (110),(111) face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Knoop Microhardness 79 G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Vickers Microhardness 88–147 in GPa; (001) fac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Vickers Microhardness 98 in GPa; (111) fac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Mohs 10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Abrasive Hardness 140000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700–1200 G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Compressive Yield Strength 8680–1653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1–0,29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Fracture Toughness 3,4 MPa-mЅ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od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Vickers 0,1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Max 10 MPa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agnesium (Annealed Sheet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40 500 kg load/10 mm ball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160–196 M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90–105 M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3–15%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44 G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Compressive Yield Strength 69–83 M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5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19 GPa Calculat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Coefficient of Friction 0,36 versus magnesium at 20°C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agnesium (Hard-Rolled Sheet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46  500 kg load/10 mm ball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180–22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115–1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2–10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Compressive Yield Strength 105–115 M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agnesium (Extrud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35  500 kg load/10 mm ball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165–20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69–10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5–8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Compressive Yield Strength 34–55 M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agnesium (Sand Cast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30  500 kg load/10 mm bal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9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1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2–6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Compressive Yield Strength 21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Alumin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5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68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25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ilicon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Knoop Microhardness 11270 N/mm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112,4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Compressive Yield Strength 12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98,7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28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49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alc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17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13,7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52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23,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15,2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1 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7,38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alcium (Rol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7 Unknown Heat Treatmen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1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84,8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7%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cand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32 (0001) fac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36 (0101) fac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5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173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5%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74,4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56,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79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9,1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ita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70 electrolytic Ti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60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2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1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54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11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4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Vanadium (Vacuum Annealed Sheet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37 Converted from Rockwell B, (500 kg load)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73 Converted from Rockwell B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A 51,1 Converted from Rockwell B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B 83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59 Converted from Rockwell B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536 MP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454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20% in 50 mm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125,5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6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46,4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Vanadium (Cold Rolled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65 Converted from Vickers, (3000 kg load)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52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100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C 3 Converted from Vickers, Value below normal HRC range, for comparison only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7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8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776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2% in 50 mm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Vanadium (Hot Rolled Bar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42 Converted from Rockwell B, (500 kg load)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80 Converted from Rockwell B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A 52,3 Converted from Rockwell B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85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65 Converted from Rockwell B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72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439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27% in 50 mm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Vanadium (Vacuum Annealed Wire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126 Converted from Rockwell A (500 kg load)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58 Converted from Rockwell 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4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78 Converted from Rockwell 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41 Converted from Rockwell 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538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463 M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25% in 50 mm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Vanadium (Cold Drawn Wire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51 Converted from Rockwell A, (500 kg load)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92 Converted from Rockwell 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5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88 Converted from Rockwell 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76 Converted from Rockwell 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911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76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6,8% in 50 mm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hrom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80 Converted from Vickers for 5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02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48 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90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Charpy Impact, Unnotched 2 J (1,48 ft-lb)  Unspecified Heat Treatment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hromium (Recrystalliz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82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0%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248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hromium (As-Swag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125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44  Converted from Brinel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72  Converted from Brinel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31 Converted from Brinel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13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362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44%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anganese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460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75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48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500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496 MPa γ-Phas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241 MPa γ-Phas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159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92,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5 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76,4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Iron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146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49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79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50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50 MPa 0,5% strain; after zone refining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200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6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291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87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obal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125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253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2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211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2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82,6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ickel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75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207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1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76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ickel (Typical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317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59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30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76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opper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5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1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33,3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60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110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40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43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46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opper (Cold-Work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89  Converted from Vickers for 5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35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51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0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40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5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opper (Cold Drawn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B 37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344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333,4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4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40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64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Zinc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37 MPa cast sampl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96,5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Gall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50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Germa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Knoop Microhardness 7644 N/mm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130 GPa Average of three axes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 Calculat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50 GPa Average of three axes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elen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Knoop Microhardness 350 N/mm</w:t>
      </w:r>
      <w:r>
        <w:rPr>
          <w:rFonts w:cs="Arial" w:ascii="Arial" w:hAnsi="Arial"/>
          <w:sz w:val="12"/>
          <w:szCs w:val="12"/>
          <w:vertAlign w:val="superscript"/>
          <w:lang w:val="en-US"/>
        </w:rPr>
        <w:t>2</w:t>
      </w:r>
      <w:r>
        <w:rPr>
          <w:rFonts w:cs="Arial" w:ascii="Arial" w:hAnsi="Arial"/>
          <w:sz w:val="12"/>
          <w:szCs w:val="12"/>
          <w:lang w:val="en-US"/>
        </w:rPr>
        <w:t xml:space="preserve"> Gray Selenium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57,9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6,46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ubid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2,35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tront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11,61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Yttr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40 highly anisotropic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5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67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34% in 25 m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63,5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41,2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43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5,6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Zircon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45 Converted from Vickers for 3000 kg load/10 mm ball, Annealed sampl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49 annealed sampl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78 Annealed sampl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50  annealed sampl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330 MPa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230 MPa Anneal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32% Anneal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94,5 G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40 GPa Calculated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iobium (Columbium) (Annealed Sample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8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3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07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30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103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8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37,5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iobium (Columbium) (Cold-Worked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26 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45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71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130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600 M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iobium (Columbium) (Wrought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52 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175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B 81,7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6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58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5%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olybden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225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60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B 98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C 19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3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324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350 MPa Single crysta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330 GPa;  275 GPa at 1000°C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Compressive Yield Strength 400 MPa 0,01% Yiel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Bulk Modulus 272 GP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120 G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Shear Strength 500 MPa torsional strain rate 0,25/sec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olybdenum (Recrystalliz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1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300 MPa 0,2% Offse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Max 40% in 50 mm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Molybdenum (Stress Relieved Condition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51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415 MPa  0,2% Offse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2–17% in 50 mm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echnet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11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51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80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320 MPa 0,2% offse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30% in 25 mm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322 GPa in tension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281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1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123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echnetium (As-Rol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44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9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51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1290 MPa 0,2% offse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4% in 25 mm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uthen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220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60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B 96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C 18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2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37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414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uthenium (Hot Rolled Bar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5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414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hod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89  Converted from Vickers for 5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35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B 51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0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951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359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hodium (As-Plat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722 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83 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C 63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800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700 M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hodium (Harden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068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allad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37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180 MPa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117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9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49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ilver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25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140 MPa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7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7 Anneal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9 Hard drawn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32 GPa Calculated; Anneal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adm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Brinell 16–2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7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50% in 25 mm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55,2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3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9,2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Ind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Brinell 0,9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Max 10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4,5 MPa Anneal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12,7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Compressive Yield Strength 2,14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449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5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in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Brinell 3,9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2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41,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3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18 GPa Calculated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Antimony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Brinell 30–58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Vickers 30–60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11,4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77,759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19 GPa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ellur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25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1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40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33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5,16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es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1,57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Bar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12,8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10,2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6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Lanthan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3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12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7,9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36,6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27,9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28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4,3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er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91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41,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21,5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48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3,5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raseodym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110 MPa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100 MPa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15%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37,3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28,8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81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4,8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eodym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7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16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25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41,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31,8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81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6,3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rometh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Knoop 63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6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7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25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50 GPa (tension)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33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18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Samar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9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120–156 MPa different sources report in this rang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Yield 68–112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17%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49,7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37,8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74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19,5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Europ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7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18,2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8,3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152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7,9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Gadoli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37 polycrystallin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9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173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37% 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54,8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37,9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59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24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erb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38 polycrystallin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6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12%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55,7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38,7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26 Calculat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2,1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Dyspros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4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46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2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30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61,4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40,5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37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4,7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Holm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46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59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21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64,8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40,2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31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6,3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Erb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4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36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6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1,5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Reduction of Area 11,9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69,9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44,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37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8,3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hul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48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6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2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74 GPa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44,5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13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30,5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Ytterb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7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72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66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43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23,7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30,5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07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9,9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Lutet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44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6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2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68,6 GPa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47,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61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Shear Modulus 27,2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Hafnium (Ro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8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25%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Hafnium (Plate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450 MPa Longitudina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470 MPa Transvers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195 MPa Longitudina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310 MPa Transvers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25% Longitudinal or Transverse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Hafnium (Strip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450 MPa Longitudinal or Transverse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170 MPa Longitudinal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275 MPa Transvers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30% Longitudinal or Transverse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antal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95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35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B 51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0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5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186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5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Fatigue Strength 230 MPa 50,000,000 cycles, E-beam melted sample; rotating beam test,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69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antalum (Cold Work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195 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56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92 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12 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0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900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ungsten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294  Estima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Knoop 318  Estima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66  Estima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31  Estima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1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98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750 MPa 0,2% Offse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400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28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175 GPa Calculat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Strength 400 MPa Average value for W blanks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ungsten (drawn wire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444  Converted from Vickers for 3000 kg load/10 mm ball Brinell test Drawn and anneal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Knoop 505  Estimated from Vickers,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74 Drawn and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47 Drawn and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480  Drawn and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450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hen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165 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52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B 85  Converted from Vicker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3 Value below normal HRC range, for comparison only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170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1070 MPa Value at 800°C is 620 MPa, Value at 1200°C is 41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9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5–25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469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96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176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Rhenium (Deform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500 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76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C 50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550 15% Cold-Worked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1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–3%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460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Osmium (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293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A 66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C 30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0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0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560 GPa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Osmium (Cold-Worked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580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80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57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670  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Osmium (Arc-Melt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722  Converted from Vickers for 3000 kg load/10 mm ball Brinell test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Knoop 822  Converted from Vickers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Hardness, Rockwell A 83,4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Rockwell C 64  Converted from Vickers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800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Iridium (Annealed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352 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69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37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7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0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52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26  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232 GPa Calculated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Iridium (Cold-Drawn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565 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80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56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650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000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latinum (CP Grade, 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40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125–16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35% in 50 mm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171 GPa static in tension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9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62 GPa Calculated value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2"/>
          <w:szCs w:val="12"/>
          <w:lang w:val="en-US"/>
        </w:rPr>
        <w:t>Platinum (CP Grade, Hard Drawn–50% Cold Worked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Knoop 103  Estimated from Vickers,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B 49  Estimated from Vickers,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90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205–24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1–3% in 50 mm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Modulus of Elasticity 156 GPa static in tension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56 GPa Calculated value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latinum (Thermocouple Quality, 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43 M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Gold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5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120 MPa Annealed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30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77,2 GPa 60% Cold Worked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4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32 GPa 60% Cold Worked; Calculated Value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hall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Brinell 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2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Tensile Strength, Ultimate 7,5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Elongation at Break 40% in 125 mm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Lead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4,2 Ca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5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8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Modulus of Elasticity 14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Poisson's Ratio 0,42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Bismuth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Brinell 7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31,7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33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14 GPa Calculated 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Thor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Vickers 35–114 References report a wide range of values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20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Yield 144 MPa 0,2% offse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34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73,1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Compressive Yield Strength 200 MPa Approximately equal to tensile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Bulk Modulus 57,7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7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Fatigue Strength 97 MPa reversed bend test endurance limi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28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rotacti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57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Uranium (Cast)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185 Converted from Vickers for 3000 kg load/10 mm ball Brinell test Unspecified heat treatmen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A 55 Unspecified heat treatmen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B 90 Unspecified heat treatmen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Rockwell C 10 Unspecified heat treatment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Vickers 190 Unspecified heat treatmen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4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0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4%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Modulus of Elasticity 190 G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22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Shear Modulus 86 GPa Calculated </w:t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Uranium (Beta-Annealed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615 MP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2"/>
          <w:szCs w:val="12"/>
          <w:lang w:val="en-US"/>
        </w:rPr>
        <w:t>Uranium (Wrought Α Phase)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Ultimate 115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740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Elongation at Break 14%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Neptu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Hardness, Vickers 346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18 G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80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Plutonium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Hardness, Brinell 242  Converted from Vickers for 3000 kg load/10 mm ball Brinell te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A 62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Rockwell C 22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 xml:space="preserve">Hardness, Vickers 250  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Tensile Strength, Ultimate 400 MPa Cast α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Tensile Strength, Yield 275 MPa Cast α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Elongation at Break 0,2–0,5% Cast α 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Modulus of Elasticity 96,5 GPa Cast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Compressive Yield Strength 415 MPa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Ultimate Compressive Strength 830 MPa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>Poisson's Ratio 0,15–0,21</w:t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  <w:lang w:val="en-US"/>
        </w:rPr>
        <w:t xml:space="preserve">Fatigue Strength 90 MPa 100,000,000 cycles, rotating beam 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Shear Modulus 45 GPa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Americ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45 GPa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ur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37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Berkel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52 GPa</w:t>
      </w:r>
    </w:p>
    <w:p>
      <w:pPr>
        <w:pStyle w:val="Normal"/>
        <w:rPr>
          <w:rFonts w:ascii="Arial" w:hAnsi="Arial" w:cs="Arial"/>
          <w:b/>
          <w:b/>
          <w:sz w:val="4"/>
          <w:szCs w:val="4"/>
          <w:lang w:val="en-US"/>
        </w:rPr>
      </w:pPr>
      <w:r>
        <w:rPr>
          <w:rFonts w:cs="Arial" w:ascii="Arial" w:hAnsi="Arial"/>
          <w:b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Califor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50 GPa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Einstein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5 GPa Estimated</w:t>
      </w:r>
    </w:p>
    <w:p>
      <w:pPr>
        <w:pStyle w:val="Normal"/>
        <w:rPr>
          <w:rFonts w:ascii="Arial" w:hAnsi="Arial" w:cs="Arial"/>
          <w:sz w:val="4"/>
          <w:szCs w:val="4"/>
          <w:lang w:val="en-US"/>
        </w:rPr>
      </w:pPr>
      <w:r>
        <w:rPr>
          <w:rFonts w:cs="Arial" w:ascii="Arial" w:hAnsi="Arial"/>
          <w:sz w:val="4"/>
          <w:szCs w:val="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2"/>
          <w:lang w:val="en-US"/>
        </w:rPr>
      </w:pPr>
      <w:r>
        <w:rPr>
          <w:rFonts w:cs="Arial" w:ascii="Arial" w:hAnsi="Arial"/>
          <w:b/>
          <w:sz w:val="12"/>
          <w:szCs w:val="12"/>
          <w:lang w:val="en-US"/>
        </w:rPr>
        <w:t>Fermium</w:t>
      </w: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  <w:t>Bulk Modulus 15 GPa Estimated</w:t>
      </w:r>
    </w:p>
    <w:p>
      <w:pPr>
        <w:sectPr>
          <w:type w:val="continuous"/>
          <w:pgSz w:w="8420" w:h="11906"/>
          <w:pgMar w:left="851" w:right="567" w:gutter="0" w:header="0" w:top="567" w:footer="709" w:bottom="765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  <w:lang w:val="en-US"/>
        </w:rPr>
      </w:pPr>
      <w:r>
        <w:rPr>
          <w:rFonts w:cs="Arial" w:ascii="Arial" w:hAnsi="Arial"/>
          <w:sz w:val="12"/>
          <w:szCs w:val="12"/>
          <w:lang w:val="en-US"/>
        </w:rPr>
      </w:r>
    </w:p>
    <w:p>
      <w:pPr>
        <w:sectPr>
          <w:type w:val="continuous"/>
          <w:pgSz w:w="8420" w:h="11906"/>
          <w:pgMar w:left="851" w:right="567" w:gutter="0" w:header="0" w:top="567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en-US"/>
        </w:rPr>
      </w:pPr>
      <w:r>
        <w:rPr>
          <w:rFonts w:cs="Arial" w:ascii="Arial" w:hAnsi="Arial"/>
          <w:b/>
          <w:sz w:val="16"/>
          <w:szCs w:val="1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  <w:lang w:val="en-US"/>
        </w:rPr>
        <w:t xml:space="preserve">Mineral Hardness (by Mohs) from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Г</w:t>
      </w:r>
      <w:r>
        <w:rPr>
          <w:rFonts w:cs="Arial" w:ascii="Arial" w:hAnsi="Arial"/>
          <w:i/>
          <w:sz w:val="16"/>
          <w:szCs w:val="16"/>
          <w:lang w:val="en-US"/>
        </w:rPr>
        <w:t xml:space="preserve">. </w:t>
      </w:r>
      <w:r>
        <w:rPr>
          <w:rFonts w:cs="Arial" w:ascii="Arial" w:hAnsi="Arial"/>
          <w:i/>
          <w:sz w:val="16"/>
          <w:szCs w:val="16"/>
        </w:rPr>
        <w:t>В</w:t>
      </w:r>
      <w:r>
        <w:rPr>
          <w:rFonts w:cs="Arial" w:ascii="Arial" w:hAnsi="Arial"/>
          <w:i/>
          <w:sz w:val="16"/>
          <w:szCs w:val="16"/>
          <w:lang w:val="en-US"/>
        </w:rPr>
        <w:t xml:space="preserve">. </w:t>
      </w:r>
      <w:r>
        <w:rPr>
          <w:rFonts w:cs="Arial" w:ascii="Arial" w:hAnsi="Arial"/>
          <w:bCs/>
          <w:i/>
          <w:sz w:val="16"/>
          <w:szCs w:val="16"/>
        </w:rPr>
        <w:t>Самсонов</w:t>
      </w:r>
      <w:r>
        <w:rPr>
          <w:rFonts w:cs="Arial" w:ascii="Arial" w:hAnsi="Arial"/>
          <w:bCs/>
          <w:i/>
          <w:sz w:val="16"/>
          <w:szCs w:val="16"/>
          <w:lang w:val="en-US"/>
        </w:rPr>
        <w:t>.</w:t>
      </w:r>
      <w:r>
        <w:rPr>
          <w:rFonts w:cs="Arial" w:ascii="Arial" w:hAnsi="Arial"/>
          <w:i/>
          <w:sz w:val="16"/>
          <w:szCs w:val="16"/>
          <w:lang w:val="en-US"/>
        </w:rPr>
        <w:t xml:space="preserve"> </w:t>
      </w:r>
      <w:r>
        <w:rPr>
          <w:rFonts w:cs="Arial" w:ascii="Arial" w:hAnsi="Arial"/>
          <w:i/>
          <w:sz w:val="16"/>
          <w:szCs w:val="16"/>
        </w:rPr>
        <w:t>Справочник "</w:t>
      </w:r>
      <w:r>
        <w:rPr>
          <w:rFonts w:cs="Arial" w:ascii="Arial" w:hAnsi="Arial"/>
          <w:bCs/>
          <w:i/>
          <w:sz w:val="16"/>
          <w:szCs w:val="16"/>
        </w:rPr>
        <w:t>Свойства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Cs/>
          <w:i/>
          <w:sz w:val="16"/>
          <w:szCs w:val="16"/>
        </w:rPr>
        <w:t>элементов</w:t>
      </w:r>
      <w:r>
        <w:rPr>
          <w:rFonts w:cs="Arial" w:ascii="Arial" w:hAnsi="Arial"/>
          <w:i/>
          <w:sz w:val="16"/>
          <w:szCs w:val="16"/>
        </w:rPr>
        <w:t>".В 2 т. Москва, 1976 г.</w:t>
      </w:r>
    </w:p>
    <w:p>
      <w:pPr>
        <w:sectPr>
          <w:type w:val="continuous"/>
          <w:pgSz w:w="8420" w:h="11906"/>
          <w:pgMar w:left="851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57" w:right="-57" w:hanging="0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sectPr>
          <w:type w:val="continuous"/>
          <w:pgSz w:w="8420" w:h="11906"/>
          <w:pgMar w:left="851" w:right="567" w:gutter="0" w:header="0" w:top="567" w:footer="709" w:bottom="765"/>
          <w:formProt w:val="false"/>
          <w:textDirection w:val="lrTb"/>
          <w:docGrid w:type="default" w:linePitch="360" w:charSpace="0"/>
        </w:sectPr>
      </w:pPr>
    </w:p>
    <w:tbl>
      <w:tblPr>
        <w:tblW w:w="1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720"/>
      </w:tblGrid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ymb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ohs HM</w:t>
            </w:r>
          </w:p>
        </w:tc>
      </w:tr>
      <w:tr>
        <w:trPr>
          <w:trHeight w:val="5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0,6</w:t>
            </w:r>
          </w:p>
        </w:tc>
      </w:tr>
      <w:tr>
        <w:trPr>
          <w:trHeight w:val="12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B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5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9,3</w:t>
            </w:r>
          </w:p>
        </w:tc>
      </w:tr>
      <w:tr>
        <w:trPr>
          <w:trHeight w:val="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Diamond (</w:t>
            </w:r>
            <w:r>
              <w:rPr>
                <w:rFonts w:cs="Arial Narrow" w:ascii="Arial Narrow" w:hAnsi="Arial Narrow"/>
                <w:sz w:val="12"/>
                <w:szCs w:val="12"/>
              </w:rPr>
              <w:t>С</w:t>
            </w: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10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0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M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2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2,7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S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6,5</w:t>
            </w:r>
          </w:p>
        </w:tc>
      </w:tr>
      <w:tr>
        <w:trPr>
          <w:trHeight w:val="5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2</w:t>
            </w:r>
          </w:p>
        </w:tc>
      </w:tr>
      <w:tr>
        <w:trPr>
          <w:trHeight w:val="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0,4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1,7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T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6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7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8,</w:t>
            </w:r>
            <w:r>
              <w:rPr>
                <w:rFonts w:cs="Arial Narrow" w:ascii="Arial Narrow" w:hAnsi="Arial Narrow"/>
                <w:sz w:val="12"/>
                <w:szCs w:val="1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ymbo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Mohs HM</w:t>
            </w:r>
          </w:p>
        </w:tc>
      </w:tr>
      <w:tr>
        <w:trPr>
          <w:trHeight w:val="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M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</w:t>
            </w:r>
          </w:p>
        </w:tc>
      </w:tr>
      <w:tr>
        <w:trPr>
          <w:trHeight w:val="94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F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Z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G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S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R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0,3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S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Z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N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</w:t>
            </w:r>
          </w:p>
        </w:tc>
      </w:tr>
      <w:tr>
        <w:trPr>
          <w:trHeight w:val="6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M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R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R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P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4,7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A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2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S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S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2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0,2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B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2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L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H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5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7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R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7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7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I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P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A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T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2</w:t>
            </w:r>
          </w:p>
        </w:tc>
      </w:tr>
      <w:tr>
        <w:trPr>
          <w:trHeight w:val="5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P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1,5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B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2,25</w:t>
            </w:r>
          </w:p>
        </w:tc>
      </w:tr>
      <w:tr>
        <w:trPr>
          <w:trHeight w:val="10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T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3</w:t>
            </w:r>
          </w:p>
        </w:tc>
      </w:tr>
      <w:tr>
        <w:trPr>
          <w:trHeight w:val="47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  <w:t>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6</w:t>
            </w:r>
          </w:p>
        </w:tc>
      </w:tr>
    </w:tbl>
    <w:p>
      <w:pPr>
        <w:sectPr>
          <w:type w:val="continuous"/>
          <w:pgSz w:w="8420" w:h="11906"/>
          <w:pgMar w:left="851" w:right="567" w:gutter="0" w:header="0" w:top="567" w:footer="709" w:bottom="765"/>
          <w:cols w:num="4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57500</wp:posOffset>
            </wp:positionH>
            <wp:positionV relativeFrom="paragraph">
              <wp:posOffset>8255</wp:posOffset>
            </wp:positionV>
            <wp:extent cx="1724025" cy="1088390"/>
            <wp:effectExtent l="0" t="0" r="0" b="0"/>
            <wp:wrapTight wrapText="bothSides">
              <wp:wrapPolygon edited="0">
                <wp:start x="16596" y="19765"/>
                <wp:lineTo x="16596" y="16193"/>
                <wp:lineTo x="2405" y="16193"/>
                <wp:lineTo x="2405" y="19765"/>
                <wp:lineTo x="16596" y="19765"/>
              </wp:wrapPolygon>
            </wp:wrapTight>
            <wp:docPr id="2" name="hardness-miner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dness-mineral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4435" t="20929" r="5107" b="55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sectPr>
      <w:type w:val="continuous"/>
      <w:pgSz w:w="8420" w:h="11906"/>
      <w:pgMar w:left="851" w:right="567" w:gutter="0" w:header="0" w:top="567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0680</wp:posOffset>
              </wp:positionH>
              <wp:positionV relativeFrom="paragraph">
                <wp:posOffset>52070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4.1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web.com/" TargetMode="Externa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6:21:00Z</dcterms:created>
  <dc:creator>Александр Панин</dc:creator>
  <dc:description/>
  <dc:language>en-US</dc:language>
  <cp:lastModifiedBy>Александр Панин</cp:lastModifiedBy>
  <dcterms:modified xsi:type="dcterms:W3CDTF">2004-04-20T08:39:00Z</dcterms:modified>
  <cp:revision>36</cp:revision>
  <dc:subject/>
  <dc:title>Mechanical Properties Of The Elements</dc:title>
</cp:coreProperties>
</file>