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ystal" w:hAnsi="Crystal" w:eastAsia="Crystal" w:cs="Crystal"/>
          <w:b/>
          <w:b/>
          <w:bCs/>
          <w:sz w:val="72"/>
          <w:szCs w:val="72"/>
          <w:lang w:val="be-BY"/>
        </w:rPr>
      </w:pPr>
      <w:r>
        <w:rPr>
          <w:rFonts w:eastAsia="Crystal" w:cs="Crystal" w:ascii="Crystal" w:hAnsi="Crystal"/>
          <w:b/>
          <w:bCs/>
          <w:sz w:val="72"/>
          <w:szCs w:val="72"/>
          <w:lang w:val="be-BY"/>
        </w:rPr>
        <w:t>Ìèíåðàëüíûå óäîáðåíèÿ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be-BY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be-BY"/>
        </w:rPr>
      </w:r>
    </w:p>
    <w:p>
      <w:pPr>
        <w:pStyle w:val="Normal"/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be-BY"/>
        </w:rPr>
        <w:t>Дл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я повышения урожайности сельскохозяйственных культур огромное значение имеет внесение в почву элементов, необходимых для роста и развития растений. Эти элементы вносятся в почву в виде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органических (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авоз, торф и др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) и минеральных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(продукты химической переработки минерального сырья)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удобрений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 Производство последних является одной из важнейших отраслей химической промышленности, тесно связанной с производством серной кислоты и связанного азота.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>Вырабатываемые химической промышленностью минеральные удобрения подразделяются н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>а) фосфорные (главным образом простой и двойной суперфосфаты и преципитат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>б) азотные (сульфат аммония, аммиачная селитра, кальциевая и натриевая селитры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>в) калийные (хлористый калий и смешанные калийные соли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>г) борные, магниевые и марганцевые (соединения и соли, содержащие эти элементы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Природные соединения фосфора – фосфориты и апатиты – содержат фосфор в виде нерастворимого третичного фосфата </w:t>
      </w:r>
      <w:r>
        <w:rPr>
          <w:rFonts w:eastAsia="Times New Roman" w:cs="Times New Roman" w:ascii="Times New Roman" w:hAnsi="Times New Roman"/>
          <w:sz w:val="32"/>
          <w:szCs w:val="32"/>
        </w:rPr>
        <w:t>C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</w:rPr>
        <w:t>(P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, который плохо усваивается растениями. Для получения легко усваиваемых удобрений фосфориты подвергают химической переработке, заключающейся в превращении нормальной соли в кислую. Таким путем приготовляют наиболее важные фосфорные удобрения – суперфосфат, двойной суперфосфат и преципита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>Для получения суперфосфата мелко размолотый природный фосфорит смешивают с таким количеством серной кислоты, чтобы на одну молекулу третичного фосфата кальция приходилось две молекулы серной кислоты. Смесь энергично перемешивают и загружают в особые непрерывно действующие камеры, где реакция заканчивается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</w:rPr>
        <w:t>(P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+2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S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=2CaS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+Ca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P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В результате реакции получается смесь гипса с первичным фосфатом </w:t>
      </w:r>
      <w:r>
        <w:rPr>
          <w:rFonts w:eastAsia="Times New Roman" w:cs="Times New Roman" w:ascii="Times New Roman" w:hAnsi="Times New Roman"/>
          <w:sz w:val="32"/>
          <w:szCs w:val="32"/>
        </w:rPr>
        <w:t>Ca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P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32"/>
          <w:szCs w:val="32"/>
          <w:lang w:val="be-BY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равнительно легко растворимым в воде. Эта смесь в измельченном или гранулированном виде и называется суперфосфат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Простой суперфосфат – удобрение со сравнительно невысоким содержанием питательных веществ (14 – 20% усвояемой </w:t>
      </w:r>
      <w:r>
        <w:rPr>
          <w:rFonts w:eastAsia="Times New Roman" w:cs="Times New Roman" w:ascii="Times New Roman" w:hAnsi="Times New Roman"/>
          <w:sz w:val="32"/>
          <w:szCs w:val="32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O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5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). Более эффективным и транспортабельным является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двойной суперфосфат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представляющий собой продукт разложения природного фосфата не серной, а фосфорной кислотой. Количество усвояемой </w:t>
      </w:r>
      <w:r>
        <w:rPr>
          <w:rFonts w:eastAsia="Times New Roman" w:cs="Times New Roman" w:ascii="Times New Roman" w:hAnsi="Times New Roman"/>
          <w:sz w:val="32"/>
          <w:szCs w:val="32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5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двойном суперфосфате составляет 40 – 50%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еципитат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едставляет собой фосфорное удобрение, в состав которого входит вторичный фосфат кальция </w:t>
      </w:r>
      <w:r>
        <w:rPr>
          <w:rFonts w:eastAsia="Times New Roman" w:cs="Times New Roman" w:ascii="Times New Roman" w:hAnsi="Times New Roman"/>
          <w:sz w:val="32"/>
          <w:szCs w:val="32"/>
        </w:rPr>
        <w:t>C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(HP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ли </w:t>
      </w:r>
      <w:r>
        <w:rPr>
          <w:rFonts w:eastAsia="Times New Roman" w:cs="Times New Roman" w:ascii="Times New Roman" w:hAnsi="Times New Roman"/>
          <w:sz w:val="32"/>
          <w:szCs w:val="32"/>
        </w:rPr>
        <w:t>CaHP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ерастворимый в воде, но растворяющийся в кислотах находящихся в поч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>Для приготовления преципитата с начла выделяют из фосфорита свободную фосфорную кислоту, действуя на фосфорит серной кислотой в количестве большем, чем это надо для получения суперфосфат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</w:rPr>
        <w:t>(P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+3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O=3CaS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+2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</w:rPr>
        <w:t>P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Затем раствор фосфорной кислоты сливают с осадка, содержащего гипс и другие нерастворимые примеси, и прибавляют к нему известкового молока, т.е. извести, разболтанной в воде, в таком количестве, чтобы образовался вторичный фосфат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</w:rPr>
        <w:t>P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+Ca(OH)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=CaHP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·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O+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ристаллический осадок отделяют от жидкости и осторожно, чтобы не удалить входящую в состав кристаллов воду, высушивают. Полученная соль, если она не потеряла кристаллизационной воды, хорошо усваивается растения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Описанные выше фосфорные удобрения называются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остыми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так как содержат только один из необходимых растению элементов. Более перспективными являются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ложные минеральные удобрения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содержащие несколько питательных веществ. К удобрениям такого типа относятся: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аммофос, калийная селитра и нитрофос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ab/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Первое из этих веществ получается путем взаимодействия фосфорной кислоты с аммиаком. В зависимости от степени нейтрализации образуется моноаммонийфосфат </w:t>
      </w:r>
      <w:r>
        <w:rPr>
          <w:rFonts w:eastAsia="Times New Roman" w:cs="Times New Roman" w:ascii="Times New Roman" w:hAnsi="Times New Roman"/>
          <w:sz w:val="32"/>
          <w:szCs w:val="32"/>
        </w:rPr>
        <w:t>N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P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 диаммонийфосфат </w:t>
      </w:r>
      <w:r>
        <w:rPr>
          <w:rFonts w:eastAsia="Times New Roman" w:cs="Times New Roman" w:ascii="Times New Roman" w:hAnsi="Times New Roman"/>
          <w:sz w:val="32"/>
          <w:szCs w:val="32"/>
        </w:rPr>
        <w:t>(N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HP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Калийная селитра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едставляет собой двойное удобрение, содержащее азот и калий. Получается она в результате обменного разложения хлористого калия и натронной или аммиачной селитры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Нитрофоска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– тройное удобрение, содержащее азот, фосфор и калий. Получают нитрофоску сплавлением фосфата аммония (</w:t>
      </w:r>
      <w:r>
        <w:rPr>
          <w:rFonts w:eastAsia="Times New Roman" w:cs="Times New Roman" w:ascii="Times New Roman" w:hAnsi="Times New Roman"/>
          <w:sz w:val="32"/>
          <w:szCs w:val="32"/>
        </w:rPr>
        <w:t>N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HP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азотнокислого аммония </w:t>
      </w:r>
      <w:r>
        <w:rPr>
          <w:rFonts w:eastAsia="Times New Roman" w:cs="Times New Roman" w:ascii="Times New Roman" w:hAnsi="Times New Roman"/>
          <w:sz w:val="32"/>
          <w:szCs w:val="32"/>
        </w:rPr>
        <w:t>N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</w:rPr>
        <w:t>N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 хлористого  или  сернокислотного кал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До революции производства минеральных удобрений в России практически не было; вся продукция нескольких мелких заводов составляла в 1913 г. только 89 тыс. т. Строительство новых заводов началось лишь в 1925–1926 гг. и приобрело в дальнейшем большой размах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>Особенно выросло производство минеральных удобрений после окончания второй мировой войны. Если в 1940 г. было произведено всех минеральных удобрений только 3,2 млн. т, то в 1954 г. выработка удобрений составила почти 8 млн. т, а через 10 лет – уже 25,6 млн. 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sectPr>
      <w:type w:val="nextPage"/>
      <w:pgSz w:w="12240" w:h="15840"/>
      <w:pgMar w:left="1134" w:right="1183" w:gutter="0" w:header="0" w:top="127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rystal">
    <w:charset w:val="01"/>
    <w:family w:val="auto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2:11:00Z</dcterms:created>
  <dc:creator/>
  <dc:description/>
  <dc:language>en-US</dc:language>
  <cp:lastModifiedBy>Andrew Kiporuk</cp:lastModifiedBy>
  <dcterms:modified xsi:type="dcterms:W3CDTF">1997-04-13T12:35:00Z</dcterms:modified>
  <cp:revision>8</cp:revision>
  <dc:subject/>
  <dc:title/>
</cp:coreProperties>
</file>