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Московский Институт Электронной Техники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(Технический Университет)</w: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Курсовая рабо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i/>
          <w:i/>
          <w:iCs/>
          <w:sz w:val="56"/>
        </w:rPr>
      </w:pPr>
      <w:r>
        <w:rPr>
          <w:i/>
          <w:iCs/>
          <w:sz w:val="56"/>
        </w:rPr>
        <w:t>по теме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96"/>
        </w:rPr>
      </w:pPr>
      <w:r>
        <w:rPr>
          <w:rFonts w:cs="Comic Sans MS" w:ascii="Comic Sans MS" w:hAnsi="Comic Sans MS"/>
          <w:b/>
          <w:bCs/>
          <w:i/>
          <w:iCs/>
          <w:sz w:val="96"/>
        </w:rPr>
        <w:t>«Полиамиды»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ыполнил: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удент гр. ЭТМ-23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аров Н.А.</w: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120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spacing w:lineRule="auto" w:line="288" w:before="120" w:after="120"/>
        <w:jc w:val="center"/>
        <w:rPr>
          <w:sz w:val="32"/>
          <w:lang w:val="en-US"/>
        </w:rPr>
      </w:pPr>
      <w:r>
        <w:rPr>
          <w:sz w:val="32"/>
        </w:rPr>
        <w:t>2000</w:t>
      </w:r>
      <w:r>
        <w:br w:type="page"/>
      </w:r>
    </w:p>
    <w:p>
      <w:pPr>
        <w:pStyle w:val="Normal"/>
        <w:spacing w:lineRule="auto" w:line="288" w:before="120" w:after="120"/>
        <w:rPr>
          <w:sz w:val="28"/>
        </w:rPr>
      </w:pPr>
      <w:r>
        <w:rPr>
          <w:sz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12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502253256">
            <w:r>
              <w:rPr>
                <w:rStyle w:val="IndexLink"/>
              </w:rPr>
              <w:t>Полимеры</w:t>
              <w:tab/>
              <w:t>3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57">
            <w:r>
              <w:rPr>
                <w:rStyle w:val="IndexLink"/>
              </w:rPr>
              <w:t>Классификация полимеров</w:t>
              <w:tab/>
              <w:t>3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58">
            <w:r>
              <w:rPr>
                <w:rStyle w:val="IndexLink"/>
              </w:rPr>
              <w:t>Свойства и важнейшие характеристики полимеров</w:t>
              <w:tab/>
              <w:t>4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59">
            <w:r>
              <w:rPr>
                <w:rStyle w:val="IndexLink"/>
              </w:rPr>
              <w:t>Растворимость сульфосодержащих полиамидов</w:t>
              <w:tab/>
              <w:t>6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60">
            <w:r>
              <w:rPr>
                <w:rStyle w:val="IndexLink"/>
              </w:rPr>
              <w:t>Характеристики некоторых полиамид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1">
            <w:r>
              <w:rPr>
                <w:rStyle w:val="IndexLink"/>
                <w:szCs w:val="28"/>
                <w:lang w:val="en-US" w:eastAsia="en-US"/>
              </w:rPr>
              <w:t>ПОЛИАМИД ПА6-ЛТ-СВУ4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2">
            <w:r>
              <w:rPr>
                <w:rStyle w:val="IndexLink"/>
                <w:szCs w:val="28"/>
                <w:lang w:val="en-US" w:eastAsia="en-US"/>
              </w:rPr>
              <w:t>ПОЛИАМИД ПА6-ЛПО-Т1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3">
            <w:r>
              <w:rPr>
                <w:rStyle w:val="IndexLink"/>
                <w:szCs w:val="28"/>
                <w:lang w:val="en-US" w:eastAsia="en-US"/>
              </w:rPr>
              <w:t>ПОЛИАМИД ПА66-1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4">
            <w:r>
              <w:rPr>
                <w:rStyle w:val="IndexLink"/>
                <w:szCs w:val="28"/>
                <w:lang w:val="en-US" w:eastAsia="en-US"/>
              </w:rPr>
              <w:t>ПОЛИАМИД ПА66-2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5">
            <w:r>
              <w:rPr>
                <w:rStyle w:val="IndexLink"/>
                <w:szCs w:val="28"/>
                <w:lang w:val="en-US" w:eastAsia="en-US"/>
              </w:rPr>
              <w:t>ПОЛИАМИД ПА66-1-Л-СВ3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6">
            <w:r>
              <w:rPr>
                <w:rStyle w:val="IndexLink"/>
                <w:szCs w:val="28"/>
                <w:lang w:val="en-US" w:eastAsia="en-US"/>
              </w:rPr>
              <w:t>ПОЛИАМИД ПА66-ЛТО-СВ3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7">
            <w:r>
              <w:rPr>
                <w:rStyle w:val="IndexLink"/>
                <w:szCs w:val="28"/>
                <w:lang w:val="en-US" w:eastAsia="en-US"/>
              </w:rPr>
              <w:t>ПОЛИАМИД ПА610-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8">
            <w:r>
              <w:rPr>
                <w:rStyle w:val="IndexLink"/>
                <w:szCs w:val="28"/>
                <w:lang w:val="en-US" w:eastAsia="en-US"/>
              </w:rPr>
              <w:t>ПОЛИАМИД ПА610-Л-СВ30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before="120" w:after="0"/>
            <w:rPr>
              <w:sz w:val="24"/>
              <w:lang w:val="en-US" w:eastAsia="en-US"/>
            </w:rPr>
          </w:pPr>
          <w:hyperlink w:anchor="__RefHeading___Toc502253269">
            <w:r>
              <w:rPr>
                <w:rStyle w:val="IndexLink"/>
                <w:szCs w:val="28"/>
                <w:lang w:val="en-US" w:eastAsia="en-US"/>
              </w:rPr>
              <w:t>ПОЛИАМИД ПА610-Л-Т20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70">
            <w:r>
              <w:rPr>
                <w:rStyle w:val="IndexLink"/>
              </w:rPr>
              <w:t>Примеры получения полиамидов</w:t>
              <w:tab/>
              <w:t>13</w:t>
            </w:r>
          </w:hyperlink>
        </w:p>
        <w:p>
          <w:pPr>
            <w:pStyle w:val="Contents1"/>
            <w:spacing w:before="120" w:after="0"/>
            <w:rPr>
              <w:sz w:val="24"/>
            </w:rPr>
          </w:pPr>
          <w:hyperlink w:anchor="__RefHeading___Toc502253271">
            <w:r>
              <w:rPr>
                <w:rStyle w:val="IndexLink"/>
              </w:rPr>
              <w:t>Список используемой литературы: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88" w:before="120" w:after="120"/>
        <w:ind w:first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 w:before="120" w:after="12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 w:before="120" w:after="120"/>
        <w:ind w:firstLine="360"/>
        <w:rPr/>
      </w:pPr>
      <w:r>
        <w:rPr>
          <w:b/>
          <w:bCs/>
          <w:sz w:val="28"/>
        </w:rPr>
        <w:t>Полиамиды</w:t>
      </w:r>
      <w:r>
        <w:rPr>
          <w:sz w:val="28"/>
        </w:rPr>
        <w:t xml:space="preserve"> - высокомолекулярные соединения, относящиеся к гетероцепным полимерам, в основной цепи которых содержатся амидные связи, посредством которых соединены между собой мономерные остатки. Примером полиамидов является найлон. Поэтому рассмотрим полиамиды на примерах полимерах и найлона.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360"/>
        <w:rPr/>
      </w:pPr>
      <w:bookmarkStart w:id="0" w:name="__RefHeading___Toc502253256"/>
      <w:bookmarkEnd w:id="0"/>
      <w:r>
        <w:rPr/>
        <w:t>Полимеры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Полимеры - химические соединения с высокой мол. массой (от нескольких тысяч до многих миллионов), молекулы которых (макромолекулы) состоят из большого числа повторяющихся группировок (мономерных звеньев). Атомы, входящие в состав макромолекул, соединены друг с другом силами главных и (или) координационных валентностей.</w:t>
      </w:r>
    </w:p>
    <w:p>
      <w:pPr>
        <w:pStyle w:val="Heading1"/>
        <w:ind w:firstLine="360"/>
        <w:rPr/>
      </w:pPr>
      <w:bookmarkStart w:id="1" w:name="__RefHeading___Toc502253257"/>
      <w:bookmarkEnd w:id="1"/>
      <w:r>
        <w:rPr/>
        <w:t>Классификация полимеров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происхождению полимеры делятся на природные (биополимеры), например белки, нуклеиновые кислоты, смолы природные, и синтетические, например полиэтилен, полипропилен, феноло-формальдегидные смолы. Атомы или атомные группы могут располагаться в макромолекуле в виде: открытой цепи или вытянутой в линию последовательности циклов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акромолекулы одного и того же химического состава могут быть построены из звеньев различной пространственной конфигурации. Если макромолекулы состоят из одинаковых стереоизомеров или из различных стереоизомеров, чередующихся в цепи в определенной периодичности, полимеры называются стереорегулярными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лимеры, макромолекулы которых содержат несколько типов мономерных звеньев, называются сополимерами. Сополиме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динены одна или несколько цепей другого строения. Такие сополимеры называются привитыми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>Полимеры, в которых каждый или некоторые стереоизомеры звена образуют достаточно длинные непрерывные последовательности, сменяющие друг друга в пределах одной макромолекулы, называются стереоблоксополимерами. В зависимости от состава основной (главной) цепи полимеры, делят на: гетероцепные, в основной цепи которых содержатся атомы различных элементов, чаще всего углерода, азота, кремния, фосфора, и гомоцепные, основные цепи которых построены из одинаковых атомов. Из гомоцепных полимеров наиболее распространены карбоцепные полимеры, главные цепи которых состоят только из атомов углерода, например полиэтилен, полиметилметакрилат, политетрафторзтилен. Примеры гетероцепных полимеров - полиэфиры (полиэтилентерефталат, поликарбонаты), полиамиды, мочевино-формальдегидные смолы, белки, некоторые кремнийорганические полимеры. Полимеры, макромолекулы которых наряду с углеводородными группами содержат атомы неорганогенных элементов, называются элементоорганическими. Отдельную группу полимеров образуют неорганические полимеры, например пластическая сера, полифосфонитрилхлорид.</w:t>
      </w:r>
    </w:p>
    <w:p>
      <w:pPr>
        <w:pStyle w:val="Heading1"/>
        <w:ind w:firstLine="360"/>
        <w:rPr/>
      </w:pPr>
      <w:bookmarkStart w:id="2" w:name="__RefHeading___Toc502253258"/>
      <w:bookmarkEnd w:id="2"/>
      <w:r>
        <w:rPr/>
        <w:t>Свойства и важнейшие характеристики полимеров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нейные полимеры обладают специфическим комплексом физико-химических и механических свойств. Важнейшие из этих свойств: способность образовывать высокопрочные анизотропные высокоориентированные волокна и пленки , способность к большим, длительно развивающимся обратимым деформациям; способность в высокоэластичном состоянии набухать перед растворением; высокая вязкость растворов. Этот комплекс свойств обусловлен высокой молекулярной массой, цепным строением, а также гибкостью макромолекул. При переходе от линейных цепей к разветвленным, редким трехмерным сеткам и, наконец, к густым сетчатым структурам этот комплекс свойств становится всё менее выраженным. Сильно сшитые полимеры нерастворимы, неплавки и неспособны к высокоэластичным деформациям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лимеры могут существовать в кристаллическом и аморфном состояниях. Необходимое условие кристаллизации - регулярность достаточно длинных участков макромолекулы. В кристаллических полимерах возможно возникновение разнообразных надмолекулярных структур (фибрилл, сферолитов, монокристаллов, тип которых во мно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закристаллизованные полимеры могут находиться в трех физических состояниях: стекло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ками. В зависимости от химического состава, строения и взаимного расположения мак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20 °С - эластичный материал, который при температуре -60 °С переходит в стеклообразное состояние; полиметилметакрилат, построенный из более жестких цепей, при температуре около 20 °С - твердый стеклообразный продукт, переходящий в высокоэластичное состояние лишь при 100 °С. Целлюлоза - полимер с очень жесткими цепями, соединенными межмолекулярными водородными связями, вообще не может существовать в высокоэластичном состоянии до температуры ее разложения. Большие различия в свойствах полимеров могут наблюдаться даже в том случае, если различия в строении макромолекул на первый взгляд и невелики. Так, стереорегулярный полистирол - кристаллическое вещество с температурой плавления около 235 °С, а нестереорегулярный вообще не способен кристаллизоваться и размягчается при температуре около 80 °С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лимеры могут вступать в следующие основные типы реакций: образование химических связей между макромолекулами (так называемое сшивание), например при вулканизации каучуков, дублении кожи; распад макромолекул на отдельные, более короткие фрагменты, реакции боковых функциональных групп полимеров с низкомолекулярными веществами, не затрагивающие основную цепь (так называемые полимераналогичные превращения); внутримолекулярные реакции, протекающие между функциональными группами одной макромолекулы, например внутримолекулярная циклизация. Сшивание часто протекает одновременно с деструкцией. Примером полимераналогичных превращений может служить омыление поливтилацетата, приводящее к образованию поливинилового спирта. Скорость реакций полимеров с низкомолекулярными веществами часто лимитируется скоростью диффузии последних в фазу полимера. Наиболее явно это проявляется в случае сшитых полимеров. Скорость взаимодействия макромолекул с низкомолекулярными веществами часто существенно зависит от природы и расположения соседних звеньев относительно реагирующего звена. Это же относится и к внутримолекулярным реакциям между функциональными группами, принадлежащими одной цепи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которые свойства полимеров, например растворимость, способность к вязкому течению, стабильность, очень чувствительны к действию небольших количеств примесей или добавок, реагирующих с макромолекулами. Так, чтобы превратить линейный полимер из растворимого в полностью нерастворимый, достаточно образовать на одну макромолекулу 1-2 поперечные связи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ажнейшие характеристики полимеров - химический состав, молекулярная масса и молекулярно-массовое распределение, степень разветвленности и гибкости макромолекул, стереорегулярность и другие. Свойства полимеров существенно зависят от этих характеристик. </w: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firstLine="360"/>
        <w:rPr/>
      </w:pPr>
      <w:bookmarkStart w:id="3" w:name="__RefHeading___Toc502253259"/>
      <w:bookmarkEnd w:id="3"/>
      <w:r>
        <w:rPr/>
        <w:t>Растворимость сульфосодержащих полиамидов</w:t>
      </w:r>
    </w:p>
    <w:p>
      <w:pPr>
        <w:pStyle w:val="Normal"/>
        <w:spacing w:lineRule="auto" w:line="288" w:before="120" w:after="120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sz w:val="28"/>
        </w:rPr>
        <w:t>Большинство ароматических полиамидов растворяется в ограниченном числе растворителей, что заметно сужает области их применения и усложняет технологию переработки. Введение в полиамидную цепь сульфогрупп сказывается на растворимости полимеров [4]. При определенном содержании сульфогрупп ароматические полиамиды приобретают способность растворяться в воде. Для рассматриваемых нами полиамидов этот переход соответствует диапазону обменной емкости 2,6–3,2 г-экв/г. В амидных растворителях при значениях обменной емкости 2,6 г-экв/г и ниже они образуют стабильные растворы с концентрацией 5–15% масс. Следует отметить, что все представленные полиамиды вне зависимости от строения и количества сульфогрупп растворимы в 96%-ной серной кислоте.</w:t>
      </w:r>
    </w:p>
    <w:p>
      <w:pPr>
        <w:pStyle w:val="Normal"/>
        <w:spacing w:lineRule="auto" w:line="288" w:before="120" w:after="120"/>
        <w:ind w:firstLine="360"/>
        <w:jc w:val="both"/>
        <w:rPr/>
      </w:pPr>
      <w:r>
        <w:rPr>
          <w:b/>
          <w:bCs/>
          <w:sz w:val="28"/>
        </w:rPr>
        <w:t>Найлон (анид, полиамид-6,6)</w:t>
      </w:r>
      <w:r>
        <w:rPr>
          <w:sz w:val="28"/>
        </w:rPr>
        <w:t xml:space="preserve"> получают поликонденсацией двух мономеров:</w:t>
      </w:r>
    </w:p>
    <w:p>
      <w:pPr>
        <w:pStyle w:val="Normal"/>
        <w:spacing w:lineRule="auto" w:line="288" w:before="120" w:after="120"/>
        <w:ind w:firstLine="360"/>
        <w:jc w:val="both"/>
        <w:rPr/>
      </w:pPr>
      <w:r>
        <w:rPr>
          <w:rFonts w:cs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адипиновой кислоты HOOC-(CH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-COOH и </w:t>
      </w:r>
    </w:p>
    <w:p>
      <w:pPr>
        <w:pStyle w:val="Normal"/>
        <w:spacing w:lineRule="auto" w:line="288" w:before="120" w:after="120"/>
        <w:ind w:firstLine="360"/>
        <w:jc w:val="both"/>
        <w:rPr/>
      </w:pPr>
      <w:r>
        <w:rPr>
          <w:rFonts w:cs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гексаметилендиамина H</w:t>
      </w:r>
      <w:r>
        <w:rPr>
          <w:sz w:val="28"/>
          <w:vertAlign w:val="subscript"/>
        </w:rPr>
        <w:t>2</w:t>
      </w:r>
      <w:r>
        <w:rPr>
          <w:sz w:val="28"/>
        </w:rPr>
        <w:t>N-(CH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-N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>Цифры в названии "полиамид-6,6" означают число атомов углерода между амидными группами -NH-CO- в структурном звене. Для обеспечения строгой эквивалентности адипиновой кислоты и диамина сначала приготовляют их соль (соль АГ) путем смешения реагирующих веществ в растворе метанола:</w:t>
      </w:r>
    </w:p>
    <w:p>
      <w:pPr>
        <w:pStyle w:val="Normal"/>
        <w:spacing w:lineRule="auto" w:line="288" w:before="120" w:after="120"/>
        <w:ind w:first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(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OOC(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COOH </w:t>
      </w:r>
      <w:r>
        <w:rPr>
          <w:rFonts w:cs="Symbol" w:ascii="Symbol" w:hAnsi="Symbol"/>
          <w:sz w:val="28"/>
        </w:rPr>
        <w:t></w:t>
      </w:r>
      <w:r>
        <w:rPr>
          <w:sz w:val="28"/>
          <w:lang w:val="en-US"/>
        </w:rPr>
        <w:t xml:space="preserve"> [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(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-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[OOC-(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OOH]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>Затем нагревают водный раствор или суспензию (60-80%) очищенной соли в автоклаве. По окончании реакции расплавленный полиамид выдавливается из автоклава в виде непрерывной ленты, которая потом рубится на "крошку". Весь процесс поликонденсации и дальнейшие операции с расплавленным полимером проводят в атмосфере азота, тщательно освобожденного от кислорода во избежание окисления и потемнения полимера.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>Области применения найлона, как и других полиамидов, - получение синтетического волокна и некоторых конструкционных деталей.</w:t>
      </w:r>
    </w:p>
    <w:p>
      <w:pPr>
        <w:pStyle w:val="Heading1"/>
        <w:ind w:firstLine="360"/>
        <w:rPr/>
      </w:pPr>
      <w:bookmarkStart w:id="4" w:name="__RefHeading___Toc502253260"/>
      <w:bookmarkEnd w:id="4"/>
      <w:r>
        <w:rPr/>
        <w:t>Характеристики некоторых полиамидов</w:t>
      </w:r>
    </w:p>
    <w:p>
      <w:pPr>
        <w:pStyle w:val="Heading2"/>
        <w:rPr/>
      </w:pPr>
      <w:bookmarkStart w:id="5" w:name="__RefHeading___Toc502253261"/>
      <w:bookmarkEnd w:id="5"/>
      <w:r>
        <w:rPr/>
        <w:t>ПОЛИАМИД ПА6-ЛТ-СВУ4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Стеклонаполненная термостабилизированная, ударопрочная полиамидная композиция, стойкая к действию масел и бензина. ПА6-ЛТ-СВУ4 рекомендуется для изготовления корпусных деталей электро- и пневмоинструментов, строительно-отделочных и других машин, работающих в условиях ударных нагрузок и вибраций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4"/>
        <w:gridCol w:w="1156"/>
      </w:tblGrid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0 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Изгибающее напряжение при разрушении, МПа, не менее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ература изгиба под нагрузкой при напряжении 1,8 МПа, 'С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. КВ/мм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исходном состоянии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сле выдерживания в воде 24 часа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Удельное объемное сопротивление, ОМ см, не менее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исходном состоянии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1*10</w:t>
            </w:r>
            <w:r>
              <w:rPr>
                <w:sz w:val="28"/>
                <w:vertAlign w:val="superscript"/>
              </w:rPr>
              <w:t xml:space="preserve"> 4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сле выдерживания в воде 24 часа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*10 </w:t>
            </w:r>
            <w:r>
              <w:rPr>
                <w:sz w:val="28"/>
                <w:vertAlign w:val="superscript"/>
              </w:rPr>
              <w:t xml:space="preserve">4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6" w:name="__RefHeading___Toc502253262"/>
      <w:bookmarkEnd w:id="6"/>
      <w:r>
        <w:rPr/>
        <w:t>ПОЛИАМИД ПА6-ЛПО-Т18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Тальконаполненный окрашенный пластифицированный композиционный материал ПА6-ЛПО-Т18 отличается повышенной стабильностью размеров, стойкостью к деформации, износостойкостью. Рекомендуется для изготовления деталей конструкционного, антифрикционного и электротехнического назначения, требующих повышенной размерной точности. При переработке обеспечивает низкий износ литьевых машин и оснастки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4"/>
        <w:gridCol w:w="1316"/>
      </w:tblGrid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ература изгиба под нагрузкой 'С 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- при напряжении 1,8 МПа,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0 </w:t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- при напряжении 0, 45 МПа,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179-200</w:t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ность при разрыве, МПа, не менее 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 КВ/мм, не менее 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787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гибающее напряжение при заданной величине прогиба, МПа, не менее </w:t>
            </w:r>
          </w:p>
        </w:tc>
        <w:tc>
          <w:tcPr>
            <w:tcW w:w="131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90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7" w:name="__RefHeading___Toc502253263"/>
      <w:bookmarkEnd w:id="7"/>
      <w:r>
        <w:rPr/>
        <w:t>ПОЛИАМИД ПА66-1А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Конструкционный полиамид ПА66-1А - термостабилизированный продукт поликонденсации гексаметилендиамида и адипиновой кислоты. Отличается высокими прочностными свойствами, теплостойкостью, деформационной стабильностью. Устойчив к действию щелочей, масел, бензина. Используется для изготовления деталей, работающих при повышенных механических нагрузках (шестерни, вкладыши подшипников, корпуса и т. д. )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3"/>
        <w:gridCol w:w="2087"/>
      </w:tblGrid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плавления, 'С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54-260 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без надреза 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разрушается 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с надрезом, не менее 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,5 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гибающее напряжение при заданной величине прогиба, МПа, не менее 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Электрическая прочность, КВ/мм</w:t>
            </w:r>
          </w:p>
        </w:tc>
        <w:tc>
          <w:tcPr>
            <w:tcW w:w="208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 xml:space="preserve">20-25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8" w:name="__RefHeading___Toc502253264"/>
      <w:bookmarkEnd w:id="8"/>
      <w:r>
        <w:rPr/>
        <w:t>ПОЛИАМИД ПА66-2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Конструкционный полиамид ПА66-2 - термостабилизированный продукт поликонденсации гексаметилендиамида и адипиновой кислоты. Отличается высокими прочностными свойствами, теплостойкостью, деформационной стабильностью. Устойчив к действию щелочей, масел, бензина. Используется для изготовления деталей, работающих при повышенных механических и тепловых нагрузок в электротехнической промышленности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1"/>
        <w:gridCol w:w="2119"/>
      </w:tblGrid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ература плавления, С 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54-260</w:t>
            </w:r>
          </w:p>
        </w:tc>
      </w:tr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без надреза 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Не разрушается</w:t>
            </w:r>
          </w:p>
        </w:tc>
      </w:tr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с надрезом, не менее 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гибающее напряжение при заданной величине прогиба, МПа, не менее 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70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. КВ/мм, не менее </w:t>
            </w:r>
          </w:p>
        </w:tc>
        <w:tc>
          <w:tcPr>
            <w:tcW w:w="211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9" w:name="__RefHeading___Toc502253265"/>
      <w:bookmarkEnd w:id="9"/>
      <w:r>
        <w:rPr/>
        <w:t>ПОЛИАМИД ПА66-1-Л-СВ30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ПА66-1-Л-СВЗО - стеклонаполненная композиция на основе полимидной смолы. Рекомендуется для изготовления изделий конструкционного, электроизоляционного назначения, применяемых в машиностроении, электронике, автомобилестроении, приборостроении, работающих в условиях повышенных температур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4"/>
        <w:gridCol w:w="1156"/>
      </w:tblGrid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Изгибающее напряжение при разрушении, МПа, не менее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0 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ература изгиба под нагрузкой при напряжении 1,8 МПа, 'С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. КВ/мм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</w:tc>
      </w:tr>
      <w:tr>
        <w:trPr/>
        <w:tc>
          <w:tcPr>
            <w:tcW w:w="803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дельное объемное электрическое сопротивление, ОМ см, не менее </w:t>
            </w:r>
          </w:p>
        </w:tc>
        <w:tc>
          <w:tcPr>
            <w:tcW w:w="1156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*10 </w:t>
            </w:r>
            <w:r>
              <w:rPr>
                <w:sz w:val="28"/>
                <w:vertAlign w:val="superscript"/>
              </w:rPr>
              <w:t>4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10" w:name="__RefHeading___Toc502253266"/>
      <w:bookmarkEnd w:id="10"/>
      <w:r>
        <w:rPr/>
        <w:t>ПОЛИАМИД ПА66-ЛТО-СВ30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Полиамид ПА66-ЛТО-СВ30 - термостабилизированная стеклонаполненная композиция, отличающаяся стойкостью к действию антифризов, минеральных масел, бензина. Имеет высокие физико- механические показатели. Рекомендуется для изготовления деталей в автомобилестроении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7"/>
        <w:gridCol w:w="1433"/>
      </w:tblGrid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, не менее 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исходном состоянии 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- после выдержки в антифризе в течение 20 часов при температуре 150'С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ность при растяжении после выдержки в этиленгликоле в течение 72 часов при температуре 135 'С, МПа, не менее 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Изгибающее напряжение при разрушении, МПа, не менее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мпература изгиба под нагрузкой 1,8 МПа, С, не менее 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757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дуль упругости при растяжении, МПа </w:t>
            </w:r>
          </w:p>
        </w:tc>
        <w:tc>
          <w:tcPr>
            <w:tcW w:w="143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8000-11000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11" w:name="__RefHeading___Toc502253267"/>
      <w:bookmarkEnd w:id="11"/>
      <w:r>
        <w:rPr/>
        <w:t>ПОЛИАМИД ПА610-Л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Полиамид ПА610-Л - литьевой термопласт, получаемый поликонденсацией гексаметилендиамида и себациновой кислоты. Обладает высокими физико-механическими и электроизоляционными свойствами, повышенной размерной стабильностью, низким влагопоглощением. Материал масло-, бензиностоек. Применяется для изготовления деталей конструкционного, антифрикционного назначения, прецизионных деталей точной механики (мелкомодульные шестерни, золотники, манжеты и т.д.). Разрешен для изготовления изделий, контактирующих с пищевыми продуктами, и игрушек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1"/>
        <w:gridCol w:w="2079"/>
      </w:tblGrid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без надреза 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не разрушается</w:t>
            </w:r>
          </w:p>
        </w:tc>
      </w:tr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образцах с надрезом, не менее 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гибающее напряжение при заданной величине прогиба, МПа, не менее 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4,1 </w:t>
            </w:r>
          </w:p>
        </w:tc>
      </w:tr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допоглощение за 24 часа, %, не более 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/>
        <w:tc>
          <w:tcPr>
            <w:tcW w:w="711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 КВ/мм, не менее </w:t>
            </w:r>
          </w:p>
        </w:tc>
        <w:tc>
          <w:tcPr>
            <w:tcW w:w="20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12" w:name="__RefHeading___Toc502253268"/>
      <w:bookmarkEnd w:id="12"/>
      <w:r>
        <w:rPr/>
        <w:t>ПОЛИАМИД ПА610-Л-СВ30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ПА610-Л-СВЗО - стеклонаполненная композиция на основе полимидной смолы ПА610. Отличается повышенной прочностью, теплостойкостью, износостойкостью, малым коэффициентом теплового расширения. Изделия могут работать при температуре до 150'С и кратковременно до 180'С. Рекомендуется для конструкционных деталей, работающих в условиях повышенных нагрузок и температуры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8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2"/>
        <w:gridCol w:w="1679"/>
      </w:tblGrid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,4 </w:t>
            </w:r>
          </w:p>
        </w:tc>
      </w:tr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Модуль упругости при изгибе, МПа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7000-9000</w:t>
            </w:r>
          </w:p>
        </w:tc>
      </w:tr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изгиба под нагрузкой при напряжении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1,8 МПа, 'С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190-200</w:t>
            </w:r>
          </w:p>
        </w:tc>
      </w:tr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0, 45 МПа, 'С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200-205</w:t>
            </w:r>
          </w:p>
        </w:tc>
      </w:tr>
      <w:tr>
        <w:trPr/>
        <w:tc>
          <w:tcPr>
            <w:tcW w:w="66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 КВ/мм, не менее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5 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bookmarkStart w:id="13" w:name="__RefHeading___Toc502253269"/>
      <w:bookmarkEnd w:id="13"/>
      <w:r>
        <w:rPr/>
        <w:t>ПОЛИАМИД ПА610-Л-Т20</w:t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 xml:space="preserve">Тальконаполненный окрашенный пластифицированный композиционный материал ПА610-ЛПО-Т20 отличается повышенной стабильностью размеров, стойкостью к деформации, износостойкостью. Рекомендуется для изготовления деталей конструкционного, антифрикционного и электроизоляционного назначения, требующих повышенной размерной точности. При переработке обеспечивает низкий износ литьевых машин и оснастки. </w:t>
      </w:r>
    </w:p>
    <w:p>
      <w:pPr>
        <w:pStyle w:val="Normal"/>
        <w:spacing w:lineRule="auto" w:line="288" w:before="120" w:after="120"/>
        <w:ind w:firstLine="360"/>
        <w:jc w:val="center"/>
        <w:rPr>
          <w:sz w:val="28"/>
        </w:rPr>
      </w:pPr>
      <w:r>
        <w:rPr>
          <w:b/>
          <w:bCs/>
          <w:sz w:val="28"/>
        </w:rPr>
        <w:t>ТЕХНИЧЕСКАЯ ХАРАКТЕРИСТИКА</w:t>
      </w:r>
    </w:p>
    <w:tbl>
      <w:tblPr>
        <w:tblW w:w="77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2"/>
        <w:gridCol w:w="1679"/>
      </w:tblGrid>
      <w:tr>
        <w:trPr/>
        <w:tc>
          <w:tcPr>
            <w:tcW w:w="60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/>
            </w:pPr>
            <w:r>
              <w:rPr>
                <w:sz w:val="28"/>
              </w:rPr>
              <w:t>Ударная вязкость по Шарпи, К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</w:p>
        </w:tc>
      </w:tr>
      <w:tr>
        <w:trPr/>
        <w:tc>
          <w:tcPr>
            <w:tcW w:w="60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дуль упругости при изгибе, МПа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000-3000</w:t>
            </w:r>
          </w:p>
        </w:tc>
      </w:tr>
      <w:tr>
        <w:trPr/>
        <w:tc>
          <w:tcPr>
            <w:tcW w:w="60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допоглащение за 24 часа, %, не более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60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ая прочность,. КВ/мм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-30 </w:t>
            </w:r>
          </w:p>
        </w:tc>
      </w:tr>
      <w:tr>
        <w:trPr/>
        <w:tc>
          <w:tcPr>
            <w:tcW w:w="608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адка, % </w:t>
            </w:r>
          </w:p>
        </w:tc>
        <w:tc>
          <w:tcPr>
            <w:tcW w:w="1679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0,8-1,7</w:t>
            </w:r>
          </w:p>
        </w:tc>
      </w:tr>
    </w:tbl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360"/>
        <w:rPr/>
      </w:pPr>
      <w:bookmarkStart w:id="14" w:name="__RefHeading___Toc502253270"/>
      <w:bookmarkEnd w:id="14"/>
      <w:r>
        <w:rPr/>
        <w:t>Примеры получения полиамидов</w:t>
      </w:r>
    </w:p>
    <w:p>
      <w:pPr>
        <w:pStyle w:val="Normal"/>
        <w:spacing w:lineRule="auto" w:line="288" w:before="120" w:after="120"/>
        <w:ind w:firstLine="360"/>
        <w:jc w:val="both"/>
        <w:rPr/>
      </w:pPr>
      <w:r>
        <w:rPr>
          <w:sz w:val="28"/>
        </w:rPr>
        <w:t xml:space="preserve">Аналоги полипептидов можно получить синтетически из </w:t>
      </w:r>
      <w:r>
        <w:rPr>
          <w:sz w:val="28"/>
          <w:lang w:val="en-US"/>
        </w:rPr>
        <w:t>w</w:t>
      </w:r>
      <w:r>
        <w:rPr>
          <w:sz w:val="28"/>
        </w:rPr>
        <w:t xml:space="preserve">-аминокислот, причем практическое применение находят соединения этого типа, начиная с «полипептида» </w:t>
      </w:r>
      <w:r>
        <w:rPr>
          <w:sz w:val="28"/>
          <w:lang w:val="en-US"/>
        </w:rPr>
        <w:t>w</w:t>
      </w:r>
      <w:r>
        <w:rPr>
          <w:sz w:val="28"/>
        </w:rPr>
        <w:t xml:space="preserve">-аминокапроновой кислоты. Эти полипептиды (полиамиды) получаются нагреванием циклических лактомов, образующих посредством бекмановской перегруппировки оксидов циклических кетон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35430</wp:posOffset>
                </wp:positionV>
                <wp:extent cx="56095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С</w:t>
                              <w:tab/>
                              <w:t xml:space="preserve">       С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|                |  </w:t>
                            </w:r>
                            <w:r>
                              <w:rPr/>
                              <w:t>нагр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С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</w:rPr>
                              <w:t>…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NH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NH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</w:rPr>
                              <w:t>-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</w:rPr>
                              <w:t>|                              ||                    ||                   ||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NH                          O                   O                  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120.9pt;mso-position-vertical-relative:text;margin-left: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С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С</w:t>
                        <w:tab/>
                        <w:t xml:space="preserve">       СН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|                |  </w:t>
                      </w:r>
                      <w:r>
                        <w:rPr/>
                        <w:t>нагр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С            </w:t>
                      </w: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sz w:val="28"/>
                        </w:rPr>
                        <w:t>…-</w:t>
                      </w:r>
                      <w:r>
                        <w:rPr>
                          <w:sz w:val="28"/>
                          <w:lang w:val="en-US"/>
                        </w:rPr>
                        <w:t>NH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lang w:val="en-US"/>
                        </w:rPr>
                        <w:t>C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CNH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lang w:val="en-US"/>
                        </w:rPr>
                        <w:t>C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CNH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lang w:val="en-US"/>
                        </w:rPr>
                        <w:t>CH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</w:rPr>
                        <w:t>-…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</w:rPr>
                        <w:t>|                              ||                    ||                   ||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NH                          O                   O                  O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8"/>
                        </w:rPr>
                        <w:t>Н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5pt" to="80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5pt" to="53.9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48895</wp:posOffset>
                </wp:positionV>
                <wp:extent cx="195580" cy="23558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3.85pt" to="44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448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4pt" to="89.9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Из расплава этого полимера капроновой смолы вытягиванием формуют волокно капрон. В принципе этот метод применим для получения гомологов капрона.</w:t>
      </w:r>
    </w:p>
    <w:p>
      <w:pPr>
        <w:pStyle w:val="TextBodyIndent"/>
        <w:rPr/>
      </w:pPr>
      <w:r>
        <w:rPr/>
        <w:t>Полиамиды можно получать и поликонденсацией самих аминокислот (с отщеплением воды):</w: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53809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N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C-O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…-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-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||                                 ||                   ||                   |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                                O                  O                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Фрагмент макромолекулы полиамида энт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nN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-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  <w:t xml:space="preserve">-C-O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sz w:val="28"/>
                          <w:lang w:val="en-US"/>
                        </w:rPr>
                        <w:t>…-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  <w:t>-C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  <w:t>-C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  <w:t>-C-…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lang w:val="en-US"/>
                        </w:rPr>
                        <w:t>||                                 ||                   ||                   |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sz w:val="28"/>
                          <w:lang w:val="en-US"/>
                        </w:rPr>
                        <w:t>O                                O                  O                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</w:rPr>
                        <w:t>Фрагмент макромолекулы полиамида энт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3809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N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-O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…-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NH(CH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C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||                                  ||                    ||                    ||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                                 O                   O                  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Фрагмент макромолекулы полимаида рильса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2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nN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-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  <w:t>-C-O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sz w:val="28"/>
                          <w:lang w:val="en-US"/>
                        </w:rPr>
                        <w:t>…-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  <w:t>-C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  <w:t>-CNH(CH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  <w:t>-C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lang w:val="en-US"/>
                        </w:rPr>
                        <w:t>||                                  ||                    ||                    ||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lang w:val="en-US"/>
                        </w:rPr>
                        <w:t>O                                 O                   O                  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</w:rPr>
                        <w:t>Фрагмент макромолекулы полимаида рильса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 w:before="120" w:after="120"/>
        <w:ind w:firstLine="360"/>
        <w:jc w:val="both"/>
        <w:rPr>
          <w:sz w:val="28"/>
        </w:rPr>
      </w:pPr>
      <w:r>
        <w:rPr>
          <w:sz w:val="28"/>
        </w:rPr>
        <w:t>Полиамиды указанного типа идут для изготовления синтетического волокна, искусственного меха, кожи и пластмассовых изделий, обладающих большой прочностью и упругостью (типа слоновой кости). Наибольшее распространение получил капрон, в следствии доступности сырья и наличие давно разработанного пути синтеза. Энтант и рильсан обладают преимуществом большой прочности и легкости.</w:t>
      </w:r>
      <w:r>
        <w:br w:type="page"/>
      </w:r>
    </w:p>
    <w:p>
      <w:pPr>
        <w:pStyle w:val="Heading1"/>
        <w:ind w:firstLine="360"/>
        <w:rPr/>
      </w:pPr>
      <w:bookmarkStart w:id="15" w:name="__RefHeading___Toc502253271"/>
      <w:bookmarkEnd w:id="15"/>
      <w:r>
        <w:rPr/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rPr/>
      </w:pPr>
      <w:r>
        <w:rPr>
          <w:b/>
          <w:bCs/>
          <w:sz w:val="28"/>
        </w:rPr>
        <w:t xml:space="preserve">Несмеянов А.Н., Несмеянов Н.А. </w:t>
      </w:r>
      <w:r>
        <w:rPr>
          <w:sz w:val="28"/>
        </w:rPr>
        <w:t>Начала органической химии. – М.: Химия, 1974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rPr/>
      </w:pPr>
      <w:r>
        <w:rPr>
          <w:b/>
          <w:bCs/>
          <w:sz w:val="28"/>
        </w:rPr>
        <w:t>Оганесян Э.Т.</w:t>
      </w:r>
      <w:r>
        <w:rPr>
          <w:sz w:val="28"/>
        </w:rPr>
        <w:t xml:space="preserve"> Важнейшие понятия и термины в химии. – М. «Высшая школа», 1993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rPr>
          <w:sz w:val="28"/>
        </w:rPr>
      </w:pPr>
      <w:hyperlink r:id="rId2">
        <w:r>
          <w:rPr>
            <w:rStyle w:val="InternetLink"/>
            <w:b/>
            <w:bCs/>
            <w:color w:val="000000"/>
            <w:sz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</w:rPr>
          <w:t>://</w:t>
        </w:r>
        <w:r>
          <w:rPr>
            <w:rStyle w:val="InternetLink"/>
            <w:b/>
            <w:bCs/>
            <w:color w:val="000000"/>
            <w:sz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chem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msu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su</w:t>
        </w:r>
        <w:r>
          <w:rPr>
            <w:rStyle w:val="InternetLink"/>
            <w:b/>
            <w:bCs/>
            <w:color w:val="000000"/>
            <w:sz w:val="28"/>
          </w:rPr>
          <w:t>/</w:t>
        </w:r>
      </w:hyperlink>
    </w:p>
    <w:p>
      <w:pPr>
        <w:pStyle w:val="Normal"/>
        <w:numPr>
          <w:ilvl w:val="0"/>
          <w:numId w:val="2"/>
        </w:numPr>
        <w:spacing w:lineRule="auto" w:line="288" w:before="120" w:after="120"/>
        <w:rPr>
          <w:sz w:val="28"/>
        </w:rPr>
      </w:pPr>
      <w:hyperlink r:id="rId3">
        <w:r>
          <w:rPr>
            <w:rStyle w:val="InternetLink"/>
            <w:b/>
            <w:bCs/>
            <w:color w:val="000000"/>
            <w:sz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</w:rPr>
          <w:t>://</w:t>
        </w:r>
        <w:r>
          <w:rPr>
            <w:rStyle w:val="InternetLink"/>
            <w:b/>
            <w:bCs/>
            <w:color w:val="000000"/>
            <w:sz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chimmed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</w:rPr>
          <w:t>/</w:t>
        </w:r>
      </w:hyperlink>
    </w:p>
    <w:p>
      <w:pPr>
        <w:pStyle w:val="Normal"/>
        <w:numPr>
          <w:ilvl w:val="0"/>
          <w:numId w:val="2"/>
        </w:numPr>
        <w:spacing w:lineRule="auto" w:line="288" w:before="120" w:after="120"/>
        <w:rPr>
          <w:sz w:val="28"/>
        </w:rPr>
      </w:pPr>
      <w:hyperlink r:id="rId4">
        <w:r>
          <w:rPr>
            <w:rStyle w:val="InternetLink"/>
            <w:b/>
            <w:bCs/>
            <w:color w:val="000000"/>
            <w:sz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</w:rPr>
          <w:t>://</w:t>
        </w:r>
        <w:r>
          <w:rPr>
            <w:rStyle w:val="InternetLink"/>
            <w:b/>
            <w:bCs/>
            <w:color w:val="000000"/>
            <w:sz w:val="28"/>
            <w:lang w:val="en-US"/>
          </w:rPr>
          <w:t>plc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cwru</w:t>
        </w:r>
        <w:r>
          <w:rPr>
            <w:rStyle w:val="InternetLink"/>
            <w:b/>
            <w:bCs/>
            <w:color w:val="000000"/>
            <w:sz w:val="28"/>
          </w:rPr>
          <w:t>.</w:t>
        </w:r>
        <w:r>
          <w:rPr>
            <w:rStyle w:val="InternetLink"/>
            <w:b/>
            <w:bCs/>
            <w:color w:val="000000"/>
            <w:sz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</w:rPr>
          <w:t>/</w:t>
        </w:r>
      </w:hyperlink>
    </w:p>
    <w:p>
      <w:pPr>
        <w:pStyle w:val="Normal"/>
        <w:spacing w:lineRule="auto" w:line="288" w:before="120" w:after="120"/>
        <w:ind w:left="54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120"/>
      <w:ind w:firstLine="36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88" w:before="120" w:after="120"/>
      <w:ind w:first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/" TargetMode="External"/><Relationship Id="rId3" Type="http://schemas.openxmlformats.org/officeDocument/2006/relationships/hyperlink" Target="http://www.chimmed.ru/" TargetMode="External"/><Relationship Id="rId4" Type="http://schemas.openxmlformats.org/officeDocument/2006/relationships/hyperlink" Target="http://plc.cwru.ed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9:50:00Z</dcterms:created>
  <dc:creator>Шаров Александр</dc:creator>
  <dc:description/>
  <dc:language>en-US</dc:language>
  <cp:lastModifiedBy>Шаров Александр</cp:lastModifiedBy>
  <cp:lastPrinted>2000-12-24T14:46:00Z</cp:lastPrinted>
  <dcterms:modified xsi:type="dcterms:W3CDTF">2000-12-24T11:47:00Z</dcterms:modified>
  <cp:revision>13</cp:revision>
  <dc:subject/>
  <dc:title>Полиамиды</dc:title>
</cp:coreProperties>
</file>