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firstLine="36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Эволюция государственного и политического строя.</w:t>
      </w:r>
      <w:bookmarkStart w:id="0" w:name="OCRUncertain013"/>
    </w:p>
    <w:p>
      <w:pPr>
        <w:pStyle w:val="Normal"/>
        <w:spacing w:lineRule="exact" w:line="220"/>
        <w:ind w:firstLine="36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</w:t>
      </w:r>
      <w:bookmarkEnd w:id="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авление иператора Александр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II(1856—1881)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стало периодом радикальных преобразований российского общества. Интересы политического и исторического развития страны потребовали коренным образом изменить основные идеологические установки самодержавной системы. «Прежняя система отжила свой век»,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констатировал официальный идеолог, историк </w:t>
      </w:r>
      <w:bookmarkStart w:id="1" w:name="OCRUncertain01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М.П.</w:t>
      </w:r>
      <w:bookmarkEnd w:id="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Погодин. </w:t>
      </w:r>
      <w:bookmarkStart w:id="2" w:name="OCRUncertain01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.А.</w:t>
      </w:r>
      <w:bookmarkEnd w:id="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алуев в своем дневнике отмечал: «Озлобление против порядков 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55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года беспредельное и всеобщее». После Крымской войны столкновение традиционных николаевских порядков и новых требований ставило Россию перед необходимостью и неизбежностью реформирования государственного строя. Но в силу особенностей исторического развития, государственного и общественного устройства России радикальные преобразования могли осуществляться лишь при содействии самодержца. Когда Александр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II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 феврал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55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вступил на российский престол, ничто не предвещало в нем реформатора. В отличие от своего отца, он получил приличествую</w:t>
      </w:r>
      <w:bookmarkStart w:id="3" w:name="OCRUncertain01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щ</w:t>
      </w:r>
      <w:bookmarkEnd w:id="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е наследнику трона образование и воспитание. Его учителями были В.А. Жуковский, составивший для него учебную программу</w:t>
      </w:r>
      <w:bookmarkStart w:id="4" w:name="OCRUncertain01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, М.М.</w:t>
      </w:r>
      <w:bookmarkEnd w:id="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Сперанский, </w:t>
      </w:r>
      <w:bookmarkStart w:id="5" w:name="OCRUncertain01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.Ф.</w:t>
      </w:r>
      <w:bookmarkStart w:id="6" w:name="OCRUncertain019"/>
      <w:bookmarkEnd w:id="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Канкрин.</w:t>
      </w:r>
      <w:bookmarkEnd w:id="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оспитатели отмечали в нем доброжелательность, общительность, неплохие способности к нау</w:t>
      </w:r>
      <w:bookmarkStart w:id="7" w:name="OCRUncertain020"/>
      <w:bookmarkEnd w:id="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кам, но вместе с тем как недостаток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склонность отступать пер</w:t>
      </w:r>
      <w:bookmarkStart w:id="8" w:name="OCRUncertain02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ед </w:t>
      </w:r>
      <w:bookmarkEnd w:id="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трудностями. Александр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II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стал императором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36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лет, вполне сложившимся человеком, имея опыт государственной деятельности.                                                                                             </w:t>
      </w:r>
    </w:p>
    <w:p>
      <w:pPr>
        <w:pStyle w:val="Normal"/>
        <w:spacing w:lineRule="exact" w:line="220"/>
        <w:ind w:right="60" w:hanging="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рошел год после вступления Александр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II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на престол, </w:t>
      </w:r>
      <w:bookmarkStart w:id="9" w:name="OCRUncertain02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при </w:t>
      </w:r>
      <w:bookmarkEnd w:id="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чем он, убедившись в нежизнеспособности николаевской систем выступил перед московским дворянством со знаменито</w:t>
      </w:r>
      <w:bookmarkStart w:id="10" w:name="OCRUncertain02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й</w:t>
      </w:r>
      <w:bookmarkEnd w:id="1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</w:t>
      </w:r>
      <w:bookmarkStart w:id="11" w:name="OCRUncertain02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речью </w:t>
      </w:r>
      <w:bookmarkEnd w:id="1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(3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арт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56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</w:t>
      </w:r>
      <w:bookmarkStart w:id="12" w:name="OCRUncertain02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.):</w:t>
      </w:r>
      <w:bookmarkEnd w:id="1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«Лучше отменить крепостное право </w:t>
      </w:r>
      <w:bookmarkStart w:id="13" w:name="OCRUncertain02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сверху </w:t>
      </w:r>
      <w:bookmarkEnd w:id="1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нежели дожидаться того времени, когда оно само собою </w:t>
      </w:r>
      <w:bookmarkStart w:id="14" w:name="OCRUncertain02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начнет </w:t>
      </w:r>
      <w:bookmarkEnd w:id="1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отменяться снизу». Отмена крепостного права стала центра</w:t>
      </w:r>
      <w:bookmarkStart w:id="15" w:name="OCRUncertain02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льным </w:t>
      </w:r>
      <w:bookmarkEnd w:id="1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событием царствования Александр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II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Освободителя. Затем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</w:t>
      </w:r>
      <w:bookmarkStart w:id="16" w:name="OCRUncertain03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посл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довали</w:t>
      </w:r>
      <w:bookmarkEnd w:id="1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еформы местного управления, системы </w:t>
      </w:r>
      <w:bookmarkStart w:id="17" w:name="OCRUncertain03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судопроизв</w:t>
      </w:r>
      <w:bookmarkEnd w:id="1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а,реорганизация армии, реформа финансов, народного просве</w:t>
      </w:r>
      <w:bookmarkStart w:id="18" w:name="OCRUncertain03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щения </w:t>
      </w:r>
      <w:bookmarkEnd w:id="1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цензуры и др.</w:t>
      </w:r>
      <w:bookmarkStart w:id="19" w:name="OCRUncertain036"/>
    </w:p>
    <w:p>
      <w:pPr>
        <w:pStyle w:val="Normal"/>
        <w:spacing w:lineRule="exact" w:line="20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Сред</w:t>
      </w:r>
      <w:bookmarkEnd w:id="1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и сторонников преобразований видную роль играли </w:t>
      </w:r>
      <w:bookmarkStart w:id="20" w:name="OCRUncertain03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ели</w:t>
      </w:r>
      <w:bookmarkEnd w:id="2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кий </w:t>
      </w:r>
      <w:bookmarkStart w:id="21" w:name="OCRUncertain03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князь</w:t>
      </w:r>
      <w:bookmarkEnd w:id="2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Константин Николаевич (младший брат царя), министр </w:t>
      </w:r>
      <w:bookmarkStart w:id="22" w:name="OCRUncertain03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нутренних</w:t>
      </w:r>
      <w:bookmarkEnd w:id="2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ел П.А. Валуев, военный министр </w:t>
      </w:r>
      <w:bookmarkStart w:id="23" w:name="OCRUncertain04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Д.А.</w:t>
      </w:r>
      <w:bookmarkEnd w:id="2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илютин, министр народного просвещения А. В. </w:t>
      </w:r>
      <w:bookmarkStart w:id="24" w:name="OCRUncertain04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Головин,</w:t>
      </w:r>
      <w:bookmarkEnd w:id="2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публицисты К.Д.Кавелин, </w:t>
      </w:r>
      <w:bookmarkStart w:id="25" w:name="OCRUncertain04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М.Н.</w:t>
      </w:r>
      <w:bookmarkEnd w:id="2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Катков, известные ученые </w:t>
      </w:r>
      <w:bookmarkStart w:id="26" w:name="OCRUncertain04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К.П.</w:t>
      </w:r>
      <w:bookmarkStart w:id="27" w:name="OCRUncertain046"/>
      <w:bookmarkEnd w:id="2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Победоносцев, </w:t>
      </w:r>
      <w:bookmarkEnd w:id="2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Н.Х.Б</w:t>
      </w:r>
      <w:bookmarkStart w:id="28" w:name="OCRUncertain04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унге,</w:t>
      </w:r>
      <w:bookmarkEnd w:id="2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</w:t>
      </w:r>
      <w:bookmarkStart w:id="29" w:name="OCRUncertain04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.П.</w:t>
      </w:r>
      <w:bookmarkEnd w:id="2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</w:t>
      </w:r>
      <w:bookmarkStart w:id="30" w:name="OCRUncertain04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Семенов-Тян-Шанский</w:t>
      </w:r>
      <w:bookmarkEnd w:id="3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и др. Курс Александр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II </w:t>
      </w:r>
      <w:bookmarkStart w:id="31" w:name="OCRUncertain05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и его е</w:t>
      </w:r>
      <w:bookmarkEnd w:id="3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диномышленников постоянно наталкивался на </w:t>
      </w:r>
      <w:bookmarkStart w:id="32" w:name="OCRUncertain05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ротиводей</w:t>
      </w:r>
      <w:bookmarkStart w:id="33" w:name="OCRUncertain055"/>
      <w:bookmarkEnd w:id="3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ствие к</w:t>
      </w:r>
      <w:bookmarkEnd w:id="3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онсервативных сил высшей бюрократии, сохранявшей </w:t>
      </w:r>
      <w:bookmarkStart w:id="34" w:name="OCRUncertain05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зна</w:t>
      </w:r>
      <w:bookmarkStart w:id="35" w:name="OCRUncertain057"/>
      <w:bookmarkEnd w:id="3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чительное</w:t>
      </w:r>
      <w:bookmarkEnd w:id="3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политическое влияние при дворе. Лагерь противников реформ возглавляли начальник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III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отделения Собственной </w:t>
      </w:r>
      <w:bookmarkStart w:id="36" w:name="OCRUncertain05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.и.в. канцелярии</w:t>
      </w:r>
      <w:bookmarkEnd w:id="3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раф П.А. Шувалов и министр юстиции граф</w:t>
      </w:r>
      <w:bookmarkStart w:id="37" w:name="OCRUncertain06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.Н.</w:t>
      </w:r>
      <w:bookmarkEnd w:id="3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Панин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0"/>
          <w:szCs w:val="20"/>
        </w:rPr>
        <w:footnoteReference w:id="2"/>
      </w:r>
    </w:p>
    <w:p>
      <w:pPr>
        <w:pStyle w:val="Normal"/>
        <w:spacing w:lineRule="exact" w:line="20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</w:r>
    </w:p>
    <w:p>
      <w:pPr>
        <w:pStyle w:val="Normal"/>
        <w:spacing w:lineRule="exact" w:line="180" w:before="220" w:after="0"/>
        <w:ind w:left="20" w:hanging="0"/>
        <w:jc w:val="both"/>
        <w:rPr>
          <w:rFonts w:ascii="Courier New Cyr" w:hAnsi="Courier New Cyr" w:eastAsia="Courier New Cyr" w:cs="Courier New Cyr"/>
          <w:i/>
          <w:i/>
          <w:iCs/>
          <w:sz w:val="20"/>
          <w:szCs w:val="20"/>
        </w:rPr>
      </w:pPr>
      <w:r>
        <w:rPr>
          <w:rFonts w:eastAsia="Courier New Cyr" w:cs="Courier New Cyr" w:ascii="Courier New Cyr" w:hAnsi="Courier New Cyr"/>
          <w:i/>
          <w:iCs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0"/>
          <w:szCs w:val="20"/>
        </w:rPr>
        <w:t>Отмена крепостного права.</w:t>
      </w:r>
    </w:p>
    <w:p>
      <w:pPr>
        <w:pStyle w:val="Normal"/>
        <w:spacing w:lineRule="exact" w:line="180" w:before="220" w:after="0"/>
        <w:ind w:left="20" w:hanging="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Подготовка крестьянской реформы. </w:t>
      </w:r>
    </w:p>
    <w:p>
      <w:pPr>
        <w:pStyle w:val="Normal"/>
        <w:spacing w:lineRule="exact" w:line="200" w:before="60" w:after="0"/>
        <w:ind w:firstLine="34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Вскоре после окончания Крымской войны, в конце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1857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, был создан секретный комитет для выработки плана постепенного освобождения крестьян. Усиление крестьянского движения заставило правительство ускорить обсуждение проектов реформы. Были созданы губернские комитеты, в которых участвовали только дворяне. Крестьянство от обсуждения проектов освобождения устранялось.Планы дворян объединяло стремление оставить помещичьи земли неприкосновенными, законсервировать все права и привилегии помещиков и сохранить за ними возможность эксплуатировать крестьян. Некоторые разногласия, возникшие среди дворян, были, но существу, </w:t>
      </w:r>
      <w:bookmarkStart w:id="38" w:name="OCRUncertain00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«...</w:t>
      </w:r>
      <w:bookmarkEnd w:id="3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борьбой внутри господствующих классов... исключительно из-за меры и формы уступок»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.</w:t>
      </w:r>
    </w:p>
    <w:p>
      <w:pPr>
        <w:pStyle w:val="Normal"/>
        <w:spacing w:lineRule="exact" w:line="200"/>
        <w:ind w:firstLine="32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ри обсуждении сложились различные группировки дворян. Реакционные помещики предложили освободить крестьян совсем без земли. Либеральные дворяне предлагали наделить крестьян землей за соответствующий выкуп. Помещики различных географических районов России по-разному представляли размеры крестьянских наделов.</w:t>
      </w:r>
    </w:p>
    <w:p>
      <w:pPr>
        <w:pStyle w:val="Normal"/>
        <w:spacing w:lineRule="exact" w:line="200"/>
        <w:ind w:firstLine="34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омещики черноземных районов, где земля была плодородной, нуждались в рабочих руках и хотели сохранить экономическую зависимость крестьян. Поэтому они предлагали освободить крестьян с очень маленьким наделом по высокой цене за десятину земли. Это заставило бы крестьян или арендовать землю у помещика, или батрачить на него за лишний клочок земли. В нечерноземной полосе земля не имела такой ценности; местные дворяне соглашались наделить крестьян землей за повышенный выкуп.</w:t>
      </w:r>
    </w:p>
    <w:p>
      <w:pPr>
        <w:pStyle w:val="Normal"/>
        <w:spacing w:lineRule="exact" w:line="22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При обсуждении проектов сначала в губернских комитетах, затем в Главном комитете по крестьянскому делу и в Государственном совете крепостники сделали все, что могли, для максимального ограждения своих интересов. «Великая реформа», как ее называли многие современники, </w:t>
      </w:r>
      <w:bookmarkStart w:id="39" w:name="OCRUncertain00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«...</w:t>
      </w:r>
      <w:bookmarkEnd w:id="3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была крепостнической реформой и не могла быть иной ибо ее проводили крепостники»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.</w:t>
      </w:r>
    </w:p>
    <w:p>
      <w:pPr>
        <w:pStyle w:val="Normal"/>
        <w:spacing w:lineRule="exact" w:line="200"/>
        <w:ind w:firstLine="30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Манифест и «Положения»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9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февраля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9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февраля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царь Александр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II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подписал два основных документа о проведении реформы: Манифест «О всемилостивейшем даровании крепостным людям прав состояния свободных сельских обывателей и об устройстве их быта» и «Высочайше утвержденные его императорским величеством положения о крестьянах, вышедших из крепостной зависимости». Оба документа были буквально «вырваны» у правительства усилившейся классовой борьбой крестьянства. Однако царизм постарался скрыть вынужденность уступок. Правительство объявило реформу добровольным самопожертвованием дворянства.</w:t>
      </w:r>
    </w:p>
    <w:p>
      <w:pPr>
        <w:pStyle w:val="Normal"/>
        <w:spacing w:lineRule="exact" w:line="200"/>
        <w:ind w:firstLine="32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Манифест и «Положения»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9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февраля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касались трех основных вопросов: личное освобождение крестьян, наделение их землей и порядок совершения выкупной сделки. Манифест провозглашал юридическую свободу каждого крестьянина и «даровал» им некоторые общегражданские права. Крестьянин мог выступать как юридическое лицо, заключать сделки, предъявлять иски, владеть движимым и недвижимым имуществом. Крестьянин мог без специального разрешения помещика вступить в брак, поступать на службу и в учебные заведения, переходить в сословие мещан и купцов.</w:t>
      </w:r>
    </w:p>
    <w:p>
      <w:pPr>
        <w:pStyle w:val="Normal"/>
        <w:spacing w:lineRule="exact" w:line="200"/>
        <w:ind w:firstLine="32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олучив личную свободу, крестьяне оставались неравноправным сословием. Они являлись единственным классом, который платил подушную подать, нес рекрутскую повинность, подвергался телесным наказаниям. Во взаимоотношениях с помещиком и государством крестьяне были связаны круговой порукой. Сохранялись крестьянская община и общинное землевладение. Помещику вменялось в обязанность следить за общественным порядком в деревне. Таким образом, освобождение крестьян было неполным. Царское правительство постаралось сделать все возможное для сохранения в деревне остатков крепостничества, укрепления привилегий дворянства.</w:t>
      </w:r>
    </w:p>
    <w:p>
      <w:pPr>
        <w:pStyle w:val="Normal"/>
        <w:spacing w:lineRule="exact" w:line="200"/>
        <w:ind w:firstLine="32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Наделы. </w:t>
      </w:r>
    </w:p>
    <w:p>
      <w:pPr>
        <w:pStyle w:val="Normal"/>
        <w:spacing w:lineRule="exact" w:line="20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Наделение крестьян землей и взаимоотношения помещика с крестьянским миром (общиной) регламентировали «Положения» и уставные грамоты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</w:t>
      </w:r>
      <w:bookmarkStart w:id="40" w:name="OCRUncertain00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.</w:t>
      </w:r>
      <w:bookmarkStart w:id="41" w:name="OCRUncertain005"/>
      <w:bookmarkEnd w:id="4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П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оме</w:t>
      </w:r>
      <w:bookmarkEnd w:id="4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щики сохранили право собственности на все принадлежащие им земли. Вместе с тем они должны были предост</w:t>
      </w:r>
      <w:bookmarkStart w:id="42" w:name="OCRUncertain00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а</w:t>
      </w:r>
      <w:bookmarkEnd w:id="4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ить крестьянам приусадебный участок и полевой надел «для обеспечения их быта и для выполнения их обязанностей перед правительством».</w:t>
      </w:r>
    </w:p>
    <w:p>
      <w:pPr>
        <w:pStyle w:val="Normal"/>
        <w:spacing w:lineRule="exact" w:line="200"/>
        <w:ind w:firstLine="32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Для удовлетворения требований всех категорий дворянства Россия была разделена на три полосы: черноземную, нечерноземную и степную. В каждой из них устанавливался высший и низший размеры крестьянского надела (высший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больше которого крестьянин не мог требовать у помещика, низший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еньше которого помещик не должен был предлагать крестьянину). В этих пределах заключалась «добровольная» сделка между помещиком и крестьянами.</w:t>
      </w:r>
    </w:p>
    <w:p>
      <w:pPr>
        <w:pStyle w:val="Normal"/>
        <w:spacing w:lineRule="exact" w:line="200"/>
        <w:ind w:firstLine="32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 том случае, если помещик и крестьяне не приходили к соглашению, вмешивались так называемые мировые посредники, роль которых выполняли дворяне и чиновники, в основном защищавшие интересы помещиков.</w:t>
      </w:r>
    </w:p>
    <w:p>
      <w:pPr>
        <w:pStyle w:val="Normal"/>
        <w:spacing w:lineRule="exact" w:line="200"/>
        <w:ind w:firstLine="30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сли размеры крестьянских наделов до реформы превышали высшую норму земли в каждой полосе, то этот «излишек» отчуждали в пользу помещика. Так образовались отрезки земли, отобранные у крестьян и переданные помещикам по реформ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В черноземной полосе у крестьян отрезали от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6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40%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земли, в нечерноземной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 10 %.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 целом же по стране крестьяне получили н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0 %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земли меньше, чем у них было до реформы.</w:t>
      </w:r>
    </w:p>
    <w:p>
      <w:pPr>
        <w:pStyle w:val="Normal"/>
        <w:spacing w:lineRule="exact" w:line="200"/>
        <w:ind w:firstLine="32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 среднем крестьянская семья получила окол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7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есятин земли, что было совершенно недостаточно для ведения товарного рентабельного хозяйства. Реформ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обрекала крестьян на малоземелье, способствовала дальнейшему разорению и обнищанию русской деревни.</w:t>
      </w:r>
    </w:p>
    <w:p>
      <w:pPr>
        <w:pStyle w:val="Normal"/>
        <w:spacing w:lineRule="exact" w:line="200"/>
        <w:ind w:firstLine="32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Выкуп.</w:t>
      </w:r>
    </w:p>
    <w:p>
      <w:pPr>
        <w:pStyle w:val="Normal"/>
        <w:spacing w:lineRule="exact" w:line="20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Крестьяне подверглись грабежу не только при определении размеров надела, но и при назначении цены за землю. Рыночная стоимость всей полученной крестьянами земли составлял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544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 руб. Но крестьяне должны были заплатить гораздо больше. Стоимость земли повсеместно повышалась. Выкупная сумма приравнивалась к капиталу, положенному в банк и дающему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6 %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охода в год, равных прежнему оброку крепостных крестьян. Фактически крестьяне должны были заплатить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867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 руб., т. е. в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1,5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аза больше рыночной стоимости земли. </w:t>
      </w:r>
    </w:p>
    <w:p>
      <w:pPr>
        <w:pStyle w:val="Normal"/>
        <w:spacing w:lineRule="exact" w:line="200"/>
        <w:ind w:firstLine="32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оскольку у крестьян не было суммы, необходимой для выкупа земли, и для того чтобы помещики получили выкупные деньги единовременно, государство предоставило крестьянам ссуду в размер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80 %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стоимости надела. Остальны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0 %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крестьянин платил помещику сам. В течени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49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лет крестьяне должны были возвратить ссуду государству с начислением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6 %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одовых. К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907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, когда крестьяне упорной борьбой добились отмены выкупных платежей, они уже выплатили государству окол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рд. руб., т. е.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4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аза больше рыночной стоимости земли в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«Пресловутое «освобождение» было бессовестнейшим грабежом, рядом насилий и сплошным надругательством»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.</w:t>
      </w:r>
    </w:p>
    <w:p>
      <w:pPr>
        <w:pStyle w:val="Normal"/>
        <w:spacing w:lineRule="exact" w:line="200"/>
        <w:ind w:firstLine="32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Фактически крестьяне платили не только за землю, но и за личную свободу, за волю. Крестьянин становился свободным только после выплаты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0 %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стоимости надела. До этого он оставался «временнообязанным» помещику, т. е. должен был выполнять все прежние повинности. Однако новые повинности и поборы помещик вводить не мог. Через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лет ещ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5 %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крестьян оставались временнообязанными, так как у них не было денег для совершения выкупной сделки.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8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был издан закон о ликвидации с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83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временнообязанного состояния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—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се крестьяне должны были выкупить надел.</w:t>
      </w:r>
    </w:p>
    <w:p>
      <w:pPr>
        <w:pStyle w:val="Normal"/>
        <w:spacing w:lineRule="exact" w:line="200"/>
        <w:ind w:firstLine="32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равительство понимало, что в ответ на грабеж вновь вспыхнет крестьянское движение. Недаром обнародование Манифесте и «Положений» было отложено 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5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арта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, а в столицу стянуты войска. После публикации этих документов во многих губерниях (Казанской, Пензенской и др.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)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пронеслись слухи о том, что помещики скрыли настоящую волю. Поднялась волна крестьянских выступлений. Так,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их было более тысячи,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2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— 400,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1863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386.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ля их подавления царизм неоднократно использовал войска. Только после этого правительство сочло возможным провести реформу среди государственных и удельных крестьян и начало «освобождать» крестьян в национальных районах (на Кавказе, например, у крестьян отрезал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40 %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земли, а повинности в пользу помещика </w:t>
      </w:r>
      <w:r>
        <w:rPr>
          <w:rFonts w:eastAsia="Courier New Cyr" w:cs="Courier New Cyr" w:ascii="Courier New Cyr" w:hAnsi="Courier New Cyr"/>
          <w:b w:val="false"/>
          <w:bCs w:val="false"/>
          <w:smallCaps/>
          <w:sz w:val="20"/>
          <w:szCs w:val="20"/>
        </w:rPr>
        <w:t>удвоились). от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мена крепостного права в национальных окраинах сопровождалась еще большим грабежом крестьян, чем в центре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0"/>
          <w:szCs w:val="20"/>
        </w:rPr>
        <w:footnoteReference w:id="3"/>
      </w:r>
    </w:p>
    <w:p>
      <w:pPr>
        <w:pStyle w:val="Normal"/>
        <w:spacing w:lineRule="exact" w:line="180"/>
        <w:ind w:right="40" w:firstLine="20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</w:r>
    </w:p>
    <w:p>
      <w:pPr>
        <w:pStyle w:val="Normal"/>
        <w:spacing w:lineRule="exact" w:line="180"/>
        <w:ind w:right="40" w:firstLine="2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exact" w:line="180"/>
        <w:ind w:right="40" w:firstLine="20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Судебная реформа</w:t>
      </w: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 xml:space="preserve"> 1864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г.</w:t>
      </w:r>
    </w:p>
    <w:p>
      <w:pPr>
        <w:pStyle w:val="Normal"/>
        <w:spacing w:lineRule="exact" w:line="180"/>
        <w:ind w:right="40" w:firstLine="20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</w:r>
    </w:p>
    <w:p>
      <w:pPr>
        <w:pStyle w:val="Normal"/>
        <w:spacing w:lineRule="exact" w:line="180"/>
        <w:ind w:right="40" w:firstLine="20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Структуру дореформенной судебной системы составляли разнообразные исторически сложившиеся органы, делавшие ее сложной и запутанной. Существовали особые суды для крестьян, горожан, дворян; специальные коммерческие, совестные, межевые и иные суды. Судебные функции отправляли и административные органы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-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убернские правления, органы полиции и др. Закон не устанавливал для судей образовательного ценза и в судах первой инстанции малограмотные судьи составляли большинство членов.</w:t>
      </w:r>
    </w:p>
    <w:p>
      <w:pPr>
        <w:pStyle w:val="Normal"/>
        <w:spacing w:lineRule="exact" w:line="180"/>
        <w:ind w:firstLine="22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ассмотрение дел во всех судебных инстанциях происходило при закрытых дверях. На деятельность суда сильное давление оказывали различные административные учреждения; следствие и исполнение приговора предоставлялось органам полиции, которая, кроме того, могла принимать на себя и судебные функции по "маловажным" делам. По словам А</w:t>
      </w:r>
      <w:r>
        <w:rPr>
          <w:rFonts w:eastAsia="Courier New Cyr" w:cs="Courier New Cyr" w:ascii="Courier New Cyr" w:hAnsi="Courier New Cyr"/>
          <w:b w:val="false"/>
          <w:bCs w:val="false"/>
          <w:smallCaps/>
          <w:sz w:val="20"/>
          <w:szCs w:val="20"/>
        </w:rPr>
        <w:t xml:space="preserve">.Ф.Кони,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"следствие было в грубых и нечистых руках, а между тем составляло н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только фундамент, но в сущности единственный .материал для суждения о деле", так суд получая дело, знакомился с ним по материалам, подготовленным полицией.</w:t>
      </w:r>
    </w:p>
    <w:p>
      <w:pPr>
        <w:pStyle w:val="Normal"/>
        <w:spacing w:lineRule="exact" w:line="180"/>
        <w:ind w:left="20" w:right="20" w:firstLine="20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абота по подготовке судебной реформы, начавшаяся еще в 50-х годах, особенно интенсивно пошла после провозглашения крестьянской реформы. К началу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ода на рассмотрение Государственного совета было представлен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4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законопроектов, предлагавших различные изменения в структуре судебной системьги судопроизводства: ограничение числа судебных инстанций, введение устности, гласности, состязательности и пр. Материалы судебной реформы составил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74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тома.</w:t>
      </w:r>
    </w:p>
    <w:p>
      <w:pPr>
        <w:pStyle w:val="Normal"/>
        <w:spacing w:lineRule="exact" w:line="180"/>
        <w:ind w:left="20" w:firstLine="22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2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ноября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4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были утверждены и вступили в силу основные акты: Утверждения судебных установлений, Устав уголовного судопроизводства, Устав гражданского судопроизводства</w:t>
      </w:r>
      <w:bookmarkStart w:id="43" w:name="OCRUncertain06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.</w:t>
      </w:r>
      <w:bookmarkEnd w:id="4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Устав о наказания</w:t>
      </w:r>
      <w:bookmarkStart w:id="44" w:name="OCRUncertain06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х</w:t>
      </w:r>
      <w:bookmarkEnd w:id="4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, налагаемых мировыми судьями. Создавались дв</w:t>
      </w:r>
      <w:bookmarkStart w:id="45" w:name="OCRUncertain06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4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судеб</w:t>
      </w:r>
      <w:bookmarkStart w:id="46" w:name="OCRUncertain06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н</w:t>
      </w:r>
      <w:bookmarkEnd w:id="4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ые системы: местные и общие суды. К местным относились: волостные суды, мировые судьи и с</w:t>
      </w:r>
      <w:bookmarkStart w:id="47" w:name="OCRUncertain06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ъ</w:t>
      </w:r>
      <w:bookmarkEnd w:id="4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зды мировых судей. У общим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-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окружные суды, учрежда</w:t>
      </w:r>
      <w:bookmarkStart w:id="48" w:name="OCRUncertain06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4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мые для нескольких уездов; судебные (по гра</w:t>
      </w:r>
      <w:bookmarkStart w:id="49" w:name="OCRUncertain06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ж</w:t>
      </w:r>
      <w:bookmarkEnd w:id="4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данским и по уголовным делам) палаты, распространявшие свою деятельность на несколько губерний или областей, и кассационные (по гражданским и по уголовным делам) департаменты Сената.</w:t>
      </w:r>
    </w:p>
    <w:p>
      <w:pPr>
        <w:pStyle w:val="Normal"/>
        <w:spacing w:lineRule="exact" w:line="18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</w:t>
      </w:r>
      <w:bookmarkStart w:id="50" w:name="OCRUncertain06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5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форма судебной системы провозгласила новые принципы право</w:t>
      </w:r>
      <w:bookmarkStart w:id="51" w:name="OCRUncertain06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с</w:t>
      </w:r>
      <w:bookmarkEnd w:id="5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удия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-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отдел</w:t>
      </w:r>
      <w:bookmarkStart w:id="52" w:name="OCRUncertain07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5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ние суда от администрации, создание всесословного су</w:t>
      </w:r>
      <w:bookmarkStart w:id="53" w:name="OCRUncertain07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д</w:t>
      </w:r>
      <w:bookmarkEnd w:id="5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а, равенство всех пер</w:t>
      </w:r>
      <w:bookmarkStart w:id="54" w:name="OCRUncertain07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5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д судом, несменяемость судей и следов</w:t>
      </w:r>
      <w:bookmarkStart w:id="55" w:name="OCRUncertain07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а</w:t>
      </w:r>
      <w:bookmarkEnd w:id="5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т</w:t>
      </w:r>
      <w:bookmarkStart w:id="56" w:name="OCRUncertain07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5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лей, прокурорский надзор, выборность (мировых судей и присяжных заседат</w:t>
      </w:r>
      <w:bookmarkStart w:id="57" w:name="OCRUncertain07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5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лей). В Государственном совете подчеркивалось, что </w:t>
      </w:r>
      <w:bookmarkStart w:id="58" w:name="OCRUncertain07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"...</w:t>
      </w:r>
      <w:bookmarkEnd w:id="5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при соединении администрации и суда в одних руках не </w:t>
      </w:r>
      <w:bookmarkStart w:id="59" w:name="OCRUncertain07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</w:t>
      </w:r>
      <w:bookmarkEnd w:id="5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редставляет ручательства в там, что каждая из двух </w:t>
      </w:r>
      <w:bookmarkStart w:id="60" w:name="OCRUncertain07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обл</w:t>
      </w:r>
      <w:bookmarkEnd w:id="6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астей а</w:t>
      </w:r>
      <w:bookmarkStart w:id="61" w:name="OCRUncertain07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д</w:t>
      </w:r>
      <w:bookmarkEnd w:id="6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министративная и судебн</w:t>
      </w:r>
      <w:bookmarkStart w:id="62" w:name="OCRUncertain08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а</w:t>
      </w:r>
      <w:bookmarkEnd w:id="6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я, будет держаться в ее естественных пределах. По сим причинам решения административных </w:t>
      </w:r>
      <w:bookmarkStart w:id="63" w:name="OCRUncertain08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</w:t>
      </w:r>
      <w:bookmarkEnd w:id="6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ластей по делам </w:t>
      </w:r>
      <w:bookmarkStart w:id="64" w:name="OCRUncertain08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судебным</w:t>
      </w:r>
      <w:bookmarkEnd w:id="6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сегда внушают к себе недоверие и всякое наказание назначенное без суда, </w:t>
      </w:r>
      <w:bookmarkStart w:id="65" w:name="OCRUncertain08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редставляется</w:t>
      </w:r>
      <w:bookmarkEnd w:id="6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произволом власти, возбуждает ропот". Вместе с тем, при создании новых судов в "Учреждении судебных установлений" в Приложении к ст.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оворилось: "Судебн</w:t>
      </w:r>
      <w:bookmarkStart w:id="66" w:name="OCRUncertain08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а</w:t>
      </w:r>
      <w:bookmarkEnd w:id="6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я власть духовных, военных, коммерческих, крестьянских судов определяется особыми о них постано</w:t>
      </w:r>
      <w:bookmarkStart w:id="67" w:name="OCRUncertain08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</w:t>
      </w:r>
      <w:bookmarkEnd w:id="6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лениями", т.е. </w:t>
      </w:r>
      <w:bookmarkStart w:id="68" w:name="OCRUncertain08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ссхловная </w:t>
      </w:r>
      <w:bookmarkEnd w:id="6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юстиция фактически сохранялась.</w:t>
      </w:r>
    </w:p>
    <w:p>
      <w:pPr>
        <w:pStyle w:val="Normal"/>
        <w:spacing w:lineRule="exact" w:line="180"/>
        <w:ind w:firstLine="22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 ходе подготовки и проведения реформы бы</w:t>
      </w:r>
      <w:bookmarkStart w:id="69" w:name="OCRUncertain08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л</w:t>
      </w:r>
      <w:bookmarkEnd w:id="6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и созданы новые инстит</w:t>
      </w:r>
      <w:bookmarkStart w:id="70" w:name="OCRUncertain08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у</w:t>
      </w:r>
      <w:bookmarkEnd w:id="7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ты (судебных следователей и присяжных </w:t>
      </w:r>
      <w:bookmarkStart w:id="71" w:name="OCRUncertain08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з</w:t>
      </w:r>
      <w:bookmarkEnd w:id="7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аседател</w:t>
      </w:r>
      <w:bookmarkStart w:id="72" w:name="OCRUncertain09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7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й) и реорганизована деятельность старых изменились функции прокуратуры. В этом же документе ст.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7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егламентировала суд </w:t>
      </w:r>
      <w:bookmarkStart w:id="73" w:name="OCRUncertain09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</w:t>
      </w:r>
      <w:bookmarkEnd w:id="7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исяжных заседател</w:t>
      </w:r>
      <w:bookmarkStart w:id="74" w:name="OCRUncertain09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7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й для определения в уголовных делах вины или невиновности подсудимых. Но политические преступления при этом были изъяты из подсудности с</w:t>
      </w:r>
      <w:bookmarkStart w:id="75" w:name="OCRUncertain09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у</w:t>
      </w:r>
      <w:bookmarkEnd w:id="7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да присяжных. Соединенные департаменты Государственного сов</w:t>
      </w:r>
      <w:bookmarkStart w:id="76" w:name="OCRUncertain09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7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та пришли к выводу, "что предоставить присяжным, избранным обществом, разре</w:t>
      </w:r>
      <w:bookmarkStart w:id="77" w:name="OCRUncertain09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ш</w:t>
      </w:r>
      <w:bookmarkEnd w:id="7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ние вопроса о преступности или непреступности учений и действий, превратно т</w:t>
      </w:r>
      <w:bookmarkStart w:id="78" w:name="OCRUncertain09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о</w:t>
      </w:r>
      <w:bookmarkEnd w:id="7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лкуемых и неверно понимаемых многими, иногда даже </w:t>
      </w:r>
      <w:bookmarkStart w:id="79" w:name="OCRUncertain09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добросовестны-ми</w:t>
      </w:r>
      <w:bookmarkEnd w:id="7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членами общества, значило бы оставить государство, общество и власть без всякой защиты". Функциями прокуратуры стали; поддержание обвинения в суде, надзор за деятельностью судов, следствия и за местами лишения свободы. Прокурорская система возг</w:t>
      </w:r>
      <w:bookmarkStart w:id="80" w:name="OCRUncertain09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л</w:t>
      </w:r>
      <w:bookmarkEnd w:id="8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авлялась генерал-прокурором. При Сенате учреждались должности двух об</w:t>
      </w:r>
      <w:bookmarkStart w:id="81" w:name="OCRUncertain09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8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-</w:t>
      </w:r>
      <w:bookmarkStart w:id="82" w:name="OCRUncertain10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</w:t>
      </w:r>
      <w:bookmarkEnd w:id="8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рокуроров, а </w:t>
      </w:r>
      <w:bookmarkStart w:id="83" w:name="OCRUncertain10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</w:t>
      </w:r>
      <w:bookmarkEnd w:id="8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судебных палатах и окруж</w:t>
      </w:r>
      <w:bookmarkStart w:id="84" w:name="OCRUncertain10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н</w:t>
      </w:r>
      <w:bookmarkEnd w:id="8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ых судах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-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олжности прокурора и товарищей прокуроров. Все прокуроры назначались царем по представлению министра юстиции.</w:t>
      </w:r>
    </w:p>
    <w:p>
      <w:pPr>
        <w:pStyle w:val="Normal"/>
        <w:spacing w:lineRule="exact" w:line="160"/>
        <w:ind w:firstLine="20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Формирование принципов </w:t>
      </w:r>
      <w:bookmarkStart w:id="85" w:name="OCRUncertain10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сосгязательноста</w:t>
      </w:r>
      <w:bookmarkEnd w:id="8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 судебном процессе потребовало создания нового сп</w:t>
      </w:r>
      <w:bookmarkStart w:id="86" w:name="OCRUncertain10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ц</w:t>
      </w:r>
      <w:bookmarkEnd w:id="8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иального институт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-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адвокатуры (присяжных повер</w:t>
      </w:r>
      <w:bookmarkStart w:id="87" w:name="OCRUncertain10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8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нных). Наряду с присяжными поверенными в коллегиях при судах, в процессе (по разрешению суда и по доверенности одной из сторон) могли участвовать частные поверенные. Руководящим органом коллегии адвокатов стал Совет присяжных поверенных. Учреждение адвокат</w:t>
      </w:r>
      <w:bookmarkStart w:id="88" w:name="OCRUncertain10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у</w:t>
      </w:r>
      <w:bookmarkEnd w:id="8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ы было серьезной уступкой царизма общественному Движен</w:t>
      </w:r>
      <w:bookmarkStart w:id="89" w:name="OCRUncertain10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и</w:t>
      </w:r>
      <w:bookmarkEnd w:id="8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ю. Правительство вплоть до отмены крепостного права отрицательно относилось к учреждению в России адвокатуры по западному образцу. Институт присяжных поверенных создавался в качество особой корпорации, состоящей при с</w:t>
      </w:r>
      <w:bookmarkStart w:id="90" w:name="OCRUncertain10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у</w:t>
      </w:r>
      <w:bookmarkEnd w:id="9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дебных палатах, но не входящих в состав суда и пользующейся самоуправлением под контролем судебной власти. Закон четко регламентировал условия, которые предъявлялись к присяжным пов</w:t>
      </w:r>
      <w:bookmarkStart w:id="91" w:name="OCRUncertain11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9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</w:t>
      </w:r>
      <w:bookmarkStart w:id="92" w:name="OCRUncertain11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н</w:t>
      </w:r>
      <w:bookmarkEnd w:id="9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ным Они фактически с</w:t>
      </w:r>
      <w:bookmarkStart w:id="93" w:name="OCRUncertain11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о</w:t>
      </w:r>
      <w:bookmarkEnd w:id="9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падали с требованиями, которые предъявлялись к судьям. Стать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367-378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определяли правовую природу Света присяж</w:t>
      </w:r>
      <w:bookmarkStart w:id="94" w:name="OCRUncertain11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н</w:t>
      </w:r>
      <w:bookmarkEnd w:id="9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ых поверенных. Этот орган совмещал обязанности административного и судебного характера. Действуя под кон</w:t>
      </w:r>
      <w:bookmarkStart w:id="95" w:name="OCRUncertain11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т</w:t>
      </w:r>
      <w:bookmarkEnd w:id="9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олем судебной палаты, Совет осущ</w:t>
      </w:r>
      <w:bookmarkStart w:id="96" w:name="OCRUncertain11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9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ствлял наблюд</w:t>
      </w:r>
      <w:bookmarkStart w:id="97" w:name="OCRUncertain11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9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ни</w:t>
      </w:r>
      <w:bookmarkStart w:id="98" w:name="OCRUncertain11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</w:t>
      </w:r>
      <w:bookmarkEnd w:id="9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за точным исполне</w:t>
      </w:r>
      <w:bookmarkStart w:id="99" w:name="OCRUncertain11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н</w:t>
      </w:r>
      <w:bookmarkEnd w:id="9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ием присяжными поверенными своих обязанностей, исполнением ими законов, "установленных правил и всего прочего... сообразно с пользой их доверителей".</w:t>
      </w:r>
    </w:p>
    <w:p>
      <w:pPr>
        <w:pStyle w:val="Normal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  <w:lang w:val="en-US"/>
        </w:rPr>
      </w:pPr>
      <w:bookmarkStart w:id="100" w:name="BITSoft"/>
      <w:bookmarkEnd w:id="100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Закон определял сферу юрисдикции мировых судов следующим образом: им были подсудны "дела о менее важных преступлениях и проститутках", для которых предусматривались такие санкции, как кратковременный арест (до 3-х месяцев), заключение в работный дом на срок до 1 годи, денежные взыскания на сумму свыше 300 рублей. В сфере гражданско-правовой па мировых судей возлагалось рассмотрение дел по личным обязательствам и договорам (на сумму до 300 рублей), дел, связанных с вознаграждением на сумму не свыше 500 рублей, исков за оскорбление и обиду, дел по установлению права на владение.</w:t>
      </w:r>
    </w:p>
    <w:p>
      <w:pPr>
        <w:pStyle w:val="Normal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Окружные суды учреждались на несколько уездов и состояли из председателя и членов. Новым институтом, введенным реформой на уровне первого звена общей судебной системы (окружных судов), были присяжные заседатми. На суд присяжных предлагались дела "о преступлениях и проступках, влекущих за собой маказания, соединенные с лишением всех прав состояния, а также всех или некоторых особенных прав и преимуществ".</w:t>
      </w:r>
    </w:p>
    <w:p>
      <w:pPr>
        <w:pStyle w:val="Normal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В ходе разработки этого института возникла дилемма: какой системы придерживаться — английской или континентальной? В первом случае присяжные в своем вердикте должны были отвечать на вопрос: "Совершил ли подсудимый данное преступление?", во втором -"Виновен ли подсудимый?" Российская практика пошла по второму пути.   </w:t>
      </w:r>
    </w:p>
    <w:p>
      <w:pPr>
        <w:pStyle w:val="Normal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Председатель суда вручал присяжным письменные вопросы о факте преступления и о вине подсудимого, которые оглашались в суде. Вопросы разрешались присяжными лишь в случае, если суд единогласно признает, что "решением присяжных, осужден невинный". В этом случае он выносил постановление о передаче дела на рассмотрение нового состава присяжных, решение которых было окончательным. При окружных судах учреждался институт следователей, осуществлявших предварительное расследование преступлений под надзором прокуратуры на закрепленных за ними участках. </w:t>
      </w:r>
    </w:p>
    <w:p>
      <w:pPr>
        <w:pStyle w:val="Normal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Коронные судьи назначались царем по представлению министра юстиции. Кандидаты на должность должны были соответствовать определенному цензу: иметь высшее юридическое образование, стаж работы в правоохранительных органах (не менее 3-х лет). Во главе окружного суда стол председатель, во главе отделений - товарищи председателя. </w:t>
      </w:r>
    </w:p>
    <w:p>
      <w:pPr>
        <w:pStyle w:val="Normal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На судебные полата возлагались дела по жалобам и протестам на приговоры окружного суда, а также дела о должностных и государственных преступлениях. Дела рассматривались при участии "сословных представителей", в состав которых входили губернский и уездный предводители дворянства, городской голова губернского города и волостной старшина. </w:t>
      </w:r>
    </w:p>
    <w:p>
      <w:pPr>
        <w:pStyle w:val="Normal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Кассационные департаменты Сената рассматривали жалобы и протесты на нарушение "прямого смысла законов", просьбы о пересмотре по вновь открывшимся обстоятельствам приговоров, вошедших в законную силу, и дела о служебных преступлениях (в особом порядке судопроизводства). В 1872 году было учреждено также Особое присутствие Сената, рассматривавшее политические дала особой важности. </w:t>
      </w:r>
    </w:p>
    <w:p>
      <w:pPr>
        <w:pStyle w:val="Normal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Судебные палаты выступали в качестве апелляционной инстанции по делам окружных судов, рассмотренных без участия присяжных заседателей, и могли заново, в полном объеме и по существу, рассматривать уже решенное дело. Департаменты Сената были кассационными органами для всех местных и общих судов России и могли рассматривать любое дело, решенное в низших инстанциях с нарушением установленного порядка. В целом становление новых судов встретилось со значительными трудностями. Новые принципы их деятельности: гласность, состязательность, несменяемость судей, их независимость от административных властей - не могли не вызвать подозрительности и противодействия со стороны государственной бюрократии. Первоначально в апреле 1866 г. были созданы только два судебных округа (Петербургский и Московский), а в остальных районах новые суды создавались в течение долгого времени, постепенно и по частям. </w:t>
      </w:r>
    </w:p>
    <w:p>
      <w:pPr>
        <w:pStyle w:val="Normal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Институт присяжных заседателей был наиболее радикальным нововведением реформы. Вердикт присяжных, выносившийся ими в суде на основании собственного суждения, не вписывался в старую систему розыскного судопроизводства. В общие списки присяжных заседателей включались: почетные мировые судьи, государственные служащие, выборные должностные лица, землевладельцы, обладающие определенным имущественным цензом. От крестьянского сословия в списки включались волостные старшины, сельские старосты, волостные и сельские судьи. Закон запрещал включать в списки присяжных заседателей, "прислугу и наемных рабочих". </w:t>
      </w:r>
    </w:p>
    <w:p>
      <w:pPr>
        <w:pStyle w:val="Normal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Судебная реформа имела огромное значение уже потому, что обеспечивая существенную степень защиты подданных Российской империи в гражданских и, и меньшей стопчи, 72 уголовных делах она способствовала самому процессу выработки понятий прав человека как гражданина России. Хотя следует отметить и тот факт, что успех реформы был обеспечен не голько банкротством старой системы, но и смутным представлением значения новой. Подтверждением этого может служить мнение А.А.Головина. в записях которого можно найти следующее: "Император, подписывая реформы, не в полной мере предвидит, к каким последствиям они могут привести, иными словами он не понимал что же он подписывает". </w:t>
      </w:r>
    </w:p>
    <w:p>
      <w:pPr>
        <w:pStyle w:val="Normal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Невысокий уровень подготовки юридических кадров определял степень правового сознания государственных чиновников, готовивших проект реформы, что придавало им веру и благотворное влияние законности и права на все общество. И все же в итоге возникло совершенно новое для русского самодержавия отношение к закону и зародился новый тип политической культуры внутри чиновничества. Идея права и законности вела к ограничению иласти монарха, означала признание за подданными объективных личных и гражданских прав. Законность противопоставлялась понятию "произвол", отражавшему традиционную психологию и практику русского самодержавия и старой бюрократии. Логическим последствием реформы являлось правительство, ограниченное законом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0"/>
          <w:szCs w:val="20"/>
          <w:lang w:val="en-US"/>
        </w:rPr>
        <w:footnoteReference w:id="4"/>
      </w:r>
    </w:p>
    <w:p>
      <w:pPr>
        <w:pStyle w:val="Normal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exact" w:line="200"/>
        <w:ind w:left="20" w:firstLine="32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Военная реформа</w:t>
      </w: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 xml:space="preserve"> 1874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г.</w:t>
      </w:r>
    </w:p>
    <w:p>
      <w:pPr>
        <w:pStyle w:val="Normal"/>
        <w:spacing w:lineRule="exact" w:line="200"/>
        <w:ind w:left="20" w:firstLine="32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</w:r>
    </w:p>
    <w:p>
      <w:pPr>
        <w:pStyle w:val="Normal"/>
        <w:spacing w:lineRule="exact" w:line="200"/>
        <w:ind w:left="20" w:firstLine="32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Одной из важнейших была военная реформа. Поражение в Крымской войне явилось тяжелым уроком. Война показала, что регулярная армия, основанная на рекрутских наборах, не может противостоять буржуазным армиям европейских государств. Цель преобразования старой крепостнической армии состояла в приближении ее к армии буржуазного типа обладающей обученным личным запасом, снабженной современным оружием и хорошо подготовленными офицерскими кадрами.</w:t>
      </w:r>
    </w:p>
    <w:p>
      <w:pPr>
        <w:pStyle w:val="Normal"/>
        <w:spacing w:lineRule="exact" w:line="200"/>
        <w:ind w:firstLine="32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еформа проводилась в течение нескольких лет. Россия была разделена н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5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оенных округов; был выработан новый устав строевой службы. Создание военных гимназий, училищ, академий позволило улучшить военную подготовку офицеров. Было ускорено перевооружение армии новыми техническими средствам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интовками, артиллерией; был создан паровой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оенный флот и т. д. Однако эти улучшения не устранили главную причину слабости русской арми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ее феодально-сословную структуру.</w:t>
      </w:r>
    </w:p>
    <w:p>
      <w:pPr>
        <w:pStyle w:val="Normal"/>
        <w:spacing w:lineRule="exact" w:line="200"/>
        <w:ind w:firstLine="32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 связи с этим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74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правительство приняло закон о всесословной воинской повинности мужчин, достигших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лет. Это позволяло сократить численность армии в мирное время и давало возможность резко повысить ее численность в военное время, призвав запасников. Освобождались от действительной службы по семейному положению (единственный сын) или по жребию (некоторых зачисляли сразу в ополчение). Срок службы вместо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25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лет, как было раньше, сокращался 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6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лет действительной 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9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лет запаса, на флот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7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лет действительной 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3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лет запаса. Для лиц с высшим образованием срок службы сокращался 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6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есяцев.</w:t>
      </w:r>
    </w:p>
    <w:p>
      <w:pPr>
        <w:pStyle w:val="Normal"/>
        <w:spacing w:lineRule="exact" w:line="200"/>
        <w:ind w:firstLine="34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ри всей своей прогрессивности реформа проводилась непоследовательно. Некоторые группы населения были избавлены от воинской повинности (священники, жители Средней Азии, Крайнего Севера, Казахстана и т. д.). Офицерский состав, как и прежде, формировался из дворян. В армии царили рукоприкладство, муштра и произвол. Существовало большое различие в положении офицеров из дворян и солдат из крестьян. «В сущности, не было и нет всеобщей воинской повинности, потому что привилегии знатного происхождения и богатства создают массу исключений»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.</w:t>
      </w:r>
    </w:p>
    <w:p>
      <w:pPr>
        <w:pStyle w:val="Normal"/>
        <w:spacing w:lineRule="exact" w:line="200"/>
        <w:ind w:firstLine="32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 целом военная реформа способствовала усилению русской армии. Однако дух возмутительного бесправия и полной беззащитности солдат оставался. Задавленная муштрой, жесточайшей дисциплиной, армия оставалась опорой царизма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0"/>
          <w:szCs w:val="20"/>
        </w:rPr>
        <w:footnoteReference w:id="5"/>
      </w:r>
    </w:p>
    <w:p>
      <w:pPr>
        <w:pStyle w:val="Normal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exact" w:line="220"/>
        <w:ind w:firstLine="36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Политический кризис конца 70-х</w:t>
      </w: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начала 80-х годов. </w:t>
      </w:r>
    </w:p>
    <w:p>
      <w:pPr>
        <w:pStyle w:val="Normal"/>
        <w:spacing w:lineRule="exact" w:line="220"/>
        <w:ind w:firstLine="36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</w:r>
    </w:p>
    <w:p>
      <w:pPr>
        <w:pStyle w:val="Normal"/>
        <w:spacing w:lineRule="exact" w:line="220"/>
        <w:ind w:firstLine="36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оследствия русско-турецкой войны, неурожаи и голод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79—188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п промышленный спад создали на рубеж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70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80-х годов острую кризисную ситуацию. Вновь усилилось крестьянское движение происходили волнения студентов в Москве, Петербурге и Харькове земско-либеральные деятели выступили за введение конституции В этой обстановке революционеры совершили серию террорист ческих актов. Обстановка в стране накалилась.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равительство ответило репрессиями. С август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78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дела о политических преступлениях были переданы из гражданских судов в военные. В том же году был создан аппарат полицейских урядни ков для борьбы с крестьянским движением, организована сыскная полиция для преследования революционеров. Обыски, аресты стали обычным явлением. В апрел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79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(после покушения А. К. Соловьева на Александр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II)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 Петербурге, Харькове и Одессе были учреждены временные генерал-губернаторства наряду с уже существовавшими постоянными генерал-губернаторствами (в Москве Киеве и Варшаве). Все генерал-губернаторы получили чрезвычайные полномочия (предавать военному суду, подвергать административной высылке, арестовывать, закрывать издания и т. д.). После взрыва в Зимнем дворц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5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февраля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8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, организованного С. Халтуриным, правительство попыталось найти спасение в диктатуре.</w:t>
      </w:r>
    </w:p>
    <w:p>
      <w:pPr>
        <w:pStyle w:val="Normal"/>
        <w:spacing w:lineRule="exact" w:line="240"/>
        <w:ind w:right="20" w:firstLine="16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12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февраля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8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была создана Верховная распорядительней комиссия по охране государственного порядка и общественного спо- койствия. Главным чиновником комиссии был назначен один из самых хитроумных и ловких сановников, бывший харьковский генерал-губернатор граф Михаил Тариелович Лорис-Меликов. ОН был наделен исключительными полномочиями и начал осушествлять политику «лисьего хвоста» и «волчьей пасти», как писал народник Н.К. Михайловский. Наряду с карательными мерами Лорис-Меликов начал диалог с земствами, пообещав расширить их права ослабил цензуру, с поста министра просвещения был смещен Д.А.Толстой.</w:t>
      </w:r>
    </w:p>
    <w:p>
      <w:pPr>
        <w:pStyle w:val="Normal"/>
        <w:spacing w:lineRule="exact" w:line="220"/>
        <w:ind w:firstLine="18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Заняв после ликвидации Верховной распорядительной комиссии (август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8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) посты министра внутренних дел и шефа корпуса жандармов, Лорис-Меликов стремился завершить проведение реформ и тем самым преодолеть кризис. Для стабилизации положения были отправлены на места сенатские ревизии, расследовавшие факты злоупотреблений, расширены права печати, ликвидировано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III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отделение. В январ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8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Лорис-Меликов представил Александру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II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проект реформ, с помощью которых диктатор предполагал вывести правительство из кризиса. Он предложил создать административно-хозяйственную и финансовую комиссии, включавшие чиновников и «благонадежных» общественных деятелей, для подготовки реформы местного управления и пересмотра условий выкупа крестьянских земель. Затем проекты должны были вноситься на рассмотрение общей комиссии с участием земско-городских выборных.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7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арт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8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этот план, названный «конституцией Лорис-Меликова», был одобрен императором. Однако в тот же день Александр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II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был убит в результате террористического акта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0"/>
          <w:szCs w:val="20"/>
        </w:rPr>
        <w:footnoteReference w:id="6"/>
      </w:r>
    </w:p>
    <w:p>
      <w:pPr>
        <w:pStyle w:val="Normal"/>
        <w:spacing w:lineRule="exact" w:line="220"/>
        <w:ind w:firstLine="18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</w:r>
    </w:p>
    <w:p>
      <w:pPr>
        <w:pStyle w:val="Normal"/>
        <w:spacing w:lineRule="exact" w:line="220"/>
        <w:ind w:firstLine="18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exact" w:line="220"/>
        <w:ind w:firstLine="28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Социально-экономическое развитие России в пореформенный период.</w:t>
      </w:r>
    </w:p>
    <w:p>
      <w:pPr>
        <w:pStyle w:val="Normal"/>
        <w:spacing w:lineRule="exact" w:line="220"/>
        <w:ind w:firstLine="28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</w:r>
    </w:p>
    <w:p>
      <w:pPr>
        <w:pStyle w:val="Normal"/>
        <w:spacing w:lineRule="exact" w:line="220"/>
        <w:ind w:firstLine="28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оссийская империя выделялась среди других европейских государств как площадью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(18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 кв. верст), так и быстро растущим населением: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—73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 человек,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81—10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 человек. Почт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90%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населения проживало в европейской части Росси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(22%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территории страны). Основная масса была занята в сельском хозяйстве, но доля городского населения постоянно росла.</w:t>
      </w:r>
    </w:p>
    <w:p>
      <w:pPr>
        <w:pStyle w:val="Normal"/>
        <w:spacing w:lineRule="exact" w:line="220"/>
        <w:ind w:firstLine="26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З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лет, прошедших после реформы, произошли значительные изменения в социальной структуре российского общества.</w:t>
      </w:r>
    </w:p>
    <w:p>
      <w:pPr>
        <w:pStyle w:val="Normal"/>
        <w:spacing w:lineRule="exact" w:line="220"/>
        <w:ind w:firstLine="26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езко сократилось число дворян, владеющих землей. В конце 70-х годов их насчитывалось немногим более половины от всего Дворянского сословия. Но дворяне составляли основную массу чиновников, занимали высокие государственные            посты.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3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чиновникам было разрешено совмещать государственную службу с   предпринимательской деятельностью.</w:t>
      </w:r>
    </w:p>
    <w:p>
      <w:pPr>
        <w:pStyle w:val="Normal"/>
        <w:spacing w:lineRule="exact" w:line="220"/>
        <w:ind w:left="140" w:hanging="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Крестьянство, составлявшее основную массу населения страны, переживало процесс дифференциации. Происходило «раскрестья-нивание»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отток в города на заработки разоряющихся крестьян. Имеете с тем 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0%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озрос удельный вес зажиточного крестьянства.   </w:t>
      </w:r>
    </w:p>
    <w:p>
      <w:pPr>
        <w:pStyle w:val="Normal"/>
        <w:spacing w:lineRule="exact" w:line="220"/>
        <w:ind w:left="140" w:hanging="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осл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увеличились темпы роста торгово-промышленной буржуазии, в основном за счет разбогатевшего крестьянства и едкого предпринимательства, а также городского мещанства. Принадлежность к дворянскому сословию, поместья и титулы по-прежнему сохраняли привлекательность для разбогатевших крестьян и купцов. Выдающиеся деловые качества, участие в благотворительности открывали им доступ в дворянство.</w:t>
      </w:r>
    </w:p>
    <w:p>
      <w:pPr>
        <w:pStyle w:val="Normal"/>
        <w:spacing w:lineRule="exact" w:line="220"/>
        <w:ind w:left="120" w:firstLine="34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70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80-е годы появляются новые организации промышленников. Наряду с возникшими до реформы биржевыми комитетами, комитетами торговли и мануфактур создаются представительные организации отраслевого типа: Совет съезда горнопромышленников юга Росси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(1871),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Совет съезда горнопромышленников </w:t>
      </w:r>
      <w:bookmarkStart w:id="101" w:name="OCRUncertain007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Уральской </w:t>
      </w:r>
      <w:bookmarkEnd w:id="10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горной област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(1880).</w:t>
      </w:r>
    </w:p>
    <w:p>
      <w:pPr>
        <w:pStyle w:val="Normal"/>
        <w:spacing w:lineRule="exact" w:line="220"/>
        <w:ind w:left="60" w:firstLine="340"/>
        <w:jc w:val="both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Отмена крепостного права привела к быстрому росту </w:t>
      </w:r>
      <w:bookmarkStart w:id="102" w:name="OCRUncertain008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наемных </w:t>
      </w:r>
      <w:bookmarkEnd w:id="102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абочих. Эта социальная группа была неоднородной. Большинство из них составляли сельскохозяйственные, строительные, лесные рабочие, рабочие мелких кустарных промыслов и чернорабочие. В крупной промышленности и на железнодорожном транспорте численность лиц наемного труда возросла с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706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тыс.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950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тыс. человек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79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</w:t>
      </w:r>
    </w:p>
    <w:p>
      <w:pPr>
        <w:pStyle w:val="Normal"/>
        <w:spacing w:lineRule="exact" w:line="220"/>
        <w:ind w:left="60" w:firstLine="34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</w:r>
    </w:p>
    <w:p>
      <w:pPr>
        <w:pStyle w:val="Normal"/>
        <w:spacing w:lineRule="exact" w:line="220"/>
        <w:ind w:left="40" w:firstLine="36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Сельское хозяйство.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spacing w:lineRule="exact" w:line="220"/>
        <w:ind w:left="40" w:firstLine="36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 результате реформы размеры крестьянских наделов в большинст</w:t>
      </w:r>
      <w:bookmarkStart w:id="103" w:name="OCRUncertain009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</w:t>
      </w:r>
      <w:bookmarkEnd w:id="103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 губерний уменьшились (в среднем н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0%)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и составили от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—3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40—5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есятин на двор. Право собственности на землю получила крестьянская община, распределявшая и перераспределявшая наделы между дворами. Различия в размерах наделов возникали из-за разницы в общинах (казаки имели в среднем боле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5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есятин на двор, а бывшие помещичьи крестьян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около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7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есятин). Продажа наделов запрещалась.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осле реформы помещики, не имевшие средств для обработки земли, начали распродавать ее. Основными покупателями земли стали зажиточные крестьяне.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2—1882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г. они приобрел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6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 десятин частных земель. Широко применялась сдача крестьянам земли за отработки. Только з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—1877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г. помещичье землевла</w:t>
      </w:r>
      <w:bookmarkStart w:id="104" w:name="OCRUncertain010"/>
      <w:bookmarkEnd w:id="104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дение уменьшилось с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87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73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 десятин.</w:t>
      </w:r>
    </w:p>
    <w:p>
      <w:pPr>
        <w:pStyle w:val="Normal"/>
        <w:spacing w:lineRule="exact" w:line="220"/>
        <w:ind w:firstLine="34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Зажиточные крестьяне также нанимали работников, применяли технику, улучшали качество продукции.</w:t>
      </w:r>
    </w:p>
    <w:p>
      <w:pPr>
        <w:pStyle w:val="Normal"/>
        <w:spacing w:lineRule="exact" w:line="220"/>
        <w:ind w:right="20" w:firstLine="34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 целом развитие сельского хозяйства сопровождалось увеличением сборов зерновых и технических культур, ростом посевны</w:t>
      </w:r>
      <w:bookmarkStart w:id="105" w:name="OCRUncertain011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х </w:t>
      </w:r>
      <w:bookmarkEnd w:id="105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лощадей. Запашка земли с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п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8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возросла н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4%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и достигл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94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 десятин. Накануне реформы товарного хлеба было не боле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5%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от чистого сбора, в конце 70-х годо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уж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II—13%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озросло поголовье скота.</w:t>
      </w:r>
    </w:p>
    <w:p>
      <w:pPr>
        <w:pStyle w:val="Normal"/>
        <w:spacing w:lineRule="exact" w:line="220"/>
        <w:ind w:right="40" w:firstLine="34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Крестьянская реформа стимулировала и развитие промышленности. Подъем сельского хозяйства высвободил рабочие руки и созал спрос на промышленную продукцию.</w:t>
      </w:r>
    </w:p>
    <w:p>
      <w:pPr>
        <w:pStyle w:val="Normal"/>
        <w:spacing w:lineRule="exact" w:line="220"/>
        <w:ind w:right="100" w:firstLine="4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ромышленность финансировалась как частными лицами (торговые прибыли, выкупные платежи, доходы от аренды земли так и государством (ссуды, заказы). Для кредитования создавались акционерные банк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(39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73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), общества взаимного кредита" городские (общественные) банк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(232).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Общая сумма вкладо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Го-с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ударственного и акционерных банков з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5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лет увеличилась почти в 4 раза и достигла в 1879-г.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рд. руб. С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п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8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аз (с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9,7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97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 руб.) увеличился приток капитала в российские акционерные общества. Иностранные капиталовложения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из Англии, Франции, Германии, Бельгии в основном делались в тяжелую промышленность.</w:t>
      </w:r>
    </w:p>
    <w:p>
      <w:pPr>
        <w:pStyle w:val="Normal"/>
        <w:spacing w:lineRule="exact" w:line="220"/>
        <w:ind w:right="80" w:firstLine="26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родолжался подъем в хлопчатобумажной промышленности. Стремительными темпами росли добывающая и тяжелая промышленность. Появлялось все больше крупных предприятий. Добыча угля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—188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г. увеличилась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9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аз (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13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 пудов), нефти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0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аз (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40, 4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 пудов), выплавка стал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почти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аза, чугун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,5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аза. Быстро росла добыча угля в Донбассе, нефти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 Баку, железной руды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 Кривом Роге. Донецкий уголь и криворожская руда стали базой развития металлургического производства на юге России.</w:t>
      </w:r>
    </w:p>
    <w:p>
      <w:pPr>
        <w:pStyle w:val="Normal"/>
        <w:spacing w:lineRule="exact" w:line="220"/>
        <w:ind w:right="60" w:firstLine="28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Шел процесс концентрации производства, увеличение количества производств с большим числом рабочих.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79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в России было уж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8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крупное предприятие (свыш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00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абочих), или вдвое больше, чем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6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</w:t>
      </w:r>
    </w:p>
    <w:p>
      <w:pPr>
        <w:pStyle w:val="Normal"/>
        <w:spacing w:lineRule="exact" w:line="220"/>
        <w:ind w:right="40" w:firstLine="26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60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70-е годы началось развитие машиностроительной промышленности, центрами которой стали Москва и Петербург. В Центральном районе и в южных губерниях продолжало развиваться сельскохозяйственное машиностроение. Продукция машиностроения возросла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3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аза.</w:t>
      </w:r>
    </w:p>
    <w:p>
      <w:pPr>
        <w:pStyle w:val="Normal"/>
        <w:spacing w:lineRule="exact" w:line="220"/>
        <w:ind w:right="20" w:firstLine="28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о второй половин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XIX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в. в промышленном производстве России чередовались периоды спада и подъема. Спад производства был отмечен в начале 60-х и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73—1875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г.</w:t>
      </w:r>
    </w:p>
    <w:p>
      <w:pPr>
        <w:pStyle w:val="Normal"/>
        <w:spacing w:lineRule="exact" w:line="220"/>
        <w:ind w:left="20" w:firstLine="28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Транспорт.</w:t>
      </w:r>
    </w:p>
    <w:p>
      <w:pPr>
        <w:pStyle w:val="Normal"/>
        <w:spacing w:lineRule="exact" w:line="220"/>
        <w:ind w:left="20" w:firstLine="28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Особое значение для экономики страны имело строительство железных дорог, в котором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60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80-х годах преобладало частное строительство. Они связали отдаленные регионы, повысили спрос на продукцию угольной, металлургической, машиностроительной промышленности. С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п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8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протяженность железных дорог России выросла с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,6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д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3,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тыс. км. Железные Дороги связали Москву с Курском, Воронежем, Нижним Новгородом, Ярославлем и др. Началось строительство дорог на Урале (Пермь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Екатеринбург). Новые линии связывали сельскохозяйственные и промышленные районы между собой и с портами (Одессой, Ригой). Количество пароходов з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0—188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г. увеличилось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3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аза и достигл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200.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Основная их часть была сосредоточена в Волжском бассейне.</w:t>
      </w:r>
    </w:p>
    <w:p>
      <w:pPr>
        <w:pStyle w:val="Normal"/>
        <w:spacing w:lineRule="exact" w:line="220"/>
        <w:ind w:left="20" w:hanging="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Улучшение транспортной системы способствовало развитию торговли. В товарные отношения активно включились окраины. Чостепенно падало значение ярмарок, набирали силу товарные биржи. Росла хлебная торговля внутри страны.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76—188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г. железнодорожные перевозки хлеба составляли в среднем ежегодн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120,5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пудов.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азвивался и внешний рынок. Хлеб становился главной статьей русского экспорта. За пореформенное тридцатилетие его вывоз возрос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5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аз. Промышленные товары составляли около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5%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экспорта. В импорте 60-х годов первое место занимает хлопок-сырец, постепенно его обгоняет импорт машин. В 60-е годы стоимость импорта примерно равнялась стоимости экспорта, но постепенно экспорт начинает превышать импорт.</w:t>
      </w:r>
    </w:p>
    <w:p>
      <w:pPr>
        <w:pStyle w:val="Normal"/>
        <w:spacing w:lineRule="exact" w:line="220"/>
        <w:ind w:firstLine="34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Финансовая политика.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Осуществление реформы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на основе выкупной операции требовало огромных кредитов. В кредитах остро нуждались промышленность и транспорт. Государственный бюджет страны испытывал хронический дефицит.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он составил огромную сумму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82,6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 руб. вместо изначально заложенных в смету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21,3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млн. руб. Покрытие дефицита осуществлялось при помощи иностранных займов, выпуска дополнительньк казначейских билетов и т. п., что приводило к колебаниям курса рубля.</w:t>
      </w:r>
    </w:p>
    <w:p>
      <w:pPr>
        <w:pStyle w:val="Normal"/>
        <w:spacing w:lineRule="exact" w:line="220"/>
        <w:ind w:firstLine="32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Для проведения выкупной операции при отсутствии денег в казне правительство прибегло к выплатам выкупных сумм процентными бумагами по типу государственного займа. Порядок погашения этих бумаг предусматривал ограничение передачи их из рук в руки и установление 49-летнего срока погашения. Подобные меры приводили к росту внутреннего долга и вызывали недовольство дворян-помещиков. Перед правительством остро встала задача проведения преобразований в системе финансов.</w:t>
      </w:r>
    </w:p>
    <w:p>
      <w:pPr>
        <w:pStyle w:val="Normal"/>
        <w:spacing w:lineRule="exact" w:line="220"/>
        <w:ind w:firstLine="34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Через год после провозглашения крестьянской реформы правительство приступило к проведению реформы финансов.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2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 министерство финансов стало единственным распорядителем государственных средств. Был утвержден новый порядок расходования средств: сметы отдельных ведомств должны были проводиться через министерство финансов и Государственный совет. Одновременно объявлялось о ежегодной публикации росписи государственных доходов и расходов (государственного бюджета).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4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был преобразован Государственный контроль: он не зависел от администрации и осуществлял проверку правильности выделения и расходования бюджетных ассигнований. В губерниях учреждались контрольные палаты, проверявшие финансовую отчетность местных учреждений по первичным документам, а не по сводным отчетам.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8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начали публиковаться годичные отчеты государственного контролера об исполнении бюджета.</w:t>
      </w:r>
    </w:p>
    <w:p>
      <w:pPr>
        <w:pStyle w:val="Normal"/>
        <w:spacing w:lineRule="exact" w:line="220"/>
        <w:ind w:right="80" w:firstLine="12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Уже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в ходе подготовки крестьянской реформы вместо прежних кредитных учреждений был создан Государственный банк, фонды которого формировались в основном из казенных вкладов. Частные вклады и депозиты промышленности концентрировались в Акционерных банках, активное создание которых наблюдалось в 6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х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начале 70-х годов.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75—188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г. большинство акционерных банков лопнуло.</w:t>
      </w:r>
    </w:p>
    <w:p>
      <w:pPr>
        <w:pStyle w:val="Normal"/>
        <w:spacing w:lineRule="exact" w:line="220"/>
        <w:ind w:right="40" w:firstLine="28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2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была сделана попытка провести денежную реформу на основе свободного обмена кредитных билетов на золото и серебро по твердому курсу. Обеспечить проведение реформы должен был полученный правительством крупный иностранный заем. Однако реформа провалилась: сказались и дефицит государственного бюджета, и снижение деловой активности в начале 60-х годов. Рост инфляции продолжался.</w:t>
      </w:r>
    </w:p>
    <w:p>
      <w:pPr>
        <w:pStyle w:val="Normal"/>
        <w:spacing w:lineRule="exact" w:line="220"/>
        <w:ind w:right="20" w:firstLine="28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Под напором крестьянских выступлений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59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за отмену винных откупов («трезвенные бунты») в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0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появился указ о замене системы откупов на вино, сахар и табак акцизным сбором с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января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1863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После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1861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г. подушная подать была не только сохранена (от нее освобождались только мещане), но и постоянно возрастала.</w:t>
      </w:r>
    </w:p>
    <w:p>
      <w:pPr>
        <w:pStyle w:val="Normal"/>
        <w:spacing w:lineRule="exact" w:line="220"/>
        <w:ind w:left="40" w:firstLine="28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 целом финансовая политика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60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70-х годов носила ярко выраженный сословный характе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0"/>
          <w:szCs w:val="20"/>
        </w:rPr>
        <w:footnoteReference w:id="7"/>
      </w:r>
    </w:p>
    <w:p>
      <w:pPr>
        <w:pStyle w:val="Normal"/>
        <w:spacing w:lineRule="exact" w:line="20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</w:r>
    </w:p>
    <w:p>
      <w:pPr>
        <w:pStyle w:val="Normal"/>
        <w:spacing w:lineRule="exact" w:line="20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exact" w:line="200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Историческое значение реформ</w:t>
      </w: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 xml:space="preserve"> 60—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70-х годов. </w:t>
      </w:r>
    </w:p>
    <w:p>
      <w:pPr>
        <w:pStyle w:val="Normal"/>
        <w:spacing w:lineRule="exact" w:line="20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0"/>
          <w:szCs w:val="20"/>
        </w:rPr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</w:r>
    </w:p>
    <w:p>
      <w:pPr>
        <w:pStyle w:val="Normal"/>
        <w:spacing w:lineRule="exact" w:line="20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Отмена крепостного права и реформы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60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70-х годов ускорили переход России </w:t>
      </w:r>
      <w:bookmarkStart w:id="106" w:name="OCRUncertain00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от</w:t>
      </w:r>
      <w:bookmarkEnd w:id="106"/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феодализма к капитализму. Был сделан первый шаг, превращавший Россию из феодальной монархии в монархию буржуазную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.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Реформы носили буржуазный характер, они открывали простор для развития капитали-стических отношений в экономической и в социально-политической жизни страны. Их объективный смысл состоял в том, что социально-политический строй России приспосабливался к требованиям развивавшегося капитализма. В этом историческое значение реформ.</w:t>
      </w:r>
    </w:p>
    <w:p>
      <w:pPr>
        <w:pStyle w:val="Normal"/>
        <w:spacing w:lineRule="exact" w:line="200"/>
        <w:ind w:firstLine="32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Вместе с тем реформы были половинчатыми, ограниченными. Они проводились самодержавием и помещиками, заитересованными в сохранении старых порядков. Несмотря на все преобразования, в России сохранились многочисленные феодальные пережитки и в базисе, в политической надстройке: самодержавный политический строй, феодальная собственность на землю и фактическое сохранение феодально-помещичьих хозяйств, крестьянское малоземелье, выкупные платежи, отработочная система в деревне. Сохранялось внутреннее феодальное устройство деревни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община, полная зависимость крестьян от помещиков и царских чиновников. Все эти пережитки тяжелым бременем ложились на плечи народа. «...Русское крепостническо-бюрократическое государство не в силах освободить крестьян... оно только и в состоянии произвести «мерзость», жалкий компромисс интересов либералов... и помещиков, компромисс, надувающий крестьян призраком обеспечения и свободы, а на деле разоряющий их и выдающий с головой помещикам»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  <w:lang w:val="en-US"/>
        </w:rPr>
        <w:t>.</w:t>
      </w:r>
    </w:p>
    <w:p>
      <w:pPr>
        <w:pStyle w:val="Normal"/>
        <w:spacing w:lineRule="exact" w:line="220"/>
        <w:ind w:left="40" w:firstLine="280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b w:val="false"/>
          <w:bCs w:val="false"/>
          <w:sz w:val="20"/>
          <w:szCs w:val="20"/>
        </w:rPr>
        <w:t>Реформы явились побочным продуктом революционной ситуации. Реакционное феодально-крепостническое государство сделало ряд уступок «духу времени», на короткое время добилось снижения революционной активности масс. Трудящиеся России попали в тройной гнет: капиталистический, феодальный и национальный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0"/>
          <w:szCs w:val="20"/>
        </w:rPr>
        <w:footnoteReference w:id="8"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920_M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стория России, глава 1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собие по истории СССР, раздел III, лекция 27.</w:t>
      </w:r>
    </w:p>
    <w:p>
      <w:pPr>
        <w:pStyle w:val="Footnot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История России, глава 1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стория государства и права, глава VII, пар.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собие по истории, лекция 27,</w:t>
      </w:r>
    </w:p>
    <w:p>
      <w:pPr>
        <w:pStyle w:val="Footnote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Учебник русской истор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стория России, гл.1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История России, гл.1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собие по Истории СССР, лек.2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920_M" w:hAnsi="A920_M" w:eastAsia="A920_M" w:cs="A920_M"/>
      <w:b/>
      <w:bCs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i/>
      <w:iCs/>
    </w:rPr>
  </w:style>
  <w:style w:type="character" w:styleId="Style12">
    <w:name w:val="Øðèôò àáçàöà ïî óìîë÷àíèþ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23:31:00Z</dcterms:created>
  <dc:creator>Dr Lone Liness</dc:creator>
  <dc:description/>
  <dc:language>en-US</dc:language>
  <cp:lastModifiedBy>Dr Lone Liness</cp:lastModifiedBy>
  <cp:lastPrinted>1998-03-24T03:00:00Z</cp:lastPrinted>
  <dcterms:modified xsi:type="dcterms:W3CDTF">1998-05-25T23:31:00Z</dcterms:modified>
  <cp:revision>2</cp:revision>
  <dc:subject/>
  <dc:title>Эволюция государственного и политического строя.</dc:title>
</cp:coreProperties>
</file>