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850144062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615707308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1150256344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575278420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17048233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881878228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2099487508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306981764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2078371434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7695682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595598166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374108769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766285379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2061310469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