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1. Что такое радиоактивность и радиация?</w:t>
      </w:r>
    </w:p>
    <w:p>
      <w:pPr>
        <w:pStyle w:val="NormalWeb"/>
        <w:rPr>
          <w:sz w:val="28"/>
          <w:lang w:val="ru-RU"/>
        </w:rPr>
      </w:pPr>
      <w:r>
        <w:rPr>
          <w:sz w:val="28"/>
          <w:lang w:val="ru-RU"/>
        </w:rPr>
        <w:t xml:space="preserve">Явление радиоактивности было открыто в 1896 году французским ученым Анри Беккерелем. В настоящее время оно широко используется в науке, технике, медицине, промышленности. Радиактивные элементы естественного происхождения присутствуют повсюду в окружающей человека среде. В больших объемах образуются искусственные радионуклиды, главным образом в качестве побочного продукта на предприятиях оборонной промышленности и атомной энергетики. Попадая в окружающую среду, они оказывают воздействия на живые организмы, в чем и заключается их опасность. Для правильной оценки этой опасности необходимо четкое представление о масштабах загрязнения окружающей среды, о выгодах, которые приносят производства, основным или побочным продуктом которых являются радионуклиды, и потерях, связанных с отказом от этих производств, о реальных механизмах действия радиации, последствиях и существующих мерах защиты. </w:t>
      </w:r>
    </w:p>
    <w:p>
      <w:pPr>
        <w:pStyle w:val="NormalWeb"/>
        <w:rPr/>
      </w:pPr>
      <w:r>
        <w:rPr>
          <w:i/>
          <w:iCs/>
          <w:sz w:val="28"/>
          <w:lang w:val="ru-RU"/>
        </w:rPr>
        <w:t>Радиоактивность</w:t>
      </w:r>
      <w:r>
        <w:rPr/>
        <w:t xml:space="preserve"> - неустойчивость ядер некоторых атомов, проявляющаяся в их способности к самопроизвольным превращениям (распаду), сопровождающимся испусканием ионизирующего излучения или радиацией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9"/>
      </w:tblGrid>
      <w:tr>
        <w:trPr/>
        <w:tc>
          <w:tcPr>
            <w:tcW w:w="870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Радиац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, или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ионизирующее излучение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- это частицы и гамма-кванты, энергия которых достаточно велика, чтобы при воздействии на вещество создавать ионы разных знаков. Радиацию нельзя вызвать с помощью химических реакций.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. Какая бывает радиация?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Различают несколько видов радиации.</w:t>
        <w:br/>
      </w:r>
      <w:r>
        <w:rPr>
          <w:i/>
          <w:iCs/>
          <w:sz w:val="28"/>
          <w:lang w:val="ru-RU"/>
        </w:rPr>
        <w:t>Альфа-частицы</w:t>
      </w:r>
      <w:r>
        <w:rPr>
          <w:sz w:val="28"/>
          <w:lang w:val="ru-RU"/>
        </w:rPr>
        <w:t>: относительно тяжелые, положительно заряженные частицы, представляющие собой ядра гелия.</w:t>
        <w:br/>
      </w:r>
      <w:r>
        <w:rPr>
          <w:i/>
          <w:iCs/>
          <w:sz w:val="28"/>
          <w:lang w:val="ru-RU"/>
        </w:rPr>
        <w:t>Бета-частицы</w:t>
      </w:r>
      <w:r>
        <w:rPr>
          <w:sz w:val="28"/>
          <w:lang w:val="ru-RU"/>
        </w:rPr>
        <w:t xml:space="preserve"> - это просто электроны.</w:t>
        <w:br/>
      </w:r>
      <w:r>
        <w:rPr>
          <w:i/>
          <w:iCs/>
          <w:sz w:val="28"/>
          <w:lang w:val="ru-RU"/>
        </w:rPr>
        <w:t>Гамма-излучение</w:t>
      </w:r>
      <w:r>
        <w:rPr>
          <w:sz w:val="28"/>
          <w:lang w:val="ru-RU"/>
        </w:rPr>
        <w:t xml:space="preserve"> имеет ту же электромагнитную природу, что и видимый свет, однако обладает гораздо большей проникающей способностью.                                                                                                2                                                                                                  </w:t>
      </w:r>
      <w:r>
        <w:rPr>
          <w:i/>
          <w:iCs/>
          <w:sz w:val="28"/>
          <w:lang w:val="ru-RU"/>
        </w:rPr>
        <w:t>Нейтроны</w:t>
      </w:r>
      <w:r>
        <w:rPr>
          <w:sz w:val="28"/>
          <w:lang w:val="ru-RU"/>
        </w:rPr>
        <w:t xml:space="preserve"> - электрически нейтральные частицы, возникают главным образом непосредственно вблизи работающего атомного реактора, куда доступ, естественно, регламентирован.</w:t>
        <w:br/>
      </w:r>
      <w:r>
        <w:rPr>
          <w:i/>
          <w:iCs/>
          <w:sz w:val="28"/>
          <w:lang w:val="ru-RU"/>
        </w:rPr>
        <w:t>Рентгеновское излучение</w:t>
      </w:r>
      <w:r>
        <w:rPr>
          <w:sz w:val="28"/>
          <w:lang w:val="ru-RU"/>
        </w:rPr>
        <w:t xml:space="preserve"> подобно гамма-излучению, но имеет меньшую энергию. Кстати, наше Солнце - один из естественных источников рентгеновского излучения, но земная атмосфера обеспечивает от него надежную защит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5"/>
      </w:tblGrid>
      <w:tr>
        <w:trPr/>
        <w:tc>
          <w:tcPr>
            <w:tcW w:w="865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ряженные частицы очень сильно взаимодействуют с веществом, поэтому, с одной стороны, даже одна альфа-частица при попадании в живой организм может уничтожить или повредить очень много клеток, но, с другой стороны, по той же причине, достаточной защитой от альфа- и бета-излучения является любой, даже очень тонкий слой твердого или жидкого вещества - например, обычная одежда (если, конечно, источник излучения находится снаружи).</w:t>
              <w:br/>
              <w:br/>
              <w:t xml:space="preserve">Следует различать радиоактивность и радиацию.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Источники радиаци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- радиоактивные вещества или ядерно-технические установки (реакторы, ускорители, рентгеновское оборудование и т.п.) – могут       существовать значительное время, а радиация существует лишь до момента своего поглощения в каком-либо веществе.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. К чему может привести воздействие радиации на человека?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оздействие радиации на человека называют </w:t>
      </w:r>
      <w:r>
        <w:rPr>
          <w:i/>
          <w:iCs/>
          <w:sz w:val="28"/>
          <w:lang w:val="ru-RU"/>
        </w:rPr>
        <w:t>облучением</w:t>
      </w:r>
      <w:r>
        <w:rPr>
          <w:sz w:val="28"/>
          <w:lang w:val="ru-RU"/>
        </w:rPr>
        <w:t>. Основу этого воздействия составляет передача энергии радиации клеткам организма.</w:t>
        <w:br/>
        <w:t>Облучение может вызвать нарушения обмена веществ, инфекционные осложнения, лейкоз и злокачественные опухоли, лучевое бесплодие, лучевую катаракту, лучевой ожог, лучевую болезнь.</w:t>
        <w:br/>
        <w:t>Последствия облучения сильнее сказываются на делящихся клетках, и поэтому для детей облучение гораздо опаснее, чем для взрослых</w:t>
      </w:r>
    </w:p>
    <w:p>
      <w:pPr>
        <w:pStyle w:val="BodyText2"/>
        <w:rPr/>
      </w:pPr>
      <w:r>
        <w:rPr/>
        <w:t>Следует помнить, что гораздо больший РЕАЛЬНЫЙ ущерб здоровью людей приносят выбросы предприятий химической и сталелитейной промышленности, не говоря уже о том, что науке пока неизвестен механизм злокачественного перерождения тканей от внешних воздействий.</w:t>
      </w:r>
      <w:r>
        <w:rPr>
          <w:b/>
          <w:bCs/>
        </w:rPr>
        <w:t xml:space="preserve">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4. Как радиация может попасть в организм?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7"/>
      </w:tblGrid>
      <w:tr>
        <w:trPr/>
        <w:tc>
          <w:tcPr>
            <w:tcW w:w="8557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м человека реагирует на радиацию, а не на ее источник.          3</w:t>
              <w:br/>
              <w:t xml:space="preserve">Те источники радиации, которыми являются радиоактивные вещества, могут проникать в организм с пищей и водой (через кишечник), через легкие (при дыхании) и, в незначительной степени, через кожу, а также при медицинской радиоизотопной диагностике. В этом случае говорят о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внутреннем облучении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  <w:br/>
              <w:t xml:space="preserve">Кроме того, человек может подвергнуться 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внешнему облучению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от источника радиации, который находится вне его тела.</w:t>
              <w:br/>
              <w:t>Внутреннее облучение значительно опаснее внешнего.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5. Передается ли радиация как болезнь?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ацию создают радиоактивные вещества или специально сконструированное оборудование. Сама же радиация, воздействуя на организм, не образует в нем радиоактивных веществ, и не превращает его в новый источник радиации. Таким образом, человек не становится радиоактивным после рентгеновского или флюорографического обследования. Кстати, и рентгеновский снимок (пленка) также не несет в себе радиоактивности.</w:t>
              <w:br/>
              <w:br/>
              <w:t>Исключением является ситуация, при которой в организм намеренно вводятся радиоактивные препараты (например, при радиоизотопном обследовании щитовидной железы), и человек на небольшое время становится источником радиации. Однако препараты такого рода специально выбираются так, чтобы быстро терять свою радиоактивность за счет распада, и интенсивность радиации быстро спадает.</w:t>
            </w:r>
          </w:p>
        </w:tc>
      </w:tr>
    </w:tbl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6. В каких единицах измеряется радиоактивность?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lang w:val="ru-RU"/>
        </w:rPr>
        <w:t xml:space="preserve">Мерой радиоактивности служит </w:t>
      </w:r>
      <w:r>
        <w:rPr>
          <w:rFonts w:cs="Times New Roman" w:ascii="Times New Roman" w:hAnsi="Times New Roman"/>
          <w:i/>
          <w:iCs/>
          <w:sz w:val="28"/>
          <w:lang w:val="ru-RU"/>
        </w:rPr>
        <w:t>активность</w:t>
      </w:r>
      <w:r>
        <w:rPr>
          <w:rFonts w:cs="Times New Roman" w:ascii="Times New Roman" w:hAnsi="Times New Roman"/>
          <w:sz w:val="28"/>
          <w:lang w:val="ru-RU"/>
        </w:rPr>
        <w:t>. Измеряется в Беккерелях (Бк), что соответствует 1 распаду в секунду. Содержание активности в веществе часто оценивают на единицу веса вещества (Бк/кг) или объема (Бк/куб.м).</w:t>
        <w:br/>
        <w:t>Также встречается еще такая единица активности, как Кюри (Ки). Это - огромная величина: 1 Ки = 37000000000 Бк.</w:t>
        <w:br/>
        <w:t>Активность радиоактивного источника характеризует его мощность. Так, в источнике активностью 1 Кюри происходит 37000000000 распадов в секунду.</w:t>
        <w:br/>
        <w:t xml:space="preserve">                                                                                                                         4</w:t>
        <w:br/>
        <w:t xml:space="preserve">Как было сказано выше, при этих распадах источник испускает ионизирующее излучения. Мерой ионизационного воздействия этого излучения на вещество является </w:t>
      </w:r>
      <w:r>
        <w:rPr>
          <w:rFonts w:cs="Times New Roman" w:ascii="Times New Roman" w:hAnsi="Times New Roman"/>
          <w:i/>
          <w:iCs/>
          <w:sz w:val="28"/>
          <w:lang w:val="ru-RU"/>
        </w:rPr>
        <w:t>экспозиционная доза</w:t>
      </w:r>
      <w:r>
        <w:rPr>
          <w:rFonts w:cs="Times New Roman" w:ascii="Times New Roman" w:hAnsi="Times New Roman"/>
          <w:sz w:val="28"/>
          <w:lang w:val="ru-RU"/>
        </w:rPr>
        <w:t>. Часто измеряется в Рентгенах (Р). Поскольку 1 Рентген - довольно большая величина, на практике удобнее пользоваться миллионной (мкР) или тысячной (мР) долями Рентгена.</w:t>
        <w:br/>
        <w:t xml:space="preserve">Действие распространенных бытовых дозиметров основано на измерении ионизации за определенное время, то есть </w:t>
      </w:r>
      <w:r>
        <w:rPr>
          <w:rFonts w:cs="Times New Roman" w:ascii="Times New Roman" w:hAnsi="Times New Roman"/>
          <w:i/>
          <w:iCs/>
          <w:sz w:val="28"/>
          <w:lang w:val="ru-RU"/>
        </w:rPr>
        <w:t>мощности экспозиционной дозы</w:t>
      </w:r>
      <w:r>
        <w:rPr>
          <w:rFonts w:cs="Times New Roman" w:ascii="Times New Roman" w:hAnsi="Times New Roman"/>
          <w:sz w:val="28"/>
          <w:lang w:val="ru-RU"/>
        </w:rPr>
        <w:t>. Единица измерения мощности экспозиционной дозы - микроРентген/час.</w:t>
        <w:br/>
        <w:t xml:space="preserve">Мощность дозы, умноженная на время, называется </w:t>
      </w:r>
      <w:r>
        <w:rPr>
          <w:rFonts w:cs="Times New Roman" w:ascii="Times New Roman" w:hAnsi="Times New Roman"/>
          <w:i/>
          <w:iCs/>
          <w:sz w:val="28"/>
          <w:lang w:val="ru-RU"/>
        </w:rPr>
        <w:t>дозой</w:t>
      </w:r>
      <w:r>
        <w:rPr>
          <w:rFonts w:cs="Times New Roman" w:ascii="Times New Roman" w:hAnsi="Times New Roman"/>
          <w:sz w:val="28"/>
          <w:lang w:val="ru-RU"/>
        </w:rPr>
        <w:t>. Мощность дозы и доза соотносятся так же как скорость автомобиля и пройденное этим автомобилем расстояние (путь).</w:t>
        <w:br/>
        <w:t xml:space="preserve">Для оценки воздействия на организм человека используются понятия </w:t>
      </w:r>
      <w:r>
        <w:rPr>
          <w:rFonts w:cs="Times New Roman" w:ascii="Times New Roman" w:hAnsi="Times New Roman"/>
          <w:i/>
          <w:iCs/>
          <w:sz w:val="28"/>
          <w:lang w:val="ru-RU"/>
        </w:rPr>
        <w:t>эквивалентная доза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lang w:val="ru-RU"/>
        </w:rPr>
        <w:t>мощность эквивалентной дозы</w:t>
      </w:r>
      <w:r>
        <w:rPr>
          <w:rFonts w:cs="Times New Roman" w:ascii="Times New Roman" w:hAnsi="Times New Roman"/>
          <w:sz w:val="28"/>
          <w:lang w:val="ru-RU"/>
        </w:rPr>
        <w:t>. Измеряются, соответственно, в Зивертах (Зв) и Зивертах/час. В быту можно считать, что 1 Зиверт = 100 Рентген. Необходимо указывать на какой орган, часть или все тело пришлась данная доза.</w:t>
        <w:br/>
        <w:t>Можно показать, что упомянутый выше точечный источник активностью 1 Кюри (для определенности рассматриваем источник цезий-137) на расстоянии 1 метр от себя создает мощность экспозиционной дозы приблизительно 0,3 Рентгена/час, а на расстоянии 10 метров - приблизительно 0,003 Рентгена/час. Уменьшение мощности дозы с увеличением расстояния от источника происходит всегда и обусловлено законами распространения излучения.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</w:p>
    <w:p>
      <w:pPr>
        <w:pStyle w:val="NormalWeb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7. Что такое изотопы?</w:t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lang w:val="ru-RU"/>
        </w:rPr>
        <w:t xml:space="preserve">В таблице Менделеева более 100 химических элементов. Почти каждый из них представлен смесью стабильных и радиоактивных атомов, которые называют </w:t>
      </w:r>
      <w:r>
        <w:rPr>
          <w:rFonts w:cs="Times New Roman" w:ascii="Times New Roman" w:hAnsi="Times New Roman"/>
          <w:i/>
          <w:iCs/>
          <w:sz w:val="28"/>
          <w:lang w:val="ru-RU"/>
        </w:rPr>
        <w:t>изотопами</w:t>
      </w:r>
      <w:r>
        <w:rPr>
          <w:rFonts w:cs="Times New Roman" w:ascii="Times New Roman" w:hAnsi="Times New Roman"/>
          <w:sz w:val="28"/>
          <w:lang w:val="ru-RU"/>
        </w:rPr>
        <w:t xml:space="preserve"> данного элемента. Известно около 2000 изотопов, из которых около 300 - стабильные.</w:t>
        <w:br/>
        <w:t>Например, у первого элемента таблицы Менделеева - водорода - существуют следующие изотопы:</w:t>
        <w:br/>
        <w:t>- водород Н-1 (стабильный),</w:t>
        <w:br/>
        <w:t>- дейтерий Н-2 (стабильный),</w:t>
        <w:br/>
        <w:t>- тритий Н-3 (радиоактивный, период полураспада 12 лет).</w:t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диоактивные изотопы обычно называют </w:t>
      </w:r>
      <w:r>
        <w:rPr>
          <w:rFonts w:cs="Times New Roman" w:ascii="Times New Roman" w:hAnsi="Times New Roman"/>
          <w:i/>
          <w:iCs/>
          <w:sz w:val="28"/>
          <w:lang w:val="ru-RU"/>
        </w:rPr>
        <w:t>радионуклидами                   5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8. Что такое период полураспада?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Web"/>
        <w:rPr/>
      </w:pPr>
      <w:r>
        <w:rPr>
          <w:rFonts w:cs="Times New Roman" w:ascii="Times New Roman" w:hAnsi="Times New Roman"/>
          <w:sz w:val="28"/>
          <w:lang w:val="ru-RU"/>
        </w:rPr>
        <w:t>Число радиоактивных ядер одного типа постоянно уменьшается во времени благодаря их распаду.</w:t>
        <w:br/>
        <w:t xml:space="preserve">Скорость распада принято характеризовать </w:t>
      </w:r>
      <w:r>
        <w:rPr>
          <w:rFonts w:cs="Times New Roman" w:ascii="Times New Roman" w:hAnsi="Times New Roman"/>
          <w:i/>
          <w:iCs/>
          <w:sz w:val="28"/>
          <w:lang w:val="ru-RU"/>
        </w:rPr>
        <w:t>периодом полураспада</w:t>
      </w:r>
      <w:r>
        <w:rPr>
          <w:rFonts w:cs="Times New Roman" w:ascii="Times New Roman" w:hAnsi="Times New Roman"/>
          <w:sz w:val="28"/>
          <w:lang w:val="ru-RU"/>
        </w:rPr>
        <w:t>: это время, за которое число радиоактивных ядер определенного типа уменьшится в 2 раза.</w:t>
        <w:br/>
      </w:r>
      <w:r>
        <w:rPr>
          <w:rFonts w:cs="Times New Roman" w:ascii="Times New Roman" w:hAnsi="Times New Roman"/>
          <w:i/>
          <w:iCs/>
          <w:sz w:val="28"/>
          <w:lang w:val="ru-RU"/>
        </w:rPr>
        <w:t>Абсолютно ошибочной</w:t>
      </w:r>
      <w:r>
        <w:rPr>
          <w:rFonts w:cs="Times New Roman" w:ascii="Times New Roman" w:hAnsi="Times New Roman"/>
          <w:sz w:val="28"/>
          <w:lang w:val="ru-RU"/>
        </w:rPr>
        <w:t xml:space="preserve"> является следующая трактовка понятия "период полураспада": "если радиоактивное вещество имеет период полураспада 1 час, это значит, что через 1 час распадется его первая половина, а еще через 1 час - вторая половина, и это вещество полностью исчезнет (распадется)".</w:t>
        <w:br/>
        <w:br/>
        <w:t>Для радионуклида с периодом полураспада 1 час это означает, что через 1 час его количество станет меньше первоначального в 2 раза, через 2 часа - в 4, через 3 часа - в 8 раз и т.д., но полностью не исчезнет никогда. В такой же пропорции будет уменьшается и радиация, излучаемая этим веществом. Поэтому можно прогнозировать радиационную обстановку на будущее, если знать, какие и в каком количестве радиоактивные вещества создают радиацию в данном месте в данный момент времени.</w:t>
        <w:br/>
        <w:br/>
        <w:t>У каждого радионуклида - свой период полураспада, он может составлять как доли секунды, так и миллиарды лет. Важно, что период полураспада данного радионуклида постоянен, и изменить его невозможно.</w:t>
        <w:br/>
        <w:t>Образующиеся при радиоактивном распаде ядра, в свою очередь, также могут быть радиоактивными. Так, например, радиоактивный радон-222 обязан своим происхождением радиоактивному урану-238.</w:t>
        <w:br/>
        <w:br/>
        <w:t>Иногда встречаются утверждения, что радиоактивные отходы в хранилищах полностью распадутся за 300 лет. Это не так. Просто это время составит примерно 10 периодов полураспада цезия-137, одного из самых распространенных техногенных радионуклидов, и за 300 лет его радиоактивность в отходах снизится почти в 1000 раз, но, к сожалению, не исчезнет.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9. Что вокруг нас радиоактивно?</w:t>
      </w:r>
      <w:r>
        <w:rPr>
          <w:rFonts w:cs="Times New Roman" w:ascii="Times New Roman" w:hAnsi="Times New Roman"/>
          <w:sz w:val="28"/>
          <w:lang w:val="ru-RU"/>
        </w:rPr>
        <w:br/>
        <w:t xml:space="preserve">                                                                                                                        6</w:t>
      </w:r>
    </w:p>
    <w:p>
      <w:pPr>
        <w:pStyle w:val="NormalWeb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здействие на человека тех или иных источников радиации поможет оценить следующая диаграмма (по данным А.Г.Зеленкова, 1990)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438650" cy="2219325"/>
            <wp:effectExtent l="0" t="0" r="0" b="0"/>
            <wp:docPr id="1" name="rad_f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d_f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0. Естеств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Естеств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существует миллиарды лет, она присутствует буквально повсюду. Ионизирующие излучения существовали на Земле задолго до зарождения на ней жизни и присутствовали в космосе до возникновения самой Земли. Радиоактивные материалы вошли в состав Земли с самого ее рождения. Любой человек слегка радиоактивен: в тканях человеческого тела одним из главных источников природной радиации являются калий-40 и рубидий-87, причем не существует способа от них избавиться.</w:t>
              <w:br/>
              <w:br/>
              <w:t>Учтем, что современный человек до 80% времени проводит в помещениях - дома или на работе, где и получает основную дозу радиации: хотя здания защищают от излучений извне, в стройматериалах, из которых они построены, содержится природная радиоактивность. Существенный вклад в облучение человека вносит радон и продукты его распада.</w:t>
            </w:r>
          </w:p>
        </w:tc>
      </w:tr>
    </w:tbl>
    <w:p>
      <w:pPr>
        <w:pStyle w:val="Normal"/>
        <w:rPr>
          <w:rFonts w:eastAsia="Arial Unicode MS"/>
          <w:sz w:val="28"/>
          <w:lang w:val="ru-RU"/>
        </w:rPr>
      </w:pPr>
      <w:r>
        <w:rPr>
          <w:rFonts w:eastAsia="Arial Unicode MS"/>
          <w:sz w:val="28"/>
          <w:lang w:val="ru-RU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1. Радон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  <w:t>Основным источником этого радиоактивного инертного газа является земная кора. Проникая через трещины и щели в фундаменте, полу и стенах, радон задерживается в помещениях. Другой источник радонав помещении - это сами строительные материалы (бетон, кирпич и т.д.), содержащие естественные радионуклиды, которые являются              7 источником радона. Радон может поступать в дома также с водой (особенно если она подается из артезианских скважин), при сжигании природного газа и т.д.</w:t>
              <w:br/>
              <w:t>Радон в 7,5 раз тяжелее воздуха. Как следствие, концентрация радона в верхних этажах многоэтажных домов обычно ниже, чем на первом этаже.</w:t>
              <w:br/>
              <w:t>Основную часть дозы облучения от радона человек получает, находясь в закрытом, непроветриваемом помещении; регулярное проветривание может снизить концентрацию радона в несколько раз.</w:t>
              <w:br/>
              <w:t>При длительном поступлении радона и его продуктов в организм человека многократно возрастает риск возникновения рака легких.</w:t>
              <w:br/>
              <w:t>Сравнить мощность излучения различных источников радона поможет следующая диаграмма.</w:t>
              <w:br/>
            </w: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3552825" cy="1981200"/>
                  <wp:effectExtent l="0" t="0" r="0" b="0"/>
                  <wp:docPr id="2" name="rad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d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4"/>
      </w:tblGrid>
      <w:tr>
        <w:trPr/>
        <w:tc>
          <w:tcPr>
            <w:tcW w:w="8574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  <w:t>12. Техног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br/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ru-RU"/>
              </w:rPr>
              <w:t>Техногенная радиоактивно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возникает вследствие человеческой деятельности.</w:t>
              <w:br/>
              <w:t>Осознанная хозяйственная деятельность, в процессе которой происходит перераспределение и концентрирование естественных радионуклидов, приводит к заметным изменениям естественного радиационного фона. Сюда относится добыча и сжигание каменного угля, нефти, газа, других горючих ископаемых, использование фосфатных удобрений, добыча и переработка руд.</w:t>
            </w:r>
          </w:p>
        </w:tc>
      </w:tr>
    </w:tbl>
    <w:p>
      <w:pPr>
        <w:pStyle w:val="TextBody"/>
        <w:jc w:val="left"/>
        <w:rPr/>
      </w:pPr>
      <w:r>
        <w:rPr/>
        <w:t>Такой вид транспорта, как гражданская авиация, подвергает своих пассажиров повышенному воздействию космического излучения.</w:t>
        <w:br/>
        <w:t>И, конечно, свой вклад дают испытания ядерного оружия, предприятия атомной энергетики и промышленности.</w:t>
        <w:br/>
        <w:t xml:space="preserve">                                                                                                                         8</w:t>
        <w:br/>
        <w:t>Безусловно, возможно и случайное (неконтролируемое) распространение радиоактивных источников: аварии, потери, хищения, распыление и т.п. Таки ситуации, к счастью, ОЧЕНЬ РЕДКИ. Кроме того, их опасность не следует преувеличивать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13. Как защититься от радиации?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lang w:val="en-US"/>
        </w:rPr>
      </w:pPr>
      <w:r>
        <w:rPr/>
        <w:t>От источника радиации защищаются временем, расстоянием и веществом.</w:t>
        <w:br/>
      </w:r>
      <w:r>
        <w:rPr>
          <w:i/>
          <w:iCs/>
        </w:rPr>
        <w:t>Временем</w:t>
      </w:r>
      <w:r>
        <w:rPr/>
        <w:t xml:space="preserve"> - вследствие того, что чем меньше время пребывания вблизи источника радиации, тем меньше полученная от него доза облучения.</w:t>
        <w:br/>
      </w:r>
      <w:r>
        <w:rPr>
          <w:i/>
          <w:iCs/>
        </w:rPr>
        <w:t>Расстоянием</w:t>
      </w:r>
      <w:r>
        <w:rPr/>
        <w:t xml:space="preserve"> - благодаря тому, что излучение уменьшается с удалением от компактного источника (пропорционально квадрату расстояния). Если на расстоянии 1 метр от источника радиации дозиметр фиксирует 1000 мкР/час, то уже на расстоянии 5 метров показания снизятся приблизительно до 40 мкР/час.</w:t>
        <w:br/>
      </w:r>
      <w:r>
        <w:rPr>
          <w:i/>
          <w:iCs/>
        </w:rPr>
        <w:t>Веществом</w:t>
      </w:r>
      <w:r>
        <w:rPr/>
        <w:t xml:space="preserve"> - необходимо стремиться, чтобы между Вами и источником радиации оказалось как можно больше вещества: чем его больше и чем оно плотнее, тем большую часть радиации оно поглотит.</w:t>
        <w:br/>
        <w:br/>
        <w:t xml:space="preserve">Что касается главного источника облучения в помещениях - радона и продуктов его распада, то регулярное </w:t>
      </w:r>
      <w:r>
        <w:rPr>
          <w:i/>
          <w:iCs/>
        </w:rPr>
        <w:t>проветривание</w:t>
      </w:r>
      <w:r>
        <w:rPr/>
        <w:t xml:space="preserve"> позволяет значительно уменьшить их вклад в дозовую нагрузку.</w:t>
        <w:br/>
        <w:t xml:space="preserve">Кроме того, если речь идет о строительстве или отделке собственного жилья, которое, вероятно, прослужит не одному поколению, следует постараться купить </w:t>
      </w:r>
      <w:r>
        <w:rPr>
          <w:i/>
          <w:iCs/>
        </w:rPr>
        <w:t>радиационно безопасные стройматериалы</w:t>
      </w:r>
      <w:r>
        <w:rPr/>
        <w:t xml:space="preserve"> - благо их ассортимент ныне чрезвычайно богат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 xml:space="preserve">Заключение 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>Делая этот реферат, я открыл для себя много нового. Я выбирал нужную информацию из многих источников. В ходе отбора информации я находил много интересного. Эта работа обьединяет в себе труды многих людей. В ней коротко изложен почти весь материал о главных аспектах радиоктивности, начиная от того, что такое радиоктивность и заканчивая методами защиты от неё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/>
        <w:t>Информация о радиоктивности получена из :                                            9</w:t>
      </w:r>
    </w:p>
    <w:p>
      <w:pPr>
        <w:pStyle w:val="TextBody"/>
        <w:jc w:val="left"/>
        <w:rPr/>
      </w:pPr>
      <w:r>
        <w:rPr/>
        <w:t xml:space="preserve">Интернет </w:t>
      </w:r>
    </w:p>
    <w:p>
      <w:pPr>
        <w:pStyle w:val="TextBody"/>
        <w:jc w:val="left"/>
        <w:rPr>
          <w:lang w:val="en-US"/>
        </w:rPr>
      </w:pPr>
      <w:r>
        <w:rPr/>
        <w:t xml:space="preserve">Э. Резерфорд  “Радиоктивность” </w:t>
      </w:r>
    </w:p>
    <w:p>
      <w:pPr>
        <w:pStyle w:val="TextBody"/>
        <w:jc w:val="left"/>
        <w:rPr/>
      </w:pPr>
      <w:r>
        <w:rPr/>
        <w:t>И. Белоусова, Ю. Штуккенберг “Естественная радиоктивность”</w:t>
      </w:r>
    </w:p>
    <w:p>
      <w:pPr>
        <w:pStyle w:val="TextBody"/>
        <w:jc w:val="left"/>
        <w:rPr/>
      </w:pPr>
      <w:r>
        <w:rPr/>
        <w:t xml:space="preserve">Энциклопедия  по физике “Радиоктивные излучения”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i w:val="false"/>
      <w:iCs w:val="false"/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66"/>
      <w:sz w:val="20"/>
      <w:szCs w:val="20"/>
    </w:rPr>
  </w:style>
  <w:style w:type="paragraph" w:styleId="BodyText2">
    <w:name w:val="Body Text 2"/>
    <w:basedOn w:val="Normal"/>
    <w:qFormat/>
    <w:pPr/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8:35:00Z</dcterms:created>
  <dc:creator>OEM</dc:creator>
  <dc:description/>
  <dc:language>en-US</dc:language>
  <cp:lastModifiedBy>User</cp:lastModifiedBy>
  <cp:lastPrinted>2000-12-17T18:16:00Z</cp:lastPrinted>
  <dcterms:modified xsi:type="dcterms:W3CDTF">2001-04-02T19:46:00Z</dcterms:modified>
  <cp:revision>17</cp:revision>
  <dc:subject/>
  <dc:title>Радиоактивность - неустойчивость ядер некоторых атомов, проявляющаяся в их способности к самопроизвольным превращениям (распад</dc:title>
</cp:coreProperties>
</file>