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Реферат по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>Органической хими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>тема:</w:t>
      </w:r>
    </w:p>
    <w:p>
      <w:pPr>
        <w:pStyle w:val="Normal"/>
        <w:ind w:left="720" w:hanging="0"/>
        <w:jc w:val="center"/>
        <w:rPr/>
      </w:pPr>
      <w:r>
        <w:rPr>
          <w:sz w:val="56"/>
          <w:szCs w:val="56"/>
        </w:rPr>
        <w:t>«Реакции электрофильного замещения в ароматическом ряду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40" w:after="0"/>
        <w:jc w:val="center"/>
        <w:rPr/>
      </w:pPr>
      <w:r>
        <w:rPr/>
        <w:t>Оглавление:</w:t>
      </w:r>
    </w:p>
    <w:tbl>
      <w:tblPr>
        <w:tblW w:w="85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9"/>
        <w:gridCol w:w="567"/>
      </w:tblGrid>
      <w:tr>
        <w:trPr/>
        <w:tc>
          <w:tcPr>
            <w:tcW w:w="7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льное замещение в бензольном коль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иентации электрофильного замещения в бензольном коль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Фридела-Крафт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генирова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р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рова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Электрофильное замещение в бензольном кольце</w:t>
      </w:r>
      <w:r>
        <w:rPr>
          <w:sz w:val="40"/>
          <w:szCs w:val="40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акциях электрофильного замещения в бензольном кольце атом водорода замещается на электрофильный реагент при сохранении ароматического характера исходного соединения: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электрофильного замещения можно записать так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-я стадия:</w:t>
      </w:r>
      <w:r>
        <w:rPr>
          <w:sz w:val="28"/>
          <w:szCs w:val="28"/>
        </w:rPr>
        <w:t xml:space="preserve"> образование п-комплекса. В этом случае образуется слабая связь между п-электронным облаком бензольного кольца и электрофильным реагентом с дефицитом электронной плотности при сохранении ароматического секстета. Электрофильный реагент располагается обычно перпендикулярно плоскости кольца вдоль его оси симметрии. Эта стадия протекает быстро и не влияет на скорость реакции. Существование п-комплекса  доказывается методом УФ-спетроскопи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-я стадия:</w:t>
      </w:r>
      <w:r>
        <w:rPr>
          <w:sz w:val="28"/>
          <w:szCs w:val="28"/>
        </w:rPr>
        <w:t xml:space="preserve"> образование б-комплекса. Эта стадия медленная и практически не обратимая. Образуется ковалентная б-связь между электрофилом и атомом углерода бензольного кольца, при этом атом углерода переходит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pІ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pі</w:t>
      </w:r>
      <w:r>
        <w:rPr>
          <w:sz w:val="28"/>
          <w:szCs w:val="28"/>
        </w:rPr>
        <w:t xml:space="preserve">-валентное состояние с нарушением ароматического секстета и образованием циклогексадиенильного катиона (иона бензоления). Катион бензоления вместе с противоионом образуют ионное соединение, хорошо проводящее электрический ток. В ионе бензоления все атомы углерода расположены в одной плоскости, а заместители 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і</w:t>
      </w:r>
      <w:r>
        <w:rPr>
          <w:sz w:val="28"/>
          <w:szCs w:val="28"/>
        </w:rPr>
        <w:t>-гибридизованного атома углерода перпендикулярно е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фильный реагент присоединяется за счет двух электронов п-электронного облака бензольного кольца с нарушением ароматического секстета. Устойчивость циклогексадиенильного катиона обусловлена делокализацией положительного заряда с образованием мезомерной частицы, в которой четыре п-элект-рона делокализованы в поле пяти яд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ое строение иона бензоления промежуточное между тремя предельными структурами, реально не существующими (п,р-сопряжение), положительный заряд локализован преимущественно в о- и п-положениях к месту присоединения электрофила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дельные структуры б-комплекса: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зоформулы: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нзолениевые ионы мало устойчивы и высокореакционны, но существуют длительное время в сильной кислоте или сильнокислой среде, где противоион не обладает нуклеофильными свойствами и не будет отщеплять протон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3-я и 4-я стадии:</w:t>
      </w:r>
      <w:r>
        <w:rPr>
          <w:sz w:val="28"/>
          <w:szCs w:val="28"/>
        </w:rPr>
        <w:t xml:space="preserve"> образование второго п-комплекса и ароматизация. б-комплекс может превращаться в новый мало устойчивый п-комплекс, который под воздействием основания, обычно противоиона, депротонируется. При этом восстанавливается ароматическая система: атом углерода переходит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pі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І-</w:t>
      </w:r>
      <w:r>
        <w:rPr>
          <w:sz w:val="28"/>
          <w:szCs w:val="28"/>
        </w:rPr>
        <w:t>валентное состояние и замыкается ароматический секстет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-комплекс               п-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две стадии электрофильного замещения у ароматических соединений аналогичны электрофильному присоединению к алкенам, а 3-я и 4-я стадии отличаются. Вместо присоединения нуклеофильного реагента к карбокатиону отщепляется протон. Так как образуется энергетически более устойчивая ароматическая система (1) по сравнению с диеновой (2)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sz w:val="40"/>
          <w:szCs w:val="40"/>
          <w:u w:val="single"/>
        </w:rPr>
        <w:t>Правила ориентации электрофильного замещения в бензольном кольце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местители делятся на два типа: первого рода (о- и п-ориентанты) и второго рода (м-ориентанты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и первого род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k</w:t>
      </w:r>
      <w:r>
        <w:rPr>
          <w:sz w:val="28"/>
          <w:szCs w:val="28"/>
        </w:rPr>
        <w:t xml:space="preserve">-группы, более электроотрицательны, чем углерод, поэтому они уменьшают электронную плотность кольца по механизму отрицательного индуктивного эфф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-I</w:t>
      </w:r>
      <w:r>
        <w:rPr>
          <w:sz w:val="28"/>
          <w:szCs w:val="28"/>
        </w:rPr>
        <w:t xml:space="preserve">-эффект). Однако в большинстве заместителей первого рода атом, связанный с бензольным кольцо, имеет неподеленную пару электронов, способную вступать в р,п-сопряжение (+М-эффект). Относительная си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I</w:t>
      </w:r>
      <w:r>
        <w:rPr>
          <w:sz w:val="28"/>
          <w:szCs w:val="28"/>
        </w:rPr>
        <w:t xml:space="preserve"> и +М-эффектов и определяет реакционную способность со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и второго рода более электроотрицательны, чем углерод (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эффект) и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-группы, имеют п-связи, способные вступать в сопряжение с бензольным кольцом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-, пара-ориентан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ориентант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ктивирующи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H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-NHR, -NR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OH, -O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HCO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SH, -SR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Alk, -A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зактивирующ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F, -Cl, -B</w:t>
            </w:r>
            <w:r>
              <w:rPr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-I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Дезактивирующ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R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O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SO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O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H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OOH, -COO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Cl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F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CH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eastAsia="CorridaC" w:cs="CorridaC" w:ascii="CorridaC" w:hAnsi="CorridaC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и др.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алкильные группы, несущие электроноакцепторные заместители, являются м-ориентантами и дезактивируют кольцо. Электрофильный реагент в таких соединениях преимущественно вступает в м-положения. Такими заместителями явля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Существуют два метода для определения реакционной способности соединений и места преимущественного вступления в кольцо: </w:t>
      </w:r>
      <w:r>
        <w:rPr>
          <w:sz w:val="28"/>
          <w:szCs w:val="28"/>
          <w:u w:val="single"/>
        </w:rPr>
        <w:t>статистически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динамический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Статистический подход</w:t>
      </w:r>
      <w:r>
        <w:rPr>
          <w:sz w:val="28"/>
          <w:szCs w:val="28"/>
        </w:rPr>
        <w:t xml:space="preserve"> - основан на учёте положения: электрофильный реагент, обладающий дефицитом электронной плотности, будет преимущественно атаковать те положения кольца, где электронная плотность максималь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,п-ориентанты</w:t>
      </w:r>
      <w:r>
        <w:rPr>
          <w:sz w:val="28"/>
          <w:szCs w:val="28"/>
        </w:rPr>
        <w:t xml:space="preserve">: если в кольце присутствует заместитель с неподелённой электронной парой, для которого +М-эффект (р,п-) бол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I</w:t>
      </w:r>
      <w:r>
        <w:rPr>
          <w:sz w:val="28"/>
          <w:szCs w:val="28"/>
        </w:rPr>
        <w:t xml:space="preserve">-эффекта, тогда все положения кольца имеют повышенную электронную плотность по сравнению с бензолом. Реакционная плотность такого соединения выше незамещённого бензола. Наибольший избыточный заряд сосредотачивается в о- и п-положениях к заместителю, куда и вступает преимущественно электрофильный реагент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-ориентанты</w:t>
      </w:r>
      <w:r>
        <w:rPr>
          <w:sz w:val="28"/>
          <w:szCs w:val="28"/>
        </w:rPr>
        <w:t xml:space="preserve"> уменьшают электронную плотность кольца, но особенно сильно в о- и п-положениях. Поэтому преимущественно электрофильный реагент вступает в м-положения, выбирая места наименьшей дезактиваци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u w:val="single"/>
        </w:rPr>
        <w:t>Динамический подход</w:t>
      </w:r>
      <w:r>
        <w:rPr>
          <w:sz w:val="28"/>
          <w:szCs w:val="28"/>
        </w:rPr>
        <w:t>. Различие в действии ориентантов является следствием их влияния на стабильность образующегося в промежуточной стадии бензолениевого иона (б-комплекса). Чем выше устойчивость интермедиата, тем меньше энергия активац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,п-ориентанты</w:t>
      </w:r>
      <w:r>
        <w:rPr>
          <w:sz w:val="28"/>
          <w:szCs w:val="28"/>
        </w:rPr>
        <w:t>. Ориентация в о- и п-положения к заместителю первого рода предпочтительнее, б-комплекс более устойчив вследствии сильно делокализации заряда 6 в делокализации заряда принимает участие группа ОН. Соответственно уменьшается свободная энергия активации переходного состояния в стадии образования б-комплекса. В случае вступления электрофила в м-положение стабилизация за счёт группы ОН невелик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-ориентанты</w:t>
      </w:r>
      <w:r>
        <w:rPr>
          <w:sz w:val="28"/>
          <w:szCs w:val="28"/>
        </w:rPr>
        <w:t>. Анализ предельных структур б-комплексов показывает, что второй заместитель будет преимущественно вступать в м-положение к заместителю второго рода. Потому что только в этом случае заместитель не будет мешать делокализации положительного заряда в трех позициях кольца б-комплекса. Образование б-комплекса с положением электрофила в о- и п-положениях мало вероятно, так как положительный заряд локализован лишь в двух положениях кольц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ориентации имеют относительный характер и указывают лишь на преимущественное место вступления второго заместителя. Чаще всего образуются все три изомера в том или ином соотношении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иентация в дизамещённых производных бензол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кольце уже есть два заместителя, то реакционная способность и место вступления третьегозаместителя определяется распределением электронной плотности в кольце с учётом 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 </w:t>
      </w:r>
      <w:r>
        <w:rPr>
          <w:sz w:val="28"/>
          <w:szCs w:val="28"/>
        </w:rPr>
        <w:t>и М-эффектов. Действию электрофила подвержены положения с наибольшей электронной плотностью или приводящие к наиболее устойчивому б-комплек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льце два заместителя одного 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Два о, п-ориентанта</w:t>
      </w:r>
      <w:r>
        <w:rPr>
          <w:sz w:val="28"/>
          <w:szCs w:val="28"/>
        </w:rPr>
        <w:t>. В этом случае наибольшая реакционная способность наблюдается у соединений с м-положением заместителя (согласованная ориентация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Два м-ориентанта</w:t>
      </w:r>
      <w:r>
        <w:rPr>
          <w:sz w:val="28"/>
          <w:szCs w:val="28"/>
        </w:rPr>
        <w:t>. Такие соединения проявляют низкую реакционную способность, однако из трёх изомеров наибольшую активность проявляют м-изомеры (согласованная ориентация)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Реакция Фриделя-Крафтса</w:t>
      </w:r>
      <w:r>
        <w:rPr>
          <w:sz w:val="40"/>
          <w:szCs w:val="40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акция Фриделя-Крафтса</w:t>
      </w:r>
      <w:r>
        <w:rPr>
          <w:sz w:val="28"/>
          <w:szCs w:val="28"/>
        </w:rPr>
        <w:t xml:space="preserve"> - алкилирование или ацилирование ароматических соединений в присутствии катализаторов - кислот Льюис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F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Fe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ли минеральных кислот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F, 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 др.). В качестве алкилирующих средств используются алкилгалогенидыб алкены и спирты, а в качестве ацилирующих - ацилгалогениды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килирование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цилирование:</w:t>
      </w:r>
    </w:p>
    <w:p>
      <w:pPr>
        <w:pStyle w:val="Normal"/>
        <w:spacing w:before="60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лкилиров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килгалогениды наиболее распространенные алкилирующи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 электрофильного реагента: центральный атом катализатора образует б-комплекс, в котором связь углерод - галоген сильно ослаблена и легко разрывается с образованием ионной пары: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l  +  Al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l-Al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+  AlCl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сть алкилгалогенидов уменьшается в ряду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k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AlkCl &gt;  &gt; AlkB</w:t>
      </w:r>
      <w:r>
        <w:rPr>
          <w:sz w:val="28"/>
          <w:szCs w:val="28"/>
        </w:rPr>
        <w:t xml:space="preserve">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AlkI</w:t>
      </w:r>
      <w:r>
        <w:rPr>
          <w:sz w:val="28"/>
          <w:szCs w:val="28"/>
        </w:rPr>
        <w:t xml:space="preserve"> (в порядке уменьшения сродства галогена к атому алюминия). На активность алкилгалогенидов влияет строение алкильной цепочки: третичные более активны, чем вторичные, которые активнее первичных, это обусловлено устойчивостью образующихся карбокати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электрофильного замещения обратима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ей Фриделя-Крафтса приводит к образованию изомеров. Например, алкилирование бензола н-пропилхлоридом приводит к образованию 70% изопропилбензола (кумола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          C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C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7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>3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 можно объяснить перегруппировкой первичного н-пропильного катиона в изопропильны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l-Al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[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AlCl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кены и спирты так же широко используются в реакциях Фриделя-Крафтса. Например, для получение кумола применяют пропилен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+  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Алкилирование идёт, если галогенид алюминия содержит следы галогеноводорода (сокатализатора)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X  +  AlX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H [AlX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=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 [AlX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         [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AlX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лкены вступают в реакцию алкилирования и в присутствии минеральных кисл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HF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=C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[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H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рты тоже участвуют в алкилировании в присутствии кислот Льюиса или минеральных кисл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-O   +  BF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R [HOBF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акцию Фриделя-Крафтса вступают и алкильные производные бензола. Реакция неселективна% кроме моноалкилированного соединения образуется ди- и полиалкилзамещённые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ноалкилзаменщённые более реакционноспособны, чем бензол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k-</w:t>
      </w:r>
      <w:r>
        <w:rPr>
          <w:sz w:val="28"/>
          <w:szCs w:val="28"/>
        </w:rPr>
        <w:t>группа - заместитель первого рода), и легче вступают в реакции электрофильного замещения. Реакция Фриделя-Крафтса обратима, при нагревании происходит перегруппировка о- и п-диалкилбензолов в термически более устойчивый м-диакилбензол. В реакцию Фриделя-Крафтса не вступают соединения с заместителями второго рода, дезактивирующими кольцо.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Галогенирование</w:t>
      </w:r>
      <w:r>
        <w:rPr>
          <w:sz w:val="40"/>
          <w:szCs w:val="40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Хлорирование бензола: реакция экзотермическая , по этому введение галогена осуществляется в присутствии катализатора (кислот Льюиса) в жидкой фазе, без нагревания. Наиболее часто используют хлорид желе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  +  3Cl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2Fe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-Cl  +  Fe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Cl   Cl   Fe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Cl-Cl-FeCl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[ Cl ][FeCl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протекает в инертном растворит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нзольное кольцо атакуется неионизированным комплексом, а разрыв связ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l-Hal</w:t>
      </w:r>
      <w:r>
        <w:rPr>
          <w:sz w:val="28"/>
          <w:szCs w:val="28"/>
        </w:rPr>
        <w:t xml:space="preserve"> идёт на стадии образования бензолениевого катиона. Отсутствие изотопного эффекта указывает на то, что стадия образования б-комплекса самая медленная стадия процесс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бытке хлора хлорирование может проходить по ступенчатой схеме. Вместе с хлорбензолом образуется о- и п-дихлорбензолы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Сульфирование</w:t>
      </w:r>
      <w:r>
        <w:rPr>
          <w:sz w:val="40"/>
          <w:szCs w:val="40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реагентов при сульфировании используется серная кислота и олеум. Сульфирование обратимо и может сопровождаться образованием продуктов вторичного замещения - диарилсульфо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  +  H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            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 OH  +  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  +  H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льфон не образуется при избытке серной кислоты, избыток серной кислоты используют потому, что при уменьшении её концентрации резко уменьшается скорость сульфирования, начинает преобладать обратная реакция - гидролиз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сульфирующего реагента может выступать оксид сер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I).</w:t>
      </w:r>
      <w:r>
        <w:rPr>
          <w:sz w:val="28"/>
          <w:szCs w:val="28"/>
          <w:lang w:val="en-US"/>
        </w:rPr>
        <w:t xml:space="preserve"> Образование оксида серы (YI)</w:t>
      </w:r>
      <w:r>
        <w:rPr>
          <w:sz w:val="28"/>
          <w:szCs w:val="28"/>
        </w:rPr>
        <w:t xml:space="preserve"> может происходить в результате автопротолиза серной кислот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  +  H-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          H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-H  +  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S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-H          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  +  HOS            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  +     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                                                                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ая электрофильность серы обусловлена высокой полярностью связ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-O</w:t>
      </w:r>
      <w:r>
        <w:rPr>
          <w:sz w:val="28"/>
          <w:szCs w:val="28"/>
        </w:rPr>
        <w:t>. Это приводит к тому, что в стадии образования б-комплекса у серы освобождается свободная орбиталь, способная образовать б-связь с двумя п-электронами ко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льфирование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ульфировании все стадии процесса обратимы. В случае сульфирования олеумом, в котором нет сильного основания - воды, способствующего отщеплению протона от б-комплекса, скорость определяется стадией отщепления протона, присутствует изотопный эффект. Если сульфируют купоросным маслом, в котором есть вода, то самой медленной является стадия образования б-комплекса, изотопный эффект отсутствует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  <w:u w:val="single"/>
        </w:rPr>
        <w:t>Нитрование</w:t>
      </w:r>
      <w:r>
        <w:rPr>
          <w:sz w:val="40"/>
          <w:szCs w:val="40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рование может происходить под действием разных нитрующих реагентов: концентрированной или разбавленной азотной кислоты; нитрующей смеси (смеси азотной и серной кислот); смеси нитрата калия и серной кислоты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NO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KHS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NO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смеси азотной кислоты с уксусным ангидрид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O                                               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CorridaC" w:cs="CorridaC" w:ascii="CorridaC" w:hAnsi="CorridaC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-O-C-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HO:N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C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C-O-N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(ацетилнитр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фильную атаку бензольного кольца осуществляет нитроний-катион, образующийся из нитрующей смес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2H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NO</w:t>
      </w:r>
      <w:r>
        <w:rPr>
          <w:rFonts w:eastAsia="CorridaC" w:cs="CorridaC" w:ascii="CorridaC" w:hAnsi="CorridaC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H</w:t>
      </w:r>
      <w:r>
        <w:rPr>
          <w:rFonts w:eastAsia="CorridaC" w:cs="CorridaC" w:ascii="CorridaC" w:hAnsi="CorridaC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  +  2HSO</w:t>
      </w:r>
      <w:r>
        <w:rPr>
          <w:rFonts w:eastAsia="CorridaC" w:cs="CorridaC" w:ascii="CorridaC" w:hAnsi="CorridaC"/>
          <w:sz w:val="28"/>
          <w:szCs w:val="28"/>
          <w:lang w:val="en-US"/>
        </w:rPr>
        <w:t>4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рование происходит по обычному механизму, изотопный эффект отсутствует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ион нитрония, атомы азота находят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и, не содержит свободных орбиталей. В п-комплексе он располагается вдоль оси симметрии бензольного кольца, сохран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ю. В стадии б-комплекса атом азота переходит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rFonts w:eastAsia="MathA" w:cs="MathA" w:ascii="MathA" w:hAnsi="MathA"/>
          <w:sz w:val="28"/>
          <w:szCs w:val="28"/>
          <w:lang w:val="en-US"/>
        </w:rPr>
        <w:t>¤</w:t>
      </w:r>
      <w:r>
        <w:rPr>
          <w:sz w:val="28"/>
          <w:szCs w:val="28"/>
        </w:rPr>
        <w:t>-гибридизацию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ridaC">
    <w:charset w:val="01"/>
    <w:family w:val="decorative"/>
    <w:pitch w:val="variable"/>
  </w:font>
  <w:font w:name="MathA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4:28:00Z</dcterms:created>
  <dc:creator>Павел Аксенов</dc:creator>
  <dc:description/>
  <dc:language>en-US</dc:language>
  <cp:lastModifiedBy>boris</cp:lastModifiedBy>
  <dcterms:modified xsi:type="dcterms:W3CDTF">1998-03-18T22:51:00Z</dcterms:modified>
  <cp:revision>23</cp:revision>
  <dc:subject/>
  <dc:title>Реферат по </dc:title>
</cp:coreProperties>
</file>