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1054056460"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938669054"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30905422"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315167460"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648826068"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140148853"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463334360"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2105399332"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717266428"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1227232158"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532958326"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64685737"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1389461996"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2013202397"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428746853"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04821793"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1747099416"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541620258"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1663213002"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970828371"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1235187590"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1370588102"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1499992018"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