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Cs/>
          <w:sz w:val="36"/>
        </w:rPr>
        <w:t>Министерство Образования</w:t>
      </w:r>
    </w:p>
    <w:p>
      <w:pPr>
        <w:pStyle w:val="TextBodyIndent"/>
        <w:jc w:val="center"/>
        <w:rPr>
          <w:rFonts w:ascii="Courier New" w:hAnsi="Courier New" w:cs="Courier New"/>
          <w:bCs/>
          <w:sz w:val="36"/>
        </w:rPr>
      </w:pPr>
      <w:r>
        <w:rPr>
          <w:rFonts w:eastAsia="Courier New" w:cs="Courier New" w:ascii="Courier New" w:hAnsi="Courier New"/>
          <w:bCs/>
          <w:sz w:val="36"/>
        </w:rPr>
        <w:t xml:space="preserve"> </w:t>
      </w:r>
      <w:r>
        <w:rPr>
          <w:rFonts w:cs="Courier New" w:ascii="Courier New" w:hAnsi="Courier New"/>
          <w:bCs/>
          <w:sz w:val="36"/>
        </w:rPr>
        <w:t>Российской Федерации</w:t>
      </w:r>
    </w:p>
    <w:p>
      <w:pPr>
        <w:pStyle w:val="TextBodyIndent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  <w:t xml:space="preserve">Камский Государственный </w:t>
      </w:r>
    </w:p>
    <w:p>
      <w:pPr>
        <w:pStyle w:val="TextBodyIndent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  <w:t>Политехнический Институт</w:t>
      </w:r>
    </w:p>
    <w:p>
      <w:pPr>
        <w:pStyle w:val="TextBodyIndent"/>
        <w:jc w:val="both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Кафедра Э и Э</w:t>
      </w:r>
    </w:p>
    <w:p>
      <w:pPr>
        <w:pStyle w:val="TextBodyIndent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Реферат.</w:t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 xml:space="preserve">на тему: </w:t>
      </w:r>
      <w:r>
        <w:rPr>
          <w:rFonts w:cs="Courier New" w:ascii="Courier New" w:hAnsi="Courier New"/>
          <w:sz w:val="28"/>
          <w:szCs w:val="28"/>
        </w:rPr>
        <w:t>Ртутно-цинковые аккумуляторы</w:t>
      </w:r>
      <w:r>
        <w:rPr>
          <w:rFonts w:cs="Courier New" w:ascii="Courier New" w:hAnsi="Courier New"/>
          <w:bCs/>
          <w:sz w:val="28"/>
          <w:szCs w:val="28"/>
        </w:rPr>
        <w:t>.</w:t>
      </w:r>
    </w:p>
    <w:p>
      <w:pPr>
        <w:pStyle w:val="TextBodyIndent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right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Выполнил ст. гр. 2410</w:t>
      </w:r>
    </w:p>
    <w:p>
      <w:pPr>
        <w:pStyle w:val="TextBodyIndent"/>
        <w:jc w:val="right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Мансуров. Р.</w:t>
      </w:r>
    </w:p>
    <w:p>
      <w:pPr>
        <w:pStyle w:val="TextBodyIndent"/>
        <w:jc w:val="right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Проверил профессор</w:t>
      </w:r>
    </w:p>
    <w:p>
      <w:pPr>
        <w:pStyle w:val="TextBodyIndent"/>
        <w:jc w:val="right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Обухов С. Г.</w:t>
      </w:r>
    </w:p>
    <w:p>
      <w:pPr>
        <w:pStyle w:val="TextBodyIndent"/>
        <w:jc w:val="both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Набережные Челны 2003 г.</w:t>
      </w:r>
      <w:r>
        <w:br w:type="page"/>
      </w:r>
    </w:p>
    <w:p>
      <w:pPr>
        <w:pStyle w:val="Normal1"/>
        <w:keepNext w:val="true"/>
        <w:spacing w:lineRule="auto" w:line="480" w:before="0" w:after="0"/>
        <w:ind w:firstLine="567"/>
        <w:jc w:val="center"/>
        <w:rPr>
          <w:rFonts w:ascii="Courier New" w:hAnsi="Courier New" w:cs="Courier New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szCs w:val="28"/>
        </w:rPr>
        <w:t>Содержани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907" w:footer="720" w:bottom="17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keepNext w:val="true"/>
        <w:spacing w:lineRule="auto" w:line="480" w:before="0" w:after="0"/>
        <w:ind w:firstLine="567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стр.</w:t>
      </w:r>
    </w:p>
    <w:p>
      <w:pPr>
        <w:pStyle w:val="Normal1"/>
        <w:keepNext w:val="true"/>
        <w:spacing w:lineRule="auto" w:line="480" w:before="0" w:after="0"/>
        <w:ind w:firstLine="567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>Введение__________________________________________3</w:t>
      </w:r>
    </w:p>
    <w:p>
      <w:pPr>
        <w:pStyle w:val="Normal"/>
        <w:keepNext w:val="true"/>
        <w:tabs>
          <w:tab w:val="clear" w:pos="708"/>
          <w:tab w:val="left" w:pos="6379" w:leader="none"/>
        </w:tabs>
        <w:spacing w:lineRule="auto" w:line="480"/>
        <w:ind w:firstLine="567"/>
        <w:jc w:val="righ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</w:t>
      </w:r>
      <w:r>
        <w:rPr>
          <w:rFonts w:cs="Courier New" w:ascii="Courier New" w:hAnsi="Courier New"/>
        </w:rPr>
        <w:t>тутно-цинковые аккумуляторы</w:t>
      </w:r>
      <w:r>
        <w:rPr>
          <w:rFonts w:cs="Courier New" w:ascii="Courier New" w:hAnsi="Courier New"/>
          <w:lang w:val="ru-RU"/>
        </w:rPr>
        <w:t>______________________4</w:t>
      </w:r>
    </w:p>
    <w:p>
      <w:pPr>
        <w:pStyle w:val="Normal1"/>
        <w:keepNext w:val="true"/>
        <w:spacing w:lineRule="auto" w:line="480" w:before="0" w:after="0"/>
        <w:ind w:firstLine="567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Теория____________________________________________4</w:t>
      </w:r>
    </w:p>
    <w:p>
      <w:pPr>
        <w:pStyle w:val="Normal1"/>
        <w:keepNext w:val="true"/>
        <w:spacing w:lineRule="auto" w:line="480" w:before="0" w:after="0"/>
        <w:ind w:hanging="0"/>
        <w:jc w:val="right"/>
        <w:rPr>
          <w:rFonts w:ascii="Courier New" w:hAnsi="Courier New" w:cs="Courier New"/>
          <w:bCs/>
        </w:rPr>
      </w:pPr>
      <w:r>
        <w:rPr>
          <w:rFonts w:eastAsia="Courier New" w:cs="Courier New" w:ascii="Courier New" w:hAnsi="Courier New"/>
          <w:bCs/>
        </w:rPr>
        <w:t xml:space="preserve">    </w:t>
      </w:r>
      <w:r>
        <w:rPr>
          <w:rFonts w:cs="Courier New" w:ascii="Courier New" w:hAnsi="Courier New"/>
          <w:bCs/>
        </w:rPr>
        <w:t>Устройство дискового элемента_____________________5</w:t>
      </w:r>
    </w:p>
    <w:p>
      <w:pPr>
        <w:pStyle w:val="Normal1"/>
        <w:keepNext w:val="true"/>
        <w:spacing w:lineRule="auto" w:line="480" w:before="0" w:after="0"/>
        <w:ind w:firstLine="567"/>
        <w:jc w:val="righ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Характеристики____________________________________7</w:t>
      </w:r>
    </w:p>
    <w:p>
      <w:pPr>
        <w:pStyle w:val="Normal1"/>
        <w:keepNext w:val="true"/>
        <w:spacing w:lineRule="auto" w:line="480" w:before="0" w:after="0"/>
        <w:ind w:left="426" w:firstLine="141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заряжаемые элементы___________________________9</w:t>
      </w:r>
    </w:p>
    <w:p>
      <w:pPr>
        <w:pStyle w:val="Normal1"/>
        <w:keepNext w:val="true"/>
        <w:spacing w:lineRule="auto" w:line="480" w:before="0" w:after="0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характеристики_______________________10</w:t>
      </w:r>
    </w:p>
    <w:p>
      <w:pPr>
        <w:pStyle w:val="Normal"/>
        <w:spacing w:lineRule="auto" w:line="480"/>
        <w:ind w:firstLine="567"/>
        <w:jc w:val="center"/>
        <w:rPr>
          <w:rFonts w:ascii="Courier New" w:hAnsi="Courier New" w:cs="Courier New"/>
          <w:color w:val="000000"/>
          <w:szCs w:val="28"/>
          <w:lang w:val="ru-RU"/>
        </w:rPr>
      </w:pPr>
      <w:r>
        <w:rPr>
          <w:rFonts w:cs="Courier New" w:ascii="Courier New" w:hAnsi="Courier New"/>
          <w:color w:val="000000"/>
          <w:szCs w:val="28"/>
          <w:lang w:val="ru-RU"/>
        </w:rPr>
        <w:t>Первичные химические источники тока, разработанные   для изделий спецтехники______________________________11</w:t>
      </w:r>
    </w:p>
    <w:p>
      <w:pPr>
        <w:pStyle w:val="Normal"/>
        <w:spacing w:lineRule="auto" w:line="480"/>
        <w:ind w:firstLine="567"/>
        <w:rPr>
          <w:rFonts w:ascii="Courier New" w:hAnsi="Courier New" w:cs="Courier New"/>
          <w:szCs w:val="28"/>
          <w:lang w:val="ru-RU"/>
        </w:rPr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ХИТ производственного назначения ртутно-цинковой системы (</w:t>
      </w:r>
      <w:r>
        <w:rPr>
          <w:rFonts w:cs="Courier New" w:ascii="Courier New" w:hAnsi="Courier New"/>
          <w:szCs w:val="28"/>
          <w:lang w:val="en-US"/>
        </w:rPr>
        <w:t>Hg</w:t>
      </w:r>
      <w:r>
        <w:rPr>
          <w:rFonts w:cs="Courier New" w:ascii="Courier New" w:hAnsi="Courier New"/>
          <w:szCs w:val="28"/>
          <w:lang w:val="ru-RU"/>
        </w:rPr>
        <w:t>-</w:t>
      </w:r>
      <w:r>
        <w:rPr>
          <w:rFonts w:cs="Courier New" w:ascii="Courier New" w:hAnsi="Courier New"/>
          <w:szCs w:val="28"/>
          <w:lang w:val="en-US"/>
        </w:rPr>
        <w:t>Zn</w:t>
      </w:r>
      <w:r>
        <w:rPr>
          <w:rFonts w:cs="Courier New" w:ascii="Courier New" w:hAnsi="Courier New"/>
          <w:szCs w:val="28"/>
          <w:lang w:val="ru-RU"/>
        </w:rPr>
        <w:t>)______________________________________12</w:t>
      </w:r>
    </w:p>
    <w:p>
      <w:pPr>
        <w:pStyle w:val="Normal"/>
        <w:spacing w:lineRule="auto" w:line="480"/>
        <w:ind w:firstLine="567"/>
        <w:jc w:val="righ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  <w:t>Ртутно-цинковые элементы и батареи________________13</w:t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szCs w:val="28"/>
        </w:rPr>
        <w:t>Список используемой литературы</w:t>
      </w:r>
      <w:r>
        <w:rPr>
          <w:rFonts w:cs="Courier New" w:ascii="Courier New" w:hAnsi="Courier New"/>
          <w:szCs w:val="28"/>
          <w:lang w:val="ru-RU"/>
        </w:rPr>
        <w:t>____________________14</w:t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bCs/>
          <w:szCs w:val="28"/>
          <w:lang w:val="ru-RU"/>
        </w:rPr>
      </w:pPr>
      <w:r>
        <w:rPr>
          <w:rFonts w:cs="Courier New" w:ascii="Courier New" w:hAnsi="Courier New"/>
          <w:bCs/>
          <w:szCs w:val="28"/>
          <w:lang w:val="ru-RU"/>
        </w:rPr>
      </w:r>
    </w:p>
    <w:p>
      <w:pPr>
        <w:sectPr>
          <w:type w:val="continuous"/>
          <w:pgSz w:w="11906" w:h="16838"/>
          <w:pgMar w:left="1701" w:right="851" w:gutter="0" w:header="0" w:top="907" w:footer="720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  <w:szCs w:val="28"/>
          <w:lang w:val="ru-RU"/>
        </w:rPr>
      </w:pPr>
      <w:r>
        <w:rPr>
          <w:rFonts w:cs="Courier New" w:ascii="Courier New" w:hAnsi="Courier New"/>
          <w:b/>
          <w:bCs/>
          <w:szCs w:val="28"/>
          <w:lang w:val="ru-RU"/>
        </w:rPr>
      </w:r>
      <w:r>
        <w:br w:type="page"/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szCs w:val="28"/>
        </w:rPr>
        <w:t>Введение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szCs w:val="28"/>
        </w:rPr>
      </w:pPr>
      <w:r>
        <w:rPr>
          <w:rFonts w:cs="Courier New" w:ascii="Courier New" w:hAnsi="Courier New"/>
          <w:b/>
          <w:szCs w:val="28"/>
        </w:rPr>
      </w:r>
    </w:p>
    <w:p>
      <w:pPr>
        <w:pStyle w:val="Normal1"/>
        <w:keepNext w:val="true"/>
        <w:spacing w:lineRule="auto" w:line="240" w:before="0" w:after="0"/>
        <w:ind w:firstLine="567"/>
        <w:jc w:val="left"/>
        <w:rPr/>
      </w:pPr>
      <w:r>
        <w:rPr>
          <w:rFonts w:cs="Courier New" w:ascii="Courier New" w:hAnsi="Courier New"/>
          <w:szCs w:val="28"/>
        </w:rPr>
        <w:t>Ртутно-цинковые элементы питания используются для автономного питания в контрольно-измерительных приборах, дозиметрической аппаратуре, регистрирующих измерителях напряжения, слуховых аппаратах, часах, системах противопожарной сигнализации, геофизических устройствах.</w:t>
      </w:r>
    </w:p>
    <w:p>
      <w:pPr>
        <w:pStyle w:val="Normal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Особенности: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стабильное напряжение;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миниатюрность;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высокие разрядные токи; </w:t>
      </w:r>
    </w:p>
    <w:p>
      <w:pPr>
        <w:pStyle w:val="Style18"/>
        <w:ind w:left="0" w:right="100" w:firstLine="567"/>
        <w:jc w:val="left"/>
        <w:rPr/>
      </w:pPr>
      <w:r>
        <w:rPr>
          <w:rFonts w:cs="Courier New" w:ascii="Courier New" w:hAnsi="Courier New"/>
          <w:sz w:val="28"/>
          <w:szCs w:val="28"/>
        </w:rPr>
        <w:t>Источникам данной системы не требуется время для "отдыха", элементы прекрасно работают и в прерывистом и в непрерывистом режиме.</w:t>
        <w:br/>
        <w:t>    Кроме того, элементы обладают устойчивостью к коррозии и к высокой относительной влажности в процессе длительного срока хранения.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Style18"/>
        <w:ind w:left="0" w:right="100" w:firstLine="567"/>
        <w:jc w:val="left"/>
        <w:rPr/>
      </w:pPr>
      <w:r>
        <w:rPr>
          <w:rFonts w:cs="Courier New" w:ascii="Courier New" w:hAnsi="Courier New"/>
          <w:b/>
          <w:sz w:val="28"/>
          <w:szCs w:val="28"/>
        </w:rPr>
        <w:t>Электрохимическая система</w:t>
      </w:r>
      <w:r>
        <w:rPr>
          <w:rFonts w:cs="Courier New" w:ascii="Courier New" w:hAnsi="Courier New"/>
          <w:sz w:val="28"/>
          <w:szCs w:val="28"/>
        </w:rPr>
        <w:t>: цинк-окись ртути-гидрат окиси натрия. Имеют высокие энергетические показатели, характеризуются практически плоской кривой разряда, но работоспособны только при положительных температурах (0...50°C). При малых токах разряда и стабильной температуре напряжение на элементе остается почти неизменным. Практически не имеют газовыделения. Из-за наличия ртути экологически вредны и к применению не рекомендуются.  Из-за "ползучести" электролита могут иметь небольшой беловатый налёт соли (карбоната) на уплотнительном кольце.</w:t>
        <w:br/>
        <w:t xml:space="preserve">   Основные области использования: фотоэкспонометры, фотоаппараты, измерительные приборы, слуховые аппараты, электронные наручные часы (как правило, устаревшие модели).</w:t>
        <w:br/>
        <w:t xml:space="preserve">   Срок хранения до начала эксплуатации не более 1...1,5 лет.</w:t>
      </w:r>
    </w:p>
    <w:p>
      <w:pPr>
        <w:pStyle w:val="Style18"/>
        <w:ind w:left="0" w:right="100" w:firstLine="567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ind w:left="0" w:right="100" w:firstLine="567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100" w:after="100"/>
        <w:ind w:firstLine="567"/>
        <w:jc w:val="left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6379" w:leader="none"/>
        </w:tabs>
        <w:ind w:firstLine="567"/>
        <w:jc w:val="center"/>
        <w:rPr>
          <w:rFonts w:ascii="Courier New" w:hAnsi="Courier New" w:cs="Courier New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lang w:val="ru-RU"/>
        </w:rPr>
        <w:t>Р</w:t>
      </w:r>
      <w:r>
        <w:rPr>
          <w:rFonts w:cs="Courier New" w:ascii="Courier New" w:hAnsi="Courier New"/>
          <w:b/>
        </w:rPr>
        <w:t>тутно-цинковые аккумуляторы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Среди щелочных первичных элементов с цинковым анодом ртутно-цинковые элементы (РЦЭ) в некотором роде противоположны медно-цинковым. Они выпускаются в виде герметичных эле</w:t>
        <w:softHyphen/>
        <w:t>ментов малой емкости - от 0,05 до 15 А·ч. В них используется ограниченный объем электролита [около 1 мл/(А·ч)], находя</w:t>
        <w:softHyphen/>
        <w:t>щегося в пористой матрице; вследствие этого цинковый элек</w:t>
        <w:softHyphen/>
        <w:t>трод работает только на вторичном процессе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Современные РЦЭ были разработаны С. Рубеном в США в начале 40-х годов нашего века. Благо</w:t>
        <w:softHyphen/>
        <w:t>даря высокой эффективности предложенной им конструкции «пуговичных» (дисковых) элементов широкое производство таких элементов было налажено в США еще в годы второй мировой войны, а в, других странах—после войны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Теория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нову РЦЭ составля</w:t>
        <w:softHyphen/>
        <w:t>ет электрохимическая система Zn|KOH|HgO. Конечным продуктов раз</w:t>
        <w:softHyphen/>
        <w:t>ряда является оксид цинка. Разряд оксида ртути описывается реакцией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HgO+Н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0+2е</w:t>
      </w:r>
      <w:r>
        <w:rPr>
          <w:rFonts w:cs="Courier New" w:ascii="Courier New" w:hAnsi="Courier New"/>
          <w:vertAlign w:val="superscript"/>
        </w:rPr>
        <w:t>-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Hg+2ОН</w:t>
      </w:r>
      <w:r>
        <w:rPr>
          <w:rFonts w:cs="Courier New" w:ascii="Courier New" w:hAnsi="Courier New"/>
          <w:vertAlign w:val="superscript"/>
        </w:rPr>
        <w:t>-</w:t>
      </w:r>
      <w:r>
        <w:rPr>
          <w:rFonts w:cs="Courier New" w:ascii="Courier New" w:hAnsi="Courier New"/>
        </w:rPr>
        <w:t>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В начале разряда на потенциальной кривой Е</w:t>
      </w:r>
      <w:r>
        <w:rPr>
          <w:rFonts w:cs="Courier New" w:ascii="Courier New" w:hAnsi="Courier New"/>
          <w:vertAlign w:val="subscript"/>
        </w:rPr>
        <w:t>+</w:t>
      </w:r>
      <w:r>
        <w:rPr>
          <w:rFonts w:cs="Courier New" w:ascii="Courier New" w:hAnsi="Courier New"/>
        </w:rPr>
        <w:t>-τ наблюдается кратковременный спад потенциала, что вы</w:t>
        <w:softHyphen/>
        <w:t>звано кристаллизационной поляризацией при образова</w:t>
        <w:softHyphen/>
        <w:t>нии первых микро капель ртути. В дальнейшем катодный потенциал сохраняет стабильность почти до конца разря</w:t>
        <w:softHyphen/>
        <w:t>да, поскольку поляризация мала, а омические потери напряжения в активной массе по мере перехода оксида ртути в металлическую ртуть снижаются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Сохранность заряда элемента определяется самораз</w:t>
        <w:softHyphen/>
        <w:t>рядом цинкового электрода, причем лимитирующей является катодная реакция восстановления воды до водорода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должен со</w:t>
        <w:softHyphen/>
        <w:t>хранять герметичность в течение нескольких лет, поэтому скорость саморазряда должна быть настолько малой, чтобы не создавалось избыточное давление, способное разгерметизировать элемент. Для снижения скорости са</w:t>
        <w:softHyphen/>
        <w:t>моразряда цинкового анода принимают следующие меры: используют особо чистый цинк; с целью резкого повыше</w:t>
        <w:softHyphen/>
        <w:t>ния   водородного  пе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напряжения  цинк  обильно амальгамируют; подавляют выделение водорода на по</w:t>
        <w:softHyphen/>
        <w:t>верхности других металлов, контактирующих с цинковым анодом; в качестве электролита используют раствор КОН высокой концентрации, который предварительно насыщают цинкатом калия; структуру активной массы отрицательного электрода создают достаточно грубодисперсной, для этого применяют цинковые опилки или цин</w:t>
        <w:softHyphen/>
        <w:t>ковый порошок крупных фракций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Устройство дискового элемента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hanging="0"/>
        <w:jc w:val="lef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95250" distB="95250" distL="95250" distR="95250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9050</wp:posOffset>
            </wp:positionV>
            <wp:extent cx="2857500" cy="1971675"/>
            <wp:effectExtent l="0" t="0" r="0" b="0"/>
            <wp:wrapSquare wrapText="bothSides"/>
            <wp:docPr id="7" name="r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z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keepNext w:val="true"/>
        <w:spacing w:lineRule="auto" w:line="240" w:before="0" w:after="0"/>
        <w:ind w:hanging="0"/>
        <w:jc w:val="left"/>
        <w:rPr/>
      </w:pPr>
      <w:r>
        <w:rPr>
          <w:rFonts w:cs="Courier New" w:ascii="Courier New" w:hAnsi="Courier New"/>
          <w:b/>
        </w:rPr>
        <w:t xml:space="preserve">Рис.1. </w:t>
      </w:r>
      <w:r>
        <w:rPr>
          <w:rFonts w:cs="Courier New" w:ascii="Courier New" w:hAnsi="Courier New"/>
        </w:rPr>
        <w:t>Устройство ртутно-цинкового элемента: 1 - крышка (отрицательный полюс); 2 - цинковый электрод; 3 - резиновое уплотнительное кольцо; 4 - бумага, пропитанная электролитом; 5 - ртутний электрод; 6 - корпус (положительный полюс)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Положительный электрод представляет собой активную массу 5, впрессованную в стальной корпус 6. Активная масса состоит из тонкокрис</w:t>
        <w:softHyphen/>
        <w:t>таллического красного оксида ртути, в который добавлены графит и дубитель БНФ. Ма</w:t>
        <w:softHyphen/>
        <w:t>лозольный мелкомолотый гра</w:t>
        <w:softHyphen/>
        <w:t>фит повышенной чистоты слу</w:t>
        <w:softHyphen/>
        <w:t>жит токопроводящей добав</w:t>
        <w:softHyphen/>
        <w:t>кой.  Диспергатор дубитель БНФ как органическое поверхностно-активное вещество адсорбируется на ртути, препятствуя образованию крупных капель металла. В результате диспергированная ртуть равномерно рас</w:t>
        <w:softHyphen/>
        <w:t>пределяется в объеме электрода, повышая его электри</w:t>
        <w:softHyphen/>
        <w:t>ческую проводимость и обеспечивая высокий коэффици</w:t>
        <w:softHyphen/>
        <w:t>ент использования. Кроме того, крупные капли ртути, попав в межэлектродное пространство, способны вызвать короткое замыкание и вывести элемент из строя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Корпус, в который впрессована активная оксидно-ртутная масса, служит одновременно каркасом электрода и положительным токоотводом. Он отштампован из сталь</w:t>
        <w:softHyphen/>
        <w:t>ной ленты толщиной 0.3—0.4 мм и защищен от коррозии электролитическим никелем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ым электродом является стальная крыш</w:t>
        <w:softHyphen/>
        <w:t>ка 1, в которую запрессована актив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ая масса 2—цинко</w:t>
        <w:softHyphen/>
        <w:t>вые опилки, благодаря чему электрод обладает необхо</w:t>
        <w:softHyphen/>
        <w:t>димой прочностью. Для борьбы с саморазрядом цинк амальгамируют, содержание ртути в активной массе до</w:t>
        <w:softHyphen/>
        <w:t>стигает 10%. Как и корпус, крышка кроме своего пря</w:t>
        <w:softHyphen/>
        <w:t>мого назначения выполняет функции каркаса электрода и токоотвода. Важную роль играет компактное и доста</w:t>
        <w:softHyphen/>
        <w:t>точно толстое (около 20 мкм) оловянное покрытие, ко</w:t>
        <w:softHyphen/>
        <w:t>торое служит для защиты стальной поверхности крышки от коррозии, и препятствует саморазряду цинка, поскольку перенапряжение выделения водорода на железе гораздо ниже, чем на амальгамированном олове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 xml:space="preserve">Не смотря на то, что оксид ртути значительно дороже чем цинка, оксиднортутная активная масса берется в избытке, и по этому емкость элемента лимитируется цинковым электродом. Если бы емкость ограничивалось положительным электродом, то вслед за зарядом </w:t>
      </w:r>
      <w:r>
        <w:rPr>
          <w:rFonts w:cs="Courier New" w:ascii="Courier New" w:hAnsi="Courier New"/>
          <w:lang w:val="en-US"/>
        </w:rPr>
        <w:t>HgO</w:t>
      </w:r>
      <w:r>
        <w:rPr>
          <w:rFonts w:cs="Courier New" w:ascii="Courier New" w:hAnsi="Courier New"/>
        </w:rPr>
        <w:t xml:space="preserve"> на никелированной поверхности корпуса начался бы процесс разрядки молекул воды с образованием водорода. Вероятность разрушения элемента и вытекания ртути при этом весьма велика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Ц элементах в качестве электролита используют раствор КОН высокой степени чистоты, в который предварительно вводят оксид цинка для образования цинката калия. Иногда в раствор добавляют диоксид кремния, что замедляет старение электролита, препятствует преждевременному распадению тетрагидроксоцинката. Электролит пропитывает электродные активные массы и сепаратор-диафрагму. Диафрагма 9 состоит из 2-4 слоев щелочестойкой хлопковой бумаги, обладающей высокой пористостью и гидрофильностью, впитывающей до восьмикратного объема электролита, плотно заполняя все межэлектродное пространство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метизация элемента осуществляется с помощью резинового или пластмассового кольца 3, которое является одновременно и изолятором между электродами. Давление водорода из-за малого самозаряда повышается медленно, однако и оно способно со временем разгерметировать элемент. При завальцовке корпуса обеспечивают такое сжатие резины, чтобы исключить вытекание электролита и в то же время дать возможность водороду медленно диффундировать в атмосферу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утно-цинковые элементы используют не только индивидуально, но и в составе батарей. Для этого их комплектуют в секции по 2-10 шт., соединяя последовательно с помощью никелевой ленты. 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рпусом секции служит трубка из многослойной полимерной пленки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Характеристики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Габариты, масса и емкость наиболее распространенных РЦ элементов согласно ГОСТ 12537-76 представлены в табл.1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right"/>
        <w:rPr/>
      </w:pPr>
      <w:r>
        <w:rPr/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393"/>
        <w:gridCol w:w="1225"/>
        <w:gridCol w:w="1350"/>
        <w:gridCol w:w="2978"/>
      </w:tblGrid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 элемент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меры, м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, г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Номинальная   емкость, А</w:t>
            </w:r>
            <w:r>
              <w:rPr>
                <w:rFonts w:cs="Courier New" w:ascii="Courier New" w:hAnsi="Courier New"/>
                <w:vertAlign w:val="superscript"/>
              </w:rPr>
              <w:t>.</w:t>
            </w:r>
            <w:r>
              <w:rPr>
                <w:rFonts w:cs="Courier New" w:ascii="Courier New" w:hAnsi="Courier New"/>
              </w:rPr>
              <w:t>ч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5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5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6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6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7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7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8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Ц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6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6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0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0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,0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,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1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4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0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4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4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6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,0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1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2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2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5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1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</w:t>
            </w:r>
          </w:p>
          <w:p>
            <w:pPr>
              <w:pStyle w:val="Normal1"/>
              <w:keepNext w:val="true"/>
              <w:spacing w:lineRule="auto" w:line="240" w:before="0" w:after="0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8</w:t>
            </w:r>
          </w:p>
        </w:tc>
      </w:tr>
    </w:tbl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инальная емкость РЦ элементов равна емкости при I</w:t>
      </w:r>
      <w:r>
        <w:rPr>
          <w:rFonts w:cs="Courier New" w:ascii="Courier New" w:hAnsi="Courier New"/>
          <w:vertAlign w:val="subscript"/>
        </w:rPr>
        <w:t>100</w:t>
      </w:r>
      <w:r>
        <w:rPr>
          <w:rFonts w:cs="Courier New" w:ascii="Courier New" w:hAnsi="Courier New"/>
        </w:rPr>
        <w:t xml:space="preserve"> мА и 20ºС или (разрядное напряжения в 1,0 В). При 50ºС емкость близка к максимально допустимой и коэффициент использования цинка достигает 100%, при 20ºС – к 90% и при 0ºС – к 30%. В конце двух-, трехгодичного срока хранения емкость должна быть не ниже 0.9 С</w:t>
      </w:r>
      <w:r>
        <w:rPr>
          <w:rFonts w:cs="Courier New" w:ascii="Courier New" w:hAnsi="Courier New"/>
          <w:vertAlign w:val="subscript"/>
        </w:rPr>
        <w:t>НОМ</w:t>
      </w:r>
      <w:r>
        <w:rPr>
          <w:rFonts w:cs="Courier New" w:ascii="Courier New" w:hAnsi="Courier New"/>
        </w:rPr>
        <w:t xml:space="preserve">. 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Напряжение разомкнутой цепи РЦ элементов составляет 1,35 В при 25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 и при снижении температуры уменьшается незначительно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ипичные разрядные кривые ртутно-цинковых элементов представлены на рис.2. Элементы отличаются хорошей стабильностью напряжения в течении  большей части разряда , что для ряда областей применения  является существенным фактором. Разряд ведется до конечного напряжения 0,9-1,1 В (в зависимости от тока); дальше напряжение резко падает. В элементах используются сравнительно толстые электроды с большой емкостью на единицу поверхности. Поэтому заметное снижение емкости начинается уже при разряде токами, соответствующими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vertAlign w:val="subscript"/>
          <w:lang w:val="en-US"/>
        </w:rPr>
        <w:t>p</w:t>
      </w:r>
      <w:r>
        <w:rPr>
          <w:rFonts w:cs="Courier New" w:ascii="Courier New" w:hAnsi="Courier New"/>
        </w:rPr>
        <w:t>&gt;0.02(при плотностях тока больше  100А/м</w:t>
      </w:r>
      <w:r>
        <w:rPr>
          <w:rFonts w:cs="Courier New" w:ascii="Courier New" w:hAnsi="Courier New"/>
          <w:vertAlign w:val="superscript"/>
        </w:rPr>
        <w:t>2)</w:t>
      </w:r>
      <w:r>
        <w:rPr>
          <w:rFonts w:cs="Courier New" w:ascii="Courier New" w:hAnsi="Courier New"/>
        </w:rPr>
        <w:t>. В связи с этим элементы предназначены для разряда  в основном малыми и средними токами(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vertAlign w:val="subscript"/>
          <w:lang w:val="en-US"/>
        </w:rPr>
        <w:t>p</w:t>
      </w:r>
      <w:r>
        <w:rPr>
          <w:rFonts w:cs="Courier New" w:ascii="Courier New" w:hAnsi="Courier New"/>
        </w:rPr>
        <w:t>=&lt;0,01) . Нормированные внутренние сопротивления в зависимости от конструкции колеблется от 1 до 8 Ом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>ч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При пониженных температурах  работоспособность элементов ухудшается. При 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С снижение емкости начинается при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vertAlign w:val="subscript"/>
          <w:lang w:val="en-US"/>
        </w:rPr>
        <w:t>p</w:t>
      </w:r>
      <w:r>
        <w:rPr>
          <w:rFonts w:cs="Courier New" w:ascii="Courier New" w:hAnsi="Courier New"/>
        </w:rPr>
        <w:t>=0,005, и внутреннее сопротивление по сравнению с сопротивлением при комнатной температуре возрастает в 2-3 раза. При температуре -2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vertAlign w:val="subscript"/>
          <w:lang w:val="en-US"/>
        </w:rPr>
        <w:t>p</w:t>
      </w:r>
      <w:r>
        <w:rPr>
          <w:rFonts w:cs="Courier New" w:ascii="Courier New" w:hAnsi="Courier New"/>
        </w:rPr>
        <w:t>=0,002 элементы обладают только около 20% номинальной емкости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достоинством ртутно-цинковых элементов является их малогабаритность. Удельная энергия на единицу массы не очень велика-100-120Вт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 xml:space="preserve">ч/кг.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о благодаря высокой средней плотности, удельная энергия на единицу объема выше, чем у любых других источников тока с водным электролитом, и составляет 400-500 кВт</w:t>
      </w:r>
      <w:r>
        <w:rPr>
          <w:rFonts w:cs="Courier New" w:ascii="Courier New" w:hAnsi="Courier New"/>
          <w:vertAlign w:val="superscript"/>
        </w:rPr>
        <w:t>.</w:t>
      </w:r>
      <w:r>
        <w:rPr>
          <w:rFonts w:cs="Courier New" w:ascii="Courier New" w:hAnsi="Courier New"/>
        </w:rPr>
        <w:t>ч/м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(все цифры относятся к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  <w:vertAlign w:val="subscript"/>
          <w:lang w:val="en-US"/>
        </w:rPr>
        <w:t>p</w:t>
      </w:r>
      <w:r>
        <w:rPr>
          <w:rFonts w:cs="Courier New" w:ascii="Courier New" w:hAnsi="Courier New"/>
        </w:rPr>
        <w:t>=&lt;0,02). Поэтому они применяются прежде всего в малогабаритных устройствах: ручных электрочасах, карманных электронных калькуляторах и.т.д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Другим достоинством является хорошая сохраняемость: при хранении в течении 3-5 лет потери емкости составляют 5-15%. Допускается хранение при высоких температурах, например 3 месяца  при температуре 5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 и кратковременно даже при температуре 7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,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и недостатками ртутно-цинковых элементов  являются  их высокая стоимость и дефицитность ртутного сырья.</w:t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8140</wp:posOffset>
            </wp:positionH>
            <wp:positionV relativeFrom="paragraph">
              <wp:posOffset>2540</wp:posOffset>
            </wp:positionV>
            <wp:extent cx="2533650" cy="26003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ис.2.</w:t>
      </w:r>
      <w:r>
        <w:rPr>
          <w:rFonts w:cs="Courier New" w:ascii="Courier New" w:hAnsi="Courier New"/>
        </w:rPr>
        <w:t>Разрядные кривые элемента РЦ53 при комнатной температуре.</w:t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ичные разрядные характеристики на примере дискового элемента РЦ73 показаны на рис.3 (кривые 1-3).</w:t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  <w:b/>
          <w:b/>
          <w:bCs/>
          <w:u w:val="double"/>
          <w:lang w:val="en-US" w:eastAsia="en-US"/>
        </w:rPr>
      </w:pPr>
      <w:r>
        <w:rPr>
          <w:rFonts w:cs="Courier New" w:ascii="Courier New" w:hAnsi="Courier New"/>
          <w:b/>
          <w:bCs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8140</wp:posOffset>
            </wp:positionH>
            <wp:positionV relativeFrom="paragraph">
              <wp:posOffset>635</wp:posOffset>
            </wp:positionV>
            <wp:extent cx="2143125" cy="168592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keepNext w:val="true"/>
        <w:spacing w:lineRule="auto" w:line="240" w:before="0" w:after="0"/>
        <w:ind w:firstLine="567"/>
        <w:jc w:val="left"/>
        <w:rPr>
          <w:rFonts w:ascii="Courier New" w:hAnsi="Courier New" w:cs="Courier New"/>
          <w:b/>
          <w:b/>
          <w:bCs/>
          <w:u w:val="double"/>
        </w:rPr>
      </w:pPr>
      <w:r>
        <w:rPr>
          <w:rFonts w:cs="Courier New" w:ascii="Courier New" w:hAnsi="Courier New"/>
          <w:b/>
          <w:bCs/>
          <w:u w:val="double"/>
        </w:rPr>
      </w:r>
    </w:p>
    <w:p>
      <w:pPr>
        <w:pStyle w:val="Normal1"/>
        <w:keepNext w:val="true"/>
        <w:spacing w:lineRule="auto" w:line="240" w:before="0" w:after="0"/>
        <w:ind w:firstLine="567"/>
        <w:jc w:val="left"/>
        <w:rPr/>
      </w:pPr>
      <w:r>
        <w:rPr>
          <w:rFonts w:cs="Courier New" w:ascii="Courier New" w:hAnsi="Courier New"/>
          <w:b/>
          <w:bCs/>
        </w:rPr>
        <w:t>Рис.3.</w:t>
      </w:r>
      <w:r>
        <w:rPr>
          <w:rFonts w:cs="Courier New" w:ascii="Courier New" w:hAnsi="Courier New"/>
          <w:bCs/>
        </w:rPr>
        <w:t xml:space="preserve"> Разрядные характеристики дискового элем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Cs/>
        </w:rPr>
        <w:t>та РЦ73 при температуре 50</w:t>
      </w:r>
      <w:r>
        <w:rPr>
          <w:rFonts w:cs="Courier New" w:ascii="Courier New" w:hAnsi="Courier New"/>
          <w:bCs/>
          <w:vertAlign w:val="superscript"/>
        </w:rPr>
        <w:t>0</w:t>
      </w:r>
      <w:r>
        <w:rPr>
          <w:rFonts w:cs="Courier New" w:ascii="Courier New" w:hAnsi="Courier New"/>
          <w:bCs/>
        </w:rPr>
        <w:t>С(1), 20</w:t>
      </w:r>
      <w:r>
        <w:rPr>
          <w:rFonts w:cs="Courier New" w:ascii="Courier New" w:hAnsi="Courier New"/>
          <w:bCs/>
          <w:vertAlign w:val="superscript"/>
        </w:rPr>
        <w:t>0</w:t>
      </w:r>
      <w:r>
        <w:rPr>
          <w:rFonts w:cs="Courier New" w:ascii="Courier New" w:hAnsi="Courier New"/>
          <w:bCs/>
        </w:rPr>
        <w:t>С(2) и 0</w:t>
      </w:r>
      <w:r>
        <w:rPr>
          <w:rFonts w:cs="Courier New" w:ascii="Courier New" w:hAnsi="Courier New"/>
          <w:bCs/>
          <w:vertAlign w:val="superscript"/>
        </w:rPr>
        <w:t>0</w:t>
      </w:r>
      <w:r>
        <w:rPr>
          <w:rFonts w:cs="Courier New" w:ascii="Courier New" w:hAnsi="Courier New"/>
          <w:bCs/>
        </w:rPr>
        <w:t>С(3-5):</w:t>
      </w:r>
      <w:r>
        <w:rPr>
          <w:rFonts w:cs="Courier New" w:ascii="Courier New" w:hAnsi="Courier New"/>
          <w:bCs/>
          <w:sz w:val="24"/>
          <w:szCs w:val="24"/>
        </w:rPr>
        <w:t xml:space="preserve"> разряд током: 1,2,3 - 0,01 С</w:t>
      </w:r>
      <w:r>
        <w:rPr>
          <w:rFonts w:cs="Courier New" w:ascii="Courier New" w:hAnsi="Courier New"/>
          <w:bCs/>
          <w:sz w:val="24"/>
          <w:szCs w:val="24"/>
          <w:vertAlign w:val="subscript"/>
        </w:rPr>
        <w:t>ном</w:t>
      </w:r>
      <w:r>
        <w:rPr>
          <w:rFonts w:cs="Courier New" w:ascii="Courier New" w:hAnsi="Courier New"/>
          <w:bCs/>
          <w:sz w:val="24"/>
          <w:szCs w:val="24"/>
        </w:rPr>
        <w:t>; 4 – 0,02 С</w:t>
      </w:r>
      <w:r>
        <w:rPr>
          <w:rFonts w:cs="Courier New" w:ascii="Courier New" w:hAnsi="Courier New"/>
          <w:bCs/>
          <w:sz w:val="24"/>
          <w:szCs w:val="24"/>
          <w:vertAlign w:val="subscript"/>
        </w:rPr>
        <w:t>ном</w:t>
      </w:r>
      <w:r>
        <w:rPr>
          <w:rFonts w:cs="Courier New" w:ascii="Courier New" w:hAnsi="Courier New"/>
          <w:bCs/>
          <w:sz w:val="24"/>
          <w:szCs w:val="24"/>
        </w:rPr>
        <w:t>; 5 – 0,04 С</w:t>
      </w:r>
      <w:r>
        <w:rPr>
          <w:rFonts w:cs="Courier New" w:ascii="Courier New" w:hAnsi="Courier New"/>
          <w:bCs/>
          <w:sz w:val="24"/>
          <w:szCs w:val="24"/>
          <w:vertAlign w:val="subscript"/>
        </w:rPr>
        <w:t>ном</w:t>
      </w:r>
      <w:r>
        <w:rPr>
          <w:rFonts w:cs="Courier New" w:ascii="Courier New" w:hAnsi="Courier New"/>
          <w:bCs/>
          <w:sz w:val="24"/>
          <w:szCs w:val="24"/>
        </w:rPr>
        <w:t>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cs="Courier New" w:ascii="Courier New" w:hAnsi="Courier New"/>
        </w:rPr>
        <w:t>Большинство РЦ элементов рассчитано на эксплуа</w:t>
        <w:softHyphen/>
        <w:t xml:space="preserve">тацию в температурном интервале от 0 до 50°С при токах разряда менее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  <w:vertAlign w:val="subscript"/>
        </w:rPr>
        <w:t>10</w:t>
      </w:r>
      <w:r>
        <w:rPr>
          <w:rFonts w:cs="Courier New" w:ascii="Courier New" w:hAnsi="Courier New"/>
        </w:rPr>
        <w:t>. перегрев элемента при повышенных как токовой нагрузке, так и окружающей температуре, опасен из-за риска разгерметизации. Некоторые элементы разработаны для экстремальных температурных условий. Так, элемент  РЦ82 выдерживает перегрев до +7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, элемент РЦ85 работоспособен при температуре от-30 до +5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.</w:t>
      </w:r>
    </w:p>
    <w:p>
      <w:pPr>
        <w:pStyle w:val="Normal1"/>
        <w:keepNext w:val="true"/>
        <w:spacing w:lineRule="auto" w:line="240" w:before="0" w:after="0"/>
        <w:ind w:firstLine="567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тутно-цинковые элементы отличаются высокой ме</w:t>
        <w:softHyphen/>
        <w:t>ханической прочностью, они устойчивы к вибрации, уда</w:t>
        <w:softHyphen/>
        <w:t>рам, центробежному ускорению. Они также работоспо</w:t>
        <w:softHyphen/>
        <w:t>собны в условиях как повышенного давления (до 10</w:t>
      </w:r>
      <w:r>
        <w:rPr>
          <w:rFonts w:cs="Courier New" w:ascii="Courier New" w:hAnsi="Courier New"/>
          <w:vertAlign w:val="superscript"/>
        </w:rPr>
        <w:t>6</w:t>
      </w:r>
      <w:r>
        <w:rPr>
          <w:rFonts w:cs="Courier New" w:ascii="Courier New" w:hAnsi="Courier New"/>
        </w:rPr>
        <w:t xml:space="preserve"> Па), так и глубокого вакуума (около 10</w:t>
      </w:r>
      <w:r>
        <w:rPr>
          <w:rFonts w:cs="Courier New" w:ascii="Courier New" w:hAnsi="Courier New"/>
          <w:vertAlign w:val="superscript"/>
        </w:rPr>
        <w:t>-4</w:t>
      </w:r>
      <w:r>
        <w:rPr>
          <w:rFonts w:cs="Courier New" w:ascii="Courier New" w:hAnsi="Courier New"/>
        </w:rPr>
        <w:t xml:space="preserve"> Па), для них неопасна 98% влажность. Удельная энергия лучших образцов достигает 110 Вт·ч/кг, или около 400 Вт·ч/л; срок службы 3</w:t>
      </w:r>
      <w:r>
        <w:rPr>
          <w:rFonts w:eastAsia="Symbol" w:cs="Symbol" w:ascii="Symbol" w:hAnsi="Symbol"/>
        </w:rPr>
        <w:t></w:t>
      </w:r>
      <w:r>
        <w:rPr>
          <w:rFonts w:cs="Courier New" w:ascii="Courier New" w:hAnsi="Courier New"/>
        </w:rPr>
        <w:t>5 лет при саморазряде за три года не выше 10% (20°С). Недостатками элемен</w:t>
        <w:softHyphen/>
        <w:t>тов являются их низкая технологичность, а также вы</w:t>
        <w:softHyphen/>
        <w:t>сокая стоимость, обусловленная применением дорого</w:t>
        <w:softHyphen/>
        <w:t>стоящей и дефицитной ртути и ее оксида. Производство РЦ элементов, связанное с применением токсичных ве</w:t>
        <w:softHyphen/>
        <w:t>ществ, требует специальных мер по технике безопасно</w:t>
        <w:softHyphen/>
        <w:t>сти.</w: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резаряжаемые элементы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утно-цинковые источники тока могут быть изготовлены и в перезаряжаемом (аккумуляторном) варианте. Однако при этом  встречаются значительные трудности из-за того, что образующаяся при заряде металлическая ртуть сливается в большие капли, которые потом трудно окислить при заряде. Для предотвращения этого эффекта в массу положительного электрода вместо графита добавляют тонкий серебряный порошок. При разряде элемента, по мере образования металлической ртути, серебро амальгамируется. Удельная энергия перезаряжаемых ртутно-цинковых элементов в 4-5 раз меньше, чем удельная энергия первичных элементов; она так же уступает удельной энергии малогабаритных перезаряжаемых серебряно-цинковых элементов.</w:t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1"/>
        <w:keepNext w:val="true"/>
        <w:spacing w:lineRule="auto" w:line="240" w:before="0" w:after="0"/>
        <w:ind w:firstLine="567"/>
        <w:jc w:val="center"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</w:rPr>
        <w:t>Технические характеристики.</w:t>
      </w:r>
    </w:p>
    <w:p>
      <w:pPr>
        <w:pStyle w:val="Normal1"/>
        <w:keepNext w:val="true"/>
        <w:spacing w:lineRule="auto" w:line="240" w:before="0" w:after="0"/>
        <w:ind w:firstLine="567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аблица 2</w:t>
      </w:r>
    </w:p>
    <w:tbl>
      <w:tblPr>
        <w:tblW w:w="51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1904"/>
        <w:gridCol w:w="2044"/>
        <w:gridCol w:w="912"/>
        <w:gridCol w:w="1478"/>
        <w:gridCol w:w="1052"/>
        <w:gridCol w:w="1193"/>
      </w:tblGrid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 w:ascii="Courier New" w:hAnsi="Courier New"/>
                <w:b/>
                <w:sz w:val="24"/>
                <w:lang w:val="ru-RU"/>
              </w:rPr>
              <w:t>Наименов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Style w:val="StrongEmphasis"/>
                <w:rFonts w:cs="Courier New" w:ascii="Courier New" w:hAnsi="Courier New"/>
                <w:sz w:val="24"/>
              </w:rPr>
              <w:t>Размеры (м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Style w:val="StrongEmphasis"/>
                <w:rFonts w:cs="Courier New" w:ascii="Courier New" w:hAnsi="Courier New"/>
                <w:sz w:val="24"/>
              </w:rPr>
              <w:t>Масса (кг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Style w:val="StrongEmphasis"/>
                <w:rFonts w:cs="Courier New" w:ascii="Courier New" w:hAnsi="Courier New"/>
                <w:sz w:val="24"/>
              </w:rPr>
              <w:t>Напряжение (В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sz w:val="24"/>
              </w:rPr>
              <w:t>Емкость (Ач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Courier New" w:ascii="Courier New" w:hAnsi="Courier New"/>
                <w:sz w:val="24"/>
              </w:rPr>
              <w:t>Срок хранения (мес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.3х6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5.5х24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0.9х3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.6х6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53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53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.6х6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.6х1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6.6х17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6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1.0х7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1.0х13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7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5.5х8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7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5.5х1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8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1х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1x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83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83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1x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8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1x14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6х60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3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RTS-93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РЦ-93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6х60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3.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53-10RTS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53-10РЦ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.6Н16-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-0.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-1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55-10RTS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55-10РЦ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6.2Н28-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-0.0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44-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63-10RTS6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63-10РЦ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1.6Н18-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-0.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-1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65-10RTS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65-10РЦ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1.0Н29-1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37-0.1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44-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73-10RTS7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73-10РЦ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.1Н20-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36-0.1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-1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75-10RTS7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75-10РЦ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.1Н30-14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56-0.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44-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83-10RTS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83-10РЦ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7Н22-1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57-0.2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-1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RTS85-10RTS8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РЦ85-10РЦ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7Н31-1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84-0.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44-12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RTS5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4РЦ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.9х73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RTS53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5РЦ53У"Мотив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7.1х41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RTS53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РЦ53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7.3х5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8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5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RTS83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5РЦ83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7х52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RTS83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РЦ83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7х62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RTS83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РЦ83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7х91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1.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х6х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51745"/>
                      <wp:effectExtent l="12700" t="13335" r="1270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720" cy="10151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z w:val="24"/>
              </w:rPr>
              <w:t>24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х6х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х6х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6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.2х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6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6х6х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17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BOR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БО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.5х5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RIBOY-2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ПРИБОЙ-2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37.5х80х25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RIBOY-2K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ПРИБОЙ-3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37.5х80х25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ACTSIY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АК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4.2х6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RTS6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РЦ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89.2х24.8х2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RTS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6РЦ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4х18.4х26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RTS6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2РЦ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1х46х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5.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RTS9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РЦ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0.5х188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0.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</w:tr>
    </w:tbl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color w:val="000000"/>
          <w:sz w:val="18"/>
          <w:szCs w:val="28"/>
          <w:lang w:val="ru-RU"/>
        </w:rPr>
      </w:pPr>
      <w:r>
        <w:rPr>
          <w:rFonts w:cs="Courier New" w:ascii="Courier New" w:hAnsi="Courier New"/>
          <w:color w:val="000000"/>
          <w:sz w:val="18"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color w:val="000000"/>
          <w:szCs w:val="28"/>
          <w:lang w:val="ru-RU"/>
        </w:rPr>
      </w:pPr>
      <w:r>
        <w:rPr>
          <w:rFonts w:cs="Courier New" w:ascii="Courier New" w:hAnsi="Courier New"/>
          <w:color w:val="000000"/>
          <w:szCs w:val="28"/>
          <w:lang w:val="ru-RU"/>
        </w:rPr>
      </w:r>
    </w:p>
    <w:p>
      <w:pPr>
        <w:pStyle w:val="Normal"/>
        <w:ind w:firstLine="567"/>
        <w:jc w:val="left"/>
        <w:rPr>
          <w:rFonts w:ascii="Courier New" w:hAnsi="Courier New" w:cs="Courier New"/>
          <w:b/>
          <w:b/>
          <w:color w:val="000000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color w:val="000000"/>
          <w:szCs w:val="28"/>
          <w:lang w:val="ru-RU"/>
        </w:rPr>
        <w:t>Первичные химические источники тока, разработанные для изделий спецтехники.</w:t>
      </w:r>
    </w:p>
    <w:p>
      <w:pPr>
        <w:pStyle w:val="Normal1"/>
        <w:keepNext w:val="true"/>
        <w:spacing w:lineRule="auto" w:line="240" w:before="0" w:after="0"/>
        <w:ind w:firstLine="567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аблица 3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936"/>
        <w:gridCol w:w="935"/>
        <w:gridCol w:w="1247"/>
        <w:gridCol w:w="1092"/>
        <w:gridCol w:w="1247"/>
        <w:gridCol w:w="1402"/>
        <w:gridCol w:w="1247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Тип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Габариты, 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Емкость, А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Номин. напр., 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Ном. ток разряда,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Интервал темп., ° 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Сохраняемость,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lang w:val="ru-RU"/>
              </w:rPr>
              <w:t>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мес.</w:t>
            </w:r>
          </w:p>
        </w:tc>
      </w:tr>
      <w:tr>
        <w:trPr/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ТУТНО-ЦИНКОВЫЕ ИСТОЧНИКИ ТОКА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93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0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0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96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0х30х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5 – +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9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83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40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3,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 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8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7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71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5 – +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55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6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2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5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53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1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30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31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5 – +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,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 32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40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РЦ- 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-5 – +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2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 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/>
              </w:rPr>
              <w:t>PЦ- 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0 – +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/>
              </w:rPr>
              <w:t>6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603"/>
        <w:gridCol w:w="1657"/>
        <w:gridCol w:w="1324"/>
        <w:gridCol w:w="993"/>
      </w:tblGrid>
      <w:tr>
        <w:trPr>
          <w:trHeight w:val="855" w:hRule="atLeast"/>
        </w:trPr>
        <w:tc>
          <w:tcPr>
            <w:tcW w:w="9371" w:type="dxa"/>
            <w:gridSpan w:val="6"/>
            <w:tcBorders>
              <w:bottom w:val="double" w:sz="4" w:space="0" w:color="000000"/>
            </w:tcBorders>
          </w:tcPr>
          <w:p>
            <w:pPr>
              <w:pStyle w:val="Normal"/>
              <w:ind w:firstLine="708"/>
              <w:rPr>
                <w:rFonts w:ascii="Courier New" w:hAnsi="Courier New" w:cs="Courier New"/>
                <w:b/>
                <w:b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51745"/>
                      <wp:effectExtent l="12700" t="13335" r="1270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720" cy="101516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zCs w:val="28"/>
                <w:lang w:val="ru-RU"/>
              </w:rPr>
              <w:t>ХИТ производственного назначения ртутно-цинковой системы (</w:t>
            </w:r>
            <w:r>
              <w:rPr>
                <w:rFonts w:cs="Courier New" w:ascii="Courier New" w:hAnsi="Courier New"/>
                <w:b/>
                <w:szCs w:val="28"/>
                <w:lang w:val="en-US"/>
              </w:rPr>
              <w:t>Hg</w:t>
            </w:r>
            <w:r>
              <w:rPr>
                <w:rFonts w:cs="Courier New" w:ascii="Courier New" w:hAnsi="Courier New"/>
                <w:b/>
                <w:szCs w:val="28"/>
                <w:lang w:val="ru-RU"/>
              </w:rPr>
              <w:t>-</w:t>
            </w:r>
            <w:r>
              <w:rPr>
                <w:rFonts w:cs="Courier New" w:ascii="Courier New" w:hAnsi="Courier New"/>
                <w:b/>
                <w:szCs w:val="28"/>
                <w:lang w:val="en-US"/>
              </w:rPr>
              <w:t>Zn</w:t>
            </w:r>
            <w:r>
              <w:rPr>
                <w:rFonts w:cs="Courier New" w:ascii="Courier New" w:hAnsi="Courier New"/>
                <w:b/>
                <w:szCs w:val="28"/>
                <w:lang w:val="ru-RU"/>
              </w:rPr>
              <w:t>).</w:t>
            </w:r>
          </w:p>
          <w:p>
            <w:pPr>
              <w:pStyle w:val="Normal1"/>
              <w:keepNext w:val="true"/>
              <w:spacing w:lineRule="auto" w:line="240" w:before="0" w:after="0"/>
              <w:ind w:firstLine="567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/>
              <w:t>Таблица 4</w:t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39" w:right="-70" w:hanging="139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Габаритные размеры, мм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Масс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кг.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Напряжение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В.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30" w:hanging="0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Емкость, Ач.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 xml:space="preserve">ГСХ,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мес.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6,3х6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85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3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1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5,5х24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024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1</w:t>
            </w:r>
          </w:p>
        </w:tc>
      </w:tr>
      <w:tr>
        <w:trPr>
          <w:trHeight w:val="151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3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0,9х3,6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014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51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5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5,6х6,3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046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3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53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5,6х6,3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046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7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5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5,6х12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095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5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5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6,6х17,8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17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6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1,0х7,4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11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65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6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1,0х13,0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18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7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5,5х8,4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17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7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5,5х13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27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8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8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1х9,4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3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8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1х9,4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28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8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83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1х9,4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253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8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1х14,0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39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2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,8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9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6х60,8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7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,6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РЦ-93С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6х60,8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7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,6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3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4РЦ57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8,9х73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85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,0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54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5РЦ53У”Мотив”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7,1х41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42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2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7РЦ53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17,3х53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5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,7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5РЦ83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7х52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42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6РЦ83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7х62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71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5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9РЦ83Х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7х91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256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1,2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5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БОР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4,5х53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75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5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2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 xml:space="preserve">ПРИБОЙ-2с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7,5х80х25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50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,4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98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ПРИБОЙ-2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7,5х80х25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50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,4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98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АКЦИЯ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24,2х60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82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5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2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6РЦ63-2(2-01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89,2х24,8х29,6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45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0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6РЦ53(2-03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4х18,4х26,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04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0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19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12РЦ63-6(2-02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1х46х105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91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5,50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,8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-70" w:hanging="0"/>
              <w:jc w:val="left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  <w:t>3РЦ9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113" w:hanging="0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Æ</w:t>
            </w:r>
            <w:r>
              <w:rPr>
                <w:rFonts w:cs="Courier New" w:ascii="Courier New" w:hAnsi="Courier New"/>
                <w:sz w:val="20"/>
                <w:lang w:val="ru-RU"/>
              </w:rPr>
              <w:t>30,5х188</w:t>
            </w:r>
          </w:p>
        </w:tc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90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0,5500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276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,75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right="372" w:hanging="0"/>
              <w:jc w:val="right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,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180"/>
              <w:ind w:firstLine="278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Courier New" w:hAnsi="Courier New" w:cs="Courier New"/>
          <w:b/>
          <w:b/>
          <w:bCs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bCs/>
          <w:szCs w:val="28"/>
          <w:lang w:val="ru-RU"/>
        </w:rPr>
        <w:t>Ртутно-цинковые элементы и батареи.</w:t>
      </w:r>
    </w:p>
    <w:p>
      <w:pPr>
        <w:pStyle w:val="Normal1"/>
        <w:keepNext w:val="true"/>
        <w:spacing w:lineRule="auto" w:line="240" w:before="0" w:after="0"/>
        <w:ind w:firstLine="567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аблица 5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277"/>
        <w:gridCol w:w="1616"/>
        <w:gridCol w:w="1276"/>
        <w:gridCol w:w="1871"/>
        <w:gridCol w:w="1971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МЭ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ГОСТ, 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Габариты   (D * h)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Масс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г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Напряжение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Емкость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мА*ч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Элементы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MR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0,5 * 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MR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 * 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,2...4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50...36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MR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0,8 *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MR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,6 * 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.4...1.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MR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,4 * 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8...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50...5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 * 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1 *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8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5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5,5 * 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2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5,5 * 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7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2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0,1 * 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0,1 * 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8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РЦ 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1 *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,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3000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Батаре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3MR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РЦ 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 * 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50...36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4MR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РЦ 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 *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6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2MR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РЦ 55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 *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3MR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3РЦ 55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7 *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РЦ 55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,2 *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РЦ 55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16,2 *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45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РЦ 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23 *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ru-RU"/>
              </w:rPr>
              <w:t>600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907" w:footer="720" w:bottom="175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Courier New" w:hAnsi="Courier New" w:cs="Courier New"/>
          <w:b/>
          <w:b/>
          <w:bCs/>
          <w:color w:val="666600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666600"/>
          <w:szCs w:val="28"/>
          <w:lang w:val="ru-RU"/>
        </w:rPr>
        <w:t xml:space="preserve"> </w:t>
      </w:r>
      <w:r>
        <w:rPr>
          <w:rFonts w:cs="Courier New" w:ascii="Courier New" w:hAnsi="Courier New"/>
          <w:b/>
          <w:bCs/>
          <w:color w:val="666600"/>
          <w:szCs w:val="28"/>
          <w:lang w:val="ru-RU"/>
        </w:rPr>
        <w:drawing>
          <wp:inline distT="0" distB="0" distL="0" distR="0">
            <wp:extent cx="2286000" cy="17145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Courier New" w:hAnsi="Courier New" w:cs="Courier New"/>
          <w:b/>
          <w:b/>
          <w:bCs/>
          <w:color w:val="666600"/>
          <w:szCs w:val="28"/>
          <w:lang w:val="ru-RU"/>
        </w:rPr>
      </w:pPr>
      <w:r>
        <w:rPr>
          <w:rFonts w:cs="Courier New" w:ascii="Courier New" w:hAnsi="Courier New"/>
          <w:b/>
          <w:bCs/>
          <w:color w:val="6666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Courier New" w:hAnsi="Courier New" w:cs="Courier New"/>
          <w:b/>
          <w:b/>
          <w:bCs/>
          <w:color w:val="666600"/>
          <w:szCs w:val="28"/>
          <w:lang w:val="ru-RU"/>
        </w:rPr>
      </w:pPr>
      <w:r>
        <w:rPr>
          <w:rFonts w:cs="Courier New" w:ascii="Courier New" w:hAnsi="Courier New"/>
          <w:b/>
          <w:bCs/>
          <w:color w:val="6666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rFonts w:ascii="Courier New" w:hAnsi="Courier New" w:cs="Courier New"/>
          <w:b/>
          <w:b/>
          <w:bCs/>
          <w:color w:val="666600"/>
          <w:szCs w:val="28"/>
          <w:lang w:val="ru-RU"/>
        </w:rPr>
      </w:pPr>
      <w:r>
        <w:rPr>
          <w:rFonts w:cs="Courier New" w:ascii="Courier New" w:hAnsi="Courier New"/>
          <w:b/>
          <w:bCs/>
          <w:color w:val="666600"/>
          <w:szCs w:val="28"/>
          <w:lang w:val="ru-RU"/>
        </w:rPr>
      </w:r>
    </w:p>
    <w:tbl>
      <w:tblPr>
        <w:tblW w:w="26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45"/>
        <w:gridCol w:w="1146"/>
      </w:tblGrid>
      <w:tr>
        <w:trPr/>
        <w:tc>
          <w:tcPr>
            <w:tcW w:w="1145" w:type="dxa"/>
            <w:tcBorders/>
            <w:vAlign w:val="center"/>
          </w:tcPr>
          <w:p>
            <w:pPr>
              <w:pStyle w:val="Normal"/>
              <w:jc w:val="left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  <w:drawing>
                <wp:inline distT="0" distB="0" distL="0" distR="0">
                  <wp:extent cx="600075" cy="5238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Cs w:val="28"/>
                <w:lang w:val="ru-RU"/>
              </w:rPr>
            </w:pPr>
            <w:r>
              <w:rPr>
                <w:rFonts w:cs="Courier New" w:ascii="Courier New" w:hAnsi="Courier New"/>
                <w:szCs w:val="28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907" w:footer="720" w:bottom="17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8"/>
        <w:jc w:val="lef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Style18"/>
        <w:spacing w:lineRule="auto" w:line="480"/>
        <w:ind w:left="0" w:right="100" w:firstLine="567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51745"/>
                <wp:effectExtent l="12700" t="13335" r="127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9.3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sz w:val="28"/>
          <w:szCs w:val="28"/>
        </w:rPr>
        <w:t>Список используемой литературы:</w:t>
      </w:r>
    </w:p>
    <w:p>
      <w:pPr>
        <w:pStyle w:val="Style18"/>
        <w:numPr>
          <w:ilvl w:val="0"/>
          <w:numId w:val="3"/>
        </w:numPr>
        <w:spacing w:lineRule="auto" w:line="480"/>
        <w:rPr/>
      </w:pPr>
      <w:r>
        <w:rPr>
          <w:rFonts w:cs="Courier New" w:ascii="Courier New" w:hAnsi="Courier New"/>
          <w:sz w:val="28"/>
          <w:szCs w:val="28"/>
        </w:rPr>
        <w:t>Багоцкий В.С., Скундин А.М. - «Химические источники тока».</w:t>
      </w:r>
    </w:p>
    <w:p>
      <w:pPr>
        <w:pStyle w:val="Style18"/>
        <w:numPr>
          <w:ilvl w:val="0"/>
          <w:numId w:val="3"/>
        </w:numPr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ыпаев В.Н. и др. – «Химические источники тока».</w:t>
      </w:r>
    </w:p>
    <w:p>
      <w:pPr>
        <w:pStyle w:val="Style18"/>
        <w:numPr>
          <w:ilvl w:val="0"/>
          <w:numId w:val="3"/>
        </w:numPr>
        <w:spacing w:lineRule="auto" w:line="48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ордиев С.С. – «Аккумуляторы и уход за ними».</w:t>
      </w:r>
    </w:p>
    <w:p>
      <w:pPr>
        <w:pStyle w:val="Normal"/>
        <w:spacing w:before="100" w:after="100"/>
        <w:ind w:right="100" w:firstLine="567"/>
        <w:jc w:val="center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sectPr>
      <w:type w:val="continuous"/>
      <w:pgSz w:w="11906" w:h="16838"/>
      <w:pgMar w:left="1701" w:right="851" w:gutter="0" w:header="0" w:top="907" w:footer="720" w:bottom="17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Normal1">
    <w:name w:val="LO-Normal"/>
    <w:qFormat/>
    <w:pPr>
      <w:widowControl w:val="false"/>
      <w:bidi w:val="0"/>
      <w:spacing w:lineRule="auto" w:line="259" w:before="420" w:after="0"/>
      <w:ind w:firstLine="4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left="600" w:right="100" w:hanging="0"/>
    </w:pPr>
    <w:rPr>
      <w:sz w:val="14"/>
      <w:szCs w:val="14"/>
      <w:lang w:val="ru-RU"/>
    </w:rPr>
  </w:style>
  <w:style w:type="paragraph" w:styleId="Style19">
    <w:name w:val="Цитата"/>
    <w:basedOn w:val="Normal"/>
    <w:qFormat/>
    <w:pPr>
      <w:ind w:left="100" w:right="100" w:firstLine="240"/>
    </w:pPr>
    <w:rPr/>
  </w:style>
  <w:style w:type="paragraph" w:styleId="TextBodyIndent">
    <w:name w:val="Body Text Indent"/>
    <w:basedOn w:val="Normal"/>
    <w:pPr>
      <w:ind w:firstLine="360"/>
      <w:jc w:val="left"/>
    </w:pPr>
    <w:rPr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02:00Z</dcterms:created>
  <dc:creator>Рафис</dc:creator>
  <dc:description/>
  <dc:language>en-US</dc:language>
  <cp:lastModifiedBy>Рафис</cp:lastModifiedBy>
  <cp:lastPrinted>2003-11-02T23:08:00Z</cp:lastPrinted>
  <dcterms:modified xsi:type="dcterms:W3CDTF">2003-11-02T20:09:00Z</dcterms:modified>
  <cp:revision>26</cp:revision>
  <dc:subject/>
  <dc:title>15 ртутно-цинковые аккумуляторы</dc:title>
</cp:coreProperties>
</file>