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ислотные свинцовые аккумуляторы являются наиболее распространенным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и вторичных химических источников тока. Обладая сравнительно выс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щностью в сочетании с надежностью и  относительно  низкой стоимостью.  Эти  аккумуляторы находят разнообразное практическое применение. Своей  популярностью  и  широким маштабом  производства  они обязаны стартерным батареям, предназначенным для различных средств передвижения и прежде всего автомобилей. В этой области их монопольное положение устойчиво и сохраняется долгое время. На базе свинцовых аккумуляторов  комплектуется  подавляющее большинство  стационарных и значительная часть вагонных батарей. Успешно конкурируют с щелочными тяговые свинцовые аккумуляторы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лее широкое распространение получают малоуходные стартерные батареи, а также безуходные батареи, предназначенные в основном для питания приборов бытовой электроники. Если в конце 20в номинальная удельная энергия лучших свинцовых аккумуляторов достигла 8 Вт*ч/кг и 300-500 циклов, лучшие тяговые аккумуляторы обладают ресурсом до 1800 цик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ядные токи аккумуляторных батарей при пуске двигателя стартером составляют 100-1000 А в зависимости от мощности стартера и температуры пуска. С понижением температуры пуска и увеличением мощности стартера, потребляемые стартером токи, увелич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нцовый аккумулятор представляет собой обратимый электрический источник тока, в котором при разряде его химическая энергия восстанавливается путем подвода энергии от внешнего источника (генератора).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кумуляторы – устройства, вырабатывающие электрическую энергию за счет прямого преобразования химической энергии окислительно-восстановительных реакц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ислительно-востановительные электрохимические реакции повторяются многократно в процессе срока службы свинцового аккумулятора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Активными массами заряженного свинцового аккумулятора - вступающими в процесс токообразования, являются двуокись свинца (темно-коричневого цвета) на положительной пластине, губчатый свинец </w:t>
      </w:r>
      <w:r>
        <w:rPr>
          <w:color w:val="333333"/>
          <w:sz w:val="28"/>
          <w:szCs w:val="28"/>
          <w:lang w:val="en-US"/>
        </w:rPr>
        <w:t>Pb</w:t>
      </w:r>
      <w:r>
        <w:rPr>
          <w:color w:val="333333"/>
          <w:sz w:val="28"/>
          <w:szCs w:val="28"/>
        </w:rPr>
        <w:t xml:space="preserve"> (темно-серого цвета) на отрицательной пластине и электролит водный раствор серной кислоты, в который помещены пластины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В процессе разряда свинцового аккумулятора активные массы положительной и отрицательной пластин преобразуются в сернокислый свинец PbSO</w:t>
      </w:r>
      <w:r>
        <w:rPr>
          <w:color w:val="333333"/>
          <w:sz w:val="20"/>
          <w:szCs w:val="20"/>
        </w:rPr>
        <w:t xml:space="preserve">4. </w:t>
      </w:r>
      <w:r>
        <w:rPr>
          <w:color w:val="333333"/>
          <w:sz w:val="28"/>
          <w:szCs w:val="28"/>
        </w:rPr>
        <w:t xml:space="preserve">  В электролите, при разряде расходуются ионы сульфата SO</w:t>
      </w:r>
      <w:r>
        <w:rPr>
          <w:color w:val="333333"/>
          <w:sz w:val="20"/>
          <w:szCs w:val="20"/>
        </w:rPr>
        <w:t xml:space="preserve">4 , </w:t>
      </w:r>
      <w:r>
        <w:rPr>
          <w:color w:val="333333"/>
          <w:sz w:val="28"/>
          <w:szCs w:val="28"/>
        </w:rPr>
        <w:t>плотность электролита уменьшается  от начальных значений (1,25…1.31)*10^3 кг/м^3, до конечных (1,09..1.15)*10^3 кг/м^3. Расход серной кислоты в процессе разряда больше около положительной пластин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В процессе заряда под влиянием тока от внешнего источника электроэнергии на пластинах происходят обратные процессы восстановления активных масс: сульфат свинца </w:t>
      </w:r>
      <w:r>
        <w:rPr>
          <w:color w:val="333333"/>
          <w:sz w:val="28"/>
          <w:szCs w:val="28"/>
          <w:lang w:val="en-US"/>
        </w:rPr>
        <w:t>PbSO</w:t>
      </w:r>
      <w:r>
        <w:rPr>
          <w:color w:val="333333"/>
          <w:sz w:val="20"/>
          <w:szCs w:val="20"/>
        </w:rPr>
        <w:t xml:space="preserve">4   </w:t>
      </w:r>
      <w:r>
        <w:rPr>
          <w:color w:val="333333"/>
          <w:sz w:val="28"/>
          <w:szCs w:val="28"/>
        </w:rPr>
        <w:t xml:space="preserve"> на положительной пластине преобразуется  в двуокись свинца PbO</w:t>
      </w:r>
      <w:r>
        <w:rPr>
          <w:color w:val="333333"/>
          <w:sz w:val="20"/>
          <w:szCs w:val="20"/>
        </w:rPr>
        <w:t>2,</w:t>
      </w:r>
      <w:r>
        <w:rPr>
          <w:color w:val="333333"/>
          <w:sz w:val="28"/>
          <w:szCs w:val="28"/>
        </w:rPr>
        <w:t xml:space="preserve"> а на отрицательной пластине – в губчатый свинец Pb. Плотность электролита при этом повышается от(1,09..1.15)*10^3кг/м^3 до (1,25…1.31)*10^3кг/м^3 из - за освобождения ионов сульфата SO</w:t>
      </w:r>
      <w:r>
        <w:rPr>
          <w:color w:val="333333"/>
          <w:sz w:val="20"/>
          <w:szCs w:val="20"/>
        </w:rPr>
        <w:t>4</w:t>
      </w:r>
      <w:r>
        <w:rPr>
          <w:color w:val="333333"/>
          <w:sz w:val="28"/>
          <w:szCs w:val="28"/>
        </w:rPr>
        <w:t xml:space="preserve"> при разложении  сульфата свинца </w:t>
      </w:r>
      <w:r>
        <w:rPr>
          <w:color w:val="333333"/>
          <w:sz w:val="28"/>
          <w:szCs w:val="28"/>
          <w:lang w:val="en-US"/>
        </w:rPr>
        <w:t>PbSO</w:t>
      </w:r>
      <w:r>
        <w:rPr>
          <w:color w:val="333333"/>
          <w:sz w:val="20"/>
          <w:szCs w:val="20"/>
        </w:rPr>
        <w:t>4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полного преобразования активных масс положительной и отрицательной  пластин плотность электролита перестает повышаться, что служит признаком конца заряда аккумулятора. При дальнейшем заряде (переразряде) происходит разложение воды на кислород и водород, характеризующиеся появлением на поверхности электролита газовых пузырьков, называемое ”кипение” электроли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ислительно-востановительные реакции, происходящие в свинцовом аккумуляторе при разряде и заряде, согласно теории двойной сульфатации могут быть упрощено представлены в виде следующего уравнения: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PbO</w:t>
      </w:r>
      <w:r>
        <w:rPr>
          <w:color w:val="333333"/>
          <w:sz w:val="20"/>
          <w:szCs w:val="20"/>
          <w:lang w:val="en-US"/>
        </w:rPr>
        <w:t>2</w:t>
      </w:r>
      <w:r>
        <w:rPr>
          <w:color w:val="333333"/>
          <w:sz w:val="28"/>
          <w:szCs w:val="28"/>
          <w:lang w:val="en-US"/>
        </w:rPr>
        <w:t>+Pb+2H</w:t>
      </w:r>
      <w:r>
        <w:rPr>
          <w:color w:val="333333"/>
          <w:sz w:val="20"/>
          <w:szCs w:val="20"/>
          <w:lang w:val="en-US"/>
        </w:rPr>
        <w:t>2</w:t>
      </w:r>
      <w:r>
        <w:rPr>
          <w:color w:val="333333"/>
          <w:sz w:val="28"/>
          <w:szCs w:val="28"/>
          <w:lang w:val="en-US"/>
        </w:rPr>
        <w:t>SO</w:t>
      </w:r>
      <w:r>
        <w:rPr>
          <w:color w:val="333333"/>
          <w:sz w:val="20"/>
          <w:szCs w:val="20"/>
          <w:lang w:val="en-US"/>
        </w:rPr>
        <w:t>4</w:t>
      </w:r>
      <w:r>
        <w:rPr>
          <w:color w:val="333333"/>
          <w:sz w:val="28"/>
          <w:szCs w:val="28"/>
          <w:lang w:val="en-US"/>
        </w:rPr>
        <w:t>=PbSO</w:t>
      </w:r>
      <w:r>
        <w:rPr>
          <w:color w:val="333333"/>
          <w:sz w:val="20"/>
          <w:szCs w:val="20"/>
          <w:lang w:val="en-US"/>
        </w:rPr>
        <w:t>4</w:t>
      </w:r>
      <w:r>
        <w:rPr>
          <w:color w:val="333333"/>
          <w:sz w:val="28"/>
          <w:szCs w:val="28"/>
          <w:lang w:val="en-US"/>
        </w:rPr>
        <w:t>+2H</w:t>
      </w:r>
      <w:r>
        <w:rPr>
          <w:color w:val="333333"/>
          <w:sz w:val="20"/>
          <w:szCs w:val="20"/>
          <w:lang w:val="en-US"/>
        </w:rPr>
        <w:t>2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чтении слева направо уравнение описывает процесс разряда, а справа на лево процесс заря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ислительно-востановительные реакции происходят на границе раздела активных веществ пластин и электролита. Для увеличения граничной поверхности и облегчения доступа электролита пластины свинцового аккумулятора выполняются просты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электрическими характеристиками свинцовых стартерных аккумуляторных батарей являются электродвижущая сила, напряжение и емко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ктродвижущей силой аккумулятора называется разность потенциалов положительной и отрицательной пластин  при разомкнутой внешней цепи. ЭДС  полностью заряженного свинцового аккумулятора составляет около 2,1В. ЭДС аккумуляторной батареи, состоящей из нескольких последовательно соединенных аккумуляторов, равна сумме ЭДС аккумуляторов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апряжение аккумуляторной батареи при разряде меньше ее ЭДС на величину внутреннего падения, обусловленного в основном сопротивлением пластин, электролита и др. токоведущих детал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мкостью аккумулятора называется количество электричества, выраженное в ампер-часах, получаемое от аккумулятора при разряде его до допустимого напряжения. При последовательном соединение аккумуляторов одинаковой емкости, емкость аккумуляторной батареи равна емкости одного аккумулятора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оминальная емкость - это количество электричества, выраженное в ампер-часах, получаемое при непрерывном разряде полностью заряженной батареи при температуре +25 током 0,05С</w:t>
      </w:r>
      <w:r>
        <w:rPr>
          <w:color w:val="333333"/>
          <w:sz w:val="20"/>
          <w:szCs w:val="20"/>
        </w:rPr>
        <w:t>20</w:t>
      </w:r>
      <w:r>
        <w:rPr>
          <w:color w:val="333333"/>
          <w:sz w:val="28"/>
          <w:szCs w:val="28"/>
        </w:rPr>
        <w:t xml:space="preserve"> (С20-номинальная емкость, указанная в условном обозначении батареи) до достижения конечного напряжения на полюсных выводах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</w:t>
      </w:r>
      <w:r>
        <w:rPr>
          <w:color w:val="333333"/>
          <w:sz w:val="28"/>
          <w:szCs w:val="28"/>
        </w:rPr>
        <w:t>Режим заряда и разряда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Ресурс ЭА составляет 800-1000 циклов у тяговых и 1000-3000 циклов у стационарных, срок службы 4-10 лет у тяговых и 10-30 лет у стационарных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тся исследования по повышению ресурса путем введения добавок –фосфорной кислоты, улучшения сепараторов, применения воздушного перемешивания и др. Экономические показатели зависят как от удельных характеристик ЭА, так и от режима разряда. С увеличением времени разряда  удельные капитальные затраты  на единицу мощности растут, а на единицу энерго запаса падают. Удельные затраты на ЭА изменяются из за колебаний цен на свинец и другие материалы. Удельные затраты складываются из затрат на единицу мощности (60-80) руб/кВТ и на единицу энергии (60-100) руб/(кВТч). Удельные затраты на новые ЭА за рубежом оцениваются  в пределах 40-20 долл./кВ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ыли оценены показатели энергоустановок на основе свинцовых ЭА  с энергозапасом 50МВТч (5и часовой разряд) оценивается в 11млн.долл.т.е. 220долл./кВТч или 1100долл./кВТ.        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ТРЕБОВАНИЯ ПРЕДЯВЛЯЕМЫЕ К ИСТОЯНИКАМ ПИТАНИЯ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временные виды электрических нагрузок , в особенности чувствительное электронное оборудование , предъявляют высокие требования к качеству электропитания и его бесперебойной подаче . Обычное качество коммунального электропитания в большинстве случаев не выдерживает никакой критики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лавная проблема коммунального электропитания заключается в невозможности прогнозировать перебои в подаче электроэнергии и недопустимые отклонения ее параметров . Выбросы в питающих напряжениях , наличие гармонических составляющих и другие нарушения в электропитании могут приводить к отказу или разрушению чувствительного оборудования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здействие неблагоприятных факторов коммунальной электросети полностью исключается при питании нагрузок с помощью систем бесперебойного электропитания . Их основным элементом являются источники бесперебойного питания ( ИБП ) , получившие в настоящее время всеобщее признание и широкое применение .</w:t>
      </w:r>
      <w:r>
        <w:rPr>
          <w:sz w:val="28"/>
          <w:szCs w:val="28"/>
        </w:rPr>
        <w:br w:type="textWrapping" w:clear="all"/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 системам бесперебойного питания предъявляются следующие требования 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ность стабилизации выходного напряжения 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ность стабилизации выходной частоты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нусоидальность выходного напряжения 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ремя и характер перехода питания нагрузки с основной сети на резервную и обратно 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боты нагрузки от резервного ( аккумуляторной батареи – АКБ ) источника 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ремя заряда АКБ после полного (90% ) разряда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овень создаваемых шумов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можность включения системы при отсутствии напряжения основного питания (“ холодный старт ”)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личие защиты от внешних перенапряжений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личие автоматического управления и контроля режима и состояния АКБ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ыбор ИБП не может быть ограничен оценкой параметров оборудования и должен определяться совокупностью технических , экономических и экологических факторов , обеспечивающих необходимые потребительские свойства ИБП 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структуры ИБП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ешение этого вопроса распадается на ряд задач 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бор конфигурации системы бесперебойного электропитания – централизованная , децентрализованная , смешанная 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бор вторичных источников энергии 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ценка необходимости параллельной работы источников бесперебойного электропитания 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 централизованной структуре сети электроснабжения используется один достаточно мощный агрегат , с выхода которого электропитание разводится на все нагрузки . Недостаток такой системы – значительный объем электромонтажных работ при установке и полная зависимость бесперебойной работы системы от надежности входного агрегата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децентрализованной системе каждый из потребителей получает электропитание от индивидуального агрегата соответствующей мощности . К недостаткам такой системы следует отнести необходимость обстоятельного и тщательного проектирования , а также трассировки связей для исключения взаимного влияния электромагнитных наводок . Таким системам свойственна высокая стоимость как при установке , так и при эксплуатации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ля особо ответственных потребителей можно использовать т. н. смешанную , в частности древовидную , конфигурацию построения системы электропитания . В такой структуре на ее входе используется один мощный агрегат , с выхода которого через индивидуальные агрегаты каждый из потребителей снабжается электрической энергией необходимого только для него качества . Т. о. , данная конфигурация в полной мере приобретает все положительные качества как централизованных, так и децентрализованных систем и в значительной мере утрачивает присущие им недостатки , хотя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оимость систем с такой конфигурацией в несколько раз выше стоимости каждой из систем с более простой конфигурацией 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энерги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юбая система резервного или автономного электроснабжения предполагает наличие запаса энергии , который может быть израсходован при необходимости ввода системы в действие . Запас энергии может содержаться в каком–либо топливе или электрическом аккумуляторе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роме функции накопления энергии аккумуляторная батарея выполняет еще две важные функции - стабилизацию электрических параметров системы и усиление потребляемой мощности . Энергия , запасенная в аккумуляторных батареях , без дополнительных преобразований может быть использована лишь как электроэнергия постоянного тока . Однако большинство широко применяемых электрических нагрузок предполагают обязательное питание электроэнергией переменного тока со стандартными параметрами . Поэтому основным режимом преобразователя энергии является режим преобразования запасенной в аккумуляторах энергии в электроэнергию переменного тока стандартного напряжения и частоты ( режим инвертора )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 построении систем резервного электроснабжения важным режимом преобразователя энергии является режим зарядного устройства , обеспечивающий возобновление запаса энергии в накопителе от внешней электрической сети после ее восстановления . В режиме зарядного устройства преобразователь должен предоставлять возможность 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хступенчатой процедуры зарядки аккумуляторной батареи , обеспечивающей наиболее полную зарядку и максимальный ресурс батареи 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щиты от перезаряда батареи 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меняемые в системах автономного и резервного электроснабжения специальные аккумуляторные батареи предназначены для эксплуатации в условиях многократного глубокого разряда аккумуляторов и отличаются по конструкции от широко применяемых в автомобильной технике аккумуляторных батарей стартового типа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 типы аккумуляторов в зависимости от назначения и условий эксплуатации 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инцово–кислотные обслуживаемые 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инцово–кислотные необслуживаемые 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кель–железные 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икель–кадмиевые 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бслуживаемые свинцово–кислотные аккумуляторы обычно применяются для построения систем электроснабжения общего назначения . Их главный недостаток – необходимость размещения в хорошо проветриваемом помещении и периодического контроля за уровнем электролита ; достоинства – более низкая стоимость , чем у остальных перечисленных типов аккумуляторов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обслуживаемые свинцово–кислотные аккумуляторы предназначены преимущественно для офисных и учрежденческих систем резервного электроснабжения . Эти аккумуляторы лишены ранее упомянутых недостатков и могут быть установлены в помещениях без специальной системы проветривания , однако они более дороги . Данный тип аккумуляторов используется в в ИБП систем охраны и безопасности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икель–железные аккумуляторы , как правило , предназначены для специального промышленного применения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икель–кадмиевые аккумуляторы являются наиболее надежным и долговечным типом необслуживаемых аккумуляторов , однако из-за своей высокой стоимости они могут применяться только в специальных системах электроснабжения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роме мощных систем бесперебойного питания , обеспечивающих электроснабжение всего объекта напряжением 220 В , в системах безопасности применяются ИБП , обеспечивающие подачу электроэнергии постоянного тока с напряжением , характерным для систем охранно – пожарной сигнализации и пр. , а именно 12 и 24 В . Использование таких устройств с относительно небольшой мощностью нагрузки позволяет оптимально решать конкретные задачи бесперебойного питания отдельных охранных приборов или групп приборов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                        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СПИСОК ИСПОЛЬЗУЕМОЙ ЛИТЕРАТУРЫ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Богодский  В.С. Скундин А. И. Химические источники тока изд. 1981 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Большой энциклопедический словар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3 Электронный сайт лантан- т азбука источники бесперебойного пита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Варапаев Химические источники то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5 Большая Российская энциклопедия 2001 г.  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3:20:00Z</dcterms:created>
  <dc:creator>Maria</dc:creator>
  <dc:description/>
  <dc:language>en-US</dc:language>
  <cp:lastModifiedBy>Мария</cp:lastModifiedBy>
  <cp:lastPrinted>2003-11-01T12:50:00Z</cp:lastPrinted>
  <dcterms:modified xsi:type="dcterms:W3CDTF">2003-11-01T09:52:00Z</dcterms:modified>
  <cp:revision>11</cp:revision>
  <dc:subject/>
  <dc:title>Кислотные свинцовые аккумуляторы являются наиболее распространенными среди вторичных химических источников тока</dc:title>
</cp:coreProperties>
</file>