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24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КАЛИНИНГРАДСКИЙ ГОСУДАРСТВЕННЫЙ ТЕХНИЧЕСКИЙ УНИВЕРСИТЕТ</w:t>
      </w:r>
    </w:p>
    <w:p>
      <w:pPr>
        <w:pStyle w:val="Normal"/>
        <w:spacing w:lineRule="atLeast" w:line="240"/>
        <w:jc w:val="center"/>
        <w:rPr>
          <w:sz w:val="32"/>
          <w:szCs w:val="32"/>
        </w:rPr>
      </w:pPr>
      <w:r>
        <w:rPr>
          <w:sz w:val="32"/>
          <w:szCs w:val="32"/>
        </w:rPr>
        <w:t>Кафедра СУ и ВТ</w:t>
      </w:r>
    </w:p>
    <w:p>
      <w:pPr>
        <w:pStyle w:val="Normal"/>
        <w:spacing w:lineRule="atLeast" w:line="24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tLeast" w:line="24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tLeast" w:line="24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tLeast" w:line="24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tLeast" w:line="24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tLeast" w:line="24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tLeast" w:line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24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pacing w:lineRule="atLeast" w:line="24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tLeast" w:line="240"/>
        <w:jc w:val="center"/>
        <w:rPr>
          <w:sz w:val="96"/>
          <w:szCs w:val="96"/>
        </w:rPr>
      </w:pPr>
      <w:r>
        <w:rPr>
          <w:sz w:val="58"/>
          <w:szCs w:val="58"/>
        </w:rPr>
        <w:t>“</w:t>
      </w:r>
      <w:r>
        <w:rPr>
          <w:sz w:val="58"/>
          <w:szCs w:val="58"/>
        </w:rPr>
        <w:t>Грани нетрадиционной энергетики”</w:t>
      </w:r>
    </w:p>
    <w:p>
      <w:pPr>
        <w:pStyle w:val="Normal"/>
        <w:spacing w:lineRule="atLeast" w:line="24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tLeast" w:line="240"/>
        <w:jc w:val="center"/>
        <w:rPr>
          <w:sz w:val="40"/>
          <w:szCs w:val="40"/>
        </w:rPr>
      </w:pPr>
      <w:r>
        <w:rPr>
          <w:sz w:val="40"/>
          <w:szCs w:val="40"/>
        </w:rPr>
        <w:t>Реферат по дисциплине:</w:t>
      </w:r>
    </w:p>
    <w:p>
      <w:pPr>
        <w:pStyle w:val="Normal"/>
        <w:spacing w:lineRule="atLeast" w:line="240"/>
        <w:jc w:val="center"/>
        <w:rPr>
          <w:sz w:val="40"/>
          <w:szCs w:val="40"/>
        </w:rPr>
      </w:pPr>
      <w:r>
        <w:rPr>
          <w:sz w:val="40"/>
          <w:szCs w:val="40"/>
        </w:rPr>
        <w:t>“</w:t>
      </w:r>
      <w:r>
        <w:rPr>
          <w:sz w:val="40"/>
          <w:szCs w:val="40"/>
        </w:rPr>
        <w:t>Экология”</w:t>
      </w:r>
    </w:p>
    <w:p>
      <w:pPr>
        <w:pStyle w:val="Normal"/>
        <w:spacing w:lineRule="atLeast" w:line="24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tLeast" w:line="24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tLeast" w:line="24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tLeast" w:line="24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tLeast" w:line="24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tLeast" w:line="24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tLeast" w:line="24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tLeast" w:line="24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tLeast" w:line="24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tLeast" w:line="24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tLeast" w:line="24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tLeast" w:line="24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tLeast" w:line="240"/>
        <w:jc w:val="right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</w:r>
    </w:p>
    <w:p>
      <w:pPr>
        <w:pStyle w:val="Normal"/>
        <w:spacing w:lineRule="atLeast" w:line="240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ab/>
        <w:t>Р а б о т у  проверил</w:t>
        <w:tab/>
        <w:tab/>
        <w:tab/>
        <w:t xml:space="preserve">Р а б о т у  выполнил          </w:t>
      </w:r>
    </w:p>
    <w:p>
      <w:pPr>
        <w:pStyle w:val="Normal"/>
        <w:spacing w:lineRule="atLeast" w:line="240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ab/>
        <w:tab/>
        <w:tab/>
        <w:tab/>
        <w:tab/>
        <w:tab/>
        <w:t xml:space="preserve">    </w:t>
        <w:tab/>
        <w:tab/>
        <w:t>студент  гр.  95-ВТ-1</w:t>
      </w:r>
    </w:p>
    <w:p>
      <w:pPr>
        <w:pStyle w:val="Normal"/>
        <w:spacing w:lineRule="atLeast" w:line="240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ab/>
        <w:tab/>
        <w:tab/>
        <w:tab/>
        <w:tab/>
        <w:tab/>
        <w:t xml:space="preserve">     </w:t>
        <w:tab/>
        <w:t xml:space="preserve">     Разуваев В.А.</w:t>
      </w:r>
    </w:p>
    <w:p>
      <w:pPr>
        <w:pStyle w:val="Normal"/>
        <w:spacing w:lineRule="atLeast" w:line="240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ab/>
        <w:t>Дата:________________</w:t>
        <w:tab/>
        <w:t xml:space="preserve">        </w:t>
        <w:tab/>
        <w:t>Дата:________________</w:t>
      </w:r>
    </w:p>
    <w:p>
      <w:pPr>
        <w:pStyle w:val="Normal"/>
        <w:spacing w:lineRule="atLeast" w:line="240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ab/>
        <w:t>Подпись:_____________</w:t>
        <w:tab/>
        <w:tab/>
        <w:tab/>
        <w:t>Подпись:_____________</w:t>
      </w:r>
    </w:p>
    <w:p>
      <w:pPr>
        <w:pStyle w:val="Normal"/>
        <w:spacing w:lineRule="atLeast" w:line="240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spacing w:lineRule="atLeast" w:line="240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spacing w:lineRule="atLeast" w:line="240"/>
        <w:jc w:val="center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567" w:gutter="0" w:header="720" w:top="776" w:footer="0" w:bottom="919"/>
          <w:pgNumType w:start="1" w:fmt="decimal"/>
          <w:formProt w:val="false"/>
          <w:titlePg/>
          <w:textDirection w:val="lrTb"/>
        </w:sectPr>
        <w:pStyle w:val="Normal"/>
        <w:spacing w:lineRule="atLeast" w:line="240"/>
        <w:jc w:val="center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Калининград 1997</w:t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Содержание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тр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Введе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1. Грани нетрадиционной энергетики ............................................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Грани солнечной энергетик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1. Фотонный кнут...............................................................................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2. Лучше дешевле и эффективней.....................................................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3. Когда посредники не нужны........................................................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4. Промышленный фотосинтез.........................................................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5. Электростанции на орбите, а еще лучше на луне !!!..................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Ветроэнергетик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28"/>
          <w:szCs w:val="28"/>
        </w:rPr>
        <w:tab/>
        <w:t>3.1. Пожиратель ветра........................................................................1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  <w:r>
        <w:br w:type="page"/>
      </w:r>
    </w:p>
    <w:p>
      <w:pPr>
        <w:pStyle w:val="Normal"/>
        <w:jc w:val="both"/>
        <w:rPr>
          <w:b/>
          <w:b/>
          <w:bCs/>
          <w:i/>
          <w:i/>
          <w:iCs/>
          <w:sz w:val="48"/>
          <w:szCs w:val="48"/>
          <w:u w:val="single"/>
        </w:rPr>
      </w:pPr>
      <w:r>
        <w:rPr>
          <w:b/>
          <w:bCs/>
          <w:i/>
          <w:iCs/>
          <w:sz w:val="48"/>
          <w:szCs w:val="48"/>
          <w:u w:val="single"/>
        </w:rPr>
      </w:r>
    </w:p>
    <w:p>
      <w:pPr>
        <w:pStyle w:val="Normal"/>
        <w:tabs>
          <w:tab w:val="clear" w:pos="708"/>
          <w:tab w:val="left" w:pos="3686" w:leader="none"/>
        </w:tabs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4458335</wp:posOffset>
                </wp:positionH>
                <wp:positionV relativeFrom="paragraph">
                  <wp:posOffset>-635</wp:posOffset>
                </wp:positionV>
                <wp:extent cx="2166620" cy="106299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6620" cy="1062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“</w:t>
                            </w: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</w:rPr>
                              <w:t>Нетрадиционая энергетика” нетрадиционна потому, что невезде ещё у нас есть традиця – беречь родную пррироду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</w:rPr>
                              <w:t>Разуваев В.А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6pt;height:83.7pt;mso-wrap-distance-left:7.05pt;mso-wrap-distance-right:7.05pt;mso-wrap-distance-top:0pt;mso-wrap-distance-bottom:0pt;margin-top:-0.05pt;mso-position-vertical-relative:text;margin-left:35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“</w:t>
                      </w:r>
                      <w:r>
                        <w:rPr>
                          <w:i/>
                          <w:iCs/>
                          <w:sz w:val="24"/>
                          <w:szCs w:val="24"/>
                        </w:rPr>
                        <w:t>Нетрадиционая энергетика” нетрадиционна потому, что невезде ещё у нас есть традиця – беречь родную пррироду.</w:t>
                      </w:r>
                    </w:p>
                    <w:p>
                      <w:pPr>
                        <w:pStyle w:val="Normal"/>
                        <w:jc w:val="both"/>
                        <w:rPr>
                          <w:i/>
                          <w:i/>
                          <w:iCs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i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iCs/>
                          <w:sz w:val="24"/>
                          <w:szCs w:val="24"/>
                        </w:rPr>
                        <w:t>Разуваев В.А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Грани нетрадиционной энергетики.</w:t>
      </w:r>
    </w:p>
    <w:p>
      <w:pPr>
        <w:pStyle w:val="Normal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</w:t>
      </w:r>
      <w:r>
        <w:rPr>
          <w:b/>
          <w:bCs/>
          <w:sz w:val="24"/>
          <w:szCs w:val="24"/>
        </w:rPr>
        <w:t xml:space="preserve">Ученые предостерегают: разведанных запасов органического топлива при нынешних темпах роста энергопотребления хватит всего на 70-130 лет. Конечно, можно перейти и на другие невозобновляемые источники энергии. Например, ученые уже многие годы пытаются освоить управляемый термоядерный синтез... 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Но даже в том случае, если на Земле будут открыты практически неисчерпаемые сырьевые ресурсы, не удастся избежать экологической беды. Лет через 100 на нашей планете  будет  вырабатываться  1 % энергии,  которую она получает от Солнца - 1.5 х 10</w:t>
      </w:r>
      <w:r>
        <w:rPr>
          <w:b/>
          <w:bCs/>
          <w:sz w:val="24"/>
          <w:szCs w:val="24"/>
          <w:vertAlign w:val="superscript"/>
        </w:rPr>
        <w:t xml:space="preserve"> 24 </w:t>
      </w:r>
      <w:r>
        <w:rPr>
          <w:b/>
          <w:bCs/>
          <w:sz w:val="24"/>
          <w:szCs w:val="24"/>
        </w:rPr>
        <w:t xml:space="preserve">Дж в год. Этот рубеж не следует переходить. Иначе начнётся таяние полярных льдов, катастрофически повысится уровень Мирового океана. В таком случае прибрежным городам и целым приморским странам энергия уже не понадобится.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Так называемого теплового загрязнения планеты можно избежать лишь в том случае, если «взять на вооружение» солнечную энергию, которая независимо от того, использует или не использует ее человек, -  нагревает атмосферу Земли. 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  <w:r>
        <w:br w:type="page"/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 xml:space="preserve">ФОТОННЫЙ КНУТ 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тобы в полной мере использовать лучистую энергию Солнца, к нужно превратить в какой-либо иной вид. Сохранить световой луч в банк (вспомним чудака-ученого, героя «Путешествий Гулливера», которая мечтал о солнечных консервах) еще никому не удавалось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дин из наиболее распространенных и перспективных способов преобразования света - фотоэлектрический. фотоны передают свою энергию электронам в полупроводниках. Возникает электрический ток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ак это происходит?  Подробно об этом можно прочитать в учебнике физики. Мы же поясним вкратце. Запрещенные энергетические зоны в некоторых полупроводниках по ширине как раз соответствуют величине энергии кванта света. Запрещенная зона - это потенциальный барьер, который необходимо преодолеть электрону при перескоке с одного на другой атом кристаллической решетки. Поглотив фотон,  электрон обретает подвижность Значит, может возникнуть электрический ток. Ведь по определению ток - это направленное движение электрических зарядов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а вот беда, фотоиндуцированные электроны могут с равной вероятностью двигаться как в одну, так и в другую сторону. ЭДС разных знаков компенсируют друг друга. Тока не будет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Если же теперь совместить два полупроводника (чаще всего используется кремний), легированных разными примесями (одна, в силу несовпадающих валентностей, привносит в исходное вещество нескомпенсированные электроны - получается полупроводник n-типа, а другая, чья валентность меньше. приводит к появлению дырок, носителей положительных зарядов - полупроводник р-типа), на их границе образуется n-р-переход. Света нет - ток отсутствует. Как только полупроводниковый диод) осветить, потекут избыточные электроны в р-зону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 xml:space="preserve">ЛУЧШЕ ДЕШЕВЛЕ И ЭФФЕКТИВНЕЙ 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Есть такая «вывернутая» присказка: лучше быть здоровым и богатым, чем бедным и больным. Следуя этому принципу, и развивается фотоэнергетика. Еще недавно фотоэлектроэнергия обходилась очень дорого. И немудрено. До 1982 года в нашей стране фотоэлементы выпускались только для космических аппаратов. В наземные преобразователи попадало лишь то, что по каким-то причинам выбраковывали основные заказчик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конец появилось опытное производство дисковых солнечных элементов для народнохозяйственных нужд. Себестоимость солнечной электроэнергии уменьшилась в 3- 4 раза. Но все равно 7-10 руб. за 1 Вт установленной мощности (таковы сегодняшние затраты) - это очень дорого. Идет поиск способов удешевления солнечных элементов. Один из примеров тому - интересная разработка советского ученого А. Степанова. Он предложил высококачественный кремний не выращивать в виде слитков, которые приходится потом распиливать на круглые пластины, те же, в свою очередь, тщательно полировать, затрачивая много энергии и расходуя впустую материал, а вытягивать тонкими лентами из расплава. При таком способе не только снижается себестоимость фотоэлементов, но и увеличивается эффективность солнечных батарей. Ведь ленты можно смыкать вплотную, а между дисковыми элементами всегда остается неиспользованная площадь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днако в буквальном смысле камень преткновения солнечной электроэнергетики - низкий КПД кремниевых элементов. Дело в том, что лишь небольшая часть солнечной энергии поглощается электронами в полупроводниках. Львиная доля падающего излучения идет на нагрев фотоэлемента (что, между прочим, ухудшает его фотоэлектрические характеристики), какая-то часть отражается, какая-то пронизывает его насквозь. Вспомним, ведь запрещенная полоса в полупроводнике довольно узка. А значит, и невелико «энергетическое меню» электронов. Кроме того, значительные потери энергии в полупроводниках связаны с рекомбинацией электронов и дырок (компенсацией разноименных зарядов)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результате КПД стандартных солнечных элементов не превышает 10%. Впрочем, уже есть опытные образцы, полученные в лабораториях М. Кагана, А. Зайцевой (НПО «Квант»), КПД которых 15-17%. И это не предел. Экспертами посчитано, что предельный КПД для солнечных элементов с n-р-переходом составляет 27-30%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обенно перспективными считаются полупроводниковые преобразователи с так называемыми гетера- переходами. Они изготовлены из двух различных по химическому составу полупроводников (в отличие от описанного нами одного, но легированного с двух сторон разными примесями). Соответственно ширина запрещенных зон в каждом различна. В области n-р-перехода воз никает, за счет взаимного сглаживания потенциальных барьеров, дополнительная фото-ЭДС. Коллектив ученых, работающий под руководством академика Ж. Алферова, получил на фотодиодах с гетеропереходом «арсенид алюминия - арсенид галлия» КПД около 20%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мечательно, что при нагреве такие фотодиоды не ухудшают свои фотоэлектрические свойства. Они устойчиво работают даже при 1600- кратном уплотнении потока солнечной энерги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казывается, можно создать фотопреобразующие устройства, которые будут утилизировать практически весь падающий на них свет. Они обладают так называемой варизонной структурой, то есть запрещенная зона у них переменной ширины (рис. 1). Этого добиваются, вводя в разные зоны полупроводника различные примеси. В таком случае фото-ЭДС генерируется не на одной поверхности n-р-перехода, а в целой пространственной области, для разных точек которой - разные запрещенные зоны. В ней для любого кванта найдется укромное местечко, где его без помех поглотит электрон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Теория варило иных структур в нашей стране разрабатывается членом-корреспондентом АН СССР Н. Лидоренко, доктором физико-математических наук В. Ёвдокимовым, доктором технических наук Д. Стребковым, кандидатом физико- математических наук А. Миловановым и др. Доказано, что фотопреоб- разователи с варизонной структурой (коль скоро научатся их изготавливать) будут иметь КПД 90%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дет поиск и новых - дешевых материалов для фотоэлементов. Весьма перспективны, по мнению некоторых исследователей, полупроводниковые соединения меди, кадмия, серы. Преобразователи, полученные на их основе, недороги, да вот беда - КПД у них порядка 5%, и материалы нестабильны, разрушаются под воздействием окружающей среды. Сложная, дорогостоящая герметизация сводит на нет полученную экономию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ожно уменьшить себестоимость гелиоэлектроэнергии другим способом. Скажем, заставить Солнце... ярче освещать фотопреобразователи. Для этого используют устройства, именуемые концентраторами. Они собирают солнечные лучи с большой площади и направляют их на относительно небольшие по размеру собственно фотопреобразующие панел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Параболический концентратор. Уже само название говорит о том, что его чаша представляет собой параболоид, если направить эту чашу на Солнце, то практически все лучи, отразившиеся от ее внутренней зеркальной поверхности, соберутся в небольшой области возле фокуса параболоида. Коэффициент концентрации (отношение площади, с ко- </w:t>
      </w:r>
    </w:p>
    <w:p>
      <w:pPr>
        <w:pStyle w:val="Normal"/>
        <w:jc w:val="both"/>
        <w:rPr/>
      </w:pPr>
      <w:r>
        <w:rPr>
          <w:sz w:val="24"/>
          <w:szCs w:val="24"/>
        </w:rPr>
        <w:t>торой собирались лучи, к той площади, на которой они сконцентрировались) у такого устройства велик. Это, конечно, хорошо. Но в то же время приводит к чрезмерному перегреву фотоэлемента. Приходится предусматривать систему охлаждения. Да и система автоматического слежения за Солнцем тоже нужна. Чуть-чуть отклонится Солнце от оси симметрии параболоида - сразу же происходит существенная потеря фотоэлектрической мощности. Принцип работы фоконов и фоклинов такой же, что и параболических концентраторов. Только  огибающие их чаш не параболы, а гиперболы вращения. Эта замена имеет определенный смысл. Гиперболоид собирает лучи в фокальной области даже в том случае, если их наклон к оси симметрии чаши составляет 6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 ! Не нужно непрерывно поворачивать концентратор вслед за Солнцем. Вполне достаточно изредка (можно и вручную) изменить угол его наклона. 6° да 6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 - это 12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, а такой путь по небу Солнце совершает примерно за час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ак ни парадоксально, недостаток фоконов и фоклинов тесно связан с их достоинством - низкий коэффициент концентрации излучения позволяет отказаться от дорогостоящей системы охлаждения фотоэлементов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 другому типу концентраторов - преломляющему - относится линза френеля. Она состоит из целого набора призм, составленных вершинами вместе, так что поверхность линзы, обращенная к Солнцу, напоминает растянутую гармошку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лнечные лучи преломляются в призмах, причем всегда находится расположенная к Солнцу под таким углом, что преломившиеся в ней лучи собираются на фотоэлементе, установленном за вершиной линзы. Вот почему линзу Френеля не нужно поворачивать в вертикальной плос кости. она одинаково хорошо работает при высоко и низко стоящем Солнце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егодня появляются так называемые плоские линзы Френеля. У них нет «гармошки». С виду это обыкновенные призмы. Однако некоторые сегменты в такой призме обработаны жестким излучением, показатель преломления в них изменился. А направление преломленного луча, как известно, зависит не только от угла падения (в линзе Френеля его задает «гармошка»), но и от показателя преломления веществ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дна из наиболее интересных разработок последних лет - призмакон. Это тоже призма. Но угол  при ее вершине имеет строго определенную величину. В зависимости от показателя преломления вещества, из которого сделана призма (чаще всего это органическое или оптическое стекло), угол выбирается таким, чтобы любой луч, попавший в призму, уже не мог пройти через отражающую поверхность и оказывался в ловушке. Ему остается один путь - к собирающей грани  призмы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идимо, вы уже догадались, что принцип работы призмакона основан на явлении полного внутреннего отражения, когда луч, входящий в оптически более плотную среду, отклоняется настолько, что следующую границу раздела ему преодолеть уже труднее, а при определенном, выше критического для данного вещества угле падения - невозможно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змаконы были разработаны в НПО «Квант», в лаборатории кандидата технических наук Э. Тверьяновича. К сожалению, из-за бюрократических проволочек свой приоритет мы упустили. Пока шел неторопливый (около полугода) процесс оформления документов на заявку в Госкомизобретений, аналогичную заявку, опередив наших ученых на две недели, подал австралийский гелиотехник А. Житронч..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помянем концентратор еще одного типа - люминесцентный. Принцип его работы несложен. В оптическую пластину вкраплены люминофорные вещества. Свет, проникающий в пластину, возбуждает атомы люминофора, они переизлучают поглощенные фотоны, которые из-за полного внутреннего отражения уже не могут прорваться через поверхности и завершают свой путь на фотособирающей гран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перспективе подобные устройства могут быть использованы как усилители в будущих оптических ЭВМ. Пока же они проходят испытания в научных лабораториях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 xml:space="preserve">КОГДА ПОСРЕДНИКИ НЕ НУЖНЫ 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сегда ли нужно ломать голову каким образом преобразовать свет в нужный нам вид энергии? Фотоны без каких-либо посредников «сами по себе» поглощаются атомами и в конечном счете увеличивают тепловую энергию вещества. Надо только суметь воспользоваться даровым теплом, и тогда не нужно будет тратить дефицитную электроэнергию (а мы уже знаем, что и солнечная электроэнергия недешева), допустим, на обогрев помещений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лавливают и переносят солнечное тепло к месту использования коллекторы. Простейший представляет собой теплообменник, в кого" ром циркулирует жидкость. Сверху он покрашен в черный цвет, чтобы лучше поглощать солнечное излучение, и закрыт стеклом, не пропускающим инфракрасные - тепловые лучи. Поскольку максимум излучения Солнца приходится на видимую часть спектра, нехитрое устройство поглощает намного больше энергии, чем отдает в пространство. Оно аккумулирует тепло, которое теплоноситель (чаще всего вода, текущая по теплообменным трубам) передает потребителю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ак правило, коллекторы никто не поворачивает вслед за Солнцем. Их закрепляют жестко, ориентируют на юг и устанавливают под углом к горизонту, равным углу широты местност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лнечное тепло «малокалорийно», оно рассеяно. Весьма заманчиво снабдить коллекторы концентраторами. Если это большие параболические зеркала, с их помощью можно испарять воду и разогревать пар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 высоких температур. Постепенно уже немало гелиостанций, на которых ток вырабатывается генераторами, вращаемыми паровой турбиной (как видите, без электроэнергии все-таки не обошлось). Солнце, кроме того, плавит металлы, в гелиопечах получают особо чистые химические вещества. Впрочем, гелио- технологии - это тема отдельной статьи. Мы же остановимся на бытовом использовании солнечной тепловой энерги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дна из последних разработок - трубчатый коллектор с концентратором типа призмакон. Он состоит из стеклянных цилиндрических трубок, в которые на половину радиуса был залит расплавленный оптически прозрачный кремний - органический каучук. Когда он затвердел, получился встроенный в трубку призматический концентратор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стати, сама трубка - это тоже концентратор (цилиндрический). Предположим, она пуста (призматический концентратор мысленно убираем). Фокальная плоскость оставшегося цилиндрического концентратора - есть поперечное сечение трубки. Если пустить вдоль этой плоскости теплоноситель, получим уплотнение энергии, равное, отношению диаметра цилиндрического коллектора к высоте теплообменных трубок. В частности, для коллектора фирмы «Филипс» коэффициент концентрации тепловой энергии равен 2. Высота трубок в нем равна радиусу цилиндрического коллектор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перь нетрудно посчитать, что коэффициент концентрации у коллектора с призмаконом в два раза больше, чем у коллектора фирмы с «Фнлипс», ибо все попавшие в призмакон лучи уже не могут его с покинуть из-за полного внутреннего отражения и устремляются к собирающей поверхности, высота которой - всего половина радиуса цилиндрического коллектора. Вода, циркулирующая в таком коллекторе, может закипеть. Опыты это подтверждают..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ПРОМЫШЛЕННЫЙ ФОТОСИНТЕЗ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По масштабам использования солнечной энергии нам еще далеко до растений. Ежегодно в деревьях,  кустарниках, траве, водорослях на- с капливается 3 х 10 </w:t>
      </w:r>
      <w:r>
        <w:rPr>
          <w:sz w:val="24"/>
          <w:szCs w:val="24"/>
          <w:vertAlign w:val="superscript"/>
        </w:rPr>
        <w:t>21</w:t>
      </w:r>
      <w:r>
        <w:rPr>
          <w:sz w:val="24"/>
          <w:szCs w:val="24"/>
        </w:rPr>
        <w:t xml:space="preserve"> Дж законсервированной с помощью фотосинтеза энергии. Это в 10 раз больше того,  что тратится за тот же срок человечеством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манчиво, конечно, использовать с живой фотохимический потенциал. Однако не губить же зеленые богатства планеты? Нужно создавать в энергетические плантации. В будущем, видимо, после решения продовольственной проблемы быстрорастущие виды растений станут высаживать специально «на откорм» микроорганизмам и в результате их жизнедеятельности получат ценное топливо - метан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прочем, КПД фотосинтеза растений очень мал - в среднем 0,1 %. Есть другие перспективные направления биогелиоэнергетики. Например, несколько лет назад открыто явление биофотолиза - разложение воды на водород и кислород под действием солнечного света при активном посредничестве выделенных из растений фотосинтезирующих веществ. Другой необходимый компонент - фермент гидрогенеза, имеющий сродство к атомам водорода. Именно он «убеждает» фотосинтезирующие вещества приступить к гидролизу. Задача исследователей - научиться создавать условия, при которых этот процесс идет стабильно. Ведь изъятые из клетки хлоропласты быстро разрушаются на свету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вольно хорошо отработаны микробиологические способы разложения воды. Открыты и уже используются микроорганизмы, результат жизнедеятельности которых - водород. В специальных емкостях для них размножают корм - микроскопические водоросли определенных видов. Водоросли поглощают солнечный свет, осуществляют фотосинтез, а микроорганизмы, поедающие их, разлагают воду, выделяют водород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одород - это экологически чистое химическое топливо. При его сгорании получается исходный продукт - вода. Энергетический круговорот воды может продолжаться до тех пор, пока светит Солнце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 xml:space="preserve">ЭЛЕКТРОСТАНЦИИ НА ОРБИТЕ, А ЕЩЕ ЛУЧШЕ... </w:t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НА ЛУНЕ !!!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Природа преподнесла нам, землянам, удивительный подарок - Солнце. Его энергии вполне хватят не только чтобы обогреть нашу планету, но и вволю напоить электричеством. Только вот энергию дневного светила надо брать не с поверхности Земли, где условия чаще всего ненадежны, а с околоземной орбиты, где Солнце светит круглосуточно, да и плотность энергия почти в 15 раз выше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дея создания орбитальных электростанций - не новость. Впервые ее высказал в печати еще в 1960 году наш соотечественник П. А. Варваров, а позже поддержал американец П.Е.Гпейзер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Специалисты проанализировали как  достоинства, так и недостатки способа получения энергии. Чтобы преобразовать свет в электричество и переправить его на Землю, необходимо  доставить на орбиту и развернуть там огромные конструкции солнечных элементов. По предварительным расчётам, их площадь должна составлять 100 квадратных километров и боле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В космос предстоит “забросить” десятки тысяч тонн грузов. Но ни одноразовые носители типа современных ракет, включая наиболее совершенный “Протон”, ни многоразовые “шаттлы” сегодня с такой задачей не справляютс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Да и как передавать получаемую энергию на Землю? В 1965г. провели такой эксперимент. С одной горной вершины на другую была передана электроэнергия с помощью СВЧ-излучения. Правда, ее хватило лишь на то, чтобы зажечь... гирлянду лампочек. Но американские инженеры полагают, что конце XXI столетия таким способа можно будет транспортировать 100 ТВт электроэнергии! Одним словом, целую Ниагару!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о не выгоднее ли и проще строить солнечные электростанции на Луне? Анализ поверхностного слоя грунта нашего спутника, доставленного беспилотными космическими аппаратами, “Луна” и пилотируемыми экспедиция. «Аполлонов», показал, что он мог бы послужить не только строительным материалом для эпектростанции, но и топливом для двигательных установок межорбитальных буксиров. С учетом это в настоящее время рассматривают минимум три варианта энергоснабжения Земли из космос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одном из них предусматривает развертывание сотен сравнительно не больших солнечных электростанций (мощностью до 10 ГВт) на геостационарной орбите. На Луну же в таком случае достдапяетея только горнодобывающее оборудование и комплекс для переработки грунта. Изготовленные там элементы станции транспортируются орбиту с помощью многоразовых буксиров, работающих на топливе, вырабатываемом из лунного грунта. При этом лунных ракет-носителей понадобится 35 раз меньше по суммарной масс чем наземных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Есть и такой вариант: на поверхности Луны строятся крупногабаритные энергоизлучающие СВЧ-станции с питанием антенных решеток от фотоэлектрических преобразователей. При мощности комплекса до 1 ГВт габариты антенн могут достигать 100 км. На окололунные орбиты выводятся отражатели солнечных лучей, а на околоземные - СВЧ-отражатели. С их помощью энергия передается в любой район Земл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сооружении такой системы не понадобится переправлять большое количество грузов с Луны на околоземную орбиту, хотя масштабы работ все же будут немалые. Для развертывания комплексов суммарной мощностью 10 ТВт потребуется в течение 30 лет переработать около 300 млн. т грунта на Луне к создать около 200 млн. т конструкции на орбитах Земли и ее спутника. Достоинство данного проекта - принципиальная возможность передачи энергии с Луны узкоприцельными пучками за счет больших размеров передающих антенн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конец, прогнозируется также строительство на Луне промышленного комплекса по добыче гелия-3, который либо будет переправляться на Землю, где с его помощью на термоядерных электростанциях с экологически чистым циклом станут вырабатывать электроэнергию, либо использовать в подобных же реакторах на Луне, а уж полученную энергия переправлять на нашу планету. Этот вариант привлекателен еще и тем, что при производстве гелия-3 попутно получают водород, воду, метан, азот и другие вещества, необходимые для жизнеобеспечения лунных комплексов обитател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 ЧЕГО НАЧАТЬ?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добные проекты, понятное дело, осуществить непросто, даже при широком международном сотрудничестве. Поэтому разработчики разбили их на несколько этапов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2000 - 2015 годах после завершения научно-исследовательских работ предполагается развернуть системы освещения, энерго- и теплоснабжения отдельных районов Земли из космоса, а также наладить транспортную космическую систему по маршруту Земля - Луна - Земля для обслуживания первого поселения людей на Луне со сменным экипажем численностью до 10 человек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роме того, на низкой орбите (высота 1000 км, наклонение 97 градусов) создаются солнечные космические электростанции (СКЭС) мегаваттной мощност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КЭС массой порядка 100т. нетрудно вывести на орбиту с помощью ракетоносителя «Энергия» и доразгонного блока. Двух таких станций достаточно, чтобы обеспечить энергией несколько поселков в труднодоступных районах Заполярья или Сибири либо питать множество маяков, метеостанции, буев, использующих ныне небезопасные радиоизотопные источник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СКЭС будут работать по накопительной схеме. Солнечная энергия, переводимая в электрическую, собирается в аккумуляторах или конденсаторах, а затем передается потребителю в виде СВЧ-энергии за те 7 - 8 минут, пока станция пролетает в пределах прямой видимо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На следующем этапе - в 2015 - 2030 годы получит дальнейшее развитие система ночного освещения земных населенных пунктов “космическим“ электричеством. Откроется возможность подачи его в районы стихийны бедствий, где нарушено энергоснабжение. Предполагаются испытания первых транспортных средств (скажем, самолётов), которые будут получать энергию непосредственно из космос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Наконец, после 2030 г. можно ожидать заметного повышения мощности лунной базы. И со временем она сможет полностью обеспечивать энергией всю нашу планету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 ПЛЮСЫ, И МИНУСЫ 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Журналистов, присутствовавших на пресс-конференции, интересовало: а не повлияют ли пагубно на все живое предлагаемые способы передачи энергии из космоса мощнейшими пучками энергии?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Академик А-С-Коротеев пояснил, что ученые рассматривают два варианта передачи энергии - по лазерному или СВЧ-пучу. Японские исследователи отдают предпочтение первому, наши - второму. КПД лазерных систем в лучшем случае составляет 15 - 20%, а СВЧ-систем - до 90%. К тому же производство лазеров технологически сложнее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Правда, СВЧ-пуч порождает в атмосфере ионизированные каналы, но ведь от ионизации можно получать и пользу, например, выжигая фреон в ионосфере и тем самым уменьшая «парниковый» эффект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то же касается вредного воздействия излучения на нижние слои атмосферы и непосредственно на поверхность планеты, то специалисты надеются свести его к минимуму. Можно до биться, что ионизированные каналы будут очень небольших диаметров, а луч точно нацелен на приемные антенны. Интенсивность же излучения за пределами канала резко уменьшается. В целом негативные последствия применения новой энергетической системы будут куда меньшими, чем, скажем, от воздействия нынешних тепловых электростанций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В космическую систему энергоснабжения предполагается включить и ныне существующие гидроэлектростанции, в том числе приливные. Но не станут передавать энергию по проводам, как это делается сейчас, а через антенны будут переправлять ее в космос, а уж оттуда, с помощью ретрансляторов, к наземным потребителям. Таким образом специалисты надеются существенно сократить потери электроэнергии при ее передаче, которые ныне составляют около 30% !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Вдумайтесь в эту цифру. Даже ее сокращение позволит серьезно уменьшить и затраты и вредное воздействие современных энергокомплексов на природ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Пожиратель ветра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первый взгляд ветер кажется самым доступным из возобновляемых источников энергии. В самом деле: не в пример Солнцу, он вполне "работоспособен" на юге и на севере, зимой и летом, днем и ночью, в дождь и туман. Однако на этом все достоинства и кончаются; дальше, увы, - сплошные недостатки... Прежде всего, это очень рассеянный энергоресурс. Природа не собрала ветры в каких-то отдельных "месторождениях", подобно горючим ископаемым. И не пустила их течь по руслам, подобно рекам. Всякая движущаяся воздушная масса "размазана" по огромной территории. Правда, рассеянность, малая концентрация характерна и для солнечной энергии. Но с ветром еще хуже. Его основные параметры - скорость и направление - меняются гораздо быстрее, в более широких пределах и совершенно непредсказуемо. В итоге по надежности он почти везде уступает Солнцу. Отсюда и вытекают две главные проблемы проектирования ветроэнергетических установок (ВЭУ)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о-первых, с учетом рассеянности ветра стремятся "снимать" его кинетическую энергию с максимальной площади. Что имеется в виду? Для ВЭУ обычной конструкции (ветровое колесо на горизонтальной оси) - это площадь круга, который описывают лопасти при вращении; у специалистов она называется сметаемой площадью (ОГО. Отсюда вроде бы следует, что диаметр колеса (длину лопастей) надо всячески наращивать. И действительно: известны проекты гигантских ВЭУ с диаметром ветроколеса до 120 м. Но для таких габаритов сильные ветры, в принципе более "выгодные", становятся уже нежелательными - из соображений безопасной эксплуатации. К тому же, рассчитывая прочность, тут приходится дополнительно страховаться даже от маловероятных ураганных порывов и тем еще больше перетяжелять громоздкую конструкцию. Путь явно тупиковый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о-вторых, еще важнее добиться равномерности, постоянства ветрового потока на лопастях. Ведь в конечном счете качество электроэнергии, вырабатываемой ВЭУ, определяется именно стабильностью момента вращения и угловой скорости на валу ее генератора. Но если предыдущая проблема решается хотя бы до известного предела, то эта пока не решается никак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щий вывод, видимо, ясен: нужна установка принципиально новой конструкции. Нащупать подходы к ней помогут несложные математические изыскания. Посмотрим, от каких основных параметров зависит энергетическая эффективность ВЭУ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ак известно, кинетическая энергия движущегося тела </w:t>
      </w:r>
    </w:p>
    <w:p>
      <w:pPr>
        <w:pStyle w:val="Normal"/>
        <w:jc w:val="both"/>
        <w:rPr/>
      </w:pPr>
      <w:r>
        <w:rPr>
          <w:b/>
          <w:bCs/>
          <w:i/>
          <w:iCs/>
          <w:sz w:val="24"/>
          <w:szCs w:val="24"/>
        </w:rPr>
        <w:tab/>
        <w:t>W = mV</w:t>
      </w:r>
      <w:r>
        <w:rPr>
          <w:b/>
          <w:bCs/>
          <w:i/>
          <w:iCs/>
          <w:sz w:val="24"/>
          <w:szCs w:val="24"/>
          <w:vertAlign w:val="superscript"/>
        </w:rPr>
        <w:t xml:space="preserve"> 2 </w:t>
      </w:r>
      <w:r>
        <w:rPr>
          <w:b/>
          <w:bCs/>
          <w:i/>
          <w:iCs/>
          <w:sz w:val="24"/>
          <w:szCs w:val="24"/>
        </w:rPr>
        <w:t>/ 2</w:t>
      </w:r>
      <w:r>
        <w:rPr>
          <w:sz w:val="24"/>
          <w:szCs w:val="24"/>
        </w:rPr>
        <w:t xml:space="preserve"> 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Если речь идет о воздушном потоке, то </w:t>
      </w:r>
      <w:r>
        <w:rPr>
          <w:b/>
          <w:bCs/>
          <w:i/>
          <w:iCs/>
          <w:sz w:val="24"/>
          <w:szCs w:val="24"/>
        </w:rPr>
        <w:t>V</w:t>
      </w:r>
      <w:r>
        <w:rPr>
          <w:sz w:val="24"/>
          <w:szCs w:val="24"/>
        </w:rPr>
        <w:t xml:space="preserve">, естественно, и есть его скорость. С массой </w:t>
      </w:r>
      <w:r>
        <w:rPr>
          <w:b/>
          <w:bCs/>
          <w:i/>
          <w:iCs/>
          <w:sz w:val="24"/>
          <w:szCs w:val="24"/>
        </w:rPr>
        <w:t>m</w:t>
      </w:r>
      <w:r>
        <w:rPr>
          <w:sz w:val="24"/>
          <w:szCs w:val="24"/>
        </w:rPr>
        <w:t xml:space="preserve"> чуть сложнее. В данном случае берется масса объема воздуха, проходящего через ОП в единицу времени. Значит,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b/>
          <w:bCs/>
          <w:i/>
          <w:iCs/>
          <w:sz w:val="24"/>
          <w:szCs w:val="24"/>
        </w:rPr>
        <w:t>m = pSV</w:t>
      </w:r>
      <w:r>
        <w:rPr>
          <w:sz w:val="24"/>
          <w:szCs w:val="24"/>
        </w:rPr>
        <w:t xml:space="preserve">,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где </w:t>
      </w:r>
      <w:r>
        <w:rPr>
          <w:b/>
          <w:bCs/>
          <w:i/>
          <w:iCs/>
          <w:sz w:val="24"/>
          <w:szCs w:val="24"/>
        </w:rPr>
        <w:t>р</w:t>
      </w:r>
      <w:r>
        <w:rPr>
          <w:sz w:val="24"/>
          <w:szCs w:val="24"/>
        </w:rPr>
        <w:t xml:space="preserve"> - плотность воздуха, </w:t>
      </w:r>
      <w:r>
        <w:rPr>
          <w:b/>
          <w:bCs/>
          <w:i/>
          <w:iCs/>
          <w:sz w:val="24"/>
          <w:szCs w:val="24"/>
        </w:rPr>
        <w:t>S</w:t>
      </w:r>
      <w:r>
        <w:rPr>
          <w:sz w:val="24"/>
          <w:szCs w:val="24"/>
        </w:rPr>
        <w:t xml:space="preserve"> - ОП, </w:t>
      </w:r>
      <w:r>
        <w:rPr>
          <w:b/>
          <w:bCs/>
          <w:i/>
          <w:iCs/>
          <w:sz w:val="24"/>
          <w:szCs w:val="24"/>
        </w:rPr>
        <w:t>V</w:t>
      </w:r>
      <w:r>
        <w:rPr>
          <w:sz w:val="24"/>
          <w:szCs w:val="24"/>
        </w:rPr>
        <w:t xml:space="preserve"> - та же скорость ветра. И тогда исходное выражение принимает вид </w:t>
      </w:r>
    </w:p>
    <w:p>
      <w:pPr>
        <w:pStyle w:val="Normal"/>
        <w:jc w:val="both"/>
        <w:rPr/>
      </w:pPr>
      <w:r>
        <w:rPr>
          <w:b/>
          <w:bCs/>
          <w:i/>
          <w:iCs/>
          <w:sz w:val="24"/>
          <w:szCs w:val="24"/>
        </w:rPr>
        <w:tab/>
        <w:t>W = рSV</w:t>
      </w:r>
      <w:r>
        <w:rPr>
          <w:b/>
          <w:bCs/>
          <w:i/>
          <w:iCs/>
          <w:sz w:val="24"/>
          <w:szCs w:val="24"/>
          <w:vertAlign w:val="superscript"/>
        </w:rPr>
        <w:t xml:space="preserve"> 3 </w:t>
      </w:r>
      <w:r>
        <w:rPr>
          <w:b/>
          <w:bCs/>
          <w:i/>
          <w:iCs/>
          <w:sz w:val="24"/>
          <w:szCs w:val="24"/>
        </w:rPr>
        <w:t xml:space="preserve">/ 2 </w:t>
      </w:r>
      <w:r>
        <w:rPr>
          <w:sz w:val="24"/>
          <w:szCs w:val="24"/>
        </w:rPr>
        <w:t>.</w:t>
      </w:r>
      <w:r>
        <w:rPr>
          <w:b/>
          <w:bCs/>
          <w:i/>
          <w:iCs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Это величина энергии в единицу времени, по сути - мощность. Итак, значение </w:t>
      </w:r>
      <w:r>
        <w:rPr>
          <w:b/>
          <w:bCs/>
          <w:i/>
          <w:iCs/>
          <w:sz w:val="24"/>
          <w:szCs w:val="24"/>
        </w:rPr>
        <w:t xml:space="preserve">W </w:t>
      </w:r>
      <w:r>
        <w:rPr>
          <w:sz w:val="24"/>
          <w:szCs w:val="24"/>
        </w:rPr>
        <w:t>определяется двумя переменными -</w:t>
      </w:r>
      <w:r>
        <w:rPr>
          <w:b/>
          <w:bCs/>
          <w:i/>
          <w:iCs/>
          <w:sz w:val="24"/>
          <w:szCs w:val="24"/>
        </w:rPr>
        <w:t xml:space="preserve"> S</w:t>
      </w:r>
      <w:r>
        <w:rPr>
          <w:sz w:val="24"/>
          <w:szCs w:val="24"/>
        </w:rPr>
        <w:t xml:space="preserve"> и </w:t>
      </w:r>
      <w:r>
        <w:rPr>
          <w:b/>
          <w:bCs/>
          <w:i/>
          <w:iCs/>
          <w:sz w:val="24"/>
          <w:szCs w:val="24"/>
        </w:rPr>
        <w:t>V</w:t>
      </w:r>
      <w:r>
        <w:rPr>
          <w:sz w:val="24"/>
          <w:szCs w:val="24"/>
        </w:rPr>
        <w:t xml:space="preserve">. Как в принципе можно ее увеличить? Если за счет </w:t>
      </w:r>
      <w:r>
        <w:rPr>
          <w:b/>
          <w:bCs/>
          <w:i/>
          <w:iCs/>
          <w:sz w:val="24"/>
          <w:szCs w:val="24"/>
        </w:rPr>
        <w:t>S</w:t>
      </w:r>
      <w:r>
        <w:rPr>
          <w:sz w:val="24"/>
          <w:szCs w:val="24"/>
        </w:rPr>
        <w:t>, то прийдется смириться с неизбежным ростом габаритов и массы ВЭУ (см. выше).</w:t>
      </w:r>
    </w:p>
    <w:p>
      <w:pPr>
        <w:pStyle w:val="Normal"/>
        <w:jc w:val="center"/>
        <w:rPr/>
      </w:pPr>
      <w:r>
        <w:rPr/>
        <w:object w:dxaOrig="8385" w:dyaOrig="47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9.25pt;height:236.25pt" filled="f" o:ole="">
            <v:imagedata r:id="rId5" o:title=""/>
          </v:shape>
          <o:OLEObject Type="Embed" ProgID="" ShapeID="ole_rId4" DrawAspect="Content" ObjectID="_1750174254" r:id="rId4"/>
        </w:objec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Цифрами обозначены: 1 - направление ветра; 2 - воздухозаборное устройство; 3 - входные воздуховоды; 4 - конфузор; 5 - серводвигатель поворота; 6 - поворотный круг; 7 - диаметр ВУ; в - устройство сброса; 9 - отводящие воздуховоды; 10 -диффузор; 11 - рабочий канал; 12 - электрогенератор, 13 - турбина. </w:t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Но из полученной формулы виден и другой порок такого "лобовного" подхода: ОТ связана с площадью 3 прямо пропорционально, линейно. Зато влияние скорости </w:t>
      </w:r>
      <w:r>
        <w:rPr>
          <w:b/>
          <w:bCs/>
          <w:i/>
          <w:iCs/>
          <w:sz w:val="24"/>
          <w:szCs w:val="24"/>
        </w:rPr>
        <w:t>V</w:t>
      </w:r>
      <w:r>
        <w:rPr>
          <w:sz w:val="24"/>
          <w:szCs w:val="24"/>
        </w:rPr>
        <w:t xml:space="preserve"> гораздо сильнее - зависимость тут уже кубическая. Насколько важна эта разница, поясним на примере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Допустим, нам удалось каким-то путем удвоить величину </w:t>
      </w:r>
      <w:r>
        <w:rPr>
          <w:b/>
          <w:bCs/>
          <w:i/>
          <w:iCs/>
          <w:sz w:val="24"/>
          <w:szCs w:val="24"/>
        </w:rPr>
        <w:t>V</w:t>
      </w:r>
      <w:r>
        <w:rPr>
          <w:sz w:val="24"/>
          <w:szCs w:val="24"/>
        </w:rPr>
        <w:t xml:space="preserve">. Понятно, что мощность воздушного потока на лопастях возрастет в 8 раз. И если теперь мы решим сохранить прежнюю мощность установки, то сможем соответственно уменьшить ОП ветрового колеса. Тогда его диаметр (то есть, в первом </w:t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5128260</wp:posOffset>
                </wp:positionH>
                <wp:positionV relativeFrom="paragraph">
                  <wp:posOffset>5080</wp:posOffset>
                </wp:positionV>
                <wp:extent cx="215265" cy="0"/>
                <wp:effectExtent l="1905" t="1905" r="1905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8pt,0.4pt" to="420.7pt,0.4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приближении, и остальные линейные размеры ВЭУ) сократился бы в </w:t>
      </w:r>
      <w:r>
        <w:rPr>
          <w:rFonts w:eastAsia="Symbol" w:cs="Symbol" w:ascii="Symbol" w:hAnsi="Symbol"/>
          <w:sz w:val="24"/>
          <w:szCs w:val="24"/>
        </w:rPr>
        <w:t>Ö</w:t>
      </w:r>
      <w:r>
        <w:rPr>
          <w:sz w:val="24"/>
          <w:szCs w:val="24"/>
        </w:rPr>
        <w:t xml:space="preserve"> 8 = 2,83 р</w:t>
      </w:r>
      <w:r>
        <w:rPr>
          <w:sz w:val="24"/>
          <w:szCs w:val="24"/>
          <w:u w:val="single"/>
        </w:rPr>
        <w:t>аз</w:t>
      </w:r>
      <w:r>
        <w:rPr>
          <w:sz w:val="24"/>
          <w:szCs w:val="24"/>
        </w:rPr>
        <w:t>а. Если же сумеем увеличить</w:t>
      </w:r>
      <w:r>
        <w:rPr>
          <w:b/>
          <w:bCs/>
          <w:i/>
          <w:iCs/>
          <w:sz w:val="24"/>
          <w:szCs w:val="24"/>
        </w:rPr>
        <w:t xml:space="preserve"> V</w:t>
      </w:r>
      <w:r>
        <w:rPr>
          <w:sz w:val="24"/>
          <w:szCs w:val="24"/>
        </w:rPr>
        <w:t xml:space="preserve"> втрое, выиграем в габаритах более чем в 5 раз ( </w:t>
      </w:r>
      <w:r>
        <w:rPr>
          <w:rFonts w:eastAsia="Symbol" w:cs="Symbol" w:ascii="Symbol" w:hAnsi="Symbol"/>
          <w:sz w:val="24"/>
          <w:szCs w:val="24"/>
        </w:rPr>
        <w:t>Ö</w:t>
      </w:r>
      <w:r>
        <w:rPr>
          <w:sz w:val="24"/>
          <w:szCs w:val="24"/>
        </w:rPr>
        <w:t xml:space="preserve">27), ит.д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то ж, ускорить ветер в принципе нетрудно: нужно загнать его в некое подобие аэродинамической трубы, попросту говоря - в сужающийся канал. В нем, как известно, скорость потока растет обратно пропорционально площади сечения. А общий коэффициент ускорения равен отношению площадей входного и выходного отверстий. Даже для обычных ВЭУ уже разработаны подобные устройства - так называемые конфузоры, или дефлекторы. Смысл их применения в том, что они собирают ветер с гораздо большей площади, чем ОП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о почему, ступив на верный путь, конструкторы не пошли по нему дальше? Сделаем входное сечение конфузара переменным - и сразу решим ту, "нерешаемую", проблему - поддержания постоянной скорости потока на лопастях независимо от капризов ветра! Проще всего тут применить поворотное воздухозаборное устройство (ВУ). Легко понять, что его эффективное сечение максимально в направлении "фордевинд" и уменьшается при отклонении в любую сторону. Причем такое ВУ способно ловить ветер со всех румбов, и потому остальные элементы можно сделать неподвижными, да и смонтировать прямо на земле, что гораздо удобнее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ак родилась у автора конструкция установки, изображенная на схеме (патент РФ М9 1783-144). Главное ее отличие - мощный "ветроускоритель": ряд воздуховодов с полноповоротными ВУ на концах, сходящихся в общий конфузор и далее в рабочий канал. Каких же скоростей достигает там воздушный поток? Ясно, что это зависит от отношения двух величин: суммарного эффективного сечения всех ВУ на входе и сечения рабочего канала - на выходе. Пусть диаметр одного ВУ всего втрое превышает диаметр канала, а площадь соответственно - в девять раз. Тогда, скажем, при пяти ВУ общий коэффициент ускорения равен 45. Правда, мы не учли турбулизацию воздушных потоков в системе и ее общее аэродинамическое сопротивление, но для первичной оценки такой расчет правомерен. А это значит, что самый обычный, умеренный ветер (5 м/с) порождает в канале сверхураган в 225 м/с! Напомним, что по шкале Б офорта ураганным считается ветер с жалкой скоростью -12 м/с..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ыходит, обычное ветровое колесо тут уже не годится: его лопасти просто не выдержат такого напора. Нужна настоящая турбина, с лопатками иной формы, гораздо меньшего размаха и более прочными - короче, типа авиационной. Кстати, подобное устройство намного эффективнее использует аэродинамическую энергию воздушного потока. А здесь к тому же он ограничен стенками рабочего канала, сечение которого почти полностью перекрыто лопатками. В результате общий КПД установки должен заметно возрасти по сравнению с обычной, горизонтально-осевой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е забудем только, что аэродинамический поток, вырвавшийся из турбинного канала, надо снова затормозить. Эту обратную задачу выполняет система, зеркально отображающая входную: диффузор ("расширитель") и воздуховоды с устройствами сброса (УС) на концах. Конструкции ВУ и УС опять-таки одинаковы. Единственное отличие - диаметры элементов отводящей системы должны быть больше, чем у их входных аналогов, чтобы обеспечить эффективный перепад давлений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корость потока в турбинном канале регулируется простым вращением ВУ. При слабом ветре воздухозаборники ориентируются "лицом" к нему, а по мере усиления все больше отворачиваются, если это нужно. Устройства сброса, естественно, всегда направлены "спиной" к ветру. Координируют работу всех ВУ и УС микропроцессорные блоки контроля и управления их электроприводами, датчик направления ветра и центральный процессор с зашитой в нем программой. Режим регулирования вполне может быть не плавным, а дискретным, прорывным, что упростит систему управления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...Но, пожалуй, описанная ВЭУ в целом кажется отнюдь не дешевой. Есть ли смысл городить все эти громоздкие воздуховоды? Что ж, полученная нами формула мощности </w:t>
      </w:r>
      <w:r>
        <w:rPr>
          <w:b/>
          <w:bCs/>
          <w:i/>
          <w:iCs/>
          <w:sz w:val="24"/>
          <w:szCs w:val="24"/>
        </w:rPr>
        <w:t>W</w:t>
      </w:r>
      <w:r>
        <w:rPr>
          <w:sz w:val="24"/>
          <w:szCs w:val="24"/>
        </w:rPr>
        <w:t xml:space="preserve"> позволяет сравнить абсолютные энергетические показатели старого и нового вариантов. Зададимся плотностью воздуха на уровне моря р = 1,2 кг/куб.м и скоростью ветра </w:t>
      </w:r>
      <w:r>
        <w:rPr>
          <w:b/>
          <w:bCs/>
          <w:i/>
          <w:iCs/>
          <w:sz w:val="24"/>
          <w:szCs w:val="24"/>
        </w:rPr>
        <w:t xml:space="preserve">V </w:t>
      </w:r>
      <w:r>
        <w:rPr>
          <w:sz w:val="24"/>
          <w:szCs w:val="24"/>
        </w:rPr>
        <w:t xml:space="preserve">= 5 м/с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ля первого варианта возьмем предельный диаметр ветрового колеса -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120 м, что дает площадь 3 (ОП) чуть больше 11 000 кв.м. Подставив эти данные в формулу, получим мощность ветрового потока всего 0,8 МВт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ля новой ВЭУ используем нашу оценку скорости V в рабочем канале (около 200 м/с) и зададимся скромной величиной ОП турбины - 10 кв.м. Аналогичный показатель составит 48 МВт! Энергетическое преимущество настолько явное, что дополнительные затраты (если они вообще понадобятся) должны окупиться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зумеется, в обоих вариантах, с учетом различных потерь, электрогенераторы утилизуют далеко не всю аэродинамическую мощность. Но и здесь, как мы убедились, новая ВЭУ должна иметь преимущество - более высокий КПД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ак показывают простейшие расчеты, стоит поставить несколько лишних ВУ да немного увеличить их диаметр - и мы быстро подойдем к пределу возможностей даже авиационных турбин. То есть данное условие само по себе определяет число и размеры ВУ проектируемой установки вряд ли больше 10. Правда, тут важен и еще один фактор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среднегодовая скорость ветра в данном районе, его, так сказать, ветрообе-спеченность. Если этот показатель меньше тех же 5 м/с, то для стабильной работы генератора может понадобиться и более 10 воздуховодов. Чтобы оценить целесообразность такого решения, понадобятся, конечно, детальные исследования и расчеты, в том числе экономические. Но даже наши приближенные оценки говорят, что подумать есть над чем..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6"/>
      <w:headerReference w:type="first" r:id="rId7"/>
      <w:type w:val="nextPage"/>
      <w:pgSz w:w="11906" w:h="16838"/>
      <w:pgMar w:left="1417" w:right="1417" w:gutter="0" w:header="720" w:top="1417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9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4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oleObject" Target="embeddings/oleObject1.bin"/><Relationship Id="rId5" Type="http://schemas.openxmlformats.org/officeDocument/2006/relationships/image" Target="media/image1.emf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30T17:49:00Z</dcterms:created>
  <dc:creator>�������� ������� �������������</dc:creator>
  <dc:description/>
  <dc:language>en-US</dc:language>
  <cp:lastModifiedBy>�������� ������� �������������</cp:lastModifiedBy>
  <dcterms:modified xsi:type="dcterms:W3CDTF">1999-01-26T02:05:00Z</dcterms:modified>
  <cp:revision>3</cp:revision>
  <dc:subject/>
  <dc:title>����� ��������� ����������.</dc:title>
</cp:coreProperties>
</file>