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37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</w:rPr>
        <w:t>Реферат</w:t>
      </w:r>
      <w:r>
        <w:rPr>
          <w:sz w:val="28"/>
          <w:lang w:val="en-US"/>
        </w:rPr>
        <w:t xml:space="preserve"> </w:t>
      </w:r>
      <w:r>
        <w:rPr>
          <w:sz w:val="28"/>
        </w:rPr>
        <w:t>на тему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</w:rPr>
        <w:t>“</w:t>
      </w:r>
      <w:r>
        <w:rPr>
          <w:sz w:val="32"/>
        </w:rPr>
        <w:t>Анализ влияния окружающей среды г. Санкт – Петербург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  <w:t>на здоровье ребенка 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</w:rPr>
      </w:pPr>
      <w:r>
        <w:rPr>
          <w:sz w:val="28"/>
        </w:rPr>
        <w:t>выполнил:</w:t>
      </w:r>
      <w:r>
        <w:rPr>
          <w:sz w:val="28"/>
          <w:lang w:val="en-US"/>
        </w:rPr>
        <w:t xml:space="preserve"> Ученик ‘’11д’’ класс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</w:rPr>
      </w:pPr>
      <w:r>
        <w:rPr>
          <w:sz w:val="28"/>
        </w:rPr>
        <w:t>Степанов Кирил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Санкт – Петербур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</w:rPr>
        <w:t>200</w:t>
      </w:r>
      <w:r>
        <w:rPr>
          <w:sz w:val="28"/>
          <w:lang w:val="en-US"/>
        </w:rPr>
        <w:t>3</w:t>
      </w:r>
      <w:r>
        <w:rPr/>
        <w:t>г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Heading1"/>
            <w:rPr>
              <w:sz w:val="36"/>
              <w:szCs w:val="36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z w:val="36"/>
              <w:szCs w:val="36"/>
              <w:lang w:val="en-US" w:eastAsia="en-US"/>
            </w:rPr>
            <w:instrText xml:space="preserve"> TOC \o "1-1" \h \z </w:instrText>
          </w:r>
          <w:r>
            <w:rPr>
              <w:sz w:val="36"/>
              <w:szCs w:val="36"/>
              <w:lang w:val="en-US" w:eastAsia="en-US"/>
            </w:rPr>
            <w:fldChar w:fldCharType="separate"/>
          </w:r>
          <w:r>
            <w:rPr>
              <w:sz w:val="36"/>
              <w:szCs w:val="36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914" w:leader="dot"/>
            </w:tabs>
            <w:rPr>
              <w:sz w:val="36"/>
              <w:szCs w:val="36"/>
              <w:lang w:val="en-US" w:eastAsia="en-US"/>
            </w:rPr>
          </w:pPr>
          <w:hyperlink w:anchor="__RefHeading___Toc527820341">
            <w:r>
              <w:rPr>
                <w:rStyle w:val="IndexLink"/>
                <w:sz w:val="36"/>
                <w:szCs w:val="36"/>
                <w:lang w:val="en-US" w:eastAsia="en-US"/>
              </w:rPr>
              <w:t>1. Характеристика объекта</w:t>
              <w:tab/>
              <w:t>3</w:t>
            </w:r>
          </w:hyperlink>
        </w:p>
        <w:p>
          <w:pPr>
            <w:pStyle w:val="Normal"/>
            <w:rPr>
              <w:sz w:val="36"/>
              <w:szCs w:val="36"/>
              <w:lang w:val="en-US" w:eastAsia="en-US"/>
            </w:rPr>
          </w:pPr>
          <w:r>
            <w:rPr>
              <w:sz w:val="36"/>
              <w:szCs w:val="36"/>
              <w:lang w:val="en-US" w:eastAsia="en-US"/>
            </w:rPr>
          </w:r>
        </w:p>
        <w:p>
          <w:pPr>
            <w:pStyle w:val="Normal"/>
            <w:rPr>
              <w:sz w:val="36"/>
              <w:szCs w:val="36"/>
              <w:lang w:val="en-US"/>
            </w:rPr>
          </w:pPr>
          <w:r>
            <w:rPr>
              <w:sz w:val="36"/>
              <w:szCs w:val="36"/>
              <w:lang w:val="en-US"/>
            </w:rPr>
          </w:r>
        </w:p>
        <w:p>
          <w:pPr>
            <w:pStyle w:val="Normal"/>
            <w:rPr>
              <w:sz w:val="36"/>
              <w:szCs w:val="36"/>
              <w:lang w:val="en-US"/>
            </w:rPr>
          </w:pPr>
          <w:r>
            <w:rPr>
              <w:sz w:val="36"/>
              <w:szCs w:val="36"/>
              <w:lang w:val="en-US"/>
            </w:rPr>
          </w:r>
        </w:p>
        <w:p>
          <w:pPr>
            <w:pStyle w:val="Contents1"/>
            <w:tabs>
              <w:tab w:val="clear" w:pos="720"/>
              <w:tab w:val="right" w:pos="9914" w:leader="dot"/>
            </w:tabs>
            <w:rPr>
              <w:sz w:val="36"/>
              <w:szCs w:val="36"/>
              <w:lang w:val="en-US" w:eastAsia="en-US"/>
            </w:rPr>
          </w:pPr>
          <w:hyperlink w:anchor="__RefHeading___Toc527820342">
            <w:r>
              <w:rPr>
                <w:rStyle w:val="IndexLink"/>
                <w:sz w:val="36"/>
                <w:szCs w:val="36"/>
                <w:lang w:val="en-US" w:eastAsia="en-US"/>
              </w:rPr>
              <w:t>2. Экологическая характеристика</w:t>
              <w:tab/>
              <w:t>7</w:t>
            </w:r>
          </w:hyperlink>
        </w:p>
        <w:p>
          <w:pPr>
            <w:pStyle w:val="Normal"/>
            <w:rPr>
              <w:sz w:val="36"/>
              <w:szCs w:val="36"/>
              <w:lang w:val="en-US" w:eastAsia="en-US"/>
            </w:rPr>
          </w:pPr>
          <w:r>
            <w:rPr>
              <w:sz w:val="36"/>
              <w:szCs w:val="36"/>
              <w:lang w:val="en-US" w:eastAsia="en-US"/>
            </w:rPr>
          </w:r>
        </w:p>
        <w:p>
          <w:pPr>
            <w:pStyle w:val="Normal"/>
            <w:rPr>
              <w:sz w:val="36"/>
              <w:szCs w:val="36"/>
              <w:lang w:val="en-US"/>
            </w:rPr>
          </w:pPr>
          <w:r>
            <w:rPr>
              <w:sz w:val="36"/>
              <w:szCs w:val="36"/>
              <w:lang w:val="en-US"/>
            </w:rPr>
          </w:r>
        </w:p>
        <w:p>
          <w:pPr>
            <w:pStyle w:val="Normal"/>
            <w:rPr>
              <w:sz w:val="36"/>
              <w:szCs w:val="36"/>
              <w:lang w:val="en-US"/>
            </w:rPr>
          </w:pPr>
          <w:r>
            <w:rPr>
              <w:sz w:val="36"/>
              <w:szCs w:val="36"/>
              <w:lang w:val="en-US"/>
            </w:rPr>
          </w:r>
        </w:p>
        <w:p>
          <w:pPr>
            <w:pStyle w:val="Contents1"/>
            <w:tabs>
              <w:tab w:val="clear" w:pos="720"/>
              <w:tab w:val="right" w:pos="9914" w:leader="dot"/>
            </w:tabs>
            <w:rPr>
              <w:sz w:val="36"/>
              <w:szCs w:val="36"/>
              <w:lang w:val="en-US" w:eastAsia="en-US"/>
            </w:rPr>
          </w:pPr>
          <w:hyperlink w:anchor="__RefHeading___Toc527820343">
            <w:r>
              <w:rPr>
                <w:rStyle w:val="IndexLink"/>
                <w:sz w:val="36"/>
                <w:szCs w:val="36"/>
                <w:lang w:val="en-US" w:eastAsia="en-US"/>
              </w:rPr>
              <w:t>3. Прогноз развития ситуации.</w:t>
              <w:tab/>
              <w:t>15</w:t>
            </w:r>
          </w:hyperlink>
        </w:p>
        <w:p>
          <w:pPr>
            <w:pStyle w:val="Normal"/>
            <w:rPr>
              <w:sz w:val="36"/>
              <w:szCs w:val="36"/>
              <w:lang w:val="en-US" w:eastAsia="en-US"/>
            </w:rPr>
          </w:pPr>
          <w:r>
            <w:rPr>
              <w:sz w:val="36"/>
              <w:szCs w:val="36"/>
              <w:lang w:val="en-US" w:eastAsia="en-US"/>
            </w:rPr>
          </w:r>
        </w:p>
        <w:p>
          <w:pPr>
            <w:pStyle w:val="Normal"/>
            <w:rPr>
              <w:sz w:val="36"/>
              <w:szCs w:val="36"/>
              <w:lang w:val="en-US"/>
            </w:rPr>
          </w:pPr>
          <w:r>
            <w:rPr>
              <w:sz w:val="36"/>
              <w:szCs w:val="36"/>
              <w:lang w:val="en-US"/>
            </w:rPr>
          </w:r>
        </w:p>
        <w:p>
          <w:pPr>
            <w:pStyle w:val="Normal"/>
            <w:rPr>
              <w:sz w:val="36"/>
              <w:szCs w:val="36"/>
              <w:lang w:val="en-US"/>
            </w:rPr>
          </w:pPr>
          <w:r>
            <w:rPr>
              <w:sz w:val="36"/>
              <w:szCs w:val="36"/>
              <w:lang w:val="en-US"/>
            </w:rPr>
          </w:r>
        </w:p>
        <w:p>
          <w:pPr>
            <w:pStyle w:val="Contents1"/>
            <w:tabs>
              <w:tab w:val="clear" w:pos="720"/>
              <w:tab w:val="right" w:pos="9914" w:leader="dot"/>
            </w:tabs>
            <w:rPr>
              <w:sz w:val="36"/>
              <w:szCs w:val="36"/>
              <w:lang w:val="en-US" w:eastAsia="en-US"/>
            </w:rPr>
          </w:pPr>
          <w:hyperlink w:anchor="__RefHeading___Toc527820344">
            <w:r>
              <w:rPr>
                <w:rStyle w:val="IndexLink"/>
                <w:sz w:val="36"/>
                <w:szCs w:val="36"/>
                <w:lang w:val="en-US" w:eastAsia="en-US"/>
              </w:rPr>
              <w:t>4. Предлагаемые пути выхода из экологического кризиса.</w:t>
              <w:tab/>
              <w:t>19</w:t>
            </w:r>
          </w:hyperlink>
        </w:p>
        <w:p>
          <w:pPr>
            <w:pStyle w:val="Normal"/>
            <w:rPr>
              <w:sz w:val="36"/>
              <w:szCs w:val="36"/>
              <w:lang w:val="en-US" w:eastAsia="en-US"/>
            </w:rPr>
          </w:pPr>
          <w:r>
            <w:rPr>
              <w:sz w:val="36"/>
              <w:szCs w:val="36"/>
              <w:lang w:val="en-US" w:eastAsia="en-US"/>
            </w:rPr>
          </w:r>
        </w:p>
        <w:p>
          <w:pPr>
            <w:pStyle w:val="Normal"/>
            <w:rPr>
              <w:sz w:val="36"/>
              <w:szCs w:val="36"/>
              <w:lang w:val="en-US"/>
            </w:rPr>
          </w:pPr>
          <w:r>
            <w:rPr>
              <w:sz w:val="36"/>
              <w:szCs w:val="36"/>
              <w:lang w:val="en-US"/>
            </w:rPr>
          </w:r>
        </w:p>
        <w:p>
          <w:pPr>
            <w:pStyle w:val="Normal"/>
            <w:rPr>
              <w:sz w:val="36"/>
              <w:szCs w:val="36"/>
              <w:lang w:val="en-US"/>
            </w:rPr>
          </w:pPr>
          <w:r>
            <w:rPr>
              <w:sz w:val="36"/>
              <w:szCs w:val="36"/>
              <w:lang w:val="en-US"/>
            </w:rPr>
          </w:r>
        </w:p>
        <w:p>
          <w:pPr>
            <w:pStyle w:val="Contents1"/>
            <w:tabs>
              <w:tab w:val="clear" w:pos="720"/>
              <w:tab w:val="right" w:pos="9914" w:leader="dot"/>
            </w:tabs>
            <w:rPr>
              <w:sz w:val="36"/>
              <w:szCs w:val="36"/>
              <w:lang w:val="en-US" w:eastAsia="en-US"/>
            </w:rPr>
          </w:pPr>
          <w:hyperlink w:anchor="__RefHeading___Toc527820345">
            <w:r>
              <w:rPr>
                <w:rStyle w:val="IndexLink"/>
                <w:sz w:val="36"/>
                <w:szCs w:val="36"/>
                <w:lang w:val="en-US" w:eastAsia="en-US"/>
              </w:rPr>
              <w:t>Литература</w:t>
              <w:tab/>
              <w:t>26</w:t>
            </w:r>
          </w:hyperlink>
          <w:r>
            <w:rPr>
              <w:rStyle w:val="IndexLink"/>
              <w:sz w:val="36"/>
              <w:szCs w:val="36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sz w:val="36"/>
          <w:szCs w:val="32"/>
          <w:lang w:val="en-US" w:eastAsia="en-US"/>
        </w:rPr>
      </w:pPr>
      <w:r>
        <w:rPr>
          <w:sz w:val="36"/>
          <w:szCs w:val="32"/>
          <w:lang w:val="en-US" w:eastAsia="en-US"/>
        </w:rPr>
      </w:r>
      <w:r>
        <w:br w:type="page"/>
      </w:r>
    </w:p>
    <w:p>
      <w:pPr>
        <w:pStyle w:val="Heading1"/>
        <w:rPr>
          <w:sz w:val="36"/>
          <w:szCs w:val="36"/>
        </w:rPr>
      </w:pPr>
      <w:bookmarkStart w:id="0" w:name="__RefHeading___Toc527820341"/>
      <w:bookmarkEnd w:id="0"/>
      <w:r>
        <w:rPr>
          <w:sz w:val="36"/>
          <w:szCs w:val="36"/>
        </w:rPr>
        <w:t>1. Характеристика объекта</w:t>
      </w:r>
    </w:p>
    <w:p>
      <w:pPr>
        <w:pStyle w:val="Normal"/>
        <w:widowControl/>
        <w:shd w:fill="FFFFFF" w:val="clear"/>
        <w:ind w:firstLine="709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Несколько сотен тысяч лет назад Ленинградская область была дном Древнебалтийского моря. Ученые установи</w:t>
        <w:softHyphen/>
        <w:t>ли, что постепенно суша поднималась, и море медленно отступало. На это ушло несколько тысяч лет. Появились Балтийское море и Ладожское озеро — остатки некогда большого моря. Между ними образовалась протока — река Нева. Она течет из Ладожского озера в Финский залив, принимая на своем более чем 70-километровом пути 26 рек и речек. Крупные притоки Мга, Тосна, Ижора, Охта гораздо старше ее. Река Нева — самая молодая река Европы. Даже название (Нева — нью, нео — новая) свидетельствует об этом.</w:t>
      </w:r>
    </w:p>
    <w:p>
      <w:pPr>
        <w:pStyle w:val="Normal"/>
        <w:widowControl/>
        <w:shd w:fill="FFFFFF" w:val="clear"/>
        <w:ind w:firstLine="709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Сурова природа нашего края. Низкие берега Невы были покрыты мхом и невысоким кустарником. На воз</w:t>
        <w:softHyphen/>
        <w:t>вышенностях шумели густые леса. В них водились каба</w:t>
        <w:softHyphen/>
        <w:t>ны, волки, зайцы, белки. Климат влажный. А нередко Нева показывала свой грозный нрав: дул резкий ветер, вода прибывала, разливалась, затопляя берега, острова, кустарники. Начиналось наводнение. Казалось, в таких унылых местах не могли жить люди. Однако человек по</w:t>
        <w:softHyphen/>
        <w:t>явился в этих краях давно. Ученые, изучающие древнейшие поселения и захоронения, доказали, что люди жили на берегах Ладоги, Финского залива уже несколько тысячелетий назад.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Чем же занимались древние люди? Они ловили ры</w:t>
        <w:softHyphen/>
        <w:t>бу — об этом сообщают находки на побережье Ладоги и Финского залива: лодка, выдолбленная из ствола дере</w:t>
        <w:softHyphen/>
        <w:t>ва, рыболовные снасти, которым не менее четырех ты</w:t>
        <w:softHyphen/>
        <w:t>сяч лет. Жители края занимались охотой. Археологи на</w:t>
        <w:softHyphen/>
        <w:t>шли в районе Разлива и Лахты наконечники стрел и скребла. На севере Карелии на скалах сохранились удивительные рисунки птиц, животных, рыб. Это картины, древнейшие изображения, которым около пяти тысяч лет. Они также рассказывают об охоте и рыболов</w:t>
        <w:softHyphen/>
        <w:t>стве. Мы можем сегодня прочитать листы «каменной книги»: в Эрмитаже находятся каменные плиты с рисун</w:t>
        <w:softHyphen/>
        <w:t>ками древних людей.</w:t>
      </w:r>
    </w:p>
    <w:p>
      <w:pPr>
        <w:pStyle w:val="Normal"/>
        <w:widowControl/>
        <w:shd w:fill="FFFFFF" w:val="clear"/>
        <w:ind w:firstLine="720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</w:rPr>
        <w:t>Прошло несколько тысячелетий. На территории края жили племена водь, ижора, чудь, вепсы. Они были хоро</w:t>
        <w:softHyphen/>
        <w:t>шими охотниками и рыболовами. По названию одного из племен возвышенность, расположенная на юго-западе от Ленинграда, называется Ижорское плато, а побе</w:t>
        <w:softHyphen/>
        <w:t>режье Финского залива и Невы именовали Ижорской землей. Сюда, а также в район современной Луги и на берега Ладожского озера стали проникать соседи — славяне с Новгородской земли. Это было в 8—9 веках. Жители края издавна славились умением строить суда. Невские, ижорские лоцманы хорошо знали «речной ход» по Неве и Волхову. Они бесстрашно выходили в каприз</w:t>
        <w:softHyphen/>
        <w:t>ное Ладожское озеро и Финский залив. Шла оживленная торговля с Новгородом. Через Неву проходил главный торговый путь Киевской Руси с севера на юг. Это под</w:t>
        <w:softHyphen/>
        <w:t>тверждено и археологическими раскопками: в Галерной гавани Васильевского острова найден клад арабских мо</w:t>
        <w:softHyphen/>
        <w:t>нет 9 века, а в истоках Невы — сосуд с серебряными мо</w:t>
        <w:softHyphen/>
        <w:t>нетами европейских государств.</w:t>
      </w:r>
    </w:p>
    <w:p>
      <w:pPr>
        <w:pStyle w:val="Normal"/>
        <w:widowControl/>
        <w:shd w:fill="FFFFFF" w:val="clear"/>
        <w:ind w:firstLine="72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К началу 18 века русские земли по берегам Финского залива и по течению Невы находились под властью шве</w:t>
        <w:softHyphen/>
        <w:t>дов. Они возвели здесь укрепления.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Россия оказалась отрезанной от Балтийского моря и от развитых стран Западной Европы. Для того чтобы «ногою твердой стать при море», надо было освободить рус</w:t>
        <w:softHyphen/>
        <w:t>ские земли от шведов. Началась Северная война. Она дли</w:t>
        <w:softHyphen/>
        <w:t xml:space="preserve">лась с 1700 по 1721 год. В первом же сражении, при Нарве, войска Петра </w:t>
      </w:r>
      <w:r>
        <w:rPr>
          <w:color w:val="000000"/>
          <w:sz w:val="32"/>
          <w:szCs w:val="32"/>
          <w:lang w:val="en-US"/>
        </w:rPr>
        <w:t>I</w:t>
      </w:r>
      <w:r>
        <w:rPr>
          <w:color w:val="000000"/>
          <w:sz w:val="32"/>
          <w:szCs w:val="32"/>
        </w:rPr>
        <w:t xml:space="preserve"> потерпели поражение.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Швеция имела сильный флот и первоклассную армию. Русское войско было плохо обучено, артиллерия устаре</w:t>
        <w:softHyphen/>
        <w:t>ла, порох плохой. Военного флота Россия не имела со</w:t>
        <w:softHyphen/>
        <w:t>всем.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По приказу молодого царя Петра </w:t>
      </w:r>
      <w:r>
        <w:rPr>
          <w:color w:val="000000"/>
          <w:sz w:val="32"/>
          <w:szCs w:val="32"/>
          <w:lang w:val="en-US"/>
        </w:rPr>
        <w:t>I</w:t>
      </w:r>
      <w:r>
        <w:rPr>
          <w:color w:val="000000"/>
          <w:sz w:val="32"/>
          <w:szCs w:val="32"/>
        </w:rPr>
        <w:t xml:space="preserve"> после поражения под Нарвой в России стали отливать новые пушки, обучать армию, строить флот.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Осенью 1702 года русские войска штурмом овладели крепостью Нотебург. Петр по поводу этой победы сказал: «...жёсток сей орех был, однако же... счастливо разгры</w:t>
        <w:softHyphen/>
        <w:t>зен». Почему он так сказал? Да потому, что эта крепость до того, как ее захватили шведы у русских, называлась Орешек. Ей дали новое название — Шлиссельбург, то есть «ключ-город» (ныне Петрокрепость). Итак, исток Не</w:t>
        <w:softHyphen/>
        <w:t>вы был освобожден из-под власти шведов.</w:t>
      </w:r>
    </w:p>
    <w:p>
      <w:pPr>
        <w:pStyle w:val="Normal"/>
        <w:widowControl/>
        <w:shd w:fill="FFFFFF" w:val="clear"/>
        <w:ind w:firstLine="72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Весной 1703 года, как только по Неве тронулся лед, русские атаковали шведскую крепость Ниеншанц. Глав</w:t>
        <w:softHyphen/>
        <w:t>ную роль в штурме крепости сыграла русская артиллерия. Под ее сокрушительным огнем гарнизон сдался. Теперь уже вся Нева вернулась к России.</w:t>
      </w:r>
    </w:p>
    <w:p>
      <w:pPr>
        <w:pStyle w:val="Normal"/>
        <w:widowControl/>
        <w:shd w:fill="FFFFFF" w:val="clear"/>
        <w:ind w:firstLine="72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В Швеции еще не знали, что крепость Ниеншанц пала. На помощь оборонявшимся спешила шведская эскадра. Она вошла в Неву и стала на якорь. Об этом стало извест</w:t>
        <w:softHyphen/>
        <w:t xml:space="preserve">но Петру </w:t>
      </w:r>
      <w:r>
        <w:rPr>
          <w:color w:val="000000"/>
          <w:sz w:val="32"/>
          <w:szCs w:val="32"/>
          <w:lang w:val="en-US"/>
        </w:rPr>
        <w:t>I</w:t>
      </w:r>
      <w:r>
        <w:rPr>
          <w:color w:val="000000"/>
          <w:sz w:val="32"/>
          <w:szCs w:val="32"/>
        </w:rPr>
        <w:t>. Он принял смелое решение — напасть вне</w:t>
        <w:softHyphen/>
        <w:t>запно на врага.</w:t>
      </w:r>
    </w:p>
    <w:p>
      <w:pPr>
        <w:pStyle w:val="Normal"/>
        <w:widowControl/>
        <w:shd w:fill="FFFFFF" w:val="clear"/>
        <w:ind w:firstLine="720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</w:rPr>
        <w:t xml:space="preserve">7 мая в пасмурную погоду 30 лодок </w:t>
      </w:r>
      <w:r>
        <w:rPr>
          <w:i/>
          <w:iCs/>
          <w:color w:val="000000"/>
          <w:sz w:val="32"/>
          <w:szCs w:val="32"/>
        </w:rPr>
        <w:t xml:space="preserve">с </w:t>
      </w:r>
      <w:r>
        <w:rPr>
          <w:color w:val="000000"/>
          <w:sz w:val="32"/>
          <w:szCs w:val="32"/>
        </w:rPr>
        <w:t>русскими сол</w:t>
        <w:softHyphen/>
        <w:t>датами отчалили от берега. Командовал ими сам царь. Ло</w:t>
        <w:softHyphen/>
        <w:t>дочная флотилия подошла к шведским кораблям и атако</w:t>
        <w:softHyphen/>
        <w:t>вала их. Удар был стремительным и неожиданным. Рас</w:t>
        <w:softHyphen/>
        <w:t>терявшиеся шведы сперва отбивались, потом пытались уйти в море. Но было поздно. Начался рукопашный бой, и русские захватили оба судна. Это была небывалая по</w:t>
        <w:softHyphen/>
        <w:t>беда: сухопутные войска овладели боевыми кораблями!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Все русские солдаты и офицеры, принимавшие участие в сражении, за бесстрашие и мастерство были награжде</w:t>
        <w:softHyphen/>
        <w:t>ны золотыми медалями. В память о необычайной победе была выбита медаль с надписью: «Небываемое бывает».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снование Петербурга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...Однажды майским днем по Неве медленно двига</w:t>
        <w:softHyphen/>
        <w:t xml:space="preserve">лась флотилия небольших шлюпов. В одном из них сидел царь Петр </w:t>
      </w:r>
      <w:r>
        <w:rPr>
          <w:color w:val="000000"/>
          <w:sz w:val="32"/>
          <w:szCs w:val="32"/>
          <w:lang w:val="en-US"/>
        </w:rPr>
        <w:t>I</w:t>
      </w:r>
      <w:r>
        <w:rPr>
          <w:color w:val="000000"/>
          <w:sz w:val="32"/>
          <w:szCs w:val="32"/>
        </w:rPr>
        <w:t>: он выбирал место для закладки русской крепости на Неве. Сделать это оказалось нелегко: кругом топи, болота, протоки.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Выбор пал на Заячий остров. Находился он недалеко от моря. Два рукава Невы окружали остров водой. Они соз</w:t>
        <w:softHyphen/>
        <w:t>давали естественную преграду для неприятеля.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16 мая 1703 года здесь заложили крепость. Ее назвали Санкт-Петербург. Через некоторое время это название перешло на город.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о названию построенной здесь церкви Петра и Павла крепость стали именовать Петропавловской.</w:t>
      </w:r>
    </w:p>
    <w:p>
      <w:pPr>
        <w:pStyle w:val="Normal"/>
        <w:widowControl/>
        <w:shd w:fill="FFFFFF" w:val="clear"/>
        <w:ind w:firstLine="72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За сооружением крепости следил сам царь и все вре</w:t>
        <w:softHyphen/>
        <w:t>мя торопил: быстрее, быстрее! Работы велись спешно. Первыми строителями были солдаты. Но рабочих рук не хватало. Тогда царь издал указ прислать 40 тысяч работ</w:t>
        <w:softHyphen/>
        <w:t>ных людей.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Уже осенью 1703 года на Заячьем острове трудилось несколько тысяч землекопов.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Строящемуся вокруг крепости городу нужны были не только землекопы. Требовались и специалисты, мастера своего дела. По указу Петра </w:t>
      </w:r>
      <w:r>
        <w:rPr>
          <w:color w:val="000000"/>
          <w:sz w:val="32"/>
          <w:szCs w:val="32"/>
          <w:lang w:val="en-US"/>
        </w:rPr>
        <w:t>I</w:t>
      </w:r>
      <w:r>
        <w:rPr>
          <w:color w:val="000000"/>
          <w:sz w:val="32"/>
          <w:szCs w:val="32"/>
        </w:rPr>
        <w:t xml:space="preserve"> их переводили с семьями «на вечное жительство». И опять шли по дорогам москов</w:t>
        <w:softHyphen/>
        <w:t>ские да киевские кузнецы, новгородские плотники, воло</w:t>
        <w:softHyphen/>
        <w:t>годские столяры, казанские штукатуры и литейщики. Им ставили избы, отводили места под огороды и усадьбы. Именно они составили основную часть трудового населе</w:t>
        <w:softHyphen/>
        <w:t>ния нового города.</w:t>
      </w:r>
    </w:p>
    <w:p>
      <w:pPr>
        <w:pStyle w:val="Normal"/>
        <w:widowControl/>
        <w:shd w:fill="FFFFFF" w:val="clear"/>
        <w:ind w:firstLine="72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Тысячи людей возводили его. В 1703 году на строи</w:t>
        <w:softHyphen/>
        <w:t>тельстве крепости и города трудилось около 20 тысяч ра</w:t>
        <w:softHyphen/>
        <w:t xml:space="preserve">ботных людей. За строительством крепости наблюдали сподвижники Петра </w:t>
      </w:r>
      <w:r>
        <w:rPr>
          <w:color w:val="000000"/>
          <w:sz w:val="32"/>
          <w:szCs w:val="32"/>
          <w:lang w:val="en-US"/>
        </w:rPr>
        <w:t>I</w:t>
      </w:r>
      <w:r>
        <w:rPr>
          <w:color w:val="000000"/>
          <w:sz w:val="32"/>
          <w:szCs w:val="32"/>
        </w:rPr>
        <w:t xml:space="preserve"> А. Д. Меншиков, Г. И. Головкин, Н. М. Зотов, Ю. Ю. Трубецкой, К. А. Нарышкин. Их именами названы крепостные бастионы. Один из них назван Государев: за его возведением наблюдал сам Петр </w:t>
      </w:r>
      <w:r>
        <w:rPr>
          <w:color w:val="000000"/>
          <w:sz w:val="32"/>
          <w:szCs w:val="32"/>
          <w:lang w:val="en-US"/>
        </w:rPr>
        <w:t>I</w:t>
      </w:r>
      <w:r>
        <w:rPr>
          <w:color w:val="000000"/>
          <w:sz w:val="32"/>
          <w:szCs w:val="32"/>
        </w:rPr>
        <w:t>.</w:t>
      </w:r>
    </w:p>
    <w:p>
      <w:pPr>
        <w:pStyle w:val="Normal"/>
        <w:widowControl/>
        <w:shd w:fill="FFFFFF" w:val="clear"/>
        <w:ind w:firstLine="72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1 апреля 1704 года на Государевом бастионе был заж</w:t>
        <w:softHyphen/>
        <w:t>жен фонарь —«маячный огонь». Это означало, что стро</w:t>
        <w:softHyphen/>
        <w:t>ительство крепости окончилось. Но работы продолжа</w:t>
        <w:softHyphen/>
        <w:t>лись. Земляные валы оказались не очень прочной защи</w:t>
        <w:softHyphen/>
        <w:t>той. И с 1706 года крепость стали перестраивать. В боло</w:t>
        <w:softHyphen/>
        <w:t>тистую землю вгоняли тысячи свай, а на них укладывали камни. Каменное строительство Петропавловской крепос</w:t>
        <w:softHyphen/>
        <w:t>ти растянулось на многие десятилетия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color w:val="000000"/>
          <w:sz w:val="32"/>
          <w:szCs w:val="32"/>
        </w:rPr>
        <w:t>Одновременно с началом строительства крепости не</w:t>
        <w:softHyphen/>
        <w:t xml:space="preserve">подалеку от нее, на Березовом острове, для Петра </w:t>
      </w:r>
      <w:r>
        <w:rPr>
          <w:color w:val="000000"/>
          <w:sz w:val="32"/>
          <w:szCs w:val="32"/>
          <w:lang w:val="en-US"/>
        </w:rPr>
        <w:t>I</w:t>
      </w:r>
      <w:r>
        <w:rPr>
          <w:color w:val="000000"/>
          <w:sz w:val="32"/>
          <w:szCs w:val="32"/>
        </w:rPr>
        <w:t xml:space="preserve"> сол</w:t>
        <w:softHyphen/>
        <w:t>даты за три дня срубили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небольшой домик из сосновых тесаных бревен. Его раскрасили под кирпич. В доме было три комнаты: кабинет, столовая и спальня, а также сени. Стены прорезаны широкими окнами. Печей не было: в холодные дни комнаты обогревались жаровней с углями.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Дом царя стал первым в будущем городе. </w:t>
      </w:r>
    </w:p>
    <w:p>
      <w:pPr>
        <w:pStyle w:val="Normal"/>
        <w:widowControl/>
        <w:shd w:fill="FFFFFF" w:val="clear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ind w:firstLine="72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Днем рождения нашего города—16 мая по старому стилю (27 мая по новому стилю)— считается закладка крепости на Заячьем острове.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32"/>
          <w:szCs w:val="32"/>
        </w:rPr>
        <w:t xml:space="preserve">Домик-музей Петра </w:t>
      </w:r>
      <w:r>
        <w:rPr>
          <w:color w:val="000000"/>
          <w:sz w:val="32"/>
          <w:szCs w:val="32"/>
          <w:lang w:val="en-US"/>
        </w:rPr>
        <w:t>I</w:t>
      </w:r>
      <w:r>
        <w:rPr>
          <w:color w:val="000000"/>
          <w:sz w:val="32"/>
          <w:szCs w:val="32"/>
        </w:rPr>
        <w:t>— единственное деревянное здание города, сохранившееся со времени его основания. В 1844 году для сохранности дом обнесен каменным фут</w:t>
        <w:softHyphen/>
        <w:t>ляром (архитектор Р. И. Кузьмин). С 1930 года в домике открылся музей. Его экспозиция знакомит с основными этапами Северной войны и первы</w:t>
        <w:softHyphen/>
        <w:t>ми годами строительства Петербурга.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32"/>
          <w:szCs w:val="32"/>
        </w:rPr>
        <w:t>Самое высокое место нашего города — Поклонная гора (42 м высоты).</w:t>
      </w:r>
      <w:r>
        <w:rPr>
          <w:sz w:val="32"/>
          <w:szCs w:val="32"/>
        </w:rPr>
        <w:t xml:space="preserve"> </w:t>
      </w:r>
    </w:p>
    <w:p>
      <w:pPr>
        <w:pStyle w:val="Normal"/>
        <w:widowControl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лина Невы — 74 километра. Средняя ее глубина — 8—11 метров. Самое глубокое место — напротив Арсе</w:t>
        <w:softHyphen/>
        <w:t>нальной улицы — 24 метра. Средняя ширина реки — 400—600 метров. Самое широкое место — 1250 мет</w:t>
        <w:softHyphen/>
        <w:t xml:space="preserve">ров — у Невских ворот Торгового порта. 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Город за свою историю пережил более трехсот на</w:t>
        <w:softHyphen/>
        <w:t>воднений. В разных районах Ленинграда на стенах домов сохранены памятные надписи с отметкой уровня воды во время сильных наводнений (Невский пр., 33; Пушкинская ул., 4; Московский пр., 9; под аркой Петропавловской крепости; Университетская наб., 5). Наводнения в основном происходят осенью. Наиболее сильные были: в сентябре 1777 года, высота воды — 3,1 метра; в ноябре 1824 года — 4,1 метра; в ноябре 1924 года — 3,69 метра; в октябре 1955 года — 2,93 метра. Ред</w:t>
        <w:softHyphen/>
        <w:t>ко наводнения случаются зимой. В январе 1722 года уро</w:t>
        <w:softHyphen/>
        <w:t>вень воды поднялся на 2,5 метра, разломанный лед раз</w:t>
        <w:softHyphen/>
        <w:t>несло по городу; в январе 1925 года уровень воды соста</w:t>
        <w:softHyphen/>
        <w:t>влял 2,14 метра; в 1975 году — 2,7 метра.</w:t>
      </w:r>
    </w:p>
    <w:p>
      <w:pPr>
        <w:pStyle w:val="Normal"/>
        <w:widowControl/>
        <w:shd w:fill="FFFFFF" w:val="clear"/>
        <w:jc w:val="both"/>
        <w:rPr>
          <w:color w:val="000000"/>
          <w:spacing w:val="-12"/>
          <w:sz w:val="32"/>
          <w:szCs w:val="32"/>
        </w:rPr>
      </w:pPr>
      <w:r>
        <w:rPr>
          <w:color w:val="000000"/>
          <w:sz w:val="32"/>
          <w:szCs w:val="32"/>
        </w:rPr>
        <w:t>В 1877 году у здания Горного института сооружен водомерный пункт. Подъем воды на 180 сантиметров вы</w:t>
        <w:softHyphen/>
        <w:t>ше ординара, то есть контрольной отметки, принято счи</w:t>
        <w:softHyphen/>
        <w:t>тать наводнением. С 1881 года наблюдения за подъемом воды в Неве ведутся более чем в ста пунктах.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В 1970—1971 годах сооружен водомерный столб (ар</w:t>
        <w:softHyphen/>
        <w:t>хитектор В. А. Петров, инженер П. С. Панфилов) в виде четырехгранного обелиска, врезанного в гранитную сте</w:t>
        <w:softHyphen/>
        <w:t>ну, на набережной Мойки, у Синего моста. В верхней час</w:t>
        <w:softHyphen/>
        <w:t>ти обелиск украшен солнечными часами.</w:t>
      </w:r>
    </w:p>
    <w:p>
      <w:pPr>
        <w:pStyle w:val="Normal"/>
        <w:widowControl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редняя температура воздуха в январе минус 7,7 градуса, в июле — плюс 17,8 градуса, среднее годо</w:t>
        <w:softHyphen/>
        <w:t>вое количество осадков — 673 миллиметра.</w:t>
      </w:r>
    </w:p>
    <w:p>
      <w:pPr>
        <w:pStyle w:val="Normal"/>
        <w:widowControl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6"/>
          <w:szCs w:val="36"/>
        </w:rPr>
      </w:pPr>
      <w:bookmarkStart w:id="1" w:name="__RefHeading___Toc527820342"/>
      <w:bookmarkEnd w:id="1"/>
      <w:r>
        <w:rPr>
          <w:sz w:val="36"/>
          <w:szCs w:val="36"/>
        </w:rPr>
        <w:t>2. Экологическая характеристика</w:t>
      </w:r>
    </w:p>
    <w:p>
      <w:pPr>
        <w:pStyle w:val="Normal"/>
        <w:shd w:fill="FFFFFF" w:val="clear"/>
        <w:spacing w:lineRule="exact" w:line="254" w:before="254" w:after="0"/>
        <w:ind w:right="86" w:firstLine="720"/>
        <w:jc w:val="both"/>
        <w:rPr>
          <w:sz w:val="32"/>
          <w:szCs w:val="32"/>
        </w:rPr>
      </w:pPr>
      <w:r>
        <w:rPr>
          <w:color w:val="000000"/>
          <w:spacing w:val="-12"/>
          <w:sz w:val="32"/>
          <w:szCs w:val="32"/>
        </w:rPr>
        <w:t xml:space="preserve">Как известно, Санкт-Петербург является одним из самых </w:t>
      </w:r>
      <w:r>
        <w:rPr>
          <w:color w:val="000000"/>
          <w:spacing w:val="-13"/>
          <w:sz w:val="32"/>
          <w:szCs w:val="32"/>
        </w:rPr>
        <w:t>красивых городов мира и представляет значительный интерес, как с точки зрения экологии, так и профилактической медицины. Это связано, прежде всего, с мощно развитой сетью про</w:t>
        <w:softHyphen/>
      </w:r>
      <w:r>
        <w:rPr>
          <w:color w:val="000000"/>
          <w:spacing w:val="-16"/>
          <w:sz w:val="32"/>
          <w:szCs w:val="32"/>
        </w:rPr>
        <w:t xml:space="preserve">мышленных предприятий, автотранспорта, наличием большого </w:t>
      </w:r>
      <w:r>
        <w:rPr>
          <w:color w:val="000000"/>
          <w:spacing w:val="-11"/>
          <w:sz w:val="32"/>
          <w:szCs w:val="32"/>
        </w:rPr>
        <w:t>количества НИИ различного профиля, большого челове</w:t>
        <w:softHyphen/>
      </w:r>
      <w:r>
        <w:rPr>
          <w:color w:val="000000"/>
          <w:spacing w:val="-9"/>
          <w:sz w:val="32"/>
          <w:szCs w:val="32"/>
        </w:rPr>
        <w:t xml:space="preserve">ческого потенциала и др. Новые условия хозяйствования в </w:t>
      </w:r>
      <w:r>
        <w:rPr>
          <w:color w:val="000000"/>
          <w:spacing w:val="-13"/>
          <w:sz w:val="32"/>
          <w:szCs w:val="32"/>
        </w:rPr>
        <w:t>Санкт-Петербурге ставят новые задачи в области охраны здо</w:t>
        <w:softHyphen/>
      </w:r>
      <w:r>
        <w:rPr>
          <w:color w:val="000000"/>
          <w:spacing w:val="-12"/>
          <w:sz w:val="32"/>
          <w:szCs w:val="32"/>
        </w:rPr>
        <w:t xml:space="preserve">ровья жителей города. Показатели здоровья населения как в зеркале отражают все проблемы и трудности, возникающие в </w:t>
      </w:r>
      <w:r>
        <w:rPr>
          <w:color w:val="000000"/>
          <w:spacing w:val="-17"/>
          <w:sz w:val="32"/>
          <w:szCs w:val="32"/>
        </w:rPr>
        <w:t>политической, социальной и экономической жизни страны.  Сре</w:t>
        <w:softHyphen/>
      </w:r>
      <w:r>
        <w:rPr>
          <w:color w:val="000000"/>
          <w:spacing w:val="-14"/>
          <w:sz w:val="32"/>
          <w:szCs w:val="32"/>
        </w:rPr>
        <w:t>ди разнообразных факторов, влияющих на здоровье населения</w:t>
      </w:r>
      <w:r>
        <w:rPr>
          <w:sz w:val="32"/>
          <w:szCs w:val="32"/>
        </w:rPr>
        <w:t xml:space="preserve"> </w:t>
      </w:r>
      <w:r>
        <w:rPr>
          <w:color w:val="000000"/>
          <w:spacing w:val="-11"/>
          <w:sz w:val="32"/>
          <w:szCs w:val="32"/>
        </w:rPr>
        <w:t>Санкт-Петербурга, в первую очередь необходимо отметить эко</w:t>
        <w:softHyphen/>
      </w:r>
      <w:r>
        <w:rPr>
          <w:color w:val="000000"/>
          <w:spacing w:val="-12"/>
          <w:sz w:val="32"/>
          <w:szCs w:val="32"/>
        </w:rPr>
        <w:t>логический.</w:t>
      </w:r>
    </w:p>
    <w:p>
      <w:pPr>
        <w:pStyle w:val="Normal"/>
        <w:shd w:fill="FFFFFF" w:val="clear"/>
        <w:spacing w:lineRule="exact" w:line="250"/>
        <w:ind w:left="5" w:right="29" w:firstLine="704"/>
        <w:jc w:val="both"/>
        <w:rPr>
          <w:sz w:val="32"/>
          <w:szCs w:val="32"/>
        </w:rPr>
      </w:pPr>
      <w:r>
        <w:rPr>
          <w:color w:val="000000"/>
          <w:spacing w:val="-10"/>
          <w:sz w:val="32"/>
          <w:szCs w:val="32"/>
        </w:rPr>
        <w:t>В настоящее время экология такого крупного промышлен</w:t>
        <w:softHyphen/>
      </w:r>
      <w:r>
        <w:rPr>
          <w:color w:val="000000"/>
          <w:spacing w:val="-8"/>
          <w:sz w:val="32"/>
          <w:szCs w:val="32"/>
        </w:rPr>
        <w:t>ного центра, как Санкт-Петербург, фокусирует весь спектр со</w:t>
      </w:r>
      <w:r>
        <w:rPr>
          <w:color w:val="000000"/>
          <w:spacing w:val="-11"/>
          <w:sz w:val="32"/>
          <w:szCs w:val="32"/>
        </w:rPr>
        <w:t>циально-экономических реформ, конечным результатом которых является изменившееся состояние здоровья населения в резуль</w:t>
        <w:softHyphen/>
        <w:t>тате комплексного воздействия химических, физических и био</w:t>
        <w:softHyphen/>
      </w:r>
      <w:r>
        <w:rPr>
          <w:color w:val="000000"/>
          <w:spacing w:val="-7"/>
          <w:sz w:val="32"/>
          <w:szCs w:val="32"/>
        </w:rPr>
        <w:t>логических факторов.</w:t>
      </w:r>
    </w:p>
    <w:p>
      <w:pPr>
        <w:pStyle w:val="Normal"/>
        <w:shd w:fill="FFFFFF" w:val="clear"/>
        <w:spacing w:lineRule="exact" w:line="250" w:before="5" w:after="0"/>
        <w:ind w:left="24" w:right="34" w:firstLine="685"/>
        <w:jc w:val="both"/>
        <w:rPr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 xml:space="preserve">Поиск зависимостей показателей здоровья от условий </w:t>
      </w:r>
      <w:r>
        <w:rPr>
          <w:color w:val="000000"/>
          <w:spacing w:val="-9"/>
          <w:sz w:val="32"/>
          <w:szCs w:val="32"/>
        </w:rPr>
        <w:t xml:space="preserve">окружающей среды позволит вскрыть пути улучшения </w:t>
      </w:r>
      <w:r>
        <w:rPr>
          <w:color w:val="000000"/>
          <w:spacing w:val="-6"/>
          <w:sz w:val="32"/>
          <w:szCs w:val="32"/>
        </w:rPr>
        <w:t xml:space="preserve">"состояния физическо-духовного и социального благополучия </w:t>
      </w:r>
      <w:r>
        <w:rPr>
          <w:color w:val="000000"/>
          <w:spacing w:val="-8"/>
          <w:sz w:val="32"/>
          <w:szCs w:val="32"/>
        </w:rPr>
        <w:t>общества", т. е. здоровья.</w:t>
      </w:r>
    </w:p>
    <w:p>
      <w:pPr>
        <w:pStyle w:val="Normal"/>
        <w:shd w:fill="FFFFFF" w:val="clear"/>
        <w:spacing w:lineRule="exact" w:line="250"/>
        <w:ind w:left="29" w:right="24" w:firstLine="680"/>
        <w:jc w:val="both"/>
        <w:rPr>
          <w:sz w:val="32"/>
          <w:szCs w:val="32"/>
        </w:rPr>
      </w:pPr>
      <w:r>
        <w:rPr>
          <w:color w:val="000000"/>
          <w:spacing w:val="-9"/>
          <w:sz w:val="32"/>
          <w:szCs w:val="32"/>
        </w:rPr>
        <w:t>Прогноз здоровья населения города будет находиться в за</w:t>
        <w:softHyphen/>
      </w:r>
      <w:r>
        <w:rPr>
          <w:color w:val="000000"/>
          <w:spacing w:val="-10"/>
          <w:sz w:val="32"/>
          <w:szCs w:val="32"/>
        </w:rPr>
        <w:t>висимости от мероприятий по сохранению и улучшению гигие</w:t>
      </w:r>
      <w:r>
        <w:rPr>
          <w:color w:val="000000"/>
          <w:spacing w:val="-11"/>
          <w:sz w:val="32"/>
          <w:szCs w:val="32"/>
        </w:rPr>
        <w:t>но-экологической ситуации Санкт-Петербурга.</w:t>
      </w:r>
    </w:p>
    <w:p>
      <w:pPr>
        <w:pStyle w:val="Normal"/>
        <w:shd w:fill="FFFFFF" w:val="clear"/>
        <w:spacing w:lineRule="exact" w:line="250"/>
        <w:ind w:right="10" w:firstLine="709"/>
        <w:jc w:val="both"/>
        <w:rPr>
          <w:sz w:val="32"/>
          <w:szCs w:val="32"/>
        </w:rPr>
      </w:pPr>
      <w:r>
        <w:rPr>
          <w:i/>
          <w:iCs/>
          <w:color w:val="000000"/>
          <w:spacing w:val="-4"/>
          <w:sz w:val="32"/>
          <w:szCs w:val="32"/>
        </w:rPr>
        <w:t xml:space="preserve"> </w:t>
      </w:r>
      <w:r>
        <w:rPr>
          <w:color w:val="000000"/>
          <w:spacing w:val="-4"/>
          <w:sz w:val="32"/>
          <w:szCs w:val="32"/>
        </w:rPr>
        <w:t>Санкт-Петербург - крупнейший промышленный и тран</w:t>
        <w:softHyphen/>
      </w:r>
      <w:r>
        <w:rPr>
          <w:color w:val="000000"/>
          <w:spacing w:val="-10"/>
          <w:sz w:val="32"/>
          <w:szCs w:val="32"/>
        </w:rPr>
        <w:t>спортный центр Северо-Западного региона России. Экологиче</w:t>
        <w:softHyphen/>
      </w:r>
      <w:r>
        <w:rPr>
          <w:color w:val="000000"/>
          <w:spacing w:val="-3"/>
          <w:sz w:val="32"/>
          <w:szCs w:val="32"/>
        </w:rPr>
        <w:t xml:space="preserve">ская ситуация в городе определяется выбросами более 1000 </w:t>
      </w:r>
      <w:r>
        <w:rPr>
          <w:color w:val="000000"/>
          <w:spacing w:val="-8"/>
          <w:sz w:val="32"/>
          <w:szCs w:val="32"/>
        </w:rPr>
        <w:t>предприятий, крупного железнодорожного узла, самого боль</w:t>
        <w:softHyphen/>
      </w:r>
      <w:r>
        <w:rPr>
          <w:color w:val="000000"/>
          <w:spacing w:val="-4"/>
          <w:sz w:val="32"/>
          <w:szCs w:val="32"/>
        </w:rPr>
        <w:t xml:space="preserve">шого в России морского порта, мощного автотранспортного </w:t>
      </w:r>
      <w:r>
        <w:rPr>
          <w:color w:val="000000"/>
          <w:spacing w:val="-8"/>
          <w:sz w:val="32"/>
          <w:szCs w:val="32"/>
        </w:rPr>
        <w:t>парка. Среди промышленных предприятий города представ</w:t>
        <w:softHyphen/>
      </w:r>
      <w:r>
        <w:rPr>
          <w:color w:val="000000"/>
          <w:spacing w:val="-9"/>
          <w:sz w:val="32"/>
          <w:szCs w:val="32"/>
        </w:rPr>
        <w:t xml:space="preserve">лены крупнотоннажные, ресурсо- и энергоемкие, экологически </w:t>
      </w:r>
      <w:r>
        <w:rPr>
          <w:color w:val="000000"/>
          <w:spacing w:val="-3"/>
          <w:sz w:val="32"/>
          <w:szCs w:val="32"/>
        </w:rPr>
        <w:t>опасные производства с устаревшим оборудованием и тех</w:t>
        <w:softHyphen/>
      </w:r>
      <w:r>
        <w:rPr>
          <w:color w:val="000000"/>
          <w:spacing w:val="-12"/>
          <w:sz w:val="32"/>
          <w:szCs w:val="32"/>
        </w:rPr>
        <w:t>нологиями. На многих предприятиях отсутствуют или неэффек</w:t>
        <w:softHyphen/>
      </w:r>
      <w:r>
        <w:rPr>
          <w:color w:val="000000"/>
          <w:spacing w:val="-9"/>
          <w:sz w:val="32"/>
          <w:szCs w:val="32"/>
        </w:rPr>
        <w:t>тивно работают очистные сооружения. Более 70% стационар</w:t>
        <w:softHyphen/>
      </w:r>
      <w:r>
        <w:rPr>
          <w:color w:val="000000"/>
          <w:spacing w:val="-12"/>
          <w:sz w:val="32"/>
          <w:szCs w:val="32"/>
        </w:rPr>
        <w:t>ных источников, выбрасывающих химические вещества в атмо</w:t>
        <w:softHyphen/>
      </w:r>
      <w:r>
        <w:rPr>
          <w:color w:val="000000"/>
          <w:spacing w:val="-7"/>
          <w:sz w:val="32"/>
          <w:szCs w:val="32"/>
        </w:rPr>
        <w:t xml:space="preserve">сферный воздух, не оснащены газоочистным оборудованием, </w:t>
      </w:r>
      <w:r>
        <w:rPr>
          <w:color w:val="000000"/>
          <w:spacing w:val="-8"/>
          <w:sz w:val="32"/>
          <w:szCs w:val="32"/>
        </w:rPr>
        <w:t>нередко наблюдается несоблюдение технологической дисци</w:t>
        <w:softHyphen/>
      </w:r>
      <w:r>
        <w:rPr>
          <w:color w:val="000000"/>
          <w:spacing w:val="-16"/>
          <w:sz w:val="32"/>
          <w:szCs w:val="32"/>
        </w:rPr>
        <w:t>плины.</w:t>
      </w:r>
    </w:p>
    <w:p>
      <w:pPr>
        <w:pStyle w:val="Normal"/>
        <w:shd w:fill="FFFFFF" w:val="clear"/>
        <w:spacing w:lineRule="exact" w:line="250"/>
        <w:ind w:left="53" w:right="5" w:firstLine="656"/>
        <w:jc w:val="both"/>
        <w:rPr>
          <w:sz w:val="32"/>
          <w:szCs w:val="32"/>
        </w:rPr>
      </w:pPr>
      <w:r>
        <w:rPr>
          <w:color w:val="000000"/>
          <w:spacing w:val="-9"/>
          <w:sz w:val="32"/>
          <w:szCs w:val="32"/>
        </w:rPr>
        <w:t xml:space="preserve">Всего в городе насчитывается более 4,5 тыс. стационарных источников, из которых только 25,8% имели системы очистки. </w:t>
      </w:r>
      <w:r>
        <w:rPr>
          <w:color w:val="000000"/>
          <w:spacing w:val="-10"/>
          <w:sz w:val="32"/>
          <w:szCs w:val="32"/>
        </w:rPr>
        <w:t xml:space="preserve">По вопросам автотранспорта Санкт-Петербург занимает второе </w:t>
      </w:r>
      <w:r>
        <w:rPr>
          <w:color w:val="000000"/>
          <w:spacing w:val="-6"/>
          <w:sz w:val="32"/>
          <w:szCs w:val="32"/>
        </w:rPr>
        <w:t>место в России. Он составляет около 60% от общего загряз</w:t>
        <w:softHyphen/>
      </w:r>
      <w:r>
        <w:rPr>
          <w:color w:val="000000"/>
          <w:spacing w:val="-12"/>
          <w:sz w:val="32"/>
          <w:szCs w:val="32"/>
        </w:rPr>
        <w:t>нения воздушного бассейна.</w:t>
      </w:r>
    </w:p>
    <w:p>
      <w:pPr>
        <w:pStyle w:val="Normal"/>
        <w:shd w:fill="FFFFFF" w:val="clear"/>
        <w:spacing w:lineRule="exact" w:line="250" w:before="5" w:after="0"/>
        <w:ind w:left="62" w:firstLine="647"/>
        <w:jc w:val="both"/>
        <w:rPr/>
      </w:pPr>
      <w:r>
        <w:rPr>
          <w:color w:val="000000"/>
          <w:spacing w:val="-3"/>
          <w:sz w:val="32"/>
          <w:szCs w:val="32"/>
        </w:rPr>
        <w:t xml:space="preserve">Анализ экологической ситуации в городе показал, что в </w:t>
      </w:r>
      <w:r>
        <w:rPr>
          <w:color w:val="000000"/>
          <w:spacing w:val="-8"/>
          <w:sz w:val="32"/>
          <w:szCs w:val="32"/>
        </w:rPr>
        <w:t>воздушный бассейн от стационарных источников и автотран</w:t>
        <w:softHyphen/>
      </w:r>
      <w:r>
        <w:rPr>
          <w:color w:val="000000"/>
          <w:spacing w:val="-11"/>
          <w:sz w:val="32"/>
          <w:szCs w:val="32"/>
        </w:rPr>
        <w:t xml:space="preserve">спорта выбрасывается более 900 тыс. тонн химических веществ </w:t>
      </w:r>
      <w:r>
        <w:rPr>
          <w:color w:val="000000"/>
          <w:sz w:val="32"/>
          <w:szCs w:val="32"/>
        </w:rPr>
        <w:t>в год, при этом твердых веществ - около 27 тыс. тонн, диоксида серы - порядка 70 тыс. тонн, окиси углерода - 500 тыс. тонн, диоксида азота - 55 тыс. тонн, углеводородов - более 100 тыс. тонн, сернистого газа - более 80 тыс. тонн, пыли - 50 тыс. тонн. В воздух поступают вещества 1-го и 2-го классов опасности: диоксид азота, пятиокись ванадия, серная кислота, марганец и его соединения, свинец, хром, сероводород, и др., 3-го и 4-го классов опасности: пыль, диоксид серы, окись углерода, амми</w:t>
        <w:softHyphen/>
        <w:t>ак, бензин, ксилол, ацетон, толуол и др.  Вызывает тревогу тот факт, что в городе сохраняется ситуация, когда люди про</w:t>
        <w:softHyphen/>
        <w:t>живают в санитарно-защитных зонах предприятий. Стационар</w:t>
        <w:softHyphen/>
        <w:t>ные посты наблюдения размещены по районам города крайне неравномерно: в одних районах их несколько, в других - их во</w:t>
        <w:softHyphen/>
        <w:t>обще нет.</w:t>
      </w:r>
    </w:p>
    <w:p>
      <w:pPr>
        <w:pStyle w:val="Normal"/>
        <w:shd w:fill="FFFFFF" w:val="clear"/>
        <w:spacing w:lineRule="exact" w:line="250" w:before="5" w:after="0"/>
        <w:ind w:left="62" w:firstLine="647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редние за год концентрации примесей по городу находи</w:t>
        <w:softHyphen/>
        <w:t xml:space="preserve">лись в пределах санитарных норм, за исключением диоксида азота, формальдегида, аммиака, концентрации  которых составляли 1-2 ПДК. </w:t>
      </w:r>
    </w:p>
    <w:p>
      <w:pPr>
        <w:pStyle w:val="Normal"/>
        <w:shd w:fill="FFFFFF" w:val="clear"/>
        <w:spacing w:lineRule="exact" w:line="250" w:before="5" w:after="0"/>
        <w:ind w:left="62" w:firstLine="647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Запыленность воздуха в ряде районов в 2 - 4 раза превы</w:t>
        <w:softHyphen/>
        <w:t>шала ПДК. Интенсивное движение автотранспорта приводит к повышению среднегодовых концентраций оксида углерода вблизи наиболее напряженных магистралей. Максимальная разовая концентрация оксида углерода доходит до 5 ПДК. Порядка 60% земель города заняты промышленными пред</w:t>
        <w:softHyphen/>
        <w:t>приятиями, жилыми домами, дворами, хозяйственными за</w:t>
        <w:softHyphen/>
        <w:t>стройками. Городские почвы содержат широкий набор хими</w:t>
        <w:softHyphen/>
        <w:t>ческих элементов-примесей. Содержание бария, стронция, хрома, никеля, кобальта, германия, вольфрама, мышьяка, се</w:t>
        <w:softHyphen/>
        <w:t>ребра, селена в 2-3 раза превышают местный фон; бериллия, урана, молибдена, висмута, фосфора - в 1,5 раза. Наибольшие превышения отмечаются по содержанию олова, свинца, ртути, цинка, меди, сурьмы, кадмия (в 4 - 8 раз над фоном).</w:t>
      </w:r>
    </w:p>
    <w:p>
      <w:pPr>
        <w:pStyle w:val="Normal"/>
        <w:widowControl/>
        <w:shd w:fill="FFFFFF" w:val="clear"/>
        <w:ind w:left="62" w:firstLine="647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 суммарному показателю загрязнения почв в Санкт-Петербурге выделено 7 зон, неблагоприятных для проживания населения: 1-я - к западу от Витебской железной дороги, южнее Обводного канала; 2-я - вдоль Московской железной дороги, от Обводного канала до ул. Цимбалина; 3-я – на правом берегу Невы, южнее р.Охта, в районе Невского химического комбина</w:t>
        <w:softHyphen/>
        <w:t>та; 4-я - район Невского проспекта с прилегающими магистра</w:t>
        <w:softHyphen/>
        <w:t>лями; 5-я - центр Васильсвского острова, район ЛГУ и набереж</w:t>
        <w:softHyphen/>
        <w:t>ной лейтенанта Шмидта; 6-я - центральная и северная части о.Петровского; 7-я - район Финляндского вокзала.   Основное загрязнение техногенными радионуклидами приходилось на центральную часть города.    Около 200 предприятий Санкт-Петербурга сбрасывают сточные воды в водную акваторию го</w:t>
        <w:softHyphen/>
        <w:t>рода.  С чувством тревоги приходится констатировать, что за последнее время наблюдается тенденция к увеличению коли</w:t>
        <w:softHyphen/>
        <w:t>чества сбрасываемых в водоемы стоков и на сегодняшний день общее количество сточных вод, попадающих в водную аквато</w:t>
        <w:softHyphen/>
        <w:t xml:space="preserve">рию, находится в пределах 1400 -1600 млн. куб. м в год. </w:t>
      </w:r>
    </w:p>
    <w:p>
      <w:pPr>
        <w:pStyle w:val="Normal"/>
        <w:widowControl/>
        <w:shd w:fill="FFFFFF" w:val="clear"/>
        <w:ind w:left="62" w:firstLine="647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ледует заметить, что с момента основания нашего города существовала только ливневая канализация, выполненная в основном в виде деревянных дренажных труб. Промышленные предприятия сбрасывали свои стоки непосредственно в Неву, ее притоки и каналы; хозяйственно-бытовые воды накапливались в 40 тыс.  выгребных колодцев, из которых они вывозились из города специальным конным ассенизационным обозом, число повозок в котором достигало несколько тысяч единиц.   В по</w:t>
        <w:softHyphen/>
        <w:t>следующем этот транспорт был в основном ликвидирован и выгребные колодцы,  чтобы не залить город нечистотами, пришлось присоединить к ливневой канализации, которая, как и промышленная, выходила непосредственно в водную систему Невы. В результате качество воды в Неве и ее притоках резко ухудшилось. Ливневые воды также несут в водную систему Не</w:t>
        <w:softHyphen/>
        <w:t>вы опасное количество всевозможной грязи вследствие масси</w:t>
        <w:softHyphen/>
        <w:t>рованного загрязнения почвы различными химическими ве</w:t>
        <w:softHyphen/>
        <w:t>ществами, а также асфальтовой пылью и пылью истирающихся автомобильных покрышек, осадками промышленных выбро</w:t>
        <w:softHyphen/>
        <w:t>сов, нечистотами от нередких прорывов канализационных труб и т.д.   К этому сле</w:t>
        <w:softHyphen/>
        <w:t>дует добавить загрязнение притоков Невы пестицидами, отхо</w:t>
        <w:softHyphen/>
        <w:t>дами животноводческих комплексов и птицефабрик.   Причем только названные комплексы продуцируют до 600 тыс. тонн в год навозной жижи, которую некуда девать и которая частично загнивает в окрестностях комплексов, сильно загрязняя почву, и частично стекает в притоки Невы. Основная масса этих био</w:t>
        <w:softHyphen/>
        <w:t>генных элементов и токсических веществ органического и неор</w:t>
        <w:softHyphen/>
        <w:t>ганического происхождения попадает в Неву, затем - в Невскую губу и далее - в Финский залив и Балтийское море. По данным ученых нашего города, эта масса несет в себе ежедневно более 120 т аммония, около 40 т азотнокислого и около тонны азотистокислого ангидрида, 132 т нефтепродуктов, более 30 т органи</w:t>
        <w:softHyphen/>
        <w:t>ческого и 6 т неорганического фосфора, около 50 т железа, 2 т фенолов и множество других сложных соединений. К 1990 г. намечалось очищать все хозяйственно-бытовые и промышленные воды, в том числе за счет строительства про</w:t>
        <w:softHyphen/>
        <w:t>мышленными предприятиями систем очистки и введения обо</w:t>
        <w:softHyphen/>
        <w:t>ротного водоснабжения. Однако эти планы до настоящего вре</w:t>
        <w:softHyphen/>
        <w:t>мени не выполнены, а качество очистки на работающих очист</w:t>
        <w:softHyphen/>
        <w:t>ных сооружениях оставляет желать лучшего, поскольку отмеча</w:t>
        <w:softHyphen/>
        <w:t>ется вынос ила из аэротенков, вопросы обезвреживания и ути</w:t>
        <w:softHyphen/>
        <w:t>лизации которого до сих пор не решены. Поступающие из на</w:t>
        <w:softHyphen/>
        <w:t>званных сооружений осадки в идеале и, между прочим, по су</w:t>
        <w:softHyphen/>
        <w:t>ществующим правилам должны вывозиться в места захоро</w:t>
        <w:softHyphen/>
        <w:t>нения, однако это правило, по причине всеобщей низкой дис</w:t>
        <w:softHyphen/>
        <w:t xml:space="preserve">циплины, не всегда выполняется, часть осадков интенсивно загрязняет почву, разбавляется водой и сбрасывается в Неву или ее притоки.    </w:t>
      </w:r>
    </w:p>
    <w:p>
      <w:pPr>
        <w:pStyle w:val="Normal"/>
        <w:widowControl/>
        <w:shd w:fill="FFFFFF" w:val="clear"/>
        <w:ind w:left="62" w:firstLine="647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По индексу загрязненности воды Большой Невки, Малой Невки, Малой Невы, Фонтанки, Мойки, Ждановки, Обводного канала относились к категории "умеренно загрязненных" - класс качества воды 3. К "грязным" (класс качества 4) можно отнести воды Черной речки, рукава Большой Невки, реки Смоленки, реки Дудерговки, к очень "грязным" (класс качества 5) - Красненькой, Ксерновки, Оккервиль; к "чрезвычайно гряз</w:t>
        <w:softHyphen/>
        <w:t>ным" (класс качества 6) - Охты, Волховки, Екатерингофки, Муринского ручья. Значительное количество сточных вод сбрасы</w:t>
        <w:softHyphen/>
        <w:t>валось в реки и каналы Санкт-Петербурга без очистки или не</w:t>
        <w:softHyphen/>
        <w:t>достаточно очищенными.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Говоря о питьевом водоснабжении Санкт-Петербурга, сле</w:t>
        <w:softHyphen/>
        <w:t xml:space="preserve">дует отметить, что вода централизованных водопроводов соответствует ГОСТу по перечню определяемых показателей, за исключением отдельных проб в паводковый период. 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аким образом, экологическую ситуацию в Санкт-Петербурге нельзя признать благоприятной. Антропогенное воздействие на окружающую среду Санкт-Петербурга становит</w:t>
        <w:softHyphen/>
        <w:t>ся мощным формирующим началом, порождает негативные эффекты, все больше затрагивающие здоровье петербуржцев на индивидуальном, групповом и популяционном уровнях. Со</w:t>
        <w:softHyphen/>
        <w:t>стояние здоровья населения все чаще становится интегральным показателем экологической ситуации, критерием ее оценки, а в ряде случаев - единственным специфическим показателем, адек</w:t>
        <w:softHyphen/>
        <w:t xml:space="preserve">ватно отражающим происходящие экологические процессы. 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Рассмотрим влияние данной экологической обстановки Санкт - Петербурга на здоровье детского населения. </w:t>
      </w:r>
    </w:p>
    <w:p>
      <w:pPr>
        <w:pStyle w:val="Normal"/>
        <w:widowControl/>
        <w:shd w:fill="FFFFFF" w:val="clear"/>
        <w:ind w:firstLine="709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Если говорить о влиянии комплекса неблагоприятных экологи</w:t>
        <w:softHyphen/>
        <w:t>ческих факторов на здоровье детского населения Санкт-Петербурга, то, по последним данным, заболеваемость маленьких петербуржцев всеми формами злокачественных болезней в 1,5 раза выше, чем в Рос</w:t>
        <w:softHyphen/>
        <w:t>сии и нашей области.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color w:val="000000"/>
          <w:sz w:val="32"/>
          <w:szCs w:val="32"/>
        </w:rPr>
        <w:t>За последние годы отмечается рост количества неспе</w:t>
        <w:softHyphen/>
        <w:t>цифических заболеваний легких, туберкулеза, аллергических, онкологических, сердечно-сосудистых болезней.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ричем, как показали исследования, проведенные Город</w:t>
        <w:softHyphen/>
        <w:t>ским центром санэпиднадзора, в районах с интенсивным уров</w:t>
        <w:softHyphen/>
        <w:t>нем загрязнения заболеваемость злокачественными новообра</w:t>
        <w:softHyphen/>
        <w:t>зованиями выше в 5,8 раза, эндокринными - в 2,9 раза, ишемической болезнью сердца и гипертонией - в 2 раза. Одна лишь инфекционная заболеваемость приводит к тому, что в течение года не болеют несколько десятков тысяч детей в возрасте до 18 лет.        Зависимости в системе "окружающая среда - здоровье детей" не являются функциональными, а носят вероятностный, статистический ха</w:t>
        <w:softHyphen/>
        <w:t>рактер. В то же время математический анализ, не учитываю</w:t>
        <w:softHyphen/>
        <w:t>щий медико-биологической сущности явлений, нередко приво</w:t>
        <w:softHyphen/>
        <w:t>дит не только к неточным, но и неверным выводам. Поэтому для выявления связей необходимо использовать логический анализ, опирающийся на систему экспертных оценок, и математико-статистическую обработку на основе корреляционно-регрессивного анализа. Достоверные корреляционные связи были установлены между количеством выбросов в атмосфере и заболеваемостью пневмониями. Количество детей, про</w:t>
        <w:softHyphen/>
        <w:t>живающих в пределах СЗЗ, имело достоверные корреляционные связи с общей заболеваемостью, заболеваемостью новообра</w:t>
        <w:softHyphen/>
        <w:t>зованиями, болезнями системы кровообращения, болезнями кожи и подкожной жировой клетчатки. Этот факт еще раз под</w:t>
        <w:softHyphen/>
        <w:t>тверждает необходимость вывода жителей из пределов СЗЗ, крайне неблагоприятное воздействие проживания в СЗЗ на здо</w:t>
        <w:softHyphen/>
        <w:t xml:space="preserve">ровье населения. 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сходя из данных об экологической ситуации в районах и заболеваемости, пред</w:t>
        <w:softHyphen/>
        <w:t>принималась попытку методом главных компонент построить инте</w:t>
        <w:softHyphen/>
        <w:t>грал, названный  "экоморбидным коэффициентом".</w:t>
      </w:r>
    </w:p>
    <w:p>
      <w:pPr>
        <w:pStyle w:val="Normal"/>
        <w:widowControl/>
        <w:shd w:fill="FFFFFF" w:val="clear"/>
        <w:ind w:firstLine="709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Согласно данному методу, чем выше значение коэффици</w:t>
        <w:softHyphen/>
        <w:t>ента, тем неблагоприятнее совокупность экологической ситуа</w:t>
        <w:softHyphen/>
        <w:t>ции и заболеваемости. Наивысшее значение коэффициента по</w:t>
        <w:softHyphen/>
        <w:t>лучено для Центрального района - 6,05. Для этого района характерны наиболее высокие значения заболеваемости. Этот район, включающий Невский проспект с прилегающими транспортными магистра</w:t>
        <w:softHyphen/>
        <w:t>лями, входит в число зон, неблагоприятных для проживания по загрязненности почвы. Несмотря на то, что объем выбросов в атмосферу в районе невелик, нельзя исключить факт наложения полей загрязнения от предприятий других районов. Кроме то</w:t>
        <w:softHyphen/>
        <w:t xml:space="preserve">го, здесь имеются интенсивные транспортные потоки. </w:t>
      </w:r>
    </w:p>
    <w:p>
      <w:pPr>
        <w:pStyle w:val="Normal"/>
        <w:widowControl/>
        <w:shd w:fill="FFFFFF" w:val="clear"/>
        <w:ind w:firstLine="709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Наименьшие значения "экоморбидного коэффициента" бы</w:t>
        <w:softHyphen/>
        <w:t>ли получены для Зеленогорского района - 4,92. Это вполне ло</w:t>
        <w:softHyphen/>
        <w:t>гично, т. к. в районе благоприятная экологическая ситуация и низкие уровни заболеваемости. Состояние здоровья детского населения Санкт-Петербурга взаимосвязано с факторами социально-эко</w:t>
        <w:softHyphen/>
        <w:t>номического и организационного характера (появление альтер</w:t>
        <w:softHyphen/>
        <w:t>нативных служб здравоохранения, развитие рыночных отноше</w:t>
        <w:softHyphen/>
        <w:t>ний, введение медицинского страхования, снижение жизнен</w:t>
        <w:softHyphen/>
        <w:t>ного уровня населения, ослабление контроля регистрации забо</w:t>
        <w:softHyphen/>
        <w:t>леваний и др. ). Практически половина обращений населения за медицинской помощью связана с заболеваниями органов дыхания.</w:t>
      </w:r>
    </w:p>
    <w:p>
      <w:pPr>
        <w:pStyle w:val="Normal"/>
        <w:widowControl/>
        <w:shd w:fill="FFFFFF" w:val="clear"/>
        <w:ind w:firstLine="709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Анализ структуры заболеваемости по двум возрастным группировкам (дети, подростки) позволил выявить определенную специфику. Так, доля заболеваний органов ды</w:t>
        <w:softHyphen/>
        <w:t>хания среди детского населения составила 60%, среди подрост</w:t>
        <w:softHyphen/>
        <w:t>ков - 40%, от всей заболеваемости.</w:t>
      </w:r>
    </w:p>
    <w:p>
      <w:pPr>
        <w:pStyle w:val="Normal"/>
        <w:widowControl/>
        <w:shd w:fill="FFFFFF" w:val="clear"/>
        <w:ind w:firstLine="709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Для планирования организации медицинской помощи на</w:t>
        <w:softHyphen/>
        <w:t>селению необходимо иметь данные не только о заболеваемости, но и болезненности населения - совокупности впервые выяв</w:t>
        <w:softHyphen/>
        <w:t>ленных заболеваний и заболеваний, выявленных в предыдущие годы, явившихся поводом для обращения за медицинской по</w:t>
        <w:softHyphen/>
        <w:t>мощью в данном году (синонимы - распространенность и кон</w:t>
        <w:softHyphen/>
        <w:t>тингента больных). Болезненность - это не только более рас</w:t>
        <w:softHyphen/>
        <w:t>ширенный показатель по объему (за счет хронических заболе</w:t>
        <w:softHyphen/>
        <w:t>ваний), но и качественно иной показатель. Структура болез</w:t>
        <w:softHyphen/>
        <w:t>ненности существенно отличается от структуры заболеваемости.</w:t>
      </w:r>
    </w:p>
    <w:p>
      <w:pPr>
        <w:pStyle w:val="Normal"/>
        <w:widowControl/>
        <w:shd w:fill="FFFFFF" w:val="clear"/>
        <w:ind w:firstLine="709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Травмы и отравления, занимающие второе место, инфекци</w:t>
        <w:softHyphen/>
        <w:t>онные и паразитарные болезни, занимающие третье место в структуре заболеваемости, уступают свои места болезням си</w:t>
        <w:softHyphen/>
        <w:t>стемы кровообращения и болезням нервной системы, отступая соответственно на четвертое и восьмое место.</w:t>
      </w:r>
    </w:p>
    <w:p>
      <w:pPr>
        <w:pStyle w:val="Normal"/>
        <w:widowControl/>
        <w:shd w:fill="FFFFFF" w:val="clear"/>
        <w:ind w:firstLine="709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Для Санкт-Петербурга характерным является крайне не</w:t>
        <w:softHyphen/>
        <w:t>благоприятная тенденция демографических показателей. При постоянном снижении общей численности населения города резко уменьшились показатели рождаемости - с 14,7 в 1986 г. до 7,0 (на 1000 жителей) в последние годы. Общий коэффици</w:t>
        <w:softHyphen/>
        <w:t>ент смертности, наоборот, за десятилетний период возрос с 11,5 до 17 на 1000 населения. Ожидаемая средняя продолжительность жизни при рожде</w:t>
        <w:softHyphen/>
        <w:t>нии снизилась более чем на 5 лет (в настоящее время - около 64 лет для всего населения; около 58 лет - для мужчин и около 70 лет - для женщин) За последние годы возросли материнская смертность до 62 на 100 тыс. родов, младенческая смертность до 19 на 1000 ро</w:t>
        <w:softHyphen/>
        <w:t>дившихся; доля недоношенных детей к числу родившихся со</w:t>
        <w:softHyphen/>
        <w:t>ставляет 8,3%.</w:t>
      </w:r>
    </w:p>
    <w:p>
      <w:pPr>
        <w:pStyle w:val="Normal"/>
        <w:widowControl/>
        <w:shd w:fill="FFFFFF" w:val="clear"/>
        <w:ind w:firstLine="709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Из года в год в России усугубляется положение с обеспече</w:t>
        <w:softHyphen/>
        <w:t>нием населения доброкачественной питьевой водой.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В результате в целом по Российской Федерации 23, 7% проб питьевой воды не отвечали требованиям ГОСТа по химическим и 22, 2% - по бактериологическим показателям. Существенное значение в оценке состояния здоровья детского населения имеет качество питания. Даже в относительно благополучные годы сохранялся дисбаланс питания ввиду избытка жиров животного проис</w:t>
        <w:softHyphen/>
        <w:t>хождения, легко усвояемых углеводов, дефицита витаминов, нарушения содержания основных минеральных элементов.</w:t>
      </w:r>
    </w:p>
    <w:p>
      <w:pPr>
        <w:pStyle w:val="Normal"/>
        <w:widowControl/>
        <w:shd w:fill="FFFFFF" w:val="clear"/>
        <w:ind w:firstLine="709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В России слабо развита индустрия детского питания, произ</w:t>
        <w:softHyphen/>
        <w:t>водство которого по отдельным видам продукции удовлет</w:t>
        <w:softHyphen/>
        <w:t>воряет потребности на 10-60%. В связи с дефицитом продуктов питания и резким скачком цен структура и качество питания населения Санкт - Петербурга еще более ухудшились из-за резкого снижения потребления мясопродуктов, рыбы, сахара, овощей и фруктов. Недостаток полноценных белков составляет 25%, пищевых волокон - 40%, основных витаминов - 20 - 50%.</w:t>
      </w:r>
    </w:p>
    <w:p>
      <w:pPr>
        <w:pStyle w:val="Normal"/>
        <w:widowControl/>
        <w:shd w:fill="FFFFFF" w:val="clear"/>
        <w:ind w:firstLine="709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Впервые за многие годы среднедушевой набор продуктов обеспечивает потребности в энергии лишь на 80%. У детей уже сегодня отмечается тенденция роста заболеваемости алиментарной природы. Не меньшую озабоченность вызывает и каче</w:t>
        <w:softHyphen/>
        <w:t>ство продуктов питания. Каждая девятая проба их не отвечает требованиям и государственным стандартам. За счет выбросов промышленных предприятий, транспорта, нарушений регла</w:t>
        <w:softHyphen/>
        <w:t>ментов хранения и применения пестицидов и минеральных удобрений происходит загрязнение сельскохозяйственной про</w:t>
        <w:softHyphen/>
        <w:t>дукции и пищевых продуктов нитратами, со</w:t>
        <w:softHyphen/>
        <w:t>лями тяжелых металлов. И эти факты нуждаются в оценке с точки зрения вредного воздействия на здоровье детского населения, в том числе на развитие онкологических и других заболеваний.</w:t>
      </w:r>
    </w:p>
    <w:p>
      <w:pPr>
        <w:pStyle w:val="Normal"/>
        <w:widowControl/>
        <w:shd w:fill="FFFFFF" w:val="clear"/>
        <w:ind w:firstLine="709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Влияние загрязнения атмосферного воздуха разнообразно, начиная от жалоб детей на ощущение навязчивых запахов и кончая увеличением заболеваемости и смертности населения, выявляемых с помощью эпидемиологических исследований.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Следует подчеркнуть, что воздействие загрязнителей чаще приводит к воздействию на иммунную систему, что сопровож</w:t>
        <w:softHyphen/>
        <w:t>дается снижением резистентности и, как следствие, повышенной заболеваемостью.</w:t>
      </w:r>
    </w:p>
    <w:p>
      <w:pPr>
        <w:pStyle w:val="Normal"/>
        <w:widowControl/>
        <w:shd w:fill="FFFFFF" w:val="clear"/>
        <w:ind w:firstLine="709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По данным научных исследований, загрязнение атмосферы в городах обусловливает 20 - 30% всей заболеваемости, способ</w:t>
        <w:softHyphen/>
        <w:t>ствует росту числа детей с аллергическими, бронхолегочными заболеваниями, заболеваниями сердечно - сосудистой системы, почек, крови.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ромышленные и транспортные выбросы в атмосферный воздух загрязняют почву такими опасными веществами, как соли тяжелых металлов. Вокруг крупных промышленных пред</w:t>
        <w:softHyphen/>
        <w:t>приятий возникают искусственные биотеохимические провин</w:t>
        <w:softHyphen/>
        <w:t>ции с высоким содержанием фтора, цинка, кадмия, свинца, кобальта. В процессе антропогенного загрязнения окружающей среды (промышленные предприятия, автомобильный тран</w:t>
        <w:softHyphen/>
        <w:t>спорт, мусоросжигательные печи и др.) образуются полицикли</w:t>
        <w:softHyphen/>
        <w:t>ческие ароматические углеводороды, обладающие мутагенной и канцерогенной активностью. Сильной мутагенностью отлича</w:t>
        <w:softHyphen/>
        <w:t>ются нитрополициклические ароматические углеводороды.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color w:val="000000"/>
          <w:sz w:val="32"/>
          <w:szCs w:val="32"/>
        </w:rPr>
        <w:t>Установлена связь между показателями суммарного загрязнения атмосферного воздуха и показателями аллергиче</w:t>
        <w:softHyphen/>
        <w:t>ских заболеваний у детей. Доля детей часто болеющих острыми респираторными заболеваниями в несколько раз выше в загряз</w:t>
        <w:softHyphen/>
        <w:t>ненных районах.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ри сравнительном изучении состояния здоровья детей установлено наличие у них хронических заболеваний ЛОР - органов, аллергопатий, аденосинусоринопатий, процент кото</w:t>
        <w:softHyphen/>
        <w:t>рых увеличен в районах с более высоким уровнем загрязнения атмосферного воздуха. Отмечено также уменьшение актив</w:t>
        <w:softHyphen/>
        <w:t xml:space="preserve">ности лизоцима и титра гетерофильных антител. </w:t>
      </w:r>
    </w:p>
    <w:p>
      <w:pPr>
        <w:pStyle w:val="Normal"/>
        <w:widowControl/>
        <w:shd w:fill="FFFFFF" w:val="clear"/>
        <w:ind w:firstLine="709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Выявлено превышение среднего уровня заболеваемости атоническим дерматитом детского (в 2 раза) населения, проживающего в поселке, прилегающем к нефтеперерабатывающему заводу, над средним уровнем заболе</w:t>
        <w:softHyphen/>
        <w:t>ваемости атоническим дерматитом у населения, проживающего на остальной территории района.</w:t>
      </w:r>
    </w:p>
    <w:p>
      <w:pPr>
        <w:pStyle w:val="Normal"/>
        <w:widowControl/>
        <w:shd w:fill="FFFFFF" w:val="clear"/>
        <w:ind w:firstLine="709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Уровень заболеваемости детского населения брон</w:t>
        <w:softHyphen/>
        <w:t>хиальной астмой зависит от суммарного загрязнения атмосфер</w:t>
        <w:softHyphen/>
        <w:t>ного воздуха и степени удаленности от завода.</w:t>
      </w:r>
    </w:p>
    <w:p>
      <w:pPr>
        <w:pStyle w:val="Normal"/>
        <w:widowControl/>
        <w:shd w:fill="FFFFFF" w:val="clear"/>
        <w:ind w:firstLine="709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В городах с развитой металлургической промышленностью детское насе</w:t>
        <w:softHyphen/>
        <w:t>ление в 1,2 - 1,4 раза ча</w:t>
        <w:softHyphen/>
        <w:t>ще страдает болезнями органов дыхания, болезнями органов пищеварения, а также болезнями кожи и слизистых оболочек глаз. При этом важно подчеркнуть, что уровни заболеваемости изученных групп населения обнаруживают корреляционную связь именно со специфическими компонентами загрязнения. Проживание же в центрах размещения нефтехимии и оргсинтеза ведет к увеличению (по сравнению с относительно "чистыми" городами) заболеваемости детей, преимущественно бронхиаль</w:t>
        <w:softHyphen/>
        <w:t xml:space="preserve">ной астмой </w:t>
      </w:r>
      <w:r>
        <w:rPr>
          <w:i/>
          <w:iCs/>
          <w:color w:val="000000"/>
          <w:sz w:val="32"/>
          <w:szCs w:val="32"/>
        </w:rPr>
        <w:t xml:space="preserve">(в 2-3 </w:t>
      </w:r>
      <w:r>
        <w:rPr>
          <w:color w:val="000000"/>
          <w:sz w:val="32"/>
          <w:szCs w:val="32"/>
        </w:rPr>
        <w:t>раза) и поражениями кожи и слизистых обо</w:t>
        <w:softHyphen/>
        <w:t>лочек (в 1,5 - 2 раза).</w:t>
      </w:r>
    </w:p>
    <w:p>
      <w:pPr>
        <w:pStyle w:val="Normal"/>
        <w:widowControl/>
        <w:shd w:fill="FFFFFF" w:val="clear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сследования показывают, что загрязнение воздуха горо</w:t>
        <w:softHyphen/>
        <w:t>дов обусловливает в среднем 20% от общей заболеваемости на</w:t>
        <w:softHyphen/>
        <w:t>селения, хотя в отдельных городах вклад загрязнения воздуха различен, ибо различны уровни загрязнения как отдельными веществами, так и их суммой. Соответственно этому вклад за</w:t>
        <w:softHyphen/>
        <w:t xml:space="preserve">грязнения воздуха в общую заболеваемость составляет от 16, 7% в слабо загрязненных районах до 44,6 % в сильно загрязненных городах. При этом вклад загрязнения воздуха в заболеваемость болезнями органов дыхания колеблется соответственно от 20 до 50%, а сердечно - сосудистыми болезнями - от 10,7 до 32,4%. Проведенные в последние годы мероприятия, в том числе увеличение эффективности очистки выбросов, позволило снизить заболеваемость населения, в частности бронхиальной астмой, до обычного уровня. </w:t>
      </w:r>
    </w:p>
    <w:p>
      <w:pPr>
        <w:pStyle w:val="Normal"/>
        <w:widowControl/>
        <w:shd w:fill="FFFFFF" w:val="clear"/>
        <w:ind w:firstLine="72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Исходным пунктом другого подхода к оценке санитарно-эпидемиологического состояния населения является анализ по</w:t>
        <w:softHyphen/>
        <w:t>казателей, характеризующих его здоровье.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За последние 5 лет рождаемость в России снизилась с 17 до 10 на 1000 населения, а смертность возросла с 10 до 12 и более. В 1991 г. впервые за последний период не было естественного прироста населения. Низкими темпами снижается младенче</w:t>
        <w:softHyphen/>
        <w:t>ская смертность. Отмечается рост заболеваемости по отдель</w:t>
        <w:softHyphen/>
        <w:t>ным нозологическим формам массовых неинфекционных забо</w:t>
        <w:softHyphen/>
        <w:t>леваний. Что касается инфекционной заболеваемости, то сле</w:t>
        <w:softHyphen/>
        <w:t>дует прежде всего отметить серьезную угрозу ухудшения эпиде</w:t>
        <w:softHyphen/>
        <w:t>миологической обстановки по острым кишечным инфекциям в связи с серьезными недостатками в обеспечении населения доб</w:t>
        <w:softHyphen/>
        <w:t>рокачественными продуктами питания, питьевой водой.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Неблагополучно обстоит дело с так называемыми управ</w:t>
        <w:softHyphen/>
        <w:t>ляемыми инфекциями, против которых имеются средства спе</w:t>
        <w:softHyphen/>
        <w:t>цифической профилактики - вакцины. Заболеваемость дифте</w:t>
        <w:softHyphen/>
        <w:t>рией и коклюшем возросла в 2,5 раза. Ежегодно регистрируется до 25 тыс. случаев заболеваний корью. При этом речь идет о тех инфекциях, которые в большинстве развитых стран лик</w:t>
        <w:softHyphen/>
        <w:t>видированы или сведены до единичных случаев.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1"/>
        <w:rPr>
          <w:sz w:val="36"/>
          <w:szCs w:val="36"/>
        </w:rPr>
      </w:pPr>
      <w:bookmarkStart w:id="2" w:name="__RefHeading___Toc527820343"/>
      <w:bookmarkEnd w:id="2"/>
      <w:r>
        <w:rPr>
          <w:sz w:val="36"/>
          <w:szCs w:val="36"/>
        </w:rPr>
        <w:t>3. Прогноз развития ситуации.</w:t>
      </w:r>
    </w:p>
    <w:p>
      <w:pPr>
        <w:pStyle w:val="Normal"/>
        <w:widowControl/>
        <w:shd w:fill="FFFFFF" w:val="clear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реднее число заболеваний, зарегистрированных у детей, постепенно снижается, отражая процессы адаптации детского контингента к условиям жизни по мере развития основных ор</w:t>
        <w:softHyphen/>
        <w:t>ганов и систем, у взрослых с возрастом постепенно увеличи</w:t>
        <w:softHyphen/>
        <w:t>вается. Сохраняются и структурные соотношения. У детей основную долю занимают болезни органов дыхания (60 - 70%), инфекционные и паразитарные болезни, болезни нервной си</w:t>
        <w:softHyphen/>
        <w:t>стемы и органов чувств, травмы и отравления; у взрослых - в структуре заболеваемости близкие уровни соответствуют болез</w:t>
        <w:softHyphen/>
        <w:t>ням органов дыхания и системы кровообращения, затем сле</w:t>
        <w:softHyphen/>
        <w:t>дуют болезни костно-мышечной системы и соединительной ткани. Эти закономерности для разных видов патологии устойчивы и стабильны.</w:t>
      </w:r>
    </w:p>
    <w:p>
      <w:pPr>
        <w:pStyle w:val="Normal"/>
        <w:widowControl/>
        <w:shd w:fill="FFFFFF" w:val="clear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общем виде основные тенденции в динамике здоровья и медико-демографических процессов в настоящее время можно представить так: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</w:t>
      </w:r>
      <w:r>
        <w:rPr>
          <w:color w:val="000000"/>
          <w:sz w:val="32"/>
          <w:szCs w:val="32"/>
        </w:rPr>
        <w:t>беспрецедентное снижение уровня рождаемости; депопуляцию, т. е. отрицательный прирост населения, ког</w:t>
        <w:softHyphen/>
        <w:t>да смертность превышает рождаемость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</w:t>
      </w:r>
      <w:r>
        <w:rPr>
          <w:color w:val="000000"/>
          <w:sz w:val="32"/>
          <w:szCs w:val="32"/>
        </w:rPr>
        <w:t>рост миграционной активности населения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</w:t>
      </w:r>
      <w:r>
        <w:rPr>
          <w:color w:val="000000"/>
          <w:sz w:val="32"/>
          <w:szCs w:val="32"/>
        </w:rPr>
        <w:t>изменение возрастной структуры населения в сторону старе</w:t>
        <w:softHyphen/>
        <w:t>ния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</w:t>
      </w:r>
      <w:r>
        <w:rPr>
          <w:color w:val="000000"/>
          <w:sz w:val="32"/>
          <w:szCs w:val="32"/>
        </w:rPr>
        <w:t>изменение половой структуры населения с существенным преобладанием женщин в пожилых возрастах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снижение уровня физического развития населения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постепенный рост общей заболеваемости населения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</w:t>
      </w:r>
      <w:r>
        <w:rPr>
          <w:color w:val="000000"/>
          <w:sz w:val="32"/>
          <w:szCs w:val="32"/>
        </w:rPr>
        <w:t>дальнейшую хронизацию патологии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рост числа некоторых инфекционных и вирусных болезней, особенно выраженный в отношении дифтерии, сифилиса, ту</w:t>
        <w:softHyphen/>
        <w:t>беркулеза и дизентерии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</w:t>
      </w:r>
      <w:r>
        <w:rPr>
          <w:color w:val="000000"/>
          <w:sz w:val="32"/>
          <w:szCs w:val="32"/>
        </w:rPr>
        <w:t>утяжеление течения острых и хронических болезней у муж</w:t>
        <w:softHyphen/>
        <w:t>чин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</w:t>
      </w:r>
      <w:r>
        <w:rPr>
          <w:color w:val="000000"/>
          <w:sz w:val="32"/>
          <w:szCs w:val="32"/>
        </w:rPr>
        <w:t>рост показателей травматизма и отравлений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рост болезней эндокринной системы, болезней аллергической природы, психических расстройств и ряда других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</w:t>
      </w:r>
      <w:r>
        <w:rPr>
          <w:color w:val="000000"/>
          <w:sz w:val="32"/>
          <w:szCs w:val="32"/>
        </w:rPr>
        <w:t>высокий уровень младенческой смертности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сохранение высокого уровня абортов, в том числе за счет нерегистрируемых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</w:t>
      </w:r>
      <w:r>
        <w:rPr>
          <w:color w:val="000000"/>
          <w:sz w:val="32"/>
          <w:szCs w:val="32"/>
        </w:rPr>
        <w:t>высокий уровень материнской смертности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</w:t>
      </w:r>
      <w:r>
        <w:rPr>
          <w:color w:val="000000"/>
          <w:sz w:val="32"/>
          <w:szCs w:val="32"/>
        </w:rPr>
        <w:t>рост смертности от всех причин, особенно выраженный вследствие травм, отравлений, самоубийств и убийств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беспрецедентное снижение средней продолжительности жиз</w:t>
        <w:softHyphen/>
        <w:t>ни, увеличение расхождений в средней продолжительности жизни (СПЖ) у мужчин и женщин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ухудшение здоровья детей, в том числе новорожденных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</w:t>
      </w:r>
      <w:r>
        <w:rPr>
          <w:color w:val="000000"/>
          <w:sz w:val="32"/>
          <w:szCs w:val="32"/>
        </w:rPr>
        <w:t>ухудшение психического здоровья, высокий уровень алкого</w:t>
        <w:softHyphen/>
        <w:t>лизации и наркомании, особенно среди подростков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рост инвалидности, в том числе инвалидности детей.</w:t>
      </w:r>
    </w:p>
    <w:p>
      <w:pPr>
        <w:pStyle w:val="Normal"/>
        <w:widowControl/>
        <w:shd w:fill="FFFFFF" w:val="clear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еречисленные процессы весьма тесно связаны между со</w:t>
        <w:softHyphen/>
        <w:t>бой, поэтому только с помощью комплексного, системного под</w:t>
        <w:softHyphen/>
        <w:t>хода можно пытаться улучшить здоровье населения.</w:t>
      </w:r>
    </w:p>
    <w:p>
      <w:pPr>
        <w:pStyle w:val="Normal"/>
        <w:widowControl/>
        <w:shd w:fill="FFFFFF" w:val="clear"/>
        <w:ind w:firstLine="72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Таким образом, по основным тенденциям в здоровье насе</w:t>
        <w:softHyphen/>
        <w:t>ления наша страна занимает промежуточное положение между развитыми и развивающимися странами. С первыми нас род</w:t>
        <w:softHyphen/>
        <w:t>нит снижение рождаемости, старение населения, преобладание среди хронических болезней системы кровообращения, рака и хронических заболеваний легких, а со вторыми - высокие уров</w:t>
        <w:softHyphen/>
        <w:t>ни общей и стандартизированной смертности, младенческой, материнской смертности, низкий уровень СПЖ, высокий уро</w:t>
        <w:softHyphen/>
        <w:t>вень некоторых инфекций и т. д.</w:t>
      </w:r>
    </w:p>
    <w:p>
      <w:pPr>
        <w:pStyle w:val="Normal"/>
        <w:widowControl/>
        <w:shd w:fill="FFFFFF" w:val="clear"/>
        <w:ind w:firstLine="72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Как известно, факторы риска здоровья можно подразде</w:t>
        <w:softHyphen/>
        <w:t>лить, в зависимости от их уровня воздействия, на 3 группы: уровень общественных социально-экономических условий, уро</w:t>
        <w:softHyphen/>
        <w:t>вень отдельных групп населения, индивидуальный (поведенческий) уровень, которые являются в определенной мере взаимосвязанными. Особняком стоят факторы риска, об</w:t>
        <w:softHyphen/>
        <w:t>условленные недостатками оказания медицинской лечебной и профилактической помощи населению и каждому в отдель</w:t>
        <w:softHyphen/>
        <w:t>ности человеку.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К первой группе факторов риска относятся: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</w:t>
      </w:r>
      <w:r>
        <w:rPr>
          <w:color w:val="000000"/>
          <w:sz w:val="32"/>
          <w:szCs w:val="32"/>
        </w:rPr>
        <w:t>общественно - политическая неустойчивость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</w:t>
      </w:r>
      <w:r>
        <w:rPr>
          <w:color w:val="000000"/>
          <w:sz w:val="32"/>
          <w:szCs w:val="32"/>
        </w:rPr>
        <w:t>социально- экономический кризис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</w:t>
      </w:r>
      <w:r>
        <w:rPr>
          <w:color w:val="000000"/>
          <w:sz w:val="32"/>
          <w:szCs w:val="32"/>
        </w:rPr>
        <w:t>значительный рост преступности, прежде всего ее тяжелых и экономических видов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</w:t>
      </w:r>
      <w:r>
        <w:rPr>
          <w:color w:val="000000"/>
          <w:sz w:val="32"/>
          <w:szCs w:val="32"/>
        </w:rPr>
        <w:t>рост инфляции, относительное замораживание заработной платы у рабочих и служащих, рост стоимости "потребительской корзины"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</w:t>
      </w:r>
      <w:r>
        <w:rPr>
          <w:color w:val="000000"/>
          <w:sz w:val="32"/>
          <w:szCs w:val="32"/>
        </w:rPr>
        <w:t>быстрое нарастание неравенства между людьми и регионами;</w:t>
      </w:r>
    </w:p>
    <w:p>
      <w:pPr>
        <w:pStyle w:val="Normal"/>
        <w:widowControl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• </w:t>
      </w:r>
      <w:r>
        <w:rPr>
          <w:color w:val="000000"/>
          <w:sz w:val="32"/>
          <w:szCs w:val="32"/>
        </w:rPr>
        <w:t xml:space="preserve">перевернутость критериев и оценок: деньги - это все, все покупается и продается и т. п. 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Отток финансовых средств и ресурсов за рубеж (по некото</w:t>
        <w:softHyphen/>
        <w:t>рым оценкам, 2 млрд. долларов в месяц, причем экспорт превышает импорт на сумму, равную за год 13 - 15% вало</w:t>
        <w:softHyphen/>
        <w:t>вого внутреннего продукта России)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социальная политика (находится на последнем и не видном среди всех критериев и сфер деятельности месте); сведение на нет образования и культуры как общественных критериев по всем параметрам, что существенно отразилось прежде всего на подростках и молодежи; рост   миграции,   эмиграции,    бездомности,    безработицы (скрытой и фиксированной); малоценность человеческой жизни; постоянные вооруженные конфликты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неразвитость законодательства, точнее, его отсутствие, низ</w:t>
        <w:softHyphen/>
        <w:t>кий уровень прав человека и постоянные их нарушения, в том числе со стороны руководства страны.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Ко второй группе факторов риска относятся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острейшее неравенство между отдельными группами населе</w:t>
        <w:softHyphen/>
        <w:t>ния и продолжающееся быстрыми темпами расслоение об</w:t>
        <w:softHyphen/>
        <w:t>щества (значительные группы населения находятся на черте бедности или ниже ее)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ухудшающаяся экологическая обстановка в большинстве регионов страны, появление так называемых "зон экологиче</w:t>
        <w:softHyphen/>
        <w:t>ского бедствия", где проживает значительная часть населе</w:t>
        <w:softHyphen/>
        <w:t>ния России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ухудшающиеся условия труда и уменьшение числа рабочих мест на различных предприятиях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рост безработицы в отдельных профессиональных группах населения.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К третьей группе факторов рыска относятся:</w:t>
      </w:r>
    </w:p>
    <w:p>
      <w:pPr>
        <w:pStyle w:val="Normal"/>
        <w:widowControl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ост алкоголизации, частое употребление алкоголя, в т.ч. суррогатного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</w:t>
      </w:r>
      <w:r>
        <w:rPr>
          <w:color w:val="000000"/>
          <w:sz w:val="32"/>
          <w:szCs w:val="32"/>
        </w:rPr>
        <w:t>продажа (пропивание) жилья и бомжирование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</w:t>
      </w:r>
      <w:r>
        <w:rPr>
          <w:color w:val="000000"/>
          <w:sz w:val="32"/>
          <w:szCs w:val="32"/>
        </w:rPr>
        <w:t>рост курения, в т.ч. среди детей и подростков - девочек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проблемы питания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высокий уровень абортов со всеми их последствиями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рост числа наркоманов, в т.ч. среди молодежи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</w:t>
      </w:r>
      <w:r>
        <w:rPr>
          <w:color w:val="000000"/>
          <w:sz w:val="32"/>
          <w:szCs w:val="32"/>
        </w:rPr>
        <w:t>появление большого числа мощных автомобилей, управляе</w:t>
        <w:softHyphen/>
        <w:t>мых водителями без опыта и прав, часто в нетрезвом виде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ощущение дискомфорта и неуверенность в будущем, осо</w:t>
        <w:softHyphen/>
        <w:t>бенно среди молодежи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</w:t>
      </w:r>
      <w:r>
        <w:rPr>
          <w:color w:val="000000"/>
          <w:sz w:val="32"/>
          <w:szCs w:val="32"/>
        </w:rPr>
        <w:t>полное отторжение от общества, особенно пожилых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недостаточная физическая активность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рост биологических и генетических факторов риска.</w:t>
      </w:r>
    </w:p>
    <w:p>
      <w:pPr>
        <w:pStyle w:val="Normal"/>
        <w:widowControl/>
        <w:shd w:fill="FFFFFF" w:val="clear"/>
        <w:ind w:firstLine="709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На состоявшейся в Санкт-Петербурге научной конференции "Проблемы донозологической гигиенической диагностики" бы</w:t>
        <w:softHyphen/>
        <w:t>ло отмечено, что, несмотря на увеличение числа врачей и боль</w:t>
        <w:softHyphen/>
        <w:t>ничных коек, развитие специализированной медицинской по</w:t>
        <w:softHyphen/>
        <w:t>мощи, состояние здоровья детского населения в ряде регионов России, включая Санкт-Петербург, ухудшается. Причинами этого яв</w:t>
        <w:softHyphen/>
        <w:t>ляются недооценка значения профилактики, недостаточная разработанность методологии и методики донозологической диагностики, т.е. диагностики предболезненных состояний, недостаточное участие врачей-профилактиков в диспансериза</w:t>
        <w:softHyphen/>
        <w:t>ции населения. В принятом решении констатируется, что даль</w:t>
        <w:softHyphen/>
        <w:t>нейшее развитие и совершенствование донозологической диаг</w:t>
        <w:softHyphen/>
        <w:t>ностики должно основываться на фундаментальных принципах профилактической науки, проведении широких медико-биоло</w:t>
        <w:softHyphen/>
        <w:t>гических экспериментальных и натурных исследований, ком</w:t>
        <w:softHyphen/>
        <w:t>плексной эколого-гигиенической оценке реальной нагрузки на организм человека, активном участии врачей-профилактиков в диспансеризации, в том числе здорового населения.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</w:rPr>
        <w:t>Следует заметить, что фундаментальные эколого - гигиенические исследования по охране здоровья петербуржцев и условиям их жизнедеятельности, нуждаются в значительном финансовом обеспечении, оснащении современной аппаратурой и компьютерной техникой. К сожалению, самый сильный научный потенциал врачей профилактического профиля в России, который имеется в Санкт-Петербурге, ис</w:t>
        <w:softHyphen/>
        <w:t>пользуется не в полной мере, поскольку большая часть его ра</w:t>
        <w:softHyphen/>
        <w:t>ботают в госбюджетных организациях и учреждениях. Имеется необходимость губернатору и Законодательному собранию го</w:t>
        <w:softHyphen/>
        <w:t>рода сформировать координационный комитет по медико-профилактическим проблемам экологии города и провести ат</w:t>
        <w:softHyphen/>
        <w:t>тестацию всех предпринимательских подразделений с выдачей соответствующего сертификата на право заниматься эколого-гигиеническими проблемами в Санкт-Петербурге.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Heading1"/>
        <w:rPr>
          <w:sz w:val="36"/>
          <w:szCs w:val="36"/>
        </w:rPr>
      </w:pPr>
      <w:bookmarkStart w:id="3" w:name="__RefHeading___Toc527820344"/>
      <w:bookmarkEnd w:id="3"/>
      <w:r>
        <w:rPr>
          <w:sz w:val="36"/>
          <w:szCs w:val="36"/>
        </w:rPr>
        <w:t>4. Предлагаемые пути выхода из экологического кризиса.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читы</w:t>
        <w:softHyphen/>
        <w:t>вая большую распространенность отмеченных неблагоприят</w:t>
        <w:softHyphen/>
        <w:t>ных для здоровья эффектов, низкую информированность госу</w:t>
        <w:softHyphen/>
        <w:t>дарственных органов всех уровней о степени опасности для здо</w:t>
        <w:softHyphen/>
        <w:t>ровья, связанной с присутствием в окружающей среде антропо</w:t>
        <w:softHyphen/>
        <w:t>генных факторов, практически полную незащищенность насе</w:t>
        <w:softHyphen/>
        <w:t>ления, проживающего в неблагоприятных условиях окружаю</w:t>
        <w:softHyphen/>
        <w:t>щей среды, целесообразно при определении политики развития здоровья выделить следующие три основных подхода:</w:t>
      </w:r>
    </w:p>
    <w:p>
      <w:pPr>
        <w:pStyle w:val="Normal"/>
        <w:widowControl/>
        <w:numPr>
          <w:ilvl w:val="1"/>
          <w:numId w:val="5"/>
        </w:numPr>
        <w:shd w:fill="FFFFFF" w:val="clear"/>
        <w:tabs>
          <w:tab w:val="clear" w:pos="720"/>
          <w:tab w:val="left" w:pos="284" w:leader="none"/>
        </w:tabs>
        <w:ind w:left="284" w:hanging="284"/>
        <w:rPr>
          <w:sz w:val="32"/>
          <w:szCs w:val="32"/>
        </w:rPr>
      </w:pPr>
      <w:r>
        <w:rPr>
          <w:color w:val="000000"/>
          <w:sz w:val="32"/>
          <w:szCs w:val="32"/>
        </w:rPr>
        <w:t>создание на различных государственных уровнях единой системы контроля качества окружающей среды и оценки по</w:t>
        <w:softHyphen/>
        <w:t>следствий для здоровья населения;</w:t>
      </w:r>
    </w:p>
    <w:p>
      <w:pPr>
        <w:pStyle w:val="Normal"/>
        <w:widowControl/>
        <w:numPr>
          <w:ilvl w:val="1"/>
          <w:numId w:val="5"/>
        </w:numPr>
        <w:shd w:fill="FFFFFF" w:val="clear"/>
        <w:tabs>
          <w:tab w:val="clear" w:pos="720"/>
          <w:tab w:val="left" w:pos="284" w:leader="none"/>
        </w:tabs>
        <w:ind w:left="284" w:hanging="284"/>
        <w:rPr>
          <w:sz w:val="32"/>
          <w:szCs w:val="32"/>
        </w:rPr>
      </w:pPr>
      <w:r>
        <w:rPr>
          <w:color w:val="000000"/>
          <w:sz w:val="32"/>
          <w:szCs w:val="32"/>
        </w:rPr>
        <w:t>разработка и реализация технико-технологических и при</w:t>
        <w:softHyphen/>
        <w:t>родоохранных программ, направленных на минимизацию риска для здоровья населения, связанного с приоритетными антропогенными факторами окружающей среды;</w:t>
      </w:r>
    </w:p>
    <w:p>
      <w:pPr>
        <w:pStyle w:val="Normal"/>
        <w:widowControl/>
        <w:numPr>
          <w:ilvl w:val="1"/>
          <w:numId w:val="5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создание социально-экономических, физических условий поддержки здоровой окружающей среды и коррекции небла</w:t>
        <w:softHyphen/>
        <w:t>гоприятных изменений здоровья, вызванных действием ан</w:t>
        <w:softHyphen/>
        <w:t>тропогенных факторов.</w:t>
      </w:r>
    </w:p>
    <w:p>
      <w:pPr>
        <w:pStyle w:val="Normal"/>
        <w:widowControl/>
        <w:shd w:fill="FFFFFF" w:val="clear"/>
        <w:ind w:firstLine="72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Проведение соответствующих работ по указанным направ</w:t>
        <w:softHyphen/>
        <w:t>лениям позволит с наименьшими экономическими затратами достичь заданного уровня качества окружающей среды, при котором риск развития неблагоприятных эффектов для здоро</w:t>
        <w:softHyphen/>
        <w:t>вья населения будет минимизирован, а возникшие первичные неблагоприятные изменения будут скорригированы профилак</w:t>
        <w:softHyphen/>
        <w:t>тическим вмешательством. Ожидается существенное снижение числа случаев нарушения детородной функции и постнаталь-ного периода развития, распространенности неинфекционных заболеваний и в первую очередь сердечно-сосудистых, легоч</w:t>
        <w:softHyphen/>
        <w:t xml:space="preserve">ных заболеваний, болезней печени, особенно среди детей. </w:t>
      </w:r>
    </w:p>
    <w:p>
      <w:pPr>
        <w:pStyle w:val="Normal"/>
        <w:widowControl/>
        <w:shd w:fill="FFFFFF" w:val="clear"/>
        <w:ind w:firstLine="72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Антропогенная нагрузка в условиях концентрации про</w:t>
        <w:softHyphen/>
        <w:t>мышленного потенциала в ряде регионов и городов России дав</w:t>
        <w:softHyphen/>
        <w:t>но перешла все допустимые пределы, а рост промышленного производства, сопровождающийся увеличением городского населения, компактно проживающего в промышленных зонах на ограниченных территориях, приводит к увеличению доли людей, подвергающейся вредным воздействиям.</w:t>
      </w:r>
    </w:p>
    <w:p>
      <w:pPr>
        <w:pStyle w:val="Normal"/>
        <w:widowControl/>
        <w:shd w:fill="FFFFFF" w:val="clear"/>
        <w:ind w:firstLine="72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Создание комплексной программы оздоровления требует подробного анализа состояния среды обитания и здоровья на</w:t>
        <w:softHyphen/>
        <w:t>селения, без которого не могут быть выделены приоритетные направления деятельности, сформулированы основные крите</w:t>
        <w:softHyphen/>
        <w:t>рии направлений оздоровления и конкретные задачи по созда</w:t>
        <w:softHyphen/>
        <w:t>нию и поддержанию здоровой окружающей среды.</w:t>
      </w:r>
    </w:p>
    <w:p>
      <w:pPr>
        <w:pStyle w:val="Normal"/>
        <w:widowControl/>
        <w:shd w:fill="FFFFFF" w:val="clear"/>
        <w:ind w:firstLine="72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При разработке комплексной программы оздоровления це</w:t>
        <w:softHyphen/>
        <w:t>лесообразно широко использовать международный опыт, в частности, опыт европейских городов и США, международные проекты ВОЗ: "Здоровье для всех", "Здоровье города", про</w:t>
        <w:softHyphen/>
        <w:t>граммы сотрудничества Американского международного союза здравоохранения и другие.</w:t>
      </w:r>
    </w:p>
    <w:p>
      <w:pPr>
        <w:pStyle w:val="Normal"/>
        <w:widowControl/>
        <w:shd w:fill="FFFFFF" w:val="clear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качестве примера схожести задач, стоящих перед россий</w:t>
        <w:softHyphen/>
        <w:t>скими городами и городами других стран, можно привести не</w:t>
        <w:softHyphen/>
        <w:t>которые пункты проекта ВОЗ "Здоровые города", являющегося средством проведения в жизнь стратегии "Здоровье для всех" и отвечающего на вопрос о том, что является конечной целью программ оздоровления (в широком смысле этого понятия).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i/>
          <w:iCs/>
          <w:color w:val="000000"/>
          <w:sz w:val="32"/>
          <w:szCs w:val="32"/>
        </w:rPr>
        <w:t>Согласно определениям ВОЗ, признаками "здорового города" являются: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•  </w:t>
      </w:r>
      <w:r>
        <w:rPr>
          <w:color w:val="000000"/>
          <w:sz w:val="32"/>
          <w:szCs w:val="32"/>
        </w:rPr>
        <w:t>чистая, безвредная, оптимальная внешняя среда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</w:t>
      </w:r>
      <w:r>
        <w:rPr>
          <w:color w:val="000000"/>
          <w:sz w:val="32"/>
          <w:szCs w:val="32"/>
        </w:rPr>
        <w:t>устойчивая экосистема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</w:t>
      </w:r>
      <w:r>
        <w:rPr>
          <w:color w:val="000000"/>
          <w:sz w:val="32"/>
          <w:szCs w:val="32"/>
        </w:rPr>
        <w:t>достаточный уровень социального развития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</w:t>
      </w:r>
      <w:r>
        <w:rPr>
          <w:color w:val="000000"/>
          <w:sz w:val="32"/>
          <w:szCs w:val="32"/>
        </w:rPr>
        <w:t>высокая степень участия населения в принятии решений, от которых зависит его жизнь, здоровье и благополучие, кон</w:t>
        <w:softHyphen/>
        <w:t>троль над этим решениями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</w:t>
      </w:r>
      <w:r>
        <w:rPr>
          <w:color w:val="000000"/>
          <w:sz w:val="32"/>
          <w:szCs w:val="32"/>
        </w:rPr>
        <w:t>удовлетворение основных потребностей (в пище, воде, жилье, уровне дохода, безопасности и работе) всего населения горо</w:t>
        <w:softHyphen/>
        <w:t>да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</w:t>
      </w:r>
      <w:r>
        <w:rPr>
          <w:color w:val="000000"/>
          <w:sz w:val="32"/>
          <w:szCs w:val="32"/>
        </w:rPr>
        <w:t>доступность самых разнообразных средств саморазвития, организации досуга, возможность широких контактов, со</w:t>
        <w:softHyphen/>
        <w:t>трудничества, общения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</w:t>
      </w:r>
      <w:r>
        <w:rPr>
          <w:color w:val="000000"/>
          <w:sz w:val="32"/>
          <w:szCs w:val="32"/>
        </w:rPr>
        <w:t>разветвленная, жизнеспособная экономика, использующая новейшие достижения науки и техники;</w:t>
      </w:r>
    </w:p>
    <w:p>
      <w:pPr>
        <w:pStyle w:val="3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•  </w:t>
      </w:r>
      <w:r>
        <w:rPr>
          <w:sz w:val="32"/>
          <w:szCs w:val="32"/>
        </w:rPr>
        <w:t>поощрение интереса к истории, к культурному наследию и этническим корням жителей города, а также других людей и групп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</w:t>
      </w:r>
      <w:r>
        <w:rPr>
          <w:color w:val="000000"/>
          <w:sz w:val="32"/>
          <w:szCs w:val="32"/>
        </w:rPr>
        <w:t>структура управления, совместимая со всем перечисленным выше и помогающая этого достичь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</w:t>
      </w:r>
      <w:r>
        <w:rPr>
          <w:color w:val="000000"/>
          <w:sz w:val="32"/>
          <w:szCs w:val="32"/>
        </w:rPr>
        <w:t>оптимальный уровень общественного здоровья в городе и доступные для всех медицинские службы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высокие количественные показатели здоровья и низкие - по заболеваемости.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Концепция "здорового города” означает процесс, а не ре</w:t>
        <w:softHyphen/>
        <w:t>зультат.</w:t>
      </w:r>
    </w:p>
    <w:p>
      <w:pPr>
        <w:pStyle w:val="Normal"/>
        <w:widowControl/>
        <w:shd w:fill="FFFFFF" w:val="clear"/>
        <w:ind w:firstLine="72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На основе общих идей проекта ВОЗ "Здоровые города" го</w:t>
        <w:softHyphen/>
        <w:t>род самостоятельно разрабатывает собственные, местные про</w:t>
        <w:softHyphen/>
        <w:t>екты. Их основные черты следующие: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</w:t>
      </w:r>
      <w:r>
        <w:rPr>
          <w:color w:val="000000"/>
          <w:sz w:val="32"/>
          <w:szCs w:val="32"/>
        </w:rPr>
        <w:t>направленность на здоровье (при понимании здоровья в ши</w:t>
        <w:softHyphen/>
        <w:t>роком смысле, включая и социально-психологические аспек</w:t>
        <w:softHyphen/>
        <w:t>ты, и т.д.);</w:t>
      </w:r>
    </w:p>
    <w:p>
      <w:pPr>
        <w:pStyle w:val="Normal"/>
        <w:widowControl/>
        <w:shd w:fill="FFFFFF" w:val="clear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</w:rPr>
        <w:t xml:space="preserve">•  </w:t>
      </w:r>
      <w:r>
        <w:rPr>
          <w:color w:val="000000"/>
          <w:sz w:val="32"/>
          <w:szCs w:val="32"/>
        </w:rPr>
        <w:t>обязательное участие городских властей в принятии решений по оздоровлению окружающей среды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координация межведомственной деятельности, в том числе создание необходимых организационных структур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</w:t>
      </w:r>
      <w:r>
        <w:rPr>
          <w:color w:val="000000"/>
          <w:sz w:val="32"/>
          <w:szCs w:val="32"/>
        </w:rPr>
        <w:t>участие общественности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использование новейших достижений и методов работы.</w:t>
      </w:r>
    </w:p>
    <w:p>
      <w:pPr>
        <w:pStyle w:val="Normal"/>
        <w:widowControl/>
        <w:shd w:fill="FFFFFF" w:val="clear"/>
        <w:ind w:firstLine="72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Проект достигает цели только в том случае, когда более здоровой становится обстановка везде: в домах, школах, на рабочих местах и т.д.</w:t>
      </w:r>
    </w:p>
    <w:p>
      <w:pPr>
        <w:pStyle w:val="Normal"/>
        <w:widowControl/>
        <w:shd w:fill="FFFFFF" w:val="clear"/>
        <w:ind w:firstLine="72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В целях определения государственной стратегии действий, а также руководствуясь документами Конференции ООН по окружающей среде и развитию, 4 февраля 1994 г. введены в действие Указом Президента РФ "Основные положения госу</w:t>
        <w:softHyphen/>
        <w:t>дарственной стратегии РФ по охране окружающей среды и обеспечению устойчивого развития", направленные на реализа</w:t>
        <w:softHyphen/>
        <w:t>цию закрепленного в Конституции права граждан на благо</w:t>
        <w:softHyphen/>
        <w:t>приятную окружающую среду.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При разработке "Основных положений" в разделе "Охрана среды обитания человека" указанного документа предусмот</w:t>
        <w:softHyphen/>
        <w:t>рены следующие основные направления деятельности: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создание для людей здоровой среды обитания в городских и сельских поселениях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</w:t>
      </w:r>
      <w:r>
        <w:rPr>
          <w:color w:val="000000"/>
          <w:sz w:val="32"/>
          <w:szCs w:val="32"/>
        </w:rPr>
        <w:t>развитие системы природных комплексов рекреационного и курортно-оздоровительного назначения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</w:t>
      </w:r>
      <w:r>
        <w:rPr>
          <w:color w:val="000000"/>
          <w:sz w:val="32"/>
          <w:szCs w:val="32"/>
        </w:rPr>
        <w:t>улучшение качества продуктов питания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обеспечение населения качественной питьевой водой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</w:t>
      </w:r>
      <w:r>
        <w:rPr>
          <w:color w:val="000000"/>
          <w:sz w:val="32"/>
          <w:szCs w:val="32"/>
        </w:rPr>
        <w:t>предотвращение загрязнения атмосферного воздуха и водных объектов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обеспечение радиационной безопасности населения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</w:t>
      </w:r>
      <w:r>
        <w:rPr>
          <w:color w:val="000000"/>
          <w:sz w:val="32"/>
          <w:szCs w:val="32"/>
        </w:rPr>
        <w:t>предупреждение и уменьшение опасного воздействия при</w:t>
        <w:softHyphen/>
        <w:t>родных явлений, техногенных аварий и катастроф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</w:t>
      </w:r>
      <w:r>
        <w:rPr>
          <w:color w:val="000000"/>
          <w:sz w:val="32"/>
          <w:szCs w:val="32"/>
        </w:rPr>
        <w:t>экологическое воспитание и образование населения.</w:t>
      </w:r>
    </w:p>
    <w:p>
      <w:pPr>
        <w:pStyle w:val="Normal"/>
        <w:widowControl/>
        <w:shd w:fill="FFFFFF" w:val="clear"/>
        <w:jc w:val="both"/>
        <w:rPr>
          <w:i/>
          <w:i/>
          <w:iCs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Цели и</w:t>
      </w:r>
      <w:r>
        <w:rPr>
          <w:i/>
          <w:iCs/>
          <w:smallCaps/>
          <w:color w:val="000000"/>
          <w:sz w:val="32"/>
          <w:szCs w:val="32"/>
        </w:rPr>
        <w:t xml:space="preserve"> </w:t>
      </w:r>
      <w:r>
        <w:rPr>
          <w:i/>
          <w:iCs/>
          <w:color w:val="000000"/>
          <w:sz w:val="32"/>
          <w:szCs w:val="32"/>
        </w:rPr>
        <w:t>задачи программы по оздоровлению окружающей среды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1. Создание благоприятной окружающей среды:</w:t>
      </w:r>
    </w:p>
    <w:p>
      <w:pPr>
        <w:pStyle w:val="Normal"/>
        <w:widowControl/>
        <w:shd w:fill="FFFFFF" w:val="clear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</w:rPr>
        <w:t xml:space="preserve">•  </w:t>
      </w:r>
      <w:r>
        <w:rPr>
          <w:color w:val="000000"/>
          <w:sz w:val="32"/>
          <w:szCs w:val="32"/>
        </w:rPr>
        <w:t>улучшение качества атмосферного воздуха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</w:t>
      </w:r>
      <w:r>
        <w:rPr>
          <w:color w:val="000000"/>
          <w:sz w:val="32"/>
          <w:szCs w:val="32"/>
        </w:rPr>
        <w:t>улучшение качества воды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</w:t>
      </w:r>
      <w:r>
        <w:rPr>
          <w:color w:val="000000"/>
          <w:sz w:val="32"/>
          <w:szCs w:val="32"/>
        </w:rPr>
        <w:t>удаление отходов и борьба с загрязнением почвы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</w:t>
      </w:r>
      <w:r>
        <w:rPr>
          <w:color w:val="000000"/>
          <w:sz w:val="32"/>
          <w:szCs w:val="32"/>
        </w:rPr>
        <w:t>улучшение условий профессиональной деятельности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система экологического мониторинга.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2. Стабилизация и улучшение социально-экономического положения населения: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</w:t>
      </w:r>
      <w:r>
        <w:rPr>
          <w:color w:val="000000"/>
          <w:sz w:val="32"/>
          <w:szCs w:val="32"/>
        </w:rPr>
        <w:t>улучшение качества медицинской помощи населению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обеспечение занятости населения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</w:t>
      </w:r>
      <w:r>
        <w:rPr>
          <w:color w:val="000000"/>
          <w:sz w:val="32"/>
          <w:szCs w:val="32"/>
        </w:rPr>
        <w:t>улучшение социальной поддержки населения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</w:t>
      </w:r>
      <w:r>
        <w:rPr>
          <w:color w:val="000000"/>
          <w:sz w:val="32"/>
          <w:szCs w:val="32"/>
        </w:rPr>
        <w:t>организация помощи и труда инвалидов.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3. Формирование здорового образа жизни: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физическая активность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уменьшение потребления табака, алкоголя,  психотропных средств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сбалансированное питание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экологическое воспитание и образование.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4. Улучшение состояния здоровья населения: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</w:t>
      </w:r>
      <w:r>
        <w:rPr>
          <w:color w:val="000000"/>
          <w:sz w:val="32"/>
          <w:szCs w:val="32"/>
        </w:rPr>
        <w:t>здоровье матери и ребенка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</w:t>
      </w:r>
      <w:r>
        <w:rPr>
          <w:color w:val="000000"/>
          <w:sz w:val="32"/>
          <w:szCs w:val="32"/>
        </w:rPr>
        <w:t>здоровье детей и молодежи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</w:t>
      </w:r>
      <w:r>
        <w:rPr>
          <w:color w:val="000000"/>
          <w:sz w:val="32"/>
          <w:szCs w:val="32"/>
        </w:rPr>
        <w:t>сохранение здоровья в старости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</w:t>
      </w:r>
      <w:r>
        <w:rPr>
          <w:color w:val="000000"/>
          <w:sz w:val="32"/>
          <w:szCs w:val="32"/>
        </w:rPr>
        <w:t>лучшие возможности для инвалидов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</w:t>
      </w:r>
      <w:r>
        <w:rPr>
          <w:color w:val="000000"/>
          <w:sz w:val="32"/>
          <w:szCs w:val="32"/>
        </w:rPr>
        <w:t>уменьшение числа несчастных случаев (травмы, отравления)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</w:t>
      </w:r>
      <w:r>
        <w:rPr>
          <w:color w:val="000000"/>
          <w:sz w:val="32"/>
          <w:szCs w:val="32"/>
        </w:rPr>
        <w:t>сокращение распространенности сердечно-сосудистых забо</w:t>
        <w:softHyphen/>
        <w:t>леваний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</w:t>
      </w:r>
      <w:r>
        <w:rPr>
          <w:color w:val="000000"/>
          <w:sz w:val="32"/>
          <w:szCs w:val="32"/>
        </w:rPr>
        <w:t>борьба с онкологическими заболеваниями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сокращение распространенности инфекционных болезней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</w:t>
      </w:r>
      <w:r>
        <w:rPr>
          <w:color w:val="000000"/>
          <w:sz w:val="32"/>
          <w:szCs w:val="32"/>
        </w:rPr>
        <w:t>уменьшение числа психических расстройств и самоубийств;</w:t>
      </w:r>
    </w:p>
    <w:p>
      <w:pPr>
        <w:pStyle w:val="Normal"/>
        <w:widowControl/>
        <w:shd w:fill="FFFFFF" w:val="clear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снижение уровня хронических болезней.</w:t>
      </w:r>
    </w:p>
    <w:p>
      <w:pPr>
        <w:pStyle w:val="Normal"/>
        <w:widowControl/>
        <w:shd w:fill="FFFFFF" w:val="clear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widowControl/>
        <w:shd w:fill="FFFFFF" w:val="clear"/>
        <w:ind w:firstLine="72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В связи с тем, что значительные ухудшения окружающей природной, производственной и социальной среды обитания человека и условий его жизнедеятельности приобретает устой</w:t>
        <w:softHyphen/>
        <w:t>чивый характер, в Российском парламенте были разработаны предложения: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обратиться к Президенту Российской Федерации с предло</w:t>
        <w:softHyphen/>
        <w:t>жением о принятии Указа "О неотложных мерах по обеспе</w:t>
        <w:softHyphen/>
        <w:t>чению санитарно-эпидемиологического благополучия на</w:t>
        <w:softHyphen/>
        <w:t>селения в стране"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</w:t>
      </w:r>
      <w:r>
        <w:rPr>
          <w:color w:val="000000"/>
          <w:sz w:val="32"/>
          <w:szCs w:val="32"/>
        </w:rPr>
        <w:t>просить Государственную Думу ускорить рассмотрение и принятие федеральных законов "О радиационной безопас</w:t>
        <w:softHyphen/>
        <w:t>ности населения" и "О предупреждении распространения в Российской Федерации заболевания, вызываемого вирусом иммунодефицита человека"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</w:t>
      </w:r>
      <w:r>
        <w:rPr>
          <w:color w:val="000000"/>
          <w:sz w:val="32"/>
          <w:szCs w:val="32"/>
        </w:rPr>
        <w:t>просить Правительство Российской Федерации: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- усилить контроль за выполнением постановлений и распо</w:t>
        <w:softHyphen/>
        <w:t>ряжений Правительства Российской Федерации, направлен</w:t>
        <w:softHyphen/>
        <w:t>ных на улучшение санитарно-эпидемиологической обста</w:t>
        <w:softHyphen/>
        <w:t>новки в стране, за финансированием и реализацией утверж</w:t>
        <w:softHyphen/>
        <w:t>денных федеральных и государственных целевых программ по этим вопросам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- поручить соответствующим министерствам и другим феде</w:t>
        <w:softHyphen/>
        <w:t>ральным органам исполнительной власти ускорить разра</w:t>
        <w:softHyphen/>
        <w:t>ботку: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а) проектов законов Российской Федерации "О вакцинопрофилактике”, "О качестве пищевых продуктов", "О безопасности пестицидов", "О санитарной охране терри</w:t>
        <w:softHyphen/>
        <w:t>тории Российской Федерации", "Об охране атмосферы", "Об обеспечении населения питьевой водой", "О возме</w:t>
        <w:softHyphen/>
        <w:t>щении ущерба здоровью граждан в связи с экологиче</w:t>
        <w:softHyphen/>
        <w:t>скими и санитарными правонарушениями", о внесении изменений и дополнений в законы "О санитарно-эпидемиологнческом благополучии населения", "Об охране окружающей природной среды", "Основы законодатель</w:t>
        <w:softHyphen/>
        <w:t>ства Российской Федерации об охране труда"; б) федеральных целевых программ "Обеспечение населения России питьевой водой", "Защита окружающей природ</w:t>
        <w:softHyphen/>
        <w:t>ной среды и населения от диоксинов и диоксиноподобных токсикантов", "Охрана труда в Российской Федера</w:t>
        <w:softHyphen/>
        <w:t>ции", "Отходы"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ввести систему государственной регистрации пищевых про</w:t>
        <w:softHyphen/>
        <w:t>дуктов и товаров народного потребления, ввозимых из-за рубежа, по показателям их безопасности для здоровья чело</w:t>
        <w:softHyphen/>
        <w:t>века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сохранить систему лицензирования деятельности по произ</w:t>
        <w:softHyphen/>
        <w:t>водству и реализации населению пищевых продуктов, парфюмерно-косметической продукции, товаров детского ассор</w:t>
        <w:softHyphen/>
        <w:t>тимента и бытовой химии, а также в области общественного питания населения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рекомендовать Минздравмедпрому, Госкомсанэпиднадзору России и Академии медицинских наук совместно с заин</w:t>
        <w:softHyphen/>
        <w:t>тересованными федеральными органами исполнительной власти разработать федеральную целевую программу профи</w:t>
        <w:softHyphen/>
        <w:t>лактики наиболее распространенных заболеваний населения до 2000 года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рекомендовать Госкомсанэпиднадзору, Госгортехнадзору, Госатомнадзору, Госстандарту, Минприроды, Минсель</w:t>
        <w:softHyphen/>
        <w:t>хозпроду, Минтруда России, Роскомторгу: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а) усилить государственный надзор и контроль за охраной здоровья населения, природной, производственной и со</w:t>
        <w:softHyphen/>
        <w:t>циальной средой обитания человека по вопросам, отне</w:t>
        <w:softHyphen/>
        <w:t>сенным к их компетенции;</w:t>
      </w:r>
    </w:p>
    <w:p>
      <w:pPr>
        <w:pStyle w:val="Normal"/>
        <w:widowControl/>
        <w:shd w:fill="FFFFFF" w:val="clear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</w:rPr>
        <w:t>б) определить порядок взаимодействия в вопросах сертифи</w:t>
        <w:softHyphen/>
        <w:t>кации и лицензирования продукции (товаров), услуг и ви</w:t>
        <w:softHyphen/>
        <w:t>дов деятельности, представляющих потенциальную опас</w:t>
        <w:softHyphen/>
        <w:t>ность для жизни и здоровья населения, имея в виду повы</w:t>
        <w:softHyphen/>
        <w:t>шение эффективности государственного надзора и кон</w:t>
        <w:softHyphen/>
        <w:t>троля</w:t>
      </w:r>
    </w:p>
    <w:p>
      <w:pPr>
        <w:pStyle w:val="Normal"/>
        <w:widowControl/>
        <w:shd w:fill="FFFFFF" w:val="clear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widowControl/>
        <w:shd w:fill="FFFFFF" w:val="clear"/>
        <w:ind w:firstLine="72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В Санкт-Петербурге предлагается создание научно-иссле</w:t>
        <w:softHyphen/>
        <w:t>довательского института экологии человека и гигиены окру</w:t>
        <w:softHyphen/>
        <w:t>жающей среды (эколого - гигиенических проблем здоровья насе</w:t>
        <w:softHyphen/>
        <w:t>ления) Северо-Западного региона Российской Федерации. Основными задачами в деятельности института должны стать координация усилий по эколого-гигиеническим проблемам, разработка концептуальных основ донозологической гигие</w:t>
        <w:softHyphen/>
        <w:t>нической диагностики, критериев оценки здоровья в половоз</w:t>
        <w:softHyphen/>
        <w:t>растных аспектах в связи с влиянием экологических факторов окружающей среды в Санкт-Петербурге, Ленинградской облас</w:t>
        <w:softHyphen/>
        <w:t>ти и Северо-Западном регионе, создание новых методов исследований адаптационных резервов организма - основе донозологической диагностики, выявление путей краткосрочного про</w:t>
        <w:softHyphen/>
        <w:t>гнозирования функциональных состояний и долгосрочного прогнозирования здоровья жителей нашего города и Северо-Запада, поиск методов формирования и индивидуальной кор</w:t>
        <w:softHyphen/>
        <w:t>рекции здоровья на всех возрастных этапах, разработка и апро</w:t>
        <w:softHyphen/>
        <w:t>бация режимов послетрудовой реабилитации. С целью оздоро</w:t>
        <w:softHyphen/>
        <w:t>вления различных групп населения в Санкт-Петербурге следует обратить внимание на решение следующих приоритетных за</w:t>
        <w:softHyphen/>
        <w:t>дач.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>1. Пересмотреть школьные программы с целью увеличения часов на физическую активность: пока 75% выпускников школ России выходят из ее стен с физическими и нервно-психиче</w:t>
        <w:softHyphen/>
        <w:t>скими нарушениями. В рамках Петровской академии наук и искусств совместно с Российской академией образования и Международной академией наук экологии и безопасности че</w:t>
        <w:softHyphen/>
        <w:t>ловека и природы следует обсудить вопрос о расширении про</w:t>
        <w:softHyphen/>
        <w:t>граммы  экологического и медико-социального образования.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2. Для оздоровления различных контингентов де</w:t>
        <w:softHyphen/>
        <w:t>тей и молодежи: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</w:t>
      </w:r>
      <w:r>
        <w:rPr>
          <w:color w:val="000000"/>
          <w:sz w:val="32"/>
          <w:szCs w:val="32"/>
        </w:rPr>
        <w:t>внедрить методы физического воспитания и закаливания у детей в возрасте до 2 лет (научить детей плавать раньше, чем ходить)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</w:t>
      </w:r>
      <w:r>
        <w:rPr>
          <w:color w:val="000000"/>
          <w:sz w:val="32"/>
          <w:szCs w:val="32"/>
        </w:rPr>
        <w:t>добиться не менее 60% охвата детей дошкольного возраста занятиями физической культурой (физкультура, игры);</w:t>
      </w:r>
    </w:p>
    <w:p>
      <w:pPr>
        <w:pStyle w:val="Normal"/>
        <w:widowControl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</w:t>
      </w:r>
      <w:r>
        <w:rPr>
          <w:color w:val="000000"/>
          <w:sz w:val="32"/>
          <w:szCs w:val="32"/>
        </w:rPr>
        <w:t>добиться 100% охвата детей школьного возраста (кроме де</w:t>
        <w:softHyphen/>
        <w:t>тей с медицинскими противопоказаниями) занятиями физи</w:t>
        <w:softHyphen/>
        <w:t>ческой культурой с двигательной нагрузкой 6-8 часов в неде</w:t>
        <w:softHyphen/>
        <w:t>лю (ежедневно в школе начинать и заканчивать уроки физ</w:t>
        <w:softHyphen/>
        <w:t>культурой);</w:t>
      </w:r>
    </w:p>
    <w:p>
      <w:pPr>
        <w:pStyle w:val="Normal"/>
        <w:widowControl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•  </w:t>
      </w:r>
      <w:r>
        <w:rPr>
          <w:color w:val="000000"/>
          <w:sz w:val="32"/>
          <w:szCs w:val="32"/>
        </w:rPr>
        <w:t>добиться не менее 60-70% охвата учащихся и студентов вузов занятиями физической культурой (сделать физкультуру эле</w:t>
        <w:softHyphen/>
        <w:t>ментом образа жизни).</w:t>
      </w:r>
    </w:p>
    <w:p>
      <w:pPr>
        <w:pStyle w:val="Normal"/>
        <w:widowControl/>
        <w:shd w:fill="FFFFFF" w:val="clear"/>
        <w:jc w:val="both"/>
        <w:rPr>
          <w:color w:val="000000"/>
          <w:sz w:val="32"/>
          <w:szCs w:val="32"/>
        </w:rPr>
      </w:pPr>
      <w:r>
        <w:rPr>
          <w:sz w:val="32"/>
          <w:szCs w:val="32"/>
        </w:rPr>
        <w:t>3. Продолжить разработку стратегии, методов и средств охраны и укрепления здоровья нации, профилактики заболеваний на донозологическом уровне для снижения потерь по трудоспособности и смертности и улучшения показателей здоровья населения, особенно детей Российской Федерации.</w:t>
      </w:r>
      <w:bookmarkStart w:id="4" w:name="__RefHeading___Toc527820345"/>
    </w:p>
    <w:p>
      <w:pPr>
        <w:pStyle w:val="Heading1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1"/>
        <w:rPr>
          <w:szCs w:val="32"/>
        </w:rPr>
      </w:pPr>
      <w:r>
        <w:rPr>
          <w:szCs w:val="32"/>
        </w:rPr>
      </w:r>
    </w:p>
    <w:p>
      <w:pPr>
        <w:pStyle w:val="Heading1"/>
        <w:rPr>
          <w:szCs w:val="32"/>
        </w:rPr>
      </w:pPr>
      <w:r>
        <w:rPr>
          <w:szCs w:val="32"/>
        </w:rPr>
      </w:r>
    </w:p>
    <w:p>
      <w:pPr>
        <w:pStyle w:val="Heading1"/>
        <w:rPr>
          <w:szCs w:val="32"/>
        </w:rPr>
      </w:pPr>
      <w:r>
        <w:rPr>
          <w:szCs w:val="32"/>
        </w:rPr>
      </w:r>
    </w:p>
    <w:p>
      <w:pPr>
        <w:pStyle w:val="Heading1"/>
        <w:rPr>
          <w:szCs w:val="32"/>
        </w:rPr>
      </w:pPr>
      <w:r>
        <w:rPr>
          <w:szCs w:val="32"/>
        </w:rPr>
      </w:r>
    </w:p>
    <w:p>
      <w:pPr>
        <w:pStyle w:val="Heading1"/>
        <w:rPr>
          <w:szCs w:val="32"/>
        </w:rPr>
      </w:pPr>
      <w:r>
        <w:rPr>
          <w:szCs w:val="32"/>
        </w:rPr>
      </w:r>
    </w:p>
    <w:p>
      <w:pPr>
        <w:pStyle w:val="Heading1"/>
        <w:rPr>
          <w:szCs w:val="32"/>
        </w:rPr>
      </w:pPr>
      <w:r>
        <w:rPr>
          <w:szCs w:val="32"/>
        </w:rPr>
      </w:r>
    </w:p>
    <w:p>
      <w:pPr>
        <w:pStyle w:val="Heading1"/>
        <w:rPr>
          <w:szCs w:val="32"/>
        </w:rPr>
      </w:pPr>
      <w:r>
        <w:rPr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Heading1"/>
        <w:rPr>
          <w:sz w:val="36"/>
          <w:szCs w:val="36"/>
          <w:lang w:val="en-US"/>
        </w:rPr>
      </w:pPr>
      <w:r>
        <w:rPr>
          <w:sz w:val="36"/>
          <w:szCs w:val="36"/>
        </w:rPr>
        <w:t>Литература</w:t>
      </w:r>
      <w:bookmarkEnd w:id="4"/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2"/>
        <w:numPr>
          <w:ilvl w:val="0"/>
          <w:numId w:val="3"/>
        </w:numPr>
        <w:tabs>
          <w:tab w:val="clear" w:pos="720"/>
          <w:tab w:val="left" w:pos="0" w:leader="none"/>
        </w:tabs>
        <w:ind w:left="284" w:hanging="284"/>
        <w:rPr>
          <w:sz w:val="36"/>
          <w:szCs w:val="36"/>
        </w:rPr>
      </w:pPr>
      <w:r>
        <w:rPr>
          <w:sz w:val="36"/>
          <w:szCs w:val="36"/>
        </w:rPr>
        <w:t>В. С. Лучкевич, М. П. Захарченко, В. П. Петленко – “Экология и здоровье: время действий”, Санкт – Петербург, 1998</w:t>
      </w:r>
    </w:p>
    <w:p>
      <w:pPr>
        <w:pStyle w:val="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"/>
        <w:numPr>
          <w:ilvl w:val="0"/>
          <w:numId w:val="3"/>
        </w:numPr>
        <w:tabs>
          <w:tab w:val="clear" w:pos="720"/>
          <w:tab w:val="left" w:pos="0" w:leader="none"/>
        </w:tabs>
        <w:ind w:left="284" w:hanging="284"/>
        <w:rPr>
          <w:sz w:val="36"/>
          <w:szCs w:val="36"/>
        </w:rPr>
      </w:pPr>
      <w:r>
        <w:rPr>
          <w:sz w:val="36"/>
          <w:szCs w:val="36"/>
        </w:rPr>
        <w:t>Е. К. Федоров – “Экологический кризис и социальный прогресс”, Гидрометеоиздат, 1977</w:t>
      </w:r>
    </w:p>
    <w:p>
      <w:pPr>
        <w:pStyle w:val="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"/>
        <w:numPr>
          <w:ilvl w:val="0"/>
          <w:numId w:val="3"/>
        </w:numPr>
        <w:tabs>
          <w:tab w:val="clear" w:pos="720"/>
          <w:tab w:val="left" w:pos="0" w:leader="none"/>
        </w:tabs>
        <w:ind w:left="284" w:hanging="284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Город на Неве”, Краеведческое пособие, Санкт – Петербург, 1998</w:t>
      </w:r>
    </w:p>
    <w:p>
      <w:pPr>
        <w:pStyle w:val="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sectPr>
      <w:headerReference w:type="default" r:id="rId2"/>
      <w:type w:val="nextPage"/>
      <w:pgSz w:w="11906" w:h="16838"/>
      <w:pgMar w:left="1418" w:right="567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true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hd w:fill="FFFFFF" w:val="clear"/>
      <w:jc w:val="both"/>
      <w:outlineLvl w:val="2"/>
    </w:pPr>
    <w:rPr>
      <w:color w:val="000000"/>
      <w:sz w:val="28"/>
      <w:szCs w:val="2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</w:pPr>
    <w:rPr>
      <w:color w:val="000000"/>
      <w:sz w:val="24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shd w:fill="FFFFFF" w:val="clear"/>
      <w:jc w:val="both"/>
    </w:pPr>
    <w:rPr>
      <w:color w:val="000000"/>
      <w:sz w:val="24"/>
      <w:szCs w:val="25"/>
    </w:rPr>
  </w:style>
  <w:style w:type="paragraph" w:styleId="3">
    <w:name w:val="Основной текст 3"/>
    <w:basedOn w:val="Normal"/>
    <w:qFormat/>
    <w:pPr>
      <w:widowControl/>
      <w:shd w:fill="FFFFFF" w:val="clear"/>
    </w:pPr>
    <w:rPr>
      <w:color w:val="000000"/>
      <w:sz w:val="28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4:25:00Z</dcterms:created>
  <dc:creator>Anton</dc:creator>
  <dc:description/>
  <dc:language>en-US</dc:language>
  <cp:lastModifiedBy>1</cp:lastModifiedBy>
  <cp:lastPrinted>2003-09-18T18:59:00Z</cp:lastPrinted>
  <dcterms:modified xsi:type="dcterms:W3CDTF">2003-09-18T15:06:00Z</dcterms:modified>
  <cp:revision>7</cp:revision>
  <dc:subject/>
  <dc:title>ГМТУ</dc:title>
</cp:coreProperties>
</file>