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«Аскания-Нова»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План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 Заповедная степ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 Степная фаун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 В Асканийском зоопарк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 Ботанический сад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 Орнитопарк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 Страусы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 Экскурс в историю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  <w:sz w:val="28"/>
          <w:szCs w:val="28"/>
        </w:rPr>
        <w:t>8 О будущем Аскании-Нова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1 ЗАПОВЕДНАЯ   СТЕПЬ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тепным оазисом, зеленым островом, жемчужиной Присивашья называют Асканию-Нова. И недаром. От Запорожья до Сиваша по меридиану и от Мелитополя до Херсона по параллелям простирается однообразная безлесная равнина. В центре ее асканийская заповед</w:t>
        <w:softHyphen/>
        <w:t>ная типчаково-ковыльная степь и восьмидесятилетние парки выглядят действительно оазисом среди бескрай</w:t>
        <w:softHyphen/>
        <w:t>них пахотных земель южноукраинских колхозов и сов</w:t>
        <w:softHyphen/>
        <w:t>хоз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невысоких холмах вдали друг от друга темнеют силуэты каменных изваяний, называемых «бабами». Это сохранившиеся поныне указатели путей древнего народа — половцев. На изваянья иногда присаживаются степные орлы, гнезда которых с покрытыми белым пухом орлятами можно встретить в июне прямо на земле. В небе беспрестанно поют жаворонки, время от времени слышится посвист суслика... В былые времена на всем левобережье нижнего Днепра простиралась целинная степь до самого Азовского моря и Сиваша. Местность, по которой тянулись чумацкие «шляхи», была необжитая. А теперь повсюду пахота, асфальтированные дороги. Только на перепутье, ближе выделением его под охрану и было положено начало заповедному делу в Аскании-Нов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конец, целиной является вся территория большого Чапельского пода площадью 2,4 тысячи гектаров. С севера она примыкает к поселку Аскания-Нова и от</w:t>
        <w:softHyphen/>
        <w:t>ведена в основном для выпаса копытных животных асканийского «оологического парка. Вот эти три уцелев</w:t>
        <w:softHyphen/>
        <w:t>ших от распашки, можно сказать, клочка целины, со</w:t>
        <w:softHyphen/>
        <w:t>ставляющие вместе площадь около 10 тысяч гектаров, и являются асканийским степным заповедником. Если учесть, что таких степей уже нет на земле и со</w:t>
        <w:softHyphen/>
        <w:t>хранившиеся в Аскании-Нова участки целины являют</w:t>
        <w:softHyphen/>
        <w:t>ся живым музеем прошлого одного из районов нашей планеты, то очевидной становится огромная научная и культурная ценность этого заповедника. Преобладающей растительностью целинных степей яв</w:t>
        <w:softHyphen/>
        <w:t>ляются дерновые злаки, среди которых наиболее массо</w:t>
        <w:softHyphen/>
        <w:t>во произрастает типчак, перистые ковыли, ковыль-во</w:t>
        <w:softHyphen/>
        <w:t>лосатик, тырса, степная осока, каверия и др. В годы со значительной влажностью, когда наблюдает</w:t>
        <w:softHyphen/>
        <w:t>ся временное затопление пода весенними водами, там сильно развивается лисохвост, осоки, а местами сусак зонтичный, жируха и др. В засушливые же годы в поду преобладают молочаи, пырей и появляется злейший сорняк полей — горча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вязи с холодными веснами растительность степи развивается медленно и быстро высыхает уже в сере</w:t>
        <w:softHyphen/>
        <w:t>дине лета. Теплой и влажной осенью целинный ковер часто снова оживляется зелеными побегами. Хороша степь во все времена года! Весной — покры</w:t>
        <w:softHyphen/>
        <w:t>вается тюльпанами, ирисами и множеством ярких и пестрых первоцветов, щедро рассыпанных по ярко-зеленому ковру прорастающих злаков. А к концу мая — сплошь волнуется метелками тырсы, типчака и перистых ковы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i/>
          <w:color w:val="000000"/>
        </w:rPr>
        <w:t>2 СТЕПНАЯ   ФАУН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енью степь рыжая с проседью, как спинка вылиняв</w:t>
        <w:softHyphen/>
        <w:t>шего к зиме зайца-русака. Водились здесь зайцы в изо</w:t>
        <w:softHyphen/>
        <w:t>билии, но истребляли их в последние десятилетия бес</w:t>
        <w:softHyphen/>
        <w:t>пощадно. В результате мало осталось зайцев. Прежде густо населяли южноукраинскую степь стрепет, степ</w:t>
        <w:softHyphen/>
        <w:t>ной журавль-красавка, дрофа, но стали большой ред</w:t>
        <w:softHyphen/>
        <w:t>костью и они. Только на перелетах встречаются иногда их большие ста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чреждение заповедности способствует восстановлению численности ценных зверей и птиц, характерных для этого кра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этих степях полностью истреблены и байбаки. Лишь холмики возле бывших жилищ этих грызунов, так называемые сурчины, с немым упреком свидетельствуют об этом. На этих холмиках и поныне любят гнездиться степные орлы. Кормятся эти птицы преимущественно сусликами и поэтому охраняются как полезные. В по</w:t>
        <w:softHyphen/>
        <w:t>следнее время приходится их оберегать, как редких, крупных и красивых пернатых хищников. Взятых из гнезд орлят успешно выращивают в асканийском зоопарке. Удается даже получать приплод от этих птиц в неволе. Журавли-красавки и дрофы постоянно содержатся в зоопарке. Однако никогда они не выводили там приплода. В степи же бывают много</w:t>
        <w:softHyphen/>
        <w:t>численны только на перелетах и лишь изредка встре</w:t>
        <w:softHyphen/>
        <w:t>чаются здесь на гнездовании. Из хищных птиц в зоо</w:t>
        <w:softHyphen/>
        <w:t>парке обычно гнездятся весьма полезные в сельском хозяйстве мелкие соколы-кобчики и пустельги, а также луни — степной и полево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летают коршуны, орлан-белохвост и другие. В степи гнездится пять видов жаворонков, перепел, серая ку</w:t>
        <w:softHyphen/>
        <w:t>ропатка и более десяти видов других птиц. На весенних и осенних перелетах встречается около 200 видов пер</w:t>
        <w:softHyphen/>
        <w:t xml:space="preserve">натых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ногие из них прилетают сюда огромными стаями и задерживаются иногда на продолжительное время. В особенности богат и разнообразен птичий мир в годы естественного затопления Чапельского пода. Это наблюдается приблизительно через каждые 10 лет, когда дружная весна наступает вслед за многоснежной зимой. В связи с этим огромная, несколько километ</w:t>
        <w:softHyphen/>
        <w:t>ров в диаметре и несколько метров глубины, чаша Чапельского пода заполняется вешними водами и, бла</w:t>
        <w:softHyphen/>
        <w:t>годаря значительной плотности подовых почв, остается обводненной, заболоченной в течение почти двух лет. Тогда в поду собирается множество водоплавающих и болотных птиц. В обычные годы они встречаются только в пойме Днепра и на Сивашах. На разливе останавливается множество пролетных уток, гусей, ку</w:t>
        <w:softHyphen/>
        <w:t>ликов, чаек, крачек, цапель и других водолюбивых птиц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Но вот через год-другой вода в поду высыхает пол</w:t>
        <w:softHyphen/>
        <w:t>ностью и на несколько лет он становится не особенно богатым пастбищем для копытных. В обычные сухие годы из растительности здесь преобладают подовый пырей и василек, а в годы увлажнений — лисохвост, осоки, сусак зонтичный, жеруха и другие. Уже давно предпринимались некоторые меры по регу</w:t>
        <w:softHyphen/>
        <w:t>лированию подовых паводков путем устройства погло</w:t>
        <w:softHyphen/>
        <w:t>тительных колодцев и специальных углублений или запруд. В ближайшее время в Чапельском поду будет создан постоянный водоем площадью до 200 гектаров с облесненными островами. Снабжение водоема водой будет производиться за счет Чапельской ветви Красно-знаменского оросительного канала. Специальные же мелиоративные устройства обеспечат в паводковые годы сброс вод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настоящее время в степи обитают: лиса, хорь, ласка, мелкие грызуны — полевки и более крупные — суслики и тушканчики, а также ежи, ужи, довольно ядовитые степные гадюки, желтобрюхие полоза, ящерицы и мно</w:t>
        <w:softHyphen/>
        <w:t>жество различных насекомых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олки повсеместно истреблены. Последний волк был добыт близ Аскании-Нова в 1954 году. Акклиматизи</w:t>
        <w:softHyphen/>
        <w:t>рованная на юге Украины енотовидная собака заходит редко, придерживаясь поймы Днепра и Сивашей, где находит себе больше корм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режде водившийся в южной степи Украины предок серого украинского скота — тур был частично истреб</w:t>
        <w:softHyphen/>
        <w:t>лен, частично вытеснен в лесные районы. Здесь вскоре его уничтожили полностью. Такая же участь постигла и дикую лошадь — тарпана. Большие табуны ее встре</w:t>
        <w:softHyphen/>
        <w:t xml:space="preserve">чались в степях левобережной Украины еще в начал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, а в 70-х годах в районе Аскании-Нова (Агай-манский под) была убита последняя кобыла этого вида. В середин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а в степях Украины еще встречали дикого европейского быка — зубра, который затем, как и тур, был почти полностью истреблен. В район Крымских гор оттеснен и благородный олень. А эти красавцы стадами бродили здесь до начал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 К началу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столетия полностью истреб</w:t>
        <w:softHyphen/>
        <w:t>лен на Украине и сайгак. Попытки восстановить исчез</w:t>
        <w:softHyphen/>
        <w:t xml:space="preserve">нувшего байбака, предпринимаемые в Аскании-Нова в 30—40 год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, не увенчались успехом, хотя в 1946 году в степи жило более 100 этих зверьков, раз</w:t>
        <w:softHyphen/>
        <w:t>множившихся от небольшого числа завезенных живот</w:t>
        <w:softHyphen/>
        <w:t>ных. Но в настоящее время их не осталось ни одного. В условиях более надежной охраны заповедника имеет</w:t>
        <w:softHyphen/>
        <w:t>ся возможность повторить опыты по реакклиматизации байбака, что и делается в настоящее время. Сайгака в течение более 70 лет пытались разводить в асканийском зоопарке в условиях загонного содер</w:t>
        <w:softHyphen/>
        <w:t>жания на площади около 100 гектаров целинной степи. Однако это ни к чему не привел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i/>
          <w:color w:val="000000"/>
        </w:rPr>
        <w:t>3 В   АСКАНИЙСКОМ   ЗООПАРКЕ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сего в 1887—1958 годы в асканийский зоопарк было завезено 174 сайгака двадцатью отдельными партиями, поступавшими в разные годы. Животные размножа</w:t>
        <w:softHyphen/>
        <w:t>лись. Причем здесь было 187 антилоп местного при</w:t>
        <w:softHyphen/>
        <w:t>плода. Однако время от времени происходил массовый падеж как завезенных особей, так и их приплода. Из-за этого так и не удалось создать устойчивое стадо. По-видимому, сайгаки, совершающие в природе сезонные кочевки на весьма обширном пространстве, не нашли в пределах 100 гектаров необходимых для жизни усло</w:t>
        <w:softHyphen/>
        <w:t>вий. Только с увеличением площади загона зоопарка до 2400 гектаров, что осуществляется в настоящее время, можно будет продолжить опыты по разведению сайгаков в более благоприятных для этого условиях (в Казахстане и других областях сайгак еще водится в изобилии). Временами сайгаков выпускали в Аска-нии-Нова в открытую степь. Однако они быстро раз</w:t>
        <w:softHyphen/>
        <w:t>бредались и гибл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Таким образом, восстановить численность сайгака оказалось труднее, чем разводить никогда здесь прежде не живших африканских и индийских антилоп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е удается восстановить численность туров и тарпа</w:t>
        <w:softHyphen/>
        <w:t>нов, хотя опыты в этом направлении ведутся. Несмотря на то, что в природе не осталось ни одного тура и тар</w:t>
        <w:softHyphen/>
        <w:t>пана, специалистам удается восстановить некоторые признаки, характерные для этих видов среди поголовья домашних животных, происходящих от тура или когда-либо скрещивавшихся с тарпаном. Для этого исполь</w:t>
        <w:softHyphen/>
        <w:t>зуется серый украинский скот и так называемые тарпановидные польские коники. Они еще встречаются в Польше и в нашем Полесье в качестве домашних ло</w:t>
        <w:softHyphen/>
        <w:t>шадей. Их предки скрещивались с оттесненными в леса дикими тарпанам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Такие работы велись в довоенные годы и в Аскании-Нова, но были прекращены в связи с утратой пого</w:t>
        <w:softHyphen/>
        <w:t>ловья. Несколько тарпановидных кобыл в 1961 году было завезено из Полесья и в Асканию-Нова. Но здесь они используются для гибридизации с лошадью Прже</w:t>
        <w:softHyphen/>
        <w:t>вальского в целях восстановления этого тоже исчезаю</w:t>
        <w:softHyphen/>
        <w:t>щего на земле вод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Монгольская дикая лошадь, или джунгарский тарпан, была открыта нашим великим путешественником Н. М. Пржевальским. В честь его в конце прошлого века, когда этих животных оставалось уже не так много, и была названа лошадь. С тех пор численность этих лошадей все время сокращалась, поскольку на них охотились ради мяса. Но до последних лет они встречались еще изредка на небольшой территории у границы Монголии с Китаем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Однако специальные экспедиции в поисках этих жи</w:t>
        <w:softHyphen/>
        <w:t>вотных, предпринятые в 1963—1964 годах, уже не на</w:t>
        <w:softHyphen/>
        <w:t>шли ни одной лошади. В связи с этим можно считать, что и данный вид полностью исчез в природе. Правда, более ста лошадей Пржевальского содержатся в на</w:t>
        <w:softHyphen/>
        <w:t>стоящее время в зоопарках мира. Численность этих животных в неволе из года в год возрастает. Это позво</w:t>
        <w:softHyphen/>
        <w:t>ляет планировать работы и по восстановлению вида в природе. В СССР имеется десяток чистокровных ло</w:t>
        <w:softHyphen/>
        <w:t>шадей Пржевальского, около двух десятков высоко</w:t>
        <w:softHyphen/>
        <w:t>кровных диких лошадей-гибридов. Все это поголовье сосредоточено в Аскании-Нова. Табунок гибридных ко</w:t>
        <w:softHyphen/>
        <w:t>был во главе с чистокровным жеребцом — лошадью Пржевальского вместе со своим потомством свободно пасется в районе Успеновской степи. Другой табунок чистокровных лошадей этого вида выпасается в районе Чапельского пода. Лошади Пржевальского асканийско-го завода признаны наиболее типичными из сохранив</w:t>
        <w:softHyphen/>
        <w:t>шихся на земле экземпляров. Они принимаются за международный эталон при восстановлении данного вида. Это связано с тем, что имеющееся в Аскании-Нова поголовье лошадей происходит от недавно пойманных непосредственно в природе производителей. Благодаря этому в потомстве сохранены все типичные для этого вида признаки. Все же остальные живые представители этой лошади являются потомками жи</w:t>
        <w:softHyphen/>
        <w:t>вотных, взятых из природы уже более полустолетия тому назад. Поэтому в значительной степени они изме</w:t>
        <w:softHyphen/>
        <w:t>нили свой первоначальный облик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первые в Асканию-Нова лошади Пржевальского были завезены в 1900 году из Монголии. В 1957 году отту</w:t>
        <w:softHyphen/>
        <w:t>да же поступила последняя чистокровная кобыла, от которой уже получены не только дети, но и внуки. Лошадь Пржевальского свободно скрещивается с до</w:t>
        <w:softHyphen/>
        <w:t>машней лошадью. Гибриды их всегда плодовиты. Это и позволяет восстанавливать поголовье не только путем разведения чистокровных лошадей Пржевальского, но и путем выведения гибридов с домашней лошадью. В ряде поколений они приобретают все типичные для лошади Пржевальского признаки. Для этой цели бе</w:t>
        <w:softHyphen/>
        <w:t>рутся только чистокровные дикие жеребцы. Вначале используются просто домашние кобылы, а затем ги</w:t>
        <w:softHyphen/>
        <w:t>бридные с лошадью Пржевальского. В последние годы для гибридизации использовались тарпанообразные кобылы. Они находятся все же ближе к дикой лошади, чем многие другие пород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 1960 года в Аскании-Нова совместно с Казахским институтом животноводства начаты работы по гибри</w:t>
        <w:softHyphen/>
        <w:t>дизации лошади Пржевальского с кобылами казахской мясной породы джабе. Этим преследуется цель придать мясной породе такие полезные качества дикой лошади. как выносливость, и приспособить ее к суровым усло</w:t>
        <w:softHyphen/>
        <w:t>виям высокогорных пастбищ Казахстана. Численно возрастающие табунки чистокровных и ги</w:t>
        <w:softHyphen/>
        <w:t>бридных лошадей Пржевальского представляют боль</w:t>
        <w:softHyphen/>
        <w:t>шую научную ценность и занимают одно из первых мест в сокровищнице зоопарка «Аскания-Нова». Еще содержатся здесь шотландские пони, среднеазиат</w:t>
        <w:softHyphen/>
        <w:t>ские дикие ослы-куланы и зебры. Все они размножа</w:t>
        <w:softHyphen/>
        <w:t>ются. Табунок зебр численностью до 20 голов и другие животные летом выпасаются в открытой степи, часто вместе с лошадьми Пржевальского. Это придает та</w:t>
        <w:softHyphen/>
        <w:t>ким смешанным стадам необычный экзотический вид. Зимой зебр содержат в помещениях типа конюшни, а куланы живут в загоне круглый год. В Аскании-Нова содержится несколько видов зебр, в том числе зебры Чапмана, Гранта, Греви. Эти по</w:t>
        <w:softHyphen/>
        <w:t>лосатые африканские лошади иногда скрещиваются с домашними лошадьми, с лошадью Пржевальского, а также с домашним ослом. Гибриды сохраняют общий фон раскраски домашних животных и приобретают зебриную полосатость. Они очень сильны и выносливы, но бесплодн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лагодаря специальным мерам по сохранению и пре</w:t>
        <w:softHyphen/>
        <w:t>умножению зубров, предпринятым особенно широко в нашей стране, а также в Польше и других государ</w:t>
        <w:softHyphen/>
        <w:t>ствах, к настоящему времени на земле уже имеется несколько сотен чистокровных животных этого вида и множество гибридов зубра с другими быками, в том числе с бизоном и крупным рогатым скотом различных пород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восстановления поголовья зубров, кроме разведе</w:t>
        <w:softHyphen/>
        <w:t>ния чистокровных животных, был также использован метод поглотительной гибридизации, как это делалось при восстановлении лошади Пржевальского. В данном случае использован близкий сородич зубра — северо</w:t>
        <w:softHyphen/>
        <w:t>американский бык — бизон. В 4—5 поколениях погло</w:t>
        <w:softHyphen/>
        <w:t>тительного скрещивания гибридов с чистокровным зубром потомство уже мало отличалось от отца. Таких животных стали называть чистопородными зубрами. В Аскании-Нова зубров разводили в чистоте и исполь</w:t>
        <w:softHyphen/>
        <w:t>зовали для гибридизации с начала текущего века. При</w:t>
        <w:softHyphen/>
        <w:t>чем к 1941 году здесь имелось стадо гибридов зубра численностью более 50 голов. Это стадо свободно выпа</w:t>
        <w:softHyphen/>
        <w:t>салось в открытой степи. Оно представляло огромную ценность. Гибель его в военное время — одна из наи</w:t>
        <w:softHyphen/>
        <w:t>более тяжелых потерь, понесенных Асканией-Нова. В послевоенные годы работы по восстановлению зубра проводятся в основном в специально для этого учреж</w:t>
        <w:softHyphen/>
        <w:t>денном Центральном зубровом питомнике в Подмо</w:t>
        <w:softHyphen/>
        <w:t>сковь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Аскании-Нова же в настоящее время живут стада чистокровных и гибридных бизонов численностью бо</w:t>
        <w:softHyphen/>
        <w:t>лее трех десятков. Есть и до десятка видов других бы</w:t>
        <w:softHyphen/>
        <w:t>ков, в том числе тибетский як, гаял, бантенг, азиатский и африканский буйволы. За исключением буйволов, все они скрещиваются в различных комбинациях. Благода</w:t>
        <w:softHyphen/>
        <w:t>ря этому здесь выведено 15 гибридных форм, представ</w:t>
        <w:softHyphen/>
        <w:t>ляющих большой научный и хозяйственный интерес. И лишь буйволы не дали ни одного гибрида не толь</w:t>
        <w:softHyphen/>
        <w:t>ко с другими быками, но и при спаривании между собой азиатских и африканских видо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Значительный хозяйственный интерес представляют гибриды крупного рогатого скота с зебу, гаялом, яком, бизоном и африканским скотом ватусси. Этот послед</w:t>
        <w:softHyphen/>
        <w:t>ний впервые завезен в СССР в 1958 году только в Асканию-Нова. Здесь от него получено многочислен</w:t>
        <w:softHyphen/>
        <w:t>ное чистокровное и гибридное потомство с весьма интересными в хозяйственном отношении качествами. Стадо этих животных выпасается в открытой степи. Африканские, или кафрские, буйволы тоже впервые в нашу страну завезены в 1962 году только в Асканию-Нова, где уже дали потомств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Аскании-Нова выведена особая, хорошо приспособ</w:t>
        <w:softHyphen/>
        <w:t>ленная к степным условиям жизни устойчивая помес</w:t>
        <w:softHyphen/>
        <w:t>ная форма благородного оленя, называемая теперь асканийским степным оленем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вободный выпас большого стада оленей в открытой асканийской степи обеспечивает высокую плодовитость животных, хороший их рост и развитие. Благодаря это</w:t>
        <w:softHyphen/>
        <w:t>му в послевоенные годы в ряде заповедников и охот</w:t>
        <w:softHyphen/>
        <w:t>ничьих хозяйств Украины и Молдавии заложены очаги вольной акклиматизации оленей за счет накопленного в Аскании-Нова поголовья. Так, на целинно-степной остров Бирючий на Азовском море из Аскании-Нова завезено всего 19 этих оленей. Они уже размножились до 800 особей. Численность их теперь увеличивается, так что этот остров сам теперь стал поставщиком оле</w:t>
        <w:softHyphen/>
        <w:t>ней. Прижились и размножились асканийские степные олени и в Молдавии. В асканийском стаде этих оленей постоянно поддерживается их численность в пределах 100 животных. Здесь успешно разводятся также пят</w:t>
        <w:softHyphen/>
        <w:t>нистые олени и европейские лани, а разработанный в Аскании-Нова вольный выпас оленей вне изгородей принят теперь в оленеводческих совхозах Дальнего Востока и Алта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Таким образом, в пустовавших до конца прошлого века целинных степях Аскании-Нова теперь пасутся стада диких лошадей Пржевальского, бизонов и других бы</w:t>
        <w:softHyphen/>
        <w:t>ков. Созданы здесь специально для этих степных уго</w:t>
        <w:softHyphen/>
        <w:t>дий стада асканийских благородных и других олен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Эти животные не нуждаются в утепленных зимних по</w:t>
        <w:softHyphen/>
        <w:t>мещениях и могут зимовать, как говорится, под откры</w:t>
        <w:softHyphen/>
        <w:t>тым небом, пользуясь в ненастье специально устроен</w:t>
        <w:softHyphen/>
        <w:t>ными навесами и развозимой для них в зимнее время подкормкой в виде сена и концентратов. Летом же они все время живут в степи и нуждаются только в водо</w:t>
        <w:softHyphen/>
        <w:t>поях, которые и устроены для них неподалеку от пастбищ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Загоны и вольеры Асканийского зоопарка заполняют и различные более мелкие копытные. Это — дикие ба</w:t>
        <w:softHyphen/>
        <w:t>раны и козлы. Среди них — европейский муфлон и его азиатский сородич уриал, африканский гривистый ба</w:t>
        <w:softHyphen/>
        <w:t>ран, центральноазиатские винторогие козлы и сибир</w:t>
        <w:softHyphen/>
        <w:t>ские козероги. Есть также центрально-американские и европейские дикие кабан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Асканию-Нова в 1964 году впервые поступил из гор</w:t>
        <w:softHyphen/>
        <w:t>ной Камчатки молодой самец снежного барана. В на</w:t>
        <w:softHyphen/>
        <w:t>стоящее время он уже достиг трехлетнего возраста в используется в опытах по гибридизации с домашними овцами. Можно предположить, что такая гибридизация будет способствовать продвижению овцеводства на Крайний Север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дногорбые и двугорбые азиатские верблюды свободно скрещиваются и приносят в Аскании-Нова плодовитых гибридов. Содержится здесь два вида южноамерикан</w:t>
        <w:softHyphen/>
        <w:t>ских верблюдов: давно уже одомашненная лама-глама и дикая форма — гуанако. Гибриды этих видов, во мно</w:t>
        <w:softHyphen/>
        <w:t>жестве полученные в Аскании-Нова, тоже плодовиты. Наиболее интересны среди асканийских копытных антилоп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есьма устойчивое воспроизводство имело место в Ас</w:t>
        <w:softHyphen/>
        <w:t>кании-Нова среди таких средних по величине африкан</w:t>
        <w:softHyphen/>
        <w:t>ских антилоп, как белолобый бубал, бейза и обыкновен</w:t>
        <w:softHyphen/>
        <w:t>ный гну, или небольшая, но исключительно красивая индийская антилопа гарна. Особенно большие успехи имели в воспроизводстве наиболее крупных, так назы</w:t>
        <w:softHyphen/>
        <w:t>ваемых быкообразных, индийских и африканских анти</w:t>
        <w:softHyphen/>
        <w:t>лоп: нильгау, полосатого гну и канны. Например, от 15 индийских антилоп нильгау, завезен</w:t>
        <w:softHyphen/>
        <w:t>ных в Асканию-Нова в 1893—1961 годах, получен местный приплод в числе 265 особей. Такая плодови</w:t>
        <w:softHyphen/>
        <w:t>тость (нильгау чаще приносят двойни) и хорошая вы</w:t>
        <w:softHyphen/>
        <w:t>живаемость обеспечивают постоянное увеличение асканийского стада нильгау и передачу этих антилоп отечественным и зарубежным зоопаркам. Гну голубой тоже хорошо выживает и плодится в Аскании-Нова. Так, всего от 7 завезенных сюда живот</w:t>
        <w:softHyphen/>
        <w:t>ных получен приплод в ряде поколений числом более 200 особей. Однако венцом всех работ по акклиматизации в Аскании-Нова копытных стали результаты экспериментов по одомашниванию антилопы канна. Африканская быкообразная антилопа канна живет в степных и лесостепных районах Замбии, Конго, Руан</w:t>
        <w:softHyphen/>
        <w:t>да и Бурунди, а также в странах ЮАР, ЮЗА и в Анго</w:t>
        <w:softHyphen/>
        <w:t>ле. В связи с охраной территорий, входящих в состав так называемых национальных парков Африки, где до</w:t>
        <w:softHyphen/>
        <w:t>быча животных строго контролируется, численность этих антилоп сохраняется. Кроме того, в Африке уже предпринимаются попытки создавать для размножения канн специальные огороженные угодья. В Асканию-Нова канна завезена в 1892 году. Здесь в  1896 году получен первый приплод. От  этих антилоп родилось более 400 каннят. В настоящее время в Аскании-Нова содержится стадо численностью около 50 канн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анна — стадное животное с удивительно ровным, спо</w:t>
        <w:softHyphen/>
        <w:t>койным и ласковым нравом. Это позволяет пасти этих антилоп в открытой асканийской степи с такой же легкостью, как и домашних коров. Плодовитость аска-нийских канн почти такая, как и домашних коров. Каждая самка ежегодно приносит по детенышу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анна—крупное и мощное животное, более похожее на быка, чем на большинство других антилоп. Вес самцов канны в Аскании-Нова достигает 700 кг, самок — 500 кг. Мясо канны исключительно вкусно и питательно, шку</w:t>
        <w:softHyphen/>
        <w:t>ра — хорошее сырье для изготовления прочной кожи. Этих антилоп не так давно впервые начали доить именно в Аскании-Нова. От одной самки в год полу</w:t>
        <w:softHyphen/>
        <w:t>чают до 600 л молока. Оно вкусно (со слабым привку</w:t>
        <w:softHyphen/>
        <w:t>сом миндаля) и питательно, содержит 12% жира и в два раза больше белка, чем коровье молоко. Более того, в последние годы установлено, что молоко канны имеет целебные свойства. Им иногда удается излечи</w:t>
        <w:softHyphen/>
        <w:t>вать желудочно-кишечные и накожные заболевания. В Аскании-Нова создается первая в мире продуктивная ферма антилоп канн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опытных млекопитающих начали завозить в Аска-нию-Нова с 1887 года. В течение 80 лет было завезено их более 800 голов — 70 видов. Размножать копытных начали с 1891 года. К настоящему времени получено как чистокровного, так и гибридного приплода около 4 тысяч голов. 900 голов молодняка имели в дорево</w:t>
        <w:softHyphen/>
        <w:t>люционное время, 1100 — до Великой Отечественной войны и около 2000 имеется сейчас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Это позволило передать зоопаркам нашей страны и ряда зарубежных стран более 1000 копытных и зало</w:t>
        <w:softHyphen/>
        <w:t>жить 20 очагов вольной акклиматизации охотничъе-промысловых видов на Украине, в Молдавии и других республиках. Реализация животных из Аскании-Нова началась в 1894 году, причем до 1917 года передано только 90 особей, до Великой Отечественной войны — 311 и в послевоенные годы — около 700. Из 20 зало</w:t>
        <w:softHyphen/>
        <w:t>женных Асканией-Нова очагов вольной акклиматизации оленей и ланей только три создавалось в довоенные годы, а остальные — с 1948 года. Для этого вывезено из Аскании-Нова 142 пятнистых оленя, 35 благородных оленей и 45 лан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последние годы численность диких копытных в Аска</w:t>
        <w:softHyphen/>
        <w:t>нии-Нова поддерживается на уровне 600 особей, более 50 видов. С расширением площадей загонов и строи</w:t>
        <w:softHyphen/>
        <w:t>тельством помещений для зимовки теплолюбивых жи</w:t>
        <w:softHyphen/>
        <w:t>вотных в течение пятилетия поголовье их будет удвое</w:t>
        <w:softHyphen/>
        <w:t>но, значительно увеличится видовой состав. Общее поголовье диких копытных в Аскании-Нова достигало в 1915 году максимум 244 особей, а в 1941 году состав</w:t>
        <w:softHyphen/>
        <w:t>ляло 318 голов. За время войны потеряно 60% пого</w:t>
        <w:softHyphen/>
        <w:t>ловья, так что к началу 1944 года в Аскании-Нова оставалось копытных лишь 134 особи, 19 видо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аибольшую ценность представляют, разумеется, пре</w:t>
        <w:softHyphen/>
        <w:t>умножающиеся за счет местного потомства стада диких лошадей и зебр, бизонов, антилоп, оленей. Эти живот</w:t>
        <w:softHyphen/>
        <w:t>ные, приспосабливаясь к местным условиям, в ряде поколений изменяют некоторые свои признаки. Иначе говоря, акклиматизируются в Аскании-Нова и поэтому служат еще и ценнейшим объектом для изучения за</w:t>
        <w:softHyphen/>
        <w:t>кономерностей влияния на организм окружающих условий. Практическая же ценность такого разведения животных как в культурном отношении, так и в хо</w:t>
        <w:softHyphen/>
        <w:t>зяйственном очевидн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Экскурсанты и туристы в Аскании-Нова увидят стада диких животных, завезенных с различных широт, ма</w:t>
        <w:softHyphen/>
        <w:t>териков и ландшафтно-географических зон, на воле: огромных бизонов, стройных оленей, полосатых пестрых зебр, экзотических антилоп, лам и других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center"/>
        <w:rPr/>
      </w:pPr>
      <w:r>
        <w:rPr>
          <w:b/>
          <w:i/>
          <w:color w:val="000000"/>
        </w:rPr>
        <w:t>4 БОТАНИЧЕСКИЙ   САД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роме целинной степи и зоологического парка с его богатым и разнообразным животным миром, ценней</w:t>
        <w:softHyphen/>
        <w:t>шей составной частью Аскании-Нова является ботани</w:t>
        <w:softHyphen/>
        <w:t>ческий сад. От зоопарка он отделен только улицей-ал</w:t>
        <w:softHyphen/>
        <w:t>леей. С юга сад примыкает к ближайшему участку заповедной целинной степи. Здесь создана зона посте</w:t>
        <w:softHyphen/>
        <w:t>пенного перехода степи в лесостепь, засаженную засу</w:t>
        <w:softHyphen/>
        <w:t>хоустойчивыми кустарниками и группами деревьев. Общая площадь ботанического парка с переходной и защитной зонами достигает 68 гектаров. Он заложен в плане отдельных куртин и массивов, перемежающих</w:t>
        <w:softHyphen/>
        <w:t>ся полянами. В центре парка небольшой живописный пруд. Лабиринты тенистых аллей. Фонтаны. Грот и искусственные горки, а также постоянно журчащие оросительные ручьи, текущие в различных направле</w:t>
        <w:softHyphen/>
        <w:t>ниях от увитой виноградником водонапорной башни, построенной в стиле средневековых замков. Все это со</w:t>
        <w:softHyphen/>
        <w:t>ставляет весьма благоприятное впечатление, которое усиливается еще и резким контрастом с окружающей степью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Среди насаждений преобладают обыкновенный ясень, белая акация, гладкий вяз, западный каркас, западная туя, черешчатый дуб, можжевельник... Травянистая растительность в парках, в отличие от окрестных сте</w:t>
        <w:softHyphen/>
        <w:t>пей, характеризуется наличием таких луговых и лес</w:t>
        <w:softHyphen/>
        <w:t>ных видов, как безостый костер, луговой мятлик, сборная ежа, заячий ячмень, лимонная мята, глухая крапива, чистотел, чина. Они пышно произрастают на полянах парков. А на удобренной листьями почве лес</w:t>
        <w:softHyphen/>
        <w:t>ных куртин и массивов растут ландыши, фиалки, крас-нодневы, барвинки, подснежники, пролески... На месте нынешних парков лет 80 тому назад волно</w:t>
        <w:softHyphen/>
        <w:t xml:space="preserve">валась лишь буйная ковыльно-типчаковая степь. Заселялся парк певчими птицами в основном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Подросшие древесно-кустарниковые насаждения были уже в достаточной мере орошаемы и обвод</w:t>
        <w:softHyphen/>
        <w:t>нены. На гнездовании стали обычными: кукушка, иволга, зеленушка, коноплянка, черноголовая овсянка, синицы, сорокопуты, мухоловки, славки, соловьи и дру</w:t>
        <w:softHyphen/>
        <w:t>гие красивые певчие птиц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И вот весной, почти весь май, Аскания-Нова утопает в сирени, в снежно-белом жасмине, акации... Под сенью дубрав и хвойников в сыром полумраке раскры</w:t>
        <w:softHyphen/>
        <w:t>ваются ландыши, а опушки устилаются барвинком, фиалками. В парках ни днем, ни ночью не смолкает гомон и щебет птиц. Днем слышно кукование, ночью — соловьиные трели. На сотни километров простирается голая, почти безлесная равнина. В асканийских парках даже слышится токование тетерева, конечно, завезен</w:t>
        <w:softHyphen/>
        <w:t>ного сюда. Тяга вальдшнепов здесь явление обычное. В ботаническом парке гнездится ворон, а временами — и степной орел. На пролетах же и на зимовке встре</w:t>
        <w:softHyphen/>
        <w:t>чается множество хищных птиц, в том числе ястребы, канюки, луни, соколы и даже орлан-белохвост. В пар</w:t>
        <w:softHyphen/>
        <w:t>ках зимуют дятлы, пищухи, различные синицы, дроз</w:t>
        <w:softHyphen/>
        <w:t>ды, свиристели..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се это вольноживущие дикие птицы или, как говорят специалисты, местная орнитофауна преобразованного угодья — лесного островка в Присивашской степи. Всего в Асканпи-Нова на свободе 259 видов птиц, отно</w:t>
        <w:softHyphen/>
        <w:t>сящихся к 22 отрядам, в том числе 85 видов на гнездо</w:t>
        <w:softHyphen/>
        <w:t>вании, 70 — на зимовке, а остальные — на весенних и осенних перелетах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i/>
          <w:i/>
        </w:rPr>
      </w:pPr>
      <w:r>
        <w:rPr>
          <w:b/>
          <w:i/>
          <w:color w:val="000000"/>
        </w:rPr>
        <w:t>5 ОРНИТОПАРК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емалый интерес представляют и птицы, специально завозимые в Асканию-Нова. А таких птиц было более 200 видов. Многие из них содержались в неволе, в воль</w:t>
        <w:softHyphen/>
        <w:t>ерах или в парках и на прудах, с подрезанными крыльями. Некоторые виды из числа завезенных птиц постепенно вошли в состав местного птичьего населе</w:t>
        <w:softHyphen/>
        <w:t>ния, живущего на полной свобод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ьший интерес представляют те из завезенных в Асканию-Нова птиц, которые здесь размножались и оставили потомство. Таких насчитывается теперь 96 видов, относящихся к 13 отрядам. Однако только 22 вида птиц, принадлежащих к шести отрядам, гнез</w:t>
        <w:softHyphen/>
        <w:t>дились в Аскании-Нова регулярно, продолжительное время, принося ежегодно значительное потомство. На полянах парков, в особенности утром или к концу дня, можно увидеть пестрых самцов и рябеньких само</w:t>
        <w:softHyphen/>
        <w:t>чек фазана. Путем скрещивания ряда подвидов обык</w:t>
        <w:softHyphen/>
        <w:t>новенного фазана, в том числе кавказского, семире-ченского, уссурийского и других, в Аскании-Нова выведена местная помесная форма, отличающаяся новыми, сравнительно устойчивыми признаками. В парках, в прилежащей к ним степи и на полях фазаны находят достаточно корма, поедая множество насекомых, улиток, червей, а также семена, побеги, плоды и ягоды. И только при сплошном снежном по</w:t>
        <w:softHyphen/>
        <w:t>крове птицы собираются в парках. Здесь они ночуют на деревьях и пользуются специальной подкормкой в виде зерновых отходов, которая регулярно высыпает</w:t>
        <w:softHyphen/>
        <w:t>ся в постоянных местах с навесами типа шалашей. Всего в Аскании-Нова содержалось около 40 видов су</w:t>
        <w:softHyphen/>
        <w:t>хопутных птиц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 регулярно гнездящимся в Аскании-Нова завозимым птицам относится лысуха и 12 видов водоплавающих птиц. В их числе два вида лебедей — кликун и шипун, четыре вида гусей — серый, белолобый, горный и гу</w:t>
        <w:softHyphen/>
        <w:t>менник, канадская казарка и пять видов уток — огарь, кряква, каролинка, мандаринка и мускусная. Они со</w:t>
        <w:softHyphen/>
        <w:t>ставляют основное ядро птиц, населяющих асканий-ские пруды и искусственные болот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о время гнездования, особенно в начале сезона, вес</w:t>
        <w:softHyphen/>
        <w:t>ной, кликуны-самцы очень драчливы. Зимой они смир</w:t>
        <w:softHyphen/>
        <w:t>нее. Лебеди-шипуны более изящны и грациозны по сравнению с кликунами. Но от них не услышишь пре</w:t>
        <w:softHyphen/>
        <w:t>словутой «лебединой песни». Кликуны трубят, а шипу</w:t>
        <w:softHyphen/>
        <w:t>ны лишь похрипывают. Лебедей-шипунов разводят в Аскании-Нова с 1893 года. Они всегда составляют ха</w:t>
        <w:softHyphen/>
        <w:t>рактерную деталь асканийского пейзажа с водоемом. Всего в Аскании-Нова 18 видов гусей и казарок. Большинство завозимых гусей начинает здесь размно</w:t>
        <w:softHyphen/>
        <w:t>жаться. Однако по различным причинам они не дости</w:t>
        <w:softHyphen/>
        <w:t>гают большого количества и только некоторые виды, как, например, серый гусь, заметно прогрессируют в своей числен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асканийском орнитопарке содержалось 34 вида уток. Численность кряквы на асканийских прудах в течение всего послевоенного времени поддерживается на уров</w:t>
        <w:softHyphen/>
        <w:t>не 500 особей. Приблизительно столько же этих птиц ежегодно здесь выводится и почти такое количество, если не производится отлов, улетает безвозвратно или, как говорят орнитологи, «абмигрирует». Видимо, аска-нийские пруды заселены кряквой «до отвалу» и она переселится на новые угодья — в район целинных зе</w:t>
        <w:softHyphen/>
        <w:t>мель: Западную Сибирь и северный Казахстан. Таким образом, обогащаются охотничьи угодья за счет аска</w:t>
        <w:softHyphen/>
        <w:t>нийского орнитопар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ряква, как и огарь, гнездится здесь в основном в ути</w:t>
        <w:softHyphen/>
        <w:t>ных домиках, занимая ежегодно более сотни таких гнездовий. Но в Аскании-Нова есть и популяция крякв, гнездящихся, как обычно, в природе, на кочках, зава</w:t>
        <w:softHyphen/>
        <w:t>лах тростника и, наконец, просто на земле. Множество таких гнезд можно встретить в конце марта, в апреле, в мае и даже до середины июня в заболоченном за-прудье и на увлажненной территории примыкающего к орнитопарку Чапельского под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 зиме все кряквы, как и остальные утки, а также гуси-лебеди, собираются на центральном глубоковод</w:t>
        <w:softHyphen/>
        <w:t>ном пруду зоопарка. Здесь регулярно, два раза в день, их кормят ячменной дертью, которую засыпают в рас</w:t>
        <w:softHyphen/>
        <w:t>ставленные по берегам корытца. У этих корытец со</w:t>
        <w:softHyphen/>
        <w:t>бираются большие стаи птиц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Мускусная утка содержится в зоопарке как домашняя. Она уже во многих местах одомашнена. Это крупные птицы, самцы весом около 3,5 кг, а самки — около 2 кг, которых нетрудно разводить и выгодно откармливать. Проведенные в Аскании-Нова опыты по гибридизации мускусных уток с домашними показали, что гибридов откармливать выгоднее. Они быстро растут и по живо</w:t>
        <w:softHyphen/>
        <w:t>му весу заметно превосходят своих сверстников среди исходных форм. Правда, гибриды эти бесплодны, так что выводить их приходится каждый раз заново, а от</w:t>
        <w:softHyphen/>
        <w:t>кормленных бить на мясо. Кроме того, в Аскании-Нова получено около 20 различных гибридов уток, в том чис</w:t>
        <w:softHyphen/>
        <w:t>ле и общеизвестные плодовитые помеси кряквы с до</w:t>
        <w:softHyphen/>
        <w:t>машней уткой. Их используют в качестве подсадных, прпманывающих селезней кряквы на весенней охот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i/>
          <w:color w:val="000000"/>
        </w:rPr>
        <w:t>6 СТРАУСЫ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Аскании-Нова издавна содержится особая группа птиц. Они не летают, а, населяя просторные загоны, пасутся здесь и выводят птенцов. Это так называемые плоскогрудые птицы: африканские страусы, южноаме</w:t>
        <w:softHyphen/>
        <w:t>риканские нанду, австралийские эму и шлемоносные казуары. Наиболее крупные из них и, если говорить о самцах, то и наиболее красивые африканские страу</w:t>
        <w:softHyphen/>
        <w:t>сы. Эти птицы достигают 170 кг веса. Самое тяжелое яйцо этого вида весило 2,2 кг — чуть ли не четыре десятка куриных яиц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Африканских страусов выпускают на лето в большой загон, где пасется множество разнообразных копытных. Вместе с каннами, гну и зебрами они весьма удачно воспроизводят в Аскании-Нова сообщество животных африканской саванн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Южноамериканских нанду тоже называют страусами, хотя от африканских страусов они заметно отличаются не только размерами и расцветкой оперения, но и строением тел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«гарем» каждого самца входит 5—7 самок нанду, ко</w:t>
        <w:softHyphen/>
        <w:t>торые откладывают яйца в устроенное их владыкой обширное наземное гнездо. Когда в гнезде соберется более двух десятков яиц, самкам предоставляется пол</w:t>
        <w:softHyphen/>
        <w:t>ная свобода до очередной яйцекладки. Ведь и наси</w:t>
        <w:softHyphen/>
        <w:t>живание этой коллективной кладки и воспитание вылупившихся сводных братьев и сестер — нандусят полностью обеспечивает только один самец. Эму водится в Австралии и на прилежащих к ней островах. Это крупная, весом до 50 кг, трехпалая пти</w:t>
        <w:softHyphen/>
        <w:t>ца. Ее темное, покрывающее все тело оперение похоже на волос. Самцы от самок внешне почти не отличимы и только издаваемые птицами звуки да их поведение выдают пол, и хоть у самца эму и не бывает, как у нанду, «гаремов», но насиживание кладок и воспита</w:t>
        <w:softHyphen/>
        <w:t>ние молодняка и у них приходится только на долю самцо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оспроизводство многих в том или ином отношении ценных диких животных в неволе — величайшее дости</w:t>
        <w:softHyphen/>
        <w:t>жение как в научном, биологическом, так и в практи</w:t>
        <w:softHyphen/>
        <w:t>ческом смысле. В биологическом смысле потому, что, как в свое время отмечал Чарльз Дарвин (1868), «едва ли в природе существует что-либо более удиви</w:t>
        <w:softHyphen/>
        <w:t>тельное, чем чувствительность половых элементов к внешним влияниям... в связи с чем животные и растения, изъятые из своих естественных условий, часто становятся отчасти или вполне бесплодными». И дей</w:t>
        <w:softHyphen/>
        <w:t>ствительно можно привести ряд примеров абсолютного бесплодия в Лскании-Нова таких видов, как краснозо-бая казарка, фламинго и других, несмотря на много</w:t>
        <w:softHyphen/>
        <w:t>летнее содержание значительного числа особей. Вместе с тем именно в вопросах преодоления бесплодия диких животных в неволе Аскания-Нова приобрела мировую славу. Ведь здесь, благодаря особым условиям жизни, получен приплод от 69 видов, подвидов и гибридных форм копытных, от трех видов страусов и 96 видов килегрудных, или летающих, птиц. Этот успех необходимо закреплять. Ог случаев полу</w:t>
        <w:softHyphen/>
        <w:t>чения приплода надо переходить к регулярному раз</w:t>
        <w:softHyphen/>
        <w:t>множению диких животных. Пора уже применять к наиболее ценным и приручаемым видам весь арсенал зоотехнических методов, именуемых разведением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7 ЭКСКУРС   В   ИСТОРИЮ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полне естественно возникает вопрос: с чего все это началось? Какова история Аскании-Нова? Вкратце следует сказать и об этом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1874 году в Аскании-Нова строят первые вольеры, где содержатся местные дикие птицы и мелкие звери, которых тут же, в степи, ловил крестьянский мальчик Клим Сиенко. Он, вложивший впоследствии много тру</w:t>
        <w:softHyphen/>
        <w:t>да в дело развития асканийского заповедника, был в числе его неутомимых зачинателей. Через десять лет после устройства первой вольеры в Аскании-Нова был уже маленький зоопарк. В 1885 году здесь содержалось около 50 видов птиц и 4 вида млекопитающих, а в 1889 году уже определялись кон</w:t>
        <w:softHyphen/>
        <w:t>туры будущего акклиматизационного зоологического парка. Именно 1889 год академик М. Ф. Иванов назы</w:t>
        <w:softHyphen/>
        <w:t>вает годом, когда «...было заложено основание знамени</w:t>
        <w:softHyphen/>
        <w:t>тому впоследствии асканийскому зоопарку». В этом же году в заграничной печати появляются об этом и пер</w:t>
        <w:softHyphen/>
        <w:t>вые сообще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 устройством в 1892 году водонапорной башни, снаб</w:t>
        <w:softHyphen/>
        <w:t>дившей искусственные насаждения и обширные водо</w:t>
        <w:softHyphen/>
        <w:t>емы постоянной артезианской водой, Аскания-Нова постепенно превращается в зеленый остров среди ковыльной степи, где находят себе приют местные и завозимые дикие животны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Завозимых животных, преимущественно молодых, пе</w:t>
        <w:softHyphen/>
        <w:t>редерживали вначале в небольших вольерах и двори</w:t>
        <w:softHyphen/>
        <w:t>ках. Затем содержали на специально огороженном участке степи. И, наконец, многих выпускали в откры</w:t>
        <w:softHyphen/>
        <w:t>тую степь как на полную свободу, так и на выпас под надзором пастух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в Аскании-Нова, как выше говори</w:t>
        <w:softHyphen/>
        <w:t>лось, уже размножались лошади Пржевальского, зуб</w:t>
        <w:softHyphen/>
        <w:t>ры, бизоны, зебры, антилопы, страусы и множество других диких копытных и птиц, а параллельно с этим велись работы и по отдаленной гибридизации. С 1904 года здесь работал профессор Илья Иванович Иванов. Он одним из первых в России проводил опыты по искусственному оплодотворению животных. В 1910 году по его же инициативе организована первая зоотехниче</w:t>
        <w:softHyphen/>
        <w:t>ская станция в качестве подотдела физиологического отделения ветеринарной лаборатории при Ветеринар</w:t>
        <w:softHyphen/>
        <w:t>ном управлении Министерства внутренних дел. С 1906 года в Аскании-Нова периодически работает профессор Харьковского ветеринарного института Михаил Федорович Иванов, именем которого впослед</w:t>
        <w:softHyphen/>
        <w:t>ствии был назван организованный здесь институт. Широкую известность начала приобретать Аскания-Нова в связи с Всероссийскими выставками по живот</w:t>
        <w:softHyphen/>
        <w:t>новодству (1908, 1910, 1911 гг.), где экспонировались асканийские животные, а также благодаря множеству публикаций, вышедших в эти годы в России и за рубежом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период с 1911 по 1915 год в Аскании-Нова содержа</w:t>
        <w:softHyphen/>
        <w:t>лось 52 вида млекопитающих и 208 видов птиц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осле Великой Октябрьской социалистической револю</w:t>
        <w:softHyphen/>
        <w:t>ции Аскания-Нова стала народным достоянием. Декре</w:t>
        <w:softHyphen/>
        <w:t>том Совнаркома Украины от 1 апреля 1919 года она была объявлена народным заповедным парком в веде</w:t>
        <w:softHyphen/>
        <w:t>нии Народного комиссариата просвещения УССР. В связи с гражданской войной поголовье диких живот</w:t>
        <w:softHyphen/>
        <w:t>ных в Аскании-Нова было уничтожено больше чем на</w:t>
        <w:softHyphen/>
        <w:t>половину. Только части Красной Армии во главе с М. В. Фрунзе обеспечили охрану оставшихся цен</w:t>
        <w:softHyphen/>
        <w:t>ностей. В честь этого знаменательного события одна из главных улиц в Аскании-Нова называется именем полководца. На домике бывшего штаба М. В. Фрунзе установлена мемориальная дос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8 февраля 1921 года следующим Декретом Совнаркома УССР Аскания-Нова была объявлена Государственным степным заповедником УССР и передана в ведение Наркомзема Украины. Перед заповедником была по</w:t>
        <w:softHyphen/>
        <w:t>ставлена задача: сохранить и изучить целинную степь и ее природу, акклиматизировать и изучить в условиях степи возможно больше животных и растений, создать и размножить виды животных и растений народнохо</w:t>
        <w:softHyphen/>
        <w:t>зяйственного значе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осуществления этих задач был учрежден степной институт с зоологическим и ботаническим парками, а также с фитотехнической, зоотехнической и научно-степной станциями. В соответствии с основными за</w:t>
        <w:softHyphen/>
        <w:t>дачами Аскании-Нова как заповедника все виды научных и производственных работ на ее территории проводились с учетом необходимости сохранения пер</w:t>
        <w:softHyphen/>
        <w:t>воначальной природы степ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ольшая организационная и научная работа по охране, восстановлению и изучению природы заповедника осу</w:t>
        <w:softHyphen/>
        <w:t>ществлялась в этот период профессором А. А. Браунером и его учениками, профессором М. М. Завадовским, Б. К. Фортунатовым и многими другим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</w:rPr>
      </w:pPr>
      <w:r>
        <w:rPr>
          <w:b/>
          <w:i/>
          <w:color w:val="000000"/>
        </w:rPr>
        <w:t>8 О БУДУЩЕМ    АСКАНИИ-НОВА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ачало застройки центральной усадьбы Аскании-Нова относится к 70-м годам прошлого столетия. К 1900 году усадьба состояла из небольшого числа каменных и саманных жилых домов, складских и сельскохозяй</w:t>
        <w:softHyphen/>
        <w:t>ственных построек, крытых черепицей и соломой, часть которых сохранилась до наших дней. Планировка усадьбы отражала ограниченные хозяй</w:t>
        <w:softHyphen/>
        <w:t>ственные требования и в известной мере являлась случайной. Благоустройство и инженерные сети прак</w:t>
        <w:softHyphen/>
        <w:t>тически отсутствовал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осле Великой Октябрьской социалистической рево</w:t>
        <w:softHyphen/>
        <w:t>люции Аскания-Нова начала быстро расти и хорошеть, превращается в благоустроенный поселок, отвечающий всем требованиям современного градостроительства. На территории центральной усадьбы построено здание института, ряд жилых многоэтажных домов, детских учреждений, магазинов, зданий общественного пита</w:t>
        <w:softHyphen/>
        <w:t>ния и сооружений специального назначения. Много сделано по благоустройству, инженерному оборудова</w:t>
        <w:softHyphen/>
        <w:t>нию и озеленению центральной усадьбы. Были поло</w:t>
        <w:softHyphen/>
        <w:t>жены основы планомерной застройке, подчиненной определенным архитектурным замыслам по планировке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оселка городского типа. Все это, конечно, меняет облик и самой Аскании-Нова, создает живописный ансамбль. В 1965 году партия и правительство поставили перед институтом новые задачи по дальнейшему расширению его научной деятельности, значительному развитию зоопарка, ботанического сада и всей научно-производ</w:t>
        <w:softHyphen/>
        <w:t>ственной базы, по коренной реконструкции Аскании-Нов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ланом развития Украинского научно-исследователь</w:t>
        <w:softHyphen/>
        <w:t>ского института животноводства степных районов им. М. Ф. Иванова предусмотрена организация на месте существующей центральной усадьбы современного на</w:t>
        <w:softHyphen/>
        <w:t>учного городка. Это будет удовлетворять повышенные требования при проведении разносторонних научных работ. Зоопарк с 900 расширится до 2400 гектаров, дендрологический парк — до 170 гектаров, заповедная степь — до 11 тысяч гектаров. Созданы будут крупные проточные водоемы, лесозащитные зоны вокруг насе</w:t>
        <w:softHyphen/>
        <w:t>ленных пунктов, построены дороги, инженерные ком</w:t>
        <w:softHyphen/>
        <w:t>муникации всех видо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ригинальный проект развития центральной усадьбы, выполненный институтом «КиевНИИПградостроитель-ства», решает большую архитектурную и градострои</w:t>
        <w:softHyphen/>
        <w:t>тельную задачи, придает поселку новый, более наряд</w:t>
        <w:softHyphen/>
        <w:t>ный вид. Учтены при этом все указанные выше тре</w:t>
        <w:softHyphen/>
        <w:t>бования. Предусмотрена сохранность существующих капитальных сооружени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ложившаяся ситуация застройки центральной усадь</w:t>
        <w:softHyphen/>
        <w:t>бы, расположение зоопарка и ботанического сада пред</w:t>
        <w:softHyphen/>
        <w:t>определили ассиметричную композицию генерального плана научного городка, с организацией его главной магистрали на реконструируемой улице Красноармей</w:t>
        <w:softHyphen/>
        <w:t>ско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Таким образом, в недалеком будущем перед многочис</w:t>
        <w:softHyphen/>
        <w:t>ленными туристами и экскурсантами неожиданно от</w:t>
        <w:softHyphen/>
        <w:t>кроется перспектива широкой, благоустроенной и зе</w:t>
        <w:softHyphen/>
        <w:t>леной магистрали, начинающейся от юго-восточного конца улицы Красноармейской и заканчивающейся входами в зоопарк и ботанический сад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У восточного начала магистрали, связанной с шоссей</w:t>
        <w:softHyphen/>
        <w:t>ной дорогой, ведущей в научный городок, будут раз</w:t>
        <w:softHyphen/>
        <w:t>мещены автобусная станция и кемпинг на 100 мест. Отсюда главная улица (в виде широкого бульвара) подведет посетителей к центру городка. На этом отрез</w:t>
        <w:softHyphen/>
        <w:t>ке магистраль расширяется, образуя центральную площадь, застроенную наиболее значительными обще</w:t>
        <w:softHyphen/>
        <w:t>ственными зданиями, к которым относятся — торговый центр, клуб, кинотеатр, гостиница с рестораном, дом связи. Перед гостиницей и клубом создаются теневые переходы, а на площади намечается устройство водных зеркал, партерного озеленения и организация малых архитектурных форм различного назначения. Далее магистраль проходит вдоль административной зоны, состоящей из существующих зданий института и ряда новых зданий жилого и общественного значе</w:t>
        <w:softHyphen/>
        <w:t>ния, и заканчивается у входа в зоопарк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ядом с зоопарком и ботаническим садом северо-во</w:t>
        <w:softHyphen/>
        <w:t>сточная сторона магистрали застраивается новыми зданиями научного назначения, главными во всей застройке городка. Эта часть улицы проходит вдоль научной зоны. Большой и светлый четырехэтажный лабораторный корпус, оснащенный всеми видами со</w:t>
        <w:softHyphen/>
        <w:t>временного инженерного оборудования, включая кон</w:t>
        <w:softHyphen/>
        <w:t>диционирование воздуха, и лаконичное по архитек</w:t>
        <w:softHyphen/>
        <w:t>турному решению двухэтажное здание музея завер</w:t>
        <w:softHyphen/>
        <w:t>шают общую композицию застройки магистрали. Они будут хорошо смотреться на фоне зеленого массива ботанического пар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ся селитебная территория городка предназначена для размещения смешанной (двух- и четырехэтажной) жи</w:t>
        <w:softHyphen/>
        <w:t>лой застройки, решаемой в виде двух микрорайоно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нутри каждого из них будут построены детские учреждения, магазины повседневного обслуживания населения, а также школа на 960 мест с общежитием для учащихс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зеленой, юго-западной, части городка строится боль</w:t>
        <w:softHyphen/>
        <w:t>ничный комплекс на 120 мест с поликлиникой и стан</w:t>
        <w:softHyphen/>
        <w:t>цией скорой помощ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се микро-, внутримикрорайонные пространства благо</w:t>
        <w:softHyphen/>
        <w:t>устраиваются и озеленяются с выделением детских площадок, участков для фруктовых садов и парков. К северо-западу от главной магистрали создается но</w:t>
        <w:softHyphen/>
        <w:t>вый спортивный комплекс со стадионом на 2000 мест, плавательным бассейном, площадкой для спортивных игр и развлечени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портивный комплекс примыкает к городскому саду (являющемуся как бы продолжением ботанического парка), где намечается устройство открытого летнего кинотеатра, эстрады с танцевальной площадкой и мест отдыха вблизи небольших водоемов. Между домами разбиваются сады и сквер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сооружаемых зданий предусматривается примене</w:t>
        <w:softHyphen/>
        <w:t>ние современных конструкций — железобетонных сбор</w:t>
        <w:softHyphen/>
        <w:t>ных каркасов, панелей перекрытий и покрытий, лест</w:t>
        <w:softHyphen/>
        <w:t>ничных маршей, новых отделочных материалов, широ</w:t>
        <w:softHyphen/>
        <w:t>ких остекленных проемов, устройство солнцезащитных мероприятий и керамическая облицовка в светлых, приятных тонах. Большое внимание уделяется реше</w:t>
        <w:softHyphen/>
        <w:t>нию и оформлению интерьеров, особенно в таких зда</w:t>
        <w:softHyphen/>
        <w:t>ниях, как лабораторный корпус, музей, гостиница, клуб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округ научного городка будет создана лесозащитная полоса. В целом научный городок явится дальнейшим развитием зеленого, тенистого оазиса. Овеянная легендами Аскания-Нова является уникаль</w:t>
        <w:softHyphen/>
        <w:t>ным участком природы, настоящей зоологической жем</w:t>
        <w:softHyphen/>
        <w:t>чужиной. На обширных степных просторах по-прежне</w:t>
        <w:softHyphen/>
        <w:t>му будут свободно пастись многие виды экзотических копытных животных, собранных из большинства стран мира, будут гнездиться тысячи диких птиц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оветские ученые создают новые породы сельскохо</w:t>
        <w:softHyphen/>
        <w:t>зяйственных животных. Дендрологи акклиматизируют сотни различных пород деревьев и кустарников. Широкие связи с миром становятся органической чер</w:t>
        <w:softHyphen/>
        <w:t>той научной и общественной жизни Аскании-Нова. С каждым годом растет поток советских и иностран</w:t>
        <w:softHyphen/>
        <w:t>ных экскурсантов, гостей и туристов, а также различ</w:t>
        <w:softHyphen/>
        <w:t>ных делегаци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Аскания-Нова стала туристским центром международ</w:t>
        <w:softHyphen/>
        <w:t>ного значения. Ежедневно поступает сюда обширная почта. Связь со всеми уголками Советского Союза и внешним миром настолько большая, что появилась необходимость создания в институте специальных служб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Аскания-Нова вносит большой вклад в мировой науч</w:t>
        <w:softHyphen/>
        <w:t>ный прогресс; она олицетворяет ныне мирный созида</w:t>
        <w:softHyphen/>
        <w:t>тельный труд ученых института, а также специалистов и рабочих научно-опытного хозяйства. Никакое описа</w:t>
        <w:softHyphen/>
        <w:t>ние, конечно, не заменит личного знакомства с этим сказочным уголком юга Украины. Сердца наших людей всегда открыты советским и зарубежным гостям. В этом может убедиться каждый, побывав здесь. ДОБРО ПОЖАЛОВАТЬ В АСКАНИЮ-НОВА!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уемой литературы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. Крутыпорох Ф.И., Треус В.Д. «Аскания-Нова» - К. Урожай 1967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8:22:00Z</dcterms:created>
  <dc:creator>Миха</dc:creator>
  <dc:description/>
  <dc:language>en-US</dc:language>
  <cp:lastModifiedBy>Миха</cp:lastModifiedBy>
  <cp:lastPrinted>2003-10-18T21:20:00Z</cp:lastPrinted>
  <dcterms:modified xsi:type="dcterms:W3CDTF">2003-10-18T18:22:00Z</dcterms:modified>
  <cp:revision>2</cp:revision>
  <dc:subject/>
  <dc:title>ЗАПОВЕДНАЯ   СТЕПЬ</dc:title>
</cp:coreProperties>
</file>