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Вопросы 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Общая характеристика загрязнений атмосферы 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Загрязнение атмосферы при испытании и эксплуатации энергитический установок 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Энергитические загрязнения 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Последствия промышленого загрязнения окружающей среды 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Нормирование примесей атмосферы 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Методы контроля и приборы для измерения концентрации пыле-и газообразных примесей в атмосфере 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Основные мероприятия по защите окружающей среды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щая характеристика загрязнений атмосферы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Атмосфера всегда содержит определённое количество примесей , поступающих от естественных и антропогенных источников .К числу примесей , выделяемых естественными источниками , относят</w:t>
      </w:r>
      <w:r>
        <w:rPr>
          <w:lang w:val="en-US"/>
        </w:rPr>
        <w:t xml:space="preserve">: </w:t>
      </w:r>
      <w:r>
        <w:rPr/>
        <w:t>пыль (ростительного , вулконического , космического происхождения , возникающая при эрозии почвы , частицы морской соли )</w:t>
      </w:r>
      <w:r>
        <w:rPr>
          <w:lang w:val="en-US"/>
        </w:rPr>
        <w:t xml:space="preserve">; </w:t>
      </w:r>
      <w:r>
        <w:rPr/>
        <w:t xml:space="preserve">туман , дымы  и газы от лесных и степных пожаров </w:t>
      </w:r>
      <w:r>
        <w:rPr>
          <w:lang w:val="en-US"/>
        </w:rPr>
        <w:t xml:space="preserve">; </w:t>
      </w:r>
      <w:r>
        <w:rPr/>
        <w:t xml:space="preserve">газы вулканического происхождения </w:t>
      </w:r>
      <w:r>
        <w:rPr>
          <w:lang w:val="en-US"/>
        </w:rPr>
        <w:t xml:space="preserve">; </w:t>
      </w:r>
      <w:r>
        <w:rPr/>
        <w:t>различные продукты растительного , животного и микробиологического происхождения и др.</w:t>
      </w:r>
    </w:p>
    <w:p>
      <w:pPr>
        <w:pStyle w:val="TextBody"/>
        <w:rPr/>
      </w:pPr>
      <w:r>
        <w:rPr/>
        <w:t xml:space="preserve">Естественные источники зарязнений бывают либо </w:t>
      </w:r>
      <w:r>
        <w:rPr>
          <w:i/>
        </w:rPr>
        <w:t xml:space="preserve">распределёнными, </w:t>
      </w:r>
    </w:p>
    <w:p>
      <w:pPr>
        <w:pStyle w:val="TextBody"/>
        <w:rPr/>
      </w:pPr>
      <w:r>
        <w:rPr/>
        <w:t xml:space="preserve">например выподение космической пыли , либо </w:t>
      </w:r>
      <w:r>
        <w:rPr>
          <w:i/>
        </w:rPr>
        <w:t xml:space="preserve">кратковременными </w:t>
      </w:r>
      <w:r>
        <w:rPr/>
        <w:t>стихийными , например лесные и степные пожары , извержения вулканов и т.п. Уровень загрязнения атмосферы естественными источниками является фоновым и мало изменяется с течением времени .</w:t>
      </w:r>
    </w:p>
    <w:p>
      <w:pPr>
        <w:pStyle w:val="TextBody"/>
        <w:rPr/>
      </w:pPr>
      <w:r>
        <w:rPr/>
        <w:t>Более устойчивые зоны с повышеными концентрациями загрязнений возникают в местах активной жизнедеятельности человека . Антропогенной загрязнения отличаются многообразием видов и многочисленостью источников . Если в начале 20 века в промышлености применялось 19 химических элементов , то в середине века  промышленое производство стало использовать около 50 элементов , а в 70 –х годах – прозтически все элементы таблицы Менделеева . Это существенно сказалось на составе промышленых выбросов и привело к качественно новому загрязнению атмосферы , в частности , аэрозолями тяжелых и редких металлов , синтетическими соединениями , не существующими и не образующимися в природе , радиоктивными , концерогенными , бактериологическими и другими веществами .</w:t>
        <w:tab/>
        <w:t xml:space="preserve">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грязнение атмосферы при испытании и эксплуатации энергетических установок 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Наибольшие загрязнения атмосферноо воздуха поступают от энепгитических установок, работающоих на углеводородном топливе (бензин, керосин , дизельное топливо, мазут , уголь , природный газ и др.) .Количество загрязнений определяется составом , объёмом сжигаемого топлива и организацией процесса сгорания . </w:t>
      </w:r>
    </w:p>
    <w:p>
      <w:pPr>
        <w:pStyle w:val="TextBody"/>
        <w:rPr/>
      </w:pPr>
      <w:r>
        <w:rPr/>
        <w:t>Основными источниками загрязнения атмосферы являются транспортные средства с двигателями внутреннего сгорания (ДВС) и тепловые электрические станции (ТЭС) . Доля загрязнений отмосферы от газотурбинных двиготельных установок (ГТДУ) и ракетных двиготелей (РД) пока незночительно поскольку их применение в городах и крупных промышленых центров ограниченно . В местах активного использования ГТДУ и РД (аэродромы , испытательные станции , стартовые площадки ) загрязнения поступающие в атмосферу от этих источников , сапоставимый с загрязнениями от ДВС и ТЭС ,обслуживающих эти объекты .</w:t>
      </w:r>
    </w:p>
    <w:p>
      <w:pPr>
        <w:pStyle w:val="TextBody"/>
        <w:rPr/>
      </w:pPr>
      <w:r>
        <w:rPr/>
        <w:t>Основныекомпоненты вбрасываемые в атмосферу при сжигании  различных  видов топливо в энорго установках , - не токсичные диоксид углеродаСО</w:t>
      </w:r>
      <w:r>
        <w:rPr>
          <w:b/>
          <w:sz w:val="16"/>
        </w:rPr>
        <w:t>2</w:t>
      </w:r>
      <w:r>
        <w:rPr>
          <w:sz w:val="16"/>
        </w:rPr>
        <w:t xml:space="preserve"> </w:t>
      </w:r>
      <w:r>
        <w:rPr/>
        <w:t xml:space="preserve"> и водяной пар Н</w:t>
      </w:r>
      <w:r>
        <w:rPr>
          <w:b/>
          <w:sz w:val="16"/>
        </w:rPr>
        <w:t>2</w:t>
      </w:r>
      <w:r>
        <w:rPr/>
        <w:t>О . Однако кроме них в атмосверу выбрасываются и вредные вещества , такие , как оксид углерода , оксиды серы , азота , соединения свинца , сажа , углеводароды , в том числе концирогенный бенз(а)пирен С</w:t>
      </w:r>
      <w:r>
        <w:rPr>
          <w:b/>
          <w:sz w:val="16"/>
        </w:rPr>
        <w:t>20</w:t>
      </w:r>
      <w:r>
        <w:rPr/>
        <w:t>Н</w:t>
      </w:r>
      <w:r>
        <w:rPr>
          <w:b/>
          <w:sz w:val="16"/>
        </w:rPr>
        <w:t xml:space="preserve">12 </w:t>
      </w:r>
      <w:r>
        <w:rPr/>
        <w:t xml:space="preserve"> и , несгоревшие частицы твердого топлива и т.п.</w:t>
      </w:r>
    </w:p>
    <w:p>
      <w:pPr>
        <w:pStyle w:val="TextBody"/>
        <w:rPr/>
      </w:pPr>
      <w:r>
        <w:rPr/>
        <w:t xml:space="preserve">Присжигании твердого топлива в котлах ТЭС образуется большое количество золы , диоксида серы , оксида азота . Так , например , подмосковные угли имеют в своём составе 2,5 6,0 </w:t>
      </w:r>
      <w:r>
        <w:rPr>
          <w:lang w:val="en-US"/>
        </w:rPr>
        <w:t xml:space="preserve">% </w:t>
      </w:r>
      <w:r>
        <w:rPr/>
        <w:t xml:space="preserve">серы и до 30 –50 </w:t>
      </w:r>
      <w:r>
        <w:rPr>
          <w:lang w:val="en-US"/>
        </w:rPr>
        <w:t xml:space="preserve">% </w:t>
      </w:r>
      <w:r>
        <w:rPr/>
        <w:t xml:space="preserve">золы . Дымовые газы образыющиеся при сжигании мазута , содержат оксиды азота , соединения ванадия и натрия , газообразные и твердые продукты не полного сгорания . Перевод установок на жидкое топливо существенно уменьшает золообразование , но проктически не влияет на выброссы </w:t>
      </w:r>
      <w:r>
        <w:rPr>
          <w:lang w:val="en-US"/>
        </w:rPr>
        <w:t>SO</w:t>
      </w:r>
      <w:r>
        <w:rPr>
          <w:b/>
          <w:sz w:val="16"/>
        </w:rPr>
        <w:t xml:space="preserve">2 </w:t>
      </w:r>
      <w:r>
        <w:rPr/>
        <w:t xml:space="preserve"> так как мазуты , применяемые в качестве топлива , содержат 2 и более </w:t>
      </w:r>
      <w:r>
        <w:rPr>
          <w:lang w:val="en-US"/>
        </w:rPr>
        <w:t xml:space="preserve">% </w:t>
      </w:r>
      <w:r>
        <w:rPr/>
        <w:t>серы .</w:t>
      </w:r>
    </w:p>
    <w:p>
      <w:pPr>
        <w:pStyle w:val="TextBody"/>
        <w:rPr/>
      </w:pPr>
      <w:r>
        <w:rPr/>
        <w:t>При сжигании природного (неочищенного ) газа в домовых выбросах также содержаться оксид серы и оксиды азота . Следует отметить ,что наибольшее количество азота образуется при сжигании жидкого топлива .</w:t>
      </w:r>
    </w:p>
    <w:p>
      <w:pPr>
        <w:pStyle w:val="TextBody"/>
        <w:rPr/>
      </w:pPr>
      <w:r>
        <w:rPr/>
        <w:t xml:space="preserve">Выброс оксидов азота зависит от вида и сорта сжигаемого горючего,   качества и способа его подачи , состава топлива в камере сгорания и т.д. , а также от тонкостей распыления горючего форсуночным устройством и от сумарного коэфициэнта избытка воздуха </w:t>
      </w:r>
      <w:r>
        <w:rPr>
          <w:i/>
          <w:sz w:val="32"/>
        </w:rPr>
        <w:t xml:space="preserve">а </w:t>
      </w:r>
      <w:r>
        <w:rPr/>
        <w:t xml:space="preserve">на увыходе из камеры сгорания .Уменьшение диаметра капель  и рост </w:t>
      </w:r>
      <w:r>
        <w:rPr>
          <w:i/>
          <w:sz w:val="32"/>
        </w:rPr>
        <w:t xml:space="preserve">а </w:t>
      </w:r>
    </w:p>
    <w:p>
      <w:pPr>
        <w:pStyle w:val="TextBody"/>
        <w:rPr/>
      </w:pPr>
      <w:r>
        <w:rPr/>
        <w:t>Сопроваждается снижением содержания оксидов азота в единице массы вохлопных газов 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Энергетические загрязнения 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Шум в окружающей среде </w:t>
      </w:r>
      <w:r>
        <w:rPr>
          <w:lang w:val="en-US"/>
        </w:rPr>
        <w:t xml:space="preserve">– </w:t>
      </w:r>
      <w:r>
        <w:rPr/>
        <w:t xml:space="preserve">в жилых и общественных зданиях , на прилегающих к ним территориях создаётся одиночными или комплексными источниками , находящемися снарыжи или снутри здания . Это прежде всего транспортные средства , техническое оборудование промышленых и бытовых претприятий , вентеляторные газотурбокомпрессорные установки , станции для испытания ГТДУ и ДВС , различные аэрозазодинамические установки , санитарно - техническая оборудование жилых зданий , электрические трансформаторы . Без принятия соответствующех мер по снижению шума его уровни могут существенно превышать (на 20-50 дБ ) нормативные величины . За последние десятилетия наблюдается непрерывное увеличение шума в крупных городах .Расчет показывает , что ближайшие 20-30 лет уровни шума на скоростных и городских магистралях возрастут на 7-10 дБ . Высокие уровни шума имеют место в жилых домах , школах , больницах , местах отдыха населения и т.д. </w:t>
      </w:r>
      <w:r>
        <w:rPr>
          <w:lang w:val="en-US"/>
        </w:rPr>
        <w:t xml:space="preserve">; </w:t>
      </w:r>
      <w:r>
        <w:rPr/>
        <w:t>что приводит к повышению нервного наприжения.</w:t>
      </w:r>
    </w:p>
    <w:p>
      <w:pPr>
        <w:pStyle w:val="TextBody"/>
        <w:rPr/>
      </w:pPr>
      <w:r>
        <w:rPr/>
        <w:t xml:space="preserve">Шумы воздействующие на человека , классифицируются по спектральным и временным характеристикам . </w:t>
      </w:r>
    </w:p>
    <w:p>
      <w:pPr>
        <w:pStyle w:val="TextBody"/>
        <w:rPr/>
      </w:pPr>
      <w:r>
        <w:rPr/>
        <w:t xml:space="preserve">По характеру спектра шумы  подразделяют на </w:t>
      </w:r>
      <w:r>
        <w:rPr>
          <w:i/>
        </w:rPr>
        <w:t>широкополосные</w:t>
      </w:r>
      <w:r>
        <w:rPr/>
        <w:t xml:space="preserve"> , имеющие непрерывный спектр ширеной более одной октавы , и </w:t>
      </w:r>
      <w:r>
        <w:rPr>
          <w:i/>
        </w:rPr>
        <w:t>тональные</w:t>
      </w:r>
      <w:r>
        <w:rPr/>
        <w:t xml:space="preserve"> , в спектре которых есть слышиемые дискретные тона .</w:t>
      </w:r>
    </w:p>
    <w:p>
      <w:pPr>
        <w:pStyle w:val="TextBody"/>
        <w:rPr/>
      </w:pPr>
      <w:r>
        <w:rPr/>
        <w:t>Человек реагирует на шум в зхависимости от субективных особенностей организма , привычного шумового фона . Раздражающие действия шума зависит прежде всего от его уровня , а также от спектральных и временных характеристик . Считается , что шум с уровнем ниже 60 дБА вызывает нервное раздрожение , поэтому неслучайно , что рядом иследователей установлено прямая связь между возрастающим уровнем шума в городах и увеличения числа нервных заболеваний .</w:t>
      </w:r>
    </w:p>
    <w:p>
      <w:pPr>
        <w:pStyle w:val="TextBody"/>
        <w:rPr>
          <w:b/>
          <w:b/>
        </w:rPr>
      </w:pPr>
      <w:r>
        <w:rPr>
          <w:b/>
        </w:rPr>
        <w:t>Источники инфразвуковых волн .</w:t>
      </w:r>
    </w:p>
    <w:p>
      <w:pPr>
        <w:pStyle w:val="TextBody"/>
        <w:rPr/>
      </w:pPr>
      <w:r>
        <w:rPr/>
        <w:t xml:space="preserve">Инфрозвуковые источники могут быть как естественные (абдувание сильным ветром строительных сооружений или водных поверхностей ) , так и искуственными (промышленными) .К последним относят </w:t>
      </w:r>
      <w:r>
        <w:rPr>
          <w:lang w:val="en-US"/>
        </w:rPr>
        <w:t xml:space="preserve">: </w:t>
      </w:r>
      <w:r>
        <w:rPr/>
        <w:t xml:space="preserve">механизмы с большей поверхностью , совершающие вращательное или возвратно-поступательное движение (виброгрохоты , виброплощадки и т.п. ), с числом рабочих циклов не более 20 раз в секунду (инфразвук механического происхождени ) </w:t>
      </w:r>
      <w:r>
        <w:rPr>
          <w:lang w:val="en-US"/>
        </w:rPr>
        <w:t xml:space="preserve">; реактивные двиготели ; </w:t>
      </w:r>
      <w:r>
        <w:rPr/>
        <w:t xml:space="preserve">ДВС большей мощности </w:t>
      </w:r>
      <w:r>
        <w:rPr>
          <w:lang w:val="en-US"/>
        </w:rPr>
        <w:t xml:space="preserve">; </w:t>
      </w:r>
      <w:r>
        <w:rPr/>
        <w:t xml:space="preserve">турбины </w:t>
      </w:r>
      <w:r>
        <w:rPr>
          <w:lang w:val="en-US"/>
        </w:rPr>
        <w:t xml:space="preserve">; </w:t>
      </w:r>
      <w:r>
        <w:rPr/>
        <w:t xml:space="preserve">мощные аэродинамические установки </w:t>
      </w:r>
      <w:r>
        <w:rPr>
          <w:lang w:val="en-US"/>
        </w:rPr>
        <w:t xml:space="preserve">; </w:t>
      </w:r>
      <w:r>
        <w:rPr/>
        <w:t>винтеляторы</w:t>
      </w:r>
      <w:r>
        <w:rPr>
          <w:lang w:val="en-US"/>
        </w:rPr>
        <w:t xml:space="preserve"> , </w:t>
      </w:r>
      <w:r>
        <w:rPr/>
        <w:t>компрессоры и другие установки создающие большие турболентные массы потоков газов (инврозвук аэродинамического дроисхождения)</w:t>
      </w:r>
      <w:r>
        <w:rPr>
          <w:lang w:val="en-US"/>
        </w:rPr>
        <w:t>;</w:t>
      </w:r>
      <w:r>
        <w:rPr/>
        <w:t xml:space="preserve"> транспорт .Инфразвук воспринемается человеком за счет слуховой и тактильной чувствительности , так при частотах 2-5 Гц и рровне звукогого давления 100-125 дБ наблюдается связаемое движение барабанныхперепонках  из за изменения изменения давления в среднем ухе , затрудненое глотание , головная боль . Повышение уровня до 125 – 137 дБ может вызвать вибрацию грудной клетки , чувство </w:t>
      </w:r>
      <w:r>
        <w:rPr>
          <w:lang w:val="en-US"/>
        </w:rPr>
        <w:t xml:space="preserve">“ </w:t>
      </w:r>
      <w:r>
        <w:rPr/>
        <w:t xml:space="preserve">падения </w:t>
      </w:r>
      <w:r>
        <w:rPr>
          <w:lang w:val="en-US"/>
        </w:rPr>
        <w:t xml:space="preserve">“ </w:t>
      </w:r>
      <w:r>
        <w:rPr/>
        <w:t xml:space="preserve">, летаргию . Инфразвук с частотой 15 –20 Гц вызывает чувство страха . Известно влияние инфразвука на вестибулярный аппарат и снижение слуховой чувствительности . Все названные аномалии приводят к нарушению нормальной жизнедеятельности человека и проявляются даже на достаточно удаленных от источниках инфразвука расстояниях ( до 800м ) . Инфрозвук может указывать и коственное воздействие          ( дробезжание стекл , посуды и др. ), что в свою очередь обуславливает высоко частотные шумы с уровнем более 40 дБА . </w:t>
      </w:r>
    </w:p>
    <w:p>
      <w:pPr>
        <w:pStyle w:val="TextBody"/>
        <w:rPr>
          <w:b/>
          <w:b/>
        </w:rPr>
      </w:pPr>
      <w:r>
        <w:rPr>
          <w:b/>
        </w:rPr>
        <w:t>Источники вибраций .</w:t>
      </w:r>
    </w:p>
    <w:p>
      <w:pPr>
        <w:pStyle w:val="TextBody"/>
        <w:rPr/>
      </w:pPr>
      <w:r>
        <w:rPr/>
        <w:t>Технологическое оборудование ударного действия (молоты и прессы ) , мощные инергетические установки(насосы, компрессоры , двиготели), рельсовый транспорт предприятий и комуннального хозяйства (метрополитен , трамвай ), а также железнодорожный транспорт относятся к источникам видрации .</w:t>
      </w:r>
    </w:p>
    <w:p>
      <w:pPr>
        <w:pStyle w:val="TextBody"/>
        <w:rPr/>
      </w:pPr>
      <w:r>
        <w:rPr/>
        <w:t>Во всех случаях вибрации распространяются по грунту и достигают фундаментов общестненных жилых зданий , часто вызывая звуковые колебания .Передача вибраций через фундаменты и грунт может способствовать их неравномерной осадке , приводящей к разрушению расположенных на них инженерных и строительных конструкций . Особенно это опасно для трунтов , насыыщенных влагой . Источником вибрации может быть инженерное оборудование зданий (лифты , насосные установки ), системы отопления , конализации , мусоропроводов .</w:t>
      </w:r>
    </w:p>
    <w:p>
      <w:pPr>
        <w:pStyle w:val="TextBody"/>
        <w:rPr>
          <w:b/>
          <w:b/>
        </w:rPr>
      </w:pPr>
      <w:r>
        <w:rPr>
          <w:b/>
        </w:rPr>
        <w:t>Источники электромагнитных полей (ЭМП).</w:t>
      </w:r>
    </w:p>
    <w:p>
      <w:pPr>
        <w:pStyle w:val="TextBody"/>
        <w:rPr/>
      </w:pPr>
      <w:r>
        <w:rPr/>
        <w:t xml:space="preserve">Повсеместно имеется естественное магнитное поле земли , напряженность которого увеличевается с широтой . Однако известны и глобальные региональные аномалии поля в местах залежей железной руды .Наблюдение и результаты эксперементов показали ,что электромагнитные излучения космического , земного и околоземного происхождения играют определенную роль в огранизации жизненных процессов , на земле .Так давно известна высокая степень влияния солнечной активности на все виды биологической деятельности живых организмов , на рост ипидемий различных инфекционных заболеваний . С изменением интенсивности геомагнитного поля связывают годовой прирост деревьев , урожай зерновых культур , в случае обострения инфаркта миакарда и психический заболеваний среди населения , а также число дорожных катастроф . </w:t>
      </w:r>
    </w:p>
    <w:p>
      <w:pPr>
        <w:pStyle w:val="TextBody"/>
        <w:rPr/>
      </w:pPr>
      <w:r>
        <w:rPr/>
        <w:t xml:space="preserve">Эдектрическое поле может стати причиной воспламенения или взрыва паров горючих материалов и смеси в результате электрический разрядов при соприкосновении предметов и людей с машинами и механизмами . </w:t>
      </w:r>
    </w:p>
    <w:p>
      <w:pPr>
        <w:pStyle w:val="TextBody"/>
        <w:rPr>
          <w:b/>
          <w:b/>
        </w:rPr>
      </w:pPr>
      <w:r>
        <w:rPr>
          <w:b/>
        </w:rPr>
        <w:t>Источники ионизирующих излучений .</w:t>
      </w:r>
    </w:p>
    <w:p>
      <w:pPr>
        <w:pStyle w:val="TextBody"/>
        <w:rPr/>
      </w:pPr>
      <w:r>
        <w:rPr/>
        <w:t>Воздействие ионизирующего излучения на человека может происходить  в результате внешнего и внутреннего облучения . Внешнее облучение вызывают источники ренгеновского , гамма -излучения  и потоки протонов и нетронов , находящееся вне организма . Внутреннее облучение вызывает альфа –и бетта частицы, котрые  попадают с радиоктивными вещ-вами в органзм человека через органы дыхания и пищеварительный тракт .</w:t>
      </w:r>
    </w:p>
    <w:p>
      <w:pPr>
        <w:pStyle w:val="TextBody"/>
        <w:rPr/>
      </w:pPr>
      <w:r>
        <w:rPr/>
        <w:t xml:space="preserve">Наибольшую опасность представляет аварийные режиммы работы атомных электростанций . В мире работает более 370 енергетических реакторов , на которых произошло уже более 150 аварий </w:t>
      </w:r>
      <w:r>
        <w:rPr>
          <w:lang w:val="en-US"/>
        </w:rPr>
        <w:t xml:space="preserve">[ 33] </w:t>
      </w:r>
      <w:r>
        <w:rPr/>
        <w:t>с утечкой радиоктивных веществ . Так , авария на четвертом энерго – блоке Чернобольской АЭС в первые дни после аварии привела к повышению уровня радиации над естествееным фоном до 1000 – 1500 раз в зоне около станций и до 10 – 20 раз в радиусе 200 – 250 км .При аварии все продукты ядерного деления высвобождается в виде аэрозолей (за исклучением газов и иода ) и распрострастраняются в атмосвере в зависимости от силы и напровления ветра . Размеры облака в поперечнике могут изменяться от 30 до 300 метров , а размеры зон загрязнения в безветрянную погоду могут иметь радиус до 180 км мощности реактор 100 МВт .</w:t>
      </w:r>
    </w:p>
    <w:p>
      <w:pPr>
        <w:pStyle w:val="TextBody"/>
        <w:rPr/>
      </w:pPr>
      <w:r>
        <w:rPr/>
        <w:t xml:space="preserve">Развитие атомной инергетики сопровождается ростом радиоктивных отходов предприятий по добыче и переработке ядерного горючего . </w:t>
      </w:r>
    </w:p>
    <w:p>
      <w:pPr>
        <w:pStyle w:val="TextBody"/>
        <w:rPr/>
      </w:pPr>
      <w:r>
        <w:rPr/>
        <w:t>Главную опасность в экологическом отношении представляет отходы заводов по переработки тепловыдающих элементов (ТВЭЛ)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оследствия промышленого загрязнения екружающей среды 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</w:rPr>
      </w:pPr>
      <w:r>
        <w:rPr/>
        <w:t>Неуклонный рост поступлений таксичных веществ в окружающую среду прежде всего отражается на здоровье населения ухудшается качество продукции сельского хозяйства , снижает урожайность , преждевременно разрушает жилище ,  металоконструкций промышленных и гражданских сооружений , оказывает влияние на климат отдельных регионов и состаяние азованого слоя земли , приводит к гибели флоры и фауны .</w:t>
      </w:r>
    </w:p>
    <w:p>
      <w:pPr>
        <w:pStyle w:val="TextBody"/>
        <w:rPr>
          <w:b/>
          <w:b/>
        </w:rPr>
      </w:pPr>
      <w:r>
        <w:rPr>
          <w:b/>
        </w:rPr>
        <w:t xml:space="preserve">Загрязнение атмосферы . </w:t>
      </w:r>
    </w:p>
    <w:p>
      <w:pPr>
        <w:pStyle w:val="TextBody"/>
        <w:rPr/>
      </w:pPr>
      <w:r>
        <w:rPr/>
        <w:t xml:space="preserve">Поступающие в атмосферу оксиды углерода , серы , азота , углеводорода , соединения свинца , пыль и т.д.  оказывают различное таксическое воздействие на организм человека . Приведем свойства некоторых примесей . </w:t>
      </w:r>
    </w:p>
    <w:p>
      <w:pPr>
        <w:pStyle w:val="TextBody"/>
        <w:rPr>
          <w:b/>
          <w:b/>
        </w:rPr>
      </w:pPr>
      <w:r>
        <w:rPr>
          <w:b/>
        </w:rPr>
        <w:t>Оксид углерода СО .</w:t>
      </w:r>
    </w:p>
    <w:p>
      <w:pPr>
        <w:pStyle w:val="TextBody"/>
        <w:rPr/>
      </w:pPr>
      <w:r>
        <w:rPr/>
        <w:t>Бесцветный не имеющий запаха газ . Воздействуют на нервную и сердечно сосудистую систему , вызывает удушье . Первичные синктомы отравления оксидом углерода (появления головной боли )возникает у человека через 2-3 часа его пребывания в атмосфере , содержащей 200 –220 мг</w:t>
      </w:r>
      <w:r>
        <w:rPr>
          <w:lang w:val="en-US"/>
        </w:rPr>
        <w:t xml:space="preserve">/ </w:t>
      </w:r>
      <w:r>
        <w:rPr/>
        <w:t>м</w:t>
      </w:r>
      <w:r>
        <w:rPr>
          <w:lang w:val="en-US"/>
        </w:rPr>
        <w:t xml:space="preserve">*3 </w:t>
      </w:r>
      <w:r>
        <w:rPr/>
        <w:t xml:space="preserve">СО </w:t>
      </w:r>
      <w:r>
        <w:rPr>
          <w:lang w:val="en-US"/>
        </w:rPr>
        <w:t xml:space="preserve">; </w:t>
      </w:r>
      <w:r>
        <w:rPr/>
        <w:t xml:space="preserve">приболее высоких концентрациях СО появляется ощущение пульса в весках , головокружение .Таксичность СО возрастает при наличие в воздухе оксидов азота в этом случае концентрация СО в воздухе необходимо снижать в </w:t>
      </w:r>
      <w:r>
        <w:rPr>
          <w:lang w:val="en-US"/>
        </w:rPr>
        <w:t xml:space="preserve">~ </w:t>
      </w:r>
      <w:r>
        <w:rPr/>
        <w:t>1,5 раза .</w:t>
      </w:r>
    </w:p>
    <w:p>
      <w:pPr>
        <w:pStyle w:val="TextBody"/>
        <w:rPr/>
      </w:pPr>
      <w:r>
        <w:rPr>
          <w:b/>
        </w:rPr>
        <w:t>Оксид азота No</w:t>
      </w:r>
      <w:r>
        <w:rPr>
          <w:b/>
          <w:sz w:val="16"/>
        </w:rPr>
        <w:t xml:space="preserve">х </w:t>
      </w:r>
      <w:r>
        <w:rPr>
          <w:b/>
        </w:rPr>
        <w:t>(</w:t>
      </w:r>
      <w:r>
        <w:rPr>
          <w:b/>
          <w:lang w:val="en-US"/>
        </w:rPr>
        <w:t>NO, NO</w:t>
      </w:r>
      <w:r>
        <w:rPr>
          <w:b/>
          <w:sz w:val="16"/>
          <w:lang w:val="en-US"/>
        </w:rPr>
        <w:t>2</w:t>
      </w:r>
      <w:r>
        <w:rPr>
          <w:b/>
          <w:lang w:val="en-US"/>
        </w:rPr>
        <w:t xml:space="preserve"> , N</w:t>
      </w:r>
      <w:r>
        <w:rPr>
          <w:b/>
          <w:sz w:val="16"/>
          <w:lang w:val="en-US"/>
        </w:rPr>
        <w:t>2</w:t>
      </w:r>
      <w:r>
        <w:rPr>
          <w:b/>
          <w:lang w:val="en-US"/>
        </w:rPr>
        <w:t>O</w:t>
      </w:r>
      <w:r>
        <w:rPr>
          <w:b/>
          <w:sz w:val="16"/>
          <w:lang w:val="en-US"/>
        </w:rPr>
        <w:t>3</w:t>
      </w:r>
      <w:r>
        <w:rPr>
          <w:b/>
          <w:lang w:val="en-US"/>
        </w:rPr>
        <w:t xml:space="preserve"> , NO</w:t>
      </w:r>
      <w:r>
        <w:rPr>
          <w:b/>
          <w:sz w:val="16"/>
          <w:lang w:val="en-US"/>
        </w:rPr>
        <w:t>5</w:t>
      </w:r>
      <w:r>
        <w:rPr>
          <w:b/>
          <w:lang w:val="en-US"/>
        </w:rPr>
        <w:t xml:space="preserve"> , N</w:t>
      </w:r>
      <w:r>
        <w:rPr>
          <w:b/>
          <w:sz w:val="16"/>
          <w:lang w:val="en-US"/>
        </w:rPr>
        <w:t>2</w:t>
      </w:r>
      <w:r>
        <w:rPr>
          <w:b/>
          <w:lang w:val="en-US"/>
        </w:rPr>
        <w:t>O</w:t>
      </w:r>
      <w:r>
        <w:rPr>
          <w:b/>
          <w:sz w:val="16"/>
          <w:lang w:val="en-US"/>
        </w:rPr>
        <w:t>4</w:t>
      </w:r>
      <w:r>
        <w:rPr>
          <w:b/>
          <w:lang w:val="en-US"/>
        </w:rPr>
        <w:t xml:space="preserve"> ) .</w:t>
      </w:r>
    </w:p>
    <w:p>
      <w:pPr>
        <w:pStyle w:val="TextBody"/>
        <w:rPr>
          <w:lang w:val="en-US"/>
        </w:rPr>
      </w:pPr>
      <w:r>
        <w:rPr>
          <w:lang w:val="en-US"/>
        </w:rPr>
        <w:t>В атмосферу выбрасывается в основном диоксид азота NO</w:t>
      </w:r>
      <w:r>
        <w:rPr>
          <w:b/>
          <w:sz w:val="16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– бесцветный не имеющий запаха ядовитый газ , раздражающе действующий на органы дыхания . Особенно опасный оксиды азота в горах , где они , воздействуя с углеводородами вохлопных газов образуют фотохимический туман – смог . отраляющее действии аксидами азота начинаются с легккого кашля .При повышении концентрации </w:t>
      </w:r>
      <w:r>
        <w:rPr>
          <w:lang w:val="en-US"/>
        </w:rPr>
        <w:t>No</w:t>
      </w:r>
      <w:r>
        <w:rPr>
          <w:b/>
          <w:sz w:val="16"/>
        </w:rPr>
        <w:t xml:space="preserve">х </w:t>
      </w:r>
      <w:r>
        <w:rPr/>
        <w:t>возникает сильный кашель , рвота , иногда головная боль . При контакте с влажной поверхностью слизистой оболочке оксиды азота образуют кислоты Н</w:t>
      </w:r>
      <w:r>
        <w:rPr>
          <w:lang w:val="en-US"/>
        </w:rPr>
        <w:t>NO</w:t>
      </w:r>
      <w:r>
        <w:rPr>
          <w:b/>
          <w:sz w:val="16"/>
        </w:rPr>
        <w:t xml:space="preserve">3 </w:t>
      </w:r>
      <w:r>
        <w:rPr/>
        <w:t xml:space="preserve">и </w:t>
      </w:r>
      <w:r>
        <w:rPr>
          <w:lang w:val="en-US"/>
        </w:rPr>
        <w:t>HNO</w:t>
      </w:r>
      <w:r>
        <w:rPr>
          <w:b/>
          <w:sz w:val="16"/>
          <w:lang w:val="en-US"/>
        </w:rPr>
        <w:t xml:space="preserve">2 </w:t>
      </w:r>
      <w:r>
        <w:rPr/>
        <w:t>которые приводят к отёку легких .</w:t>
      </w:r>
    </w:p>
    <w:p>
      <w:pPr>
        <w:pStyle w:val="TextBody"/>
        <w:rPr/>
      </w:pPr>
      <w:r>
        <w:rPr>
          <w:b/>
        </w:rPr>
        <w:t xml:space="preserve">Диоксид серы </w:t>
      </w:r>
      <w:r>
        <w:rPr>
          <w:b/>
          <w:lang w:val="en-US"/>
        </w:rPr>
        <w:t>S</w:t>
      </w:r>
      <w:r>
        <w:rPr>
          <w:b/>
        </w:rPr>
        <w:t>О</w:t>
      </w:r>
      <w:r>
        <w:rPr>
          <w:b/>
          <w:sz w:val="16"/>
        </w:rPr>
        <w:t xml:space="preserve">2 </w:t>
      </w:r>
      <w:r>
        <w:rPr/>
        <w:t xml:space="preserve"> .Бесцветный газ с острым запохом </w:t>
      </w:r>
      <w:r>
        <w:rPr>
          <w:b/>
          <w:sz w:val="16"/>
        </w:rPr>
        <w:t xml:space="preserve"> </w:t>
      </w:r>
      <w:r>
        <w:rPr/>
        <w:t>, уже в малых концентрациях (20-30 мг</w:t>
      </w:r>
      <w:r>
        <w:rPr>
          <w:lang w:val="en-US"/>
        </w:rPr>
        <w:t xml:space="preserve">/ </w:t>
      </w:r>
      <w:r>
        <w:rPr/>
        <w:t xml:space="preserve">м*3) создаёт неприятный вкус во рту , раздражает слизистые оболочки глаз и дыхательные пути . </w:t>
      </w:r>
    </w:p>
    <w:p>
      <w:pPr>
        <w:pStyle w:val="TextBody"/>
        <w:rPr>
          <w:b/>
          <w:b/>
        </w:rPr>
      </w:pPr>
      <w:r>
        <w:rPr/>
        <w:t xml:space="preserve">Наиболее чувствительные к </w:t>
      </w:r>
      <w:r>
        <w:rPr>
          <w:lang w:val="en-US"/>
        </w:rPr>
        <w:t>SO</w:t>
      </w:r>
      <w:r>
        <w:rPr>
          <w:b/>
          <w:sz w:val="16"/>
        </w:rPr>
        <w:t xml:space="preserve">2 </w:t>
      </w:r>
      <w:r>
        <w:rPr/>
        <w:t xml:space="preserve"> хвойные и лиственные леса , так как он накапливается в листьях и хвое .При содержании </w:t>
      </w:r>
      <w:r>
        <w:rPr>
          <w:lang w:val="en-US"/>
        </w:rPr>
        <w:t>SO</w:t>
      </w:r>
      <w:r>
        <w:rPr>
          <w:b/>
          <w:sz w:val="16"/>
          <w:lang w:val="en-US"/>
        </w:rPr>
        <w:t xml:space="preserve">2 </w:t>
      </w:r>
      <w:r>
        <w:rPr/>
        <w:t>в возухе от 0,23 до 0,32 мг</w:t>
      </w:r>
      <w:r>
        <w:rPr>
          <w:lang w:val="en-US"/>
        </w:rPr>
        <w:t xml:space="preserve">/ </w:t>
      </w:r>
      <w:r>
        <w:rPr/>
        <w:t xml:space="preserve">м*3 происходит усыхание сосны за 2 – года в результате нарушения фотосинтеза и дыхания хвои .Анологичные изменения у лиственных деревьев возникают при концентрации </w:t>
      </w:r>
      <w:r>
        <w:rPr>
          <w:lang w:val="en-US"/>
        </w:rPr>
        <w:t>SO</w:t>
      </w:r>
      <w:r>
        <w:rPr>
          <w:b/>
          <w:sz w:val="16"/>
        </w:rPr>
        <w:t xml:space="preserve">2 </w:t>
      </w:r>
      <w:r>
        <w:rPr/>
        <w:t>0,5 –1,0 мг</w:t>
      </w:r>
      <w:r>
        <w:rPr>
          <w:lang w:val="en-US"/>
        </w:rPr>
        <w:t xml:space="preserve">/ </w:t>
      </w:r>
      <w:r>
        <w:rPr/>
        <w:t>м*3 .</w:t>
      </w:r>
    </w:p>
    <w:p>
      <w:pPr>
        <w:pStyle w:val="TextBody"/>
        <w:rPr/>
      </w:pPr>
      <w:r>
        <w:rPr>
          <w:b/>
        </w:rPr>
        <w:t>Углеводороды (пары бензина , пентан , гексан и др.).</w:t>
      </w:r>
      <w:r>
        <w:rPr/>
        <w:t xml:space="preserve">Обладает наркотическим действием , в малых концентрациях вызывают головную боль , головокружение и т.п.Так , при вдыхании в течении 8 ч. паров бензина </w:t>
      </w:r>
      <w:r>
        <w:rPr>
          <w:lang w:val="en-US"/>
        </w:rPr>
        <w:t xml:space="preserve">~ 600 </w:t>
      </w:r>
      <w:r>
        <w:rPr/>
        <w:t>мг</w:t>
      </w:r>
      <w:r>
        <w:rPr>
          <w:lang w:val="en-US"/>
        </w:rPr>
        <w:t>/</w:t>
      </w:r>
      <w:r>
        <w:rPr/>
        <w:t>м*3 возникают головные боли , кашель неприятное ощющение в горле .</w:t>
      </w:r>
    </w:p>
    <w:p>
      <w:pPr>
        <w:pStyle w:val="TextBody"/>
        <w:rPr/>
      </w:pPr>
      <w:r>
        <w:rPr>
          <w:b/>
        </w:rPr>
        <w:t xml:space="preserve">Альдегиды. </w:t>
      </w:r>
      <w:r>
        <w:rPr/>
        <w:t xml:space="preserve"> При длительном воздействии на человека альдегиды возывают раздрожение слизистых оболочек глаз и дыхательных путей , а при повышенных концентрациях (для формальдегида 20-70 мг</w:t>
      </w:r>
      <w:r>
        <w:rPr>
          <w:lang w:val="en-US"/>
        </w:rPr>
        <w:t>/</w:t>
      </w:r>
      <w:r>
        <w:rPr/>
        <w:t>м*3) отмечается головная боль , слабость , потеря аппетита,  бессонница .</w:t>
      </w:r>
    </w:p>
    <w:p>
      <w:pPr>
        <w:pStyle w:val="TextBody"/>
        <w:rPr/>
      </w:pPr>
      <w:r>
        <w:rPr>
          <w:b/>
        </w:rPr>
        <w:t>Соединения свенца .</w:t>
      </w:r>
      <w:r>
        <w:rPr/>
        <w:t xml:space="preserve"> В организм через органы дыхания поступает </w:t>
      </w:r>
      <w:r>
        <w:rPr>
          <w:lang w:val="en-US"/>
        </w:rPr>
        <w:t xml:space="preserve">~ 50 % </w:t>
      </w:r>
      <w:r>
        <w:rPr/>
        <w:t xml:space="preserve">соединений  свинца .Под действием свинца нарушается синтез гемоглобина , возникают заболеввание дыхательных путейй , мочеполовых органов , нервной системы .Особенно опасны соединения свинца  детей дошкольного возраста . В крупных городах содержание свинца в атмосфере достигает 5-38 мкм </w:t>
      </w:r>
      <w:r>
        <w:rPr>
          <w:lang w:val="en-US"/>
        </w:rPr>
        <w:t xml:space="preserve">/ </w:t>
      </w:r>
      <w:r>
        <w:rPr/>
        <w:t>м*3 , что превышает естественный фон в 10*4 раз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Нормирование примеей атмосферы 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</w:rPr>
        <w:t xml:space="preserve">Предельно допустимые концентрации (ПДК) примесей . </w:t>
      </w:r>
      <w:r>
        <w:rPr/>
        <w:t>Основной</w:t>
      </w:r>
      <w:r>
        <w:rPr>
          <w:b/>
        </w:rPr>
        <w:t xml:space="preserve"> </w:t>
      </w:r>
      <w:r>
        <w:rPr/>
        <w:t>физичческой характеристикой</w:t>
      </w:r>
      <w:r>
        <w:rPr>
          <w:b/>
        </w:rPr>
        <w:t xml:space="preserve"> </w:t>
      </w:r>
      <w:r>
        <w:rPr/>
        <w:t>примесей атмосферы является концентрация – масса (мг) вещ-ва в еденицы объёма (м*3) воздуха при нормальных условиях . Концентрации примесей определяет физическое , химичческое и др . виды воздействия на человека и окружающую среду и служит основным параметром  при нормирования содержания примесей в атмосфере .</w:t>
      </w:r>
    </w:p>
    <w:p>
      <w:pPr>
        <w:pStyle w:val="TextBody"/>
        <w:rPr/>
      </w:pPr>
      <w:r>
        <w:rPr/>
        <w:t>ПДК – это максимальная концентрация примесей в атмосфере , отнесенная к определённому времени осреднения , которая при переодическом воздействи или на протяжение всей жизни человека не оказывает ни на него , ни на окружающую среду в целом вредного действия (включая отдельные последствия ).</w:t>
      </w:r>
    </w:p>
    <w:p>
      <w:pPr>
        <w:pStyle w:val="TextBody"/>
        <w:rPr/>
      </w:pPr>
      <w:r>
        <w:rPr/>
        <w:t xml:space="preserve">Если вещ-во оказывает на окружающую природу вредное действие в меньших концентрациях , чем на организм человека , то при нормировании исходят из порога действия этого вещ-ва на окружающую природу . </w:t>
      </w:r>
    </w:p>
    <w:p>
      <w:pPr>
        <w:pStyle w:val="TextBody"/>
        <w:rPr/>
      </w:pPr>
      <w:r>
        <w:rPr/>
        <w:t xml:space="preserve">ПДК загрязняющих вещ-тв в отмосферном воздухе населенных пунктов регламентированы списком Минестерства здравоахранения СССР </w:t>
      </w:r>
      <w:r>
        <w:rPr>
          <w:lang w:val="en-US"/>
        </w:rPr>
        <w:t>N</w:t>
      </w:r>
      <w:r>
        <w:rPr>
          <w:sz w:val="20"/>
          <w:u w:val="single"/>
          <w:lang w:val="en-US"/>
        </w:rPr>
        <w:t xml:space="preserve">0  </w:t>
      </w:r>
      <w:r>
        <w:rPr>
          <w:lang w:val="en-US"/>
        </w:rPr>
        <w:t xml:space="preserve">3086 – 84 </w:t>
      </w:r>
      <w:r>
        <w:rPr/>
        <w:t>от</w:t>
      </w:r>
      <w:r>
        <w:rPr>
          <w:lang w:val="en-US"/>
        </w:rPr>
        <w:t xml:space="preserve"> 27 августа 1984 г. с дополнениями , соответствии с некоторым установлены : </w:t>
      </w:r>
      <w:r>
        <w:rPr/>
        <w:t>класс опасности вещества , допустимая максимальная разовая и среднесуточная концентрация примесей .</w:t>
      </w:r>
    </w:p>
    <w:p>
      <w:pPr>
        <w:pStyle w:val="TextBody"/>
        <w:rPr>
          <w:lang w:val="en-US"/>
        </w:rPr>
      </w:pPr>
      <w:r>
        <w:rPr/>
        <w:t>Максимальная разовая ПДК</w:t>
      </w:r>
      <w:r>
        <w:rPr>
          <w:sz w:val="18"/>
          <w:lang w:val="en-US"/>
        </w:rPr>
        <w:t xml:space="preserve">max </w:t>
      </w:r>
      <w:r>
        <w:rPr>
          <w:lang w:val="en-US"/>
        </w:rPr>
        <w:t>–</w:t>
      </w:r>
      <w:r>
        <w:rPr/>
        <w:t>основная характеристика опасности вредного вещ-ва . Она устанавливается для предупреждения рефлекторных реакций у человека ( ощущение запаха , световой чуствительности , изменение биоэлектрической активности головного мозга и др.) при кратковременном воздействии атмосферных примесей . Среднесуточное ПДК</w:t>
      </w:r>
      <w:r>
        <w:rPr>
          <w:sz w:val="18"/>
        </w:rPr>
        <w:t>сс</w:t>
      </w:r>
      <w:r>
        <w:rPr/>
        <w:t xml:space="preserve"> установлена для предупреждения общетоксического , канцерогенного , мутагенного и др. влияния вещ-ва на организм человека . Приоретет научного обоснолвания допустимых концентраций примесей в атмасфере принадлежит советским ученым и прежде всего В.Я. Рязанову .</w:t>
      </w:r>
    </w:p>
    <w:p>
      <w:pPr>
        <w:pStyle w:val="TextBody"/>
        <w:rPr/>
      </w:pPr>
      <w:r>
        <w:rPr>
          <w:b/>
        </w:rPr>
        <w:t>Предельно допустимые выбросы (ПДВ) примесей</w:t>
      </w:r>
      <w:r>
        <w:rPr/>
        <w:t xml:space="preserve"> .В соответствии с требованиями ГОСТ 17.2.3.02-78 для каждого проектироваемого и действующего промышленого предприятия устанавливается предельно допустимый выброс вредных веществ в атмосверу при условии , что выбросы вредных веществ от данного источника совакупности с другими источниками (с учетом перспективы их развития ) не создадут приземною концентрацию , превышающую ПДК .</w:t>
      </w:r>
    </w:p>
    <w:p>
      <w:pPr>
        <w:pStyle w:val="TextBody"/>
        <w:rPr/>
      </w:pPr>
      <w:r>
        <w:rPr/>
        <w:t>ПДВ устанавливают для каждого источника загрязнения атмасферы.Для неорганезованных выбросов из совокупности мелеких одиночных источников (вентиляционные выбросы , выыброс стационарных энергоустановок и т.п. )</w:t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етоды контроля и приборы для измерения концентрации газообразных примесей в атмосфере 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/>
      </w:pPr>
      <w:r>
        <w:rPr/>
        <w:t xml:space="preserve">Отбор проб воздуха при анализе газо-и парообразных примесей осуществляется за счет протягивания воздуха через специальные твердые или жидкие поглотители , в которых газовая примесь конденсируеся либо адсорбируется . В последние годы в качестве сорбентов для концентрирования микропримесей используют растворипмые не органические хемосорбенты , пленочные полимерные сорбенты (полисорбы , порапаки , тенаке и др.), позволяющие улавливать из загрезненного воздуха самые различные химические вещества. Важным достоинством полимерных сорбентов являются их гидрофобность ( влага воздуха не концентрируется в лавушки и не мешает анализу ) и способность сохранять в течении длительного времени без изменения первоночальной состав пробы . </w:t>
      </w:r>
    </w:p>
    <w:p>
      <w:pPr>
        <w:pStyle w:val="TextBody"/>
        <w:rPr/>
      </w:pPr>
      <w:r>
        <w:rPr/>
        <w:t>Контроль концентраций газо – и парообразных примесей атмосфферного воздуха поизводится с поммощью газоанализаторов,  позволяющих осуществлять мгновенный и непрерывный контроль содержания  в нем вредных примесей . Для экспрессного определения таксимчных веществ используют уневерсальные газоанализаторы упрощенного типа (УГ-2, ГХ-2  и др.),основанные на линейно – коларистическом методе анализа .При просасывание воздуха через индикаторные трубки , заполненные твердом веществом – поглатителем , происходит изменение окраски индикаторного порошка . Длина крашенного слоя пропорционально концентрации исследуемого вещества , измеряемой по шкале в мг</w:t>
      </w:r>
      <w:r>
        <w:rPr>
          <w:lang w:val="en-US"/>
        </w:rPr>
        <w:t>/</w:t>
      </w:r>
      <w:r>
        <w:rPr/>
        <w:t>л .</w:t>
      </w:r>
    </w:p>
    <w:p>
      <w:pPr>
        <w:pStyle w:val="TextBody"/>
        <w:rPr/>
      </w:pPr>
      <w:r>
        <w:rPr/>
        <w:t>Универсальный газовый анолизатор УГ-2 серийно выпускаемой отечественной промышленостью , позволяет определить концентрацию 16 различных газов и паров .Погрешность измерения не превышает +10% и –10% от верхнего предела каждой шкалы 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Основные мероприятия по защите окружающей среды 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Защита окружающей среды – это комплексная проблема , требующая усилий ученых многих специальностей . Наиболее активной формой защиты окружающей среды от вредного воздействия выбросов промышленных предприятий является полной преход к безотходным и малоотходным технологиям и производствам . это потребует решение целого комплекся сложных технологических , конструкторских и органезационных задач , основанных на использовании новейших научно - технических достижений . Важными направлениями экологизации промышленого производства следует считать </w:t>
      </w:r>
      <w:r>
        <w:rPr>
          <w:lang w:val="en-US"/>
        </w:rPr>
        <w:t xml:space="preserve">: </w:t>
      </w:r>
      <w:r>
        <w:rPr/>
        <w:t xml:space="preserve">совершенствования технологических процесссов и разработку нового оборудования с меньшим уровням выбросов примесей и отходов в окружающую среду </w:t>
      </w:r>
      <w:r>
        <w:rPr>
          <w:lang w:val="en-US"/>
        </w:rPr>
        <w:t xml:space="preserve">; </w:t>
      </w:r>
      <w:r>
        <w:rPr/>
        <w:t xml:space="preserve">экологическую экспертизу всех видов производства и промушленной прподукции </w:t>
      </w:r>
      <w:r>
        <w:rPr>
          <w:lang w:val="en-US"/>
        </w:rPr>
        <w:t xml:space="preserve">; </w:t>
      </w:r>
      <w:r>
        <w:rPr/>
        <w:t xml:space="preserve">в замену токсичных отходов на нетоксичные </w:t>
      </w:r>
      <w:r>
        <w:rPr>
          <w:lang w:val="en-US"/>
        </w:rPr>
        <w:t xml:space="preserve">; </w:t>
      </w:r>
      <w:r>
        <w:rPr/>
        <w:t xml:space="preserve">в замену неутилизируемых отходов на утилизируемыые </w:t>
      </w:r>
      <w:r>
        <w:rPr>
          <w:lang w:val="en-US"/>
        </w:rPr>
        <w:t xml:space="preserve">; </w:t>
      </w:r>
      <w:r>
        <w:rPr/>
        <w:t>широкое применение дополнительных методов и средств защиты окружающей среды .</w:t>
      </w:r>
    </w:p>
    <w:p>
      <w:pPr>
        <w:pStyle w:val="TextBody"/>
        <w:rPr/>
      </w:pPr>
      <w:r>
        <w:rPr/>
        <w:t xml:space="preserve">В качестве дополнительных средств защиты применяют </w:t>
      </w:r>
      <w:r>
        <w:rPr>
          <w:lang w:val="en-US"/>
        </w:rPr>
        <w:t xml:space="preserve">: </w:t>
      </w:r>
      <w:r>
        <w:rPr/>
        <w:t xml:space="preserve">аппараты и системы для очистки газовых выбросов , сточных вод от примесей </w:t>
      </w:r>
      <w:r>
        <w:rPr>
          <w:lang w:val="en-US"/>
        </w:rPr>
        <w:t xml:space="preserve">; </w:t>
      </w:r>
      <w:r>
        <w:rPr/>
        <w:t xml:space="preserve">глушители шума при сбросе газов в атмосферу </w:t>
      </w:r>
      <w:r>
        <w:rPr>
          <w:lang w:val="en-US"/>
        </w:rPr>
        <w:t>;</w:t>
      </w:r>
      <w:r>
        <w:rPr/>
        <w:t xml:space="preserve"> виброизоляторы технологического оборудования </w:t>
      </w:r>
      <w:r>
        <w:rPr>
          <w:lang w:val="en-US"/>
        </w:rPr>
        <w:t xml:space="preserve">; </w:t>
      </w:r>
      <w:r>
        <w:rPr/>
        <w:t>экраны для защиты от ЭМП и др. Эти средства защиты постоянно совершенствуются и широко внедряются в технологические и эксплуатационные циклы во всех отрослях народного хозяйства .</w:t>
      </w:r>
    </w:p>
    <w:p>
      <w:pPr>
        <w:pStyle w:val="TextBody"/>
        <w:rPr/>
      </w:pPr>
      <w:r>
        <w:rPr/>
        <w:t>Дополнительные средства защиты окружающей среды применяют на транспорте и передвижных энергоустановках .Это – глушители , сажеоловители , нетрализаторы отработавших газов ДВС , глушители шума компрессорных установок и ГТДУ , виброизоляторы рельсового транспорта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b/>
          <w:sz w:val="20"/>
        </w:rPr>
        <w:t xml:space="preserve">Список использованой литературы </w:t>
      </w:r>
      <w:r>
        <w:rPr>
          <w:b/>
          <w:sz w:val="20"/>
          <w:lang w:val="en-US"/>
        </w:rPr>
        <w:t xml:space="preserve">– С.В. Белов “ </w:t>
      </w:r>
      <w:r>
        <w:rPr>
          <w:b/>
          <w:sz w:val="20"/>
        </w:rPr>
        <w:t xml:space="preserve">охрана окружающей среды </w:t>
      </w:r>
      <w:r>
        <w:rPr>
          <w:b/>
          <w:sz w:val="20"/>
          <w:lang w:val="en-US"/>
        </w:rPr>
        <w:t>“</w:t>
      </w:r>
      <w:r>
        <w:rPr>
          <w:b/>
          <w:sz w:val="20"/>
        </w:rPr>
        <w:t>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5:45:00Z</dcterms:created>
  <dc:creator>7777777</dc:creator>
  <dc:description/>
  <dc:language>en-US</dc:language>
  <cp:lastModifiedBy>7777777</cp:lastModifiedBy>
  <cp:lastPrinted>1999-11-23T19:56:00Z</cp:lastPrinted>
  <dcterms:modified xsi:type="dcterms:W3CDTF">1999-11-23T17:02:00Z</dcterms:modified>
  <cp:revision>43</cp:revision>
  <dc:subject/>
  <dc:title>Вопроссы </dc:title>
</cp:coreProperties>
</file>