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Воздействие целлюлозно-бумажной промышленности                                    на окружающую сред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Целлюлозно-бумажная промышленность относится к ведущим отраслям народного хозяйства, так как Россия располагает огромными лесосырьевыми ресурсами. Кроме того велика потребность в продукции этой отрасли, как в России, так и за рубежом, и это определяет большой объём выпускаемой продукции. Продукцией целлюлозно-бумажной промышленности являются различные виды волокнистых полуфабрикатов (в т.ч. сульфитная и сульфатная целлюлоза), бумага , картон и изделия из них. Побочные продукты отрасли: кормовые дрожжи, канифоль, скипидар, жирные кислоты и др. </w:t>
      </w:r>
    </w:p>
    <w:p>
      <w:pPr>
        <w:pStyle w:val="2"/>
        <w:jc w:val="both"/>
        <w:rPr/>
      </w:pPr>
      <w:r>
        <w:rPr/>
        <w:t>С другой стороны, чем больше отрасль, тем сильнее её воздействие на окружающую среду. И действительно, по воздействию на окружающую среду эта отрасль остаётся одной из проблемных по величине токсичных выбросов в атмосферу и сбросов в воду (таблицы 1 и 2), и экологической опасности для природной среды (таблица 3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rPr/>
      </w:pPr>
      <w:r>
        <w:rPr>
          <w:b/>
        </w:rPr>
        <w:t>Группировка отраслей промышленности по коэффициенту                 токсичности выбросов в атмосферу</w:t>
      </w:r>
      <w:r>
        <w:rPr/>
        <w:t>.</w:t>
      </w:r>
    </w:p>
    <w:p>
      <w:pPr>
        <w:pStyle w:val="3"/>
        <w:jc w:val="right"/>
        <w:rPr/>
      </w:pPr>
      <w:r>
        <w:rPr/>
        <w:t>Таблица 1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79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расли промышл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эффициент токсичности выбросов в атмосферу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ценка токсичности            выброс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ная металлург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мическ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Т1</w:t>
            </w:r>
            <w:r>
              <w:rPr>
                <w:sz w:val="28"/>
              </w:rPr>
              <w:t xml:space="preserve"> › 10.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обенно токсичные            выбро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техимическа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биологическ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 xml:space="preserve">Т1 </w:t>
            </w:r>
            <w:r>
              <w:rPr>
                <w:sz w:val="28"/>
              </w:rPr>
              <w:t>=5.1 – 10.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чень токсичные выбро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ёрная металлургия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Лесная, деревообрабатывающая и </w:t>
            </w:r>
            <w:r>
              <w:rPr>
                <w:b/>
                <w:sz w:val="28"/>
              </w:rPr>
              <w:t>целлюлозно-бумажная</w:t>
            </w:r>
            <w:r>
              <w:rPr>
                <w:sz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 xml:space="preserve">Т1 </w:t>
            </w:r>
            <w:r>
              <w:rPr>
                <w:sz w:val="28"/>
              </w:rPr>
              <w:t>=1.6 – 5.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ксичные выбро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плоэнергетическа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ливная;</w:t>
            </w:r>
          </w:p>
          <w:p>
            <w:pPr>
              <w:pStyle w:val="2"/>
              <w:rPr/>
            </w:pPr>
            <w:r>
              <w:rPr/>
              <w:t>Машиностроение и металлообработка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ёгкая промышленность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ищевая промышлен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Т1</w:t>
            </w:r>
            <w:r>
              <w:rPr>
                <w:sz w:val="28"/>
              </w:rPr>
              <w:t xml:space="preserve"> =1.0 – 1.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нее токсичные выброс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 xml:space="preserve">Группировка отраслей промышленности по коэффициенту </w:t>
        <w:tab/>
        <w:t>токсичности сбросов в воду.</w:t>
      </w:r>
    </w:p>
    <w:p>
      <w:pPr>
        <w:pStyle w:val="3"/>
        <w:jc w:val="right"/>
        <w:rPr/>
      </w:pPr>
      <w:r>
        <w:rPr/>
        <w:t>Таблица 2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79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расли промышл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эффициент токсичности выбросов в атмосферу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ценка токсичности            выброс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биологическа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мическа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техимическая;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люлозно-бумажная</w:t>
            </w:r>
            <w:r>
              <w:rPr>
                <w:sz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Т2</w:t>
            </w:r>
            <w:r>
              <w:rPr>
                <w:sz w:val="28"/>
              </w:rPr>
              <w:t xml:space="preserve"> › 5.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обенно токсичные            выбро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ная металлург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ёрная металлург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Т2</w:t>
            </w:r>
            <w:r>
              <w:rPr>
                <w:sz w:val="28"/>
              </w:rPr>
              <w:t xml:space="preserve"> =2.1 – 5.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чень токсичные выбро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щева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ливна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плоэнергетическ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Т2</w:t>
            </w:r>
            <w:r>
              <w:rPr>
                <w:sz w:val="28"/>
              </w:rPr>
              <w:t xml:space="preserve"> =1.1 – 2.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ксичные выбро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Машиностроение и металлообработк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ёгка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йматери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Т2</w:t>
            </w:r>
            <w:r>
              <w:rPr>
                <w:sz w:val="28"/>
              </w:rPr>
              <w:t xml:space="preserve"> =0.5 – 1.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нее токсичные выброс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Классификация отраслей промышленности по экологической     </w:t>
        <w:tab/>
        <w:t>опасности для природной среды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279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трасли промышл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декс экологической опасности, рассчитанный по отношению к валовой продукц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опасности отрасл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ная металлург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биологическа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</w:t>
            </w:r>
            <w:r>
              <w:rPr>
                <w:sz w:val="28"/>
                <w:vertAlign w:val="subscript"/>
              </w:rPr>
              <w:t xml:space="preserve">Э </w:t>
            </w:r>
            <w:r>
              <w:rPr>
                <w:sz w:val="28"/>
              </w:rPr>
              <w:t>› 10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обенно опасны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мическа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техимическа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ёрная металлург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плоэнерге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</w:t>
            </w:r>
            <w:r>
              <w:rPr>
                <w:sz w:val="28"/>
                <w:vertAlign w:val="subscript"/>
              </w:rPr>
              <w:t xml:space="preserve">Э </w:t>
            </w:r>
            <w:r>
              <w:rPr>
                <w:sz w:val="28"/>
              </w:rPr>
              <w:t>=5.1 – 10.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ень опасны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есная, деревообрабатывающая, </w:t>
            </w:r>
            <w:r>
              <w:rPr>
                <w:b/>
                <w:sz w:val="28"/>
              </w:rPr>
              <w:t>целлюлозно-бумажна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ливна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</w:t>
            </w:r>
            <w:r>
              <w:rPr>
                <w:sz w:val="28"/>
                <w:vertAlign w:val="subscript"/>
              </w:rPr>
              <w:t xml:space="preserve">Э </w:t>
            </w:r>
            <w:r>
              <w:rPr>
                <w:sz w:val="28"/>
              </w:rPr>
              <w:t>=1.1 – 5.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асны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мышленность стройматериалов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ищевая промышленность;</w:t>
            </w:r>
          </w:p>
          <w:p>
            <w:pPr>
              <w:pStyle w:val="2"/>
              <w:rPr/>
            </w:pPr>
            <w:r>
              <w:rPr/>
              <w:t>Машиностроение и металлообработк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ёгкая промышлен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</w:t>
            </w:r>
            <w:r>
              <w:rPr>
                <w:sz w:val="28"/>
                <w:vertAlign w:val="subscript"/>
              </w:rPr>
              <w:t xml:space="preserve">Э </w:t>
            </w:r>
            <w:r>
              <w:rPr>
                <w:sz w:val="28"/>
              </w:rPr>
              <w:t>=0.05 – 1.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опасны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роме того отличительной особенностью Российских  промышленных предприятий являются устаревшие оборудование и технологический процесс. В связи с этим отрасль отличается большой отходностью, скудностью средств очистки и нейтрализации токсичных выбросов и сбросов, применением на производстве опасных химических веществ, наличием цехов, оказывающих вредное воздействие как на персонал, так и на окружающую среду. Кроме того, опасность представляют комплексные воздействия нескольких предприятий, размещенных на одной территории. Так  крупные целлюлозно-бумажные комбинаты (ЦБК) размещены недалеко от лесоразработок и деревообрабатывающих предприятий. Но если это можно объяснить удобством и последовательностью операций по переработке ценного сырья – леса и  схожими загрязнителями среды то, как объяснить соседство ЦБК с крупными предприятиями цветной и чёрной металлургии, опасность смешивания отходов которых с отходами ЦБК окажет ещё более губительное воздействие на экологию региона, где они размещены.</w:t>
      </w:r>
    </w:p>
    <w:p>
      <w:pPr>
        <w:pStyle w:val="Normal"/>
        <w:jc w:val="both"/>
        <w:rPr/>
      </w:pPr>
      <w:r>
        <w:rPr>
          <w:sz w:val="28"/>
        </w:rPr>
        <w:t xml:space="preserve">Также негативную роль играет тот факт, что многие предприятия отрасли являются предприятиями-гигантами. Это означает большие объёмы выбросов и сбросов, а также огромные концентрации токсичных веществ в атмосфере и речных системах в районе работы предприятия. А крупные предприятия, обычно имеют в своей инфраструктуре, находящиеся в непосредственной близости, жилые поселения, где живёт многочисленный персонал предприятия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им, какие токсичные вещества присутствуют в процессе производства продукции целлюлозно-бумажной отрасли.</w:t>
      </w:r>
    </w:p>
    <w:p>
      <w:pPr>
        <w:pStyle w:val="Normal"/>
        <w:jc w:val="both"/>
        <w:rPr/>
      </w:pPr>
      <w:r>
        <w:rPr>
          <w:sz w:val="28"/>
        </w:rPr>
        <w:t>Все токсичные вещества отрасли можно разделить на вещества загрязняющие атмосферу и вещества загрязняющие гидросферу и педосферу.</w:t>
      </w:r>
    </w:p>
    <w:p>
      <w:pPr>
        <w:pStyle w:val="Normal"/>
        <w:jc w:val="both"/>
        <w:rPr/>
      </w:pPr>
      <w:r>
        <w:rPr>
          <w:sz w:val="28"/>
        </w:rPr>
        <w:t>Кроме того, токсичные вещества подразделяются на вещества используемые при производстве и вещества возникающие в процессе производства.</w:t>
      </w:r>
    </w:p>
    <w:p>
      <w:pPr>
        <w:pStyle w:val="Normal"/>
        <w:jc w:val="both"/>
        <w:rPr/>
      </w:pPr>
      <w:r>
        <w:rPr>
          <w:sz w:val="28"/>
        </w:rPr>
        <w:t>То, какие вещества будут использоваться, либо появятся в процессе производства, зависит от технологического процесса и получаемого конечного продукта. Поэтому подробно остановимся на сульфат-целлюлозном производстве, как наиболее опасного с точки зрения эк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ыбросы в атмосферу в сульфат-целлюлозном производств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/>
        <w:t>Основными источниками загрязнения атмосферы с сульфат-целлюлозном производстве являются: содорегенерационный, варочно-промывной, известерегенерационный и отбельный цеха, окислительная установка, цех приготовления отбельных растворов.</w:t>
      </w:r>
    </w:p>
    <w:p>
      <w:pPr>
        <w:pStyle w:val="Normal"/>
        <w:jc w:val="both"/>
        <w:rPr/>
      </w:pPr>
      <w:r>
        <w:rPr>
          <w:sz w:val="28"/>
        </w:rPr>
        <w:t>В зависимости от принятой схемы производства могут возникнуть дополнительные источники загрязнения из отделений цеха переработки побочных продуктов (очистки и дезодорации скипидара, получение одоранта  сульфана; ректификации скипидара; разложения сульфатного мыла; ректификации таллового масла и др.)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Варочно-промывной цех</w:t>
      </w:r>
      <w:r>
        <w:rPr>
          <w:sz w:val="28"/>
        </w:rPr>
        <w:t>. В этом цехе имеется несколько источников выбросов. При периодическом методе варки с терпентинной сдувкой, вместе с паром удаляются; остаточный воздух из щепы, скипидар, сероводород, метилмеркаптан (ММ), диметилсульфид (ДМС), диметилдисульфид (ДМДС). Парогазовая смесь терпентинной сдувки, от которой в щёлокоуловителях отделяются захваченные капельки щёлока, конденсируется в теплообменниках. Отсюда непрерывно удаляются несконденсировавшиеся газы, количество и состав которых зависит от вида вырабатываемой целлюлозы и связанного с этим расхода щёлочи на варку, а также от температуры воды, подаваемой на теплообменник.</w:t>
      </w:r>
    </w:p>
    <w:p>
      <w:pPr>
        <w:pStyle w:val="Normal"/>
        <w:jc w:val="both"/>
        <w:rPr/>
      </w:pPr>
      <w:r>
        <w:rPr>
          <w:sz w:val="28"/>
        </w:rPr>
        <w:t xml:space="preserve">При непрерывной варке целлюлозы, выдувочные пары направляются в систему пропаривания щепы, откуда избыток паров поступает в холодильник, аналогичный терпентинному конденсатору. Кроме этих источников загрязнения, есть ещё вентиляционные выбросы из-под колпаков вакуум-фильтров, вытяжки из выдувного резервуара (при холодной выдувке), бака слабых щёлоков, бака-пеносборника. 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Выпарной цех</w:t>
      </w:r>
      <w:r>
        <w:rPr>
          <w:i/>
          <w:sz w:val="28"/>
        </w:rPr>
        <w:t>.</w:t>
      </w:r>
      <w:r>
        <w:rPr>
          <w:sz w:val="28"/>
        </w:rPr>
        <w:t xml:space="preserve"> Главным источником выбросов в этом цехе является парогазовая смесь, которая удаляется вакуум-насосом из межтрубного пространства корпусов. Основной компонент, загрязняющий воздух, – сероводород. Кроме того, в выбросах содержится также метилмеркаптан и, в незначительных дозах, диметилсульфид, диметилдисульфид и метанол. Появление сероводорода и метилмеркаптана обусловлено изменением </w:t>
      </w:r>
      <w:r>
        <w:rPr>
          <w:sz w:val="28"/>
          <w:lang w:val="en-US"/>
        </w:rPr>
        <w:t>pH</w:t>
      </w:r>
      <w:r>
        <w:rPr>
          <w:sz w:val="28"/>
        </w:rPr>
        <w:t xml:space="preserve"> при упаривании и воздействием температуры и разрежения. Это приводит к разложению сульфида и меркаптида натрия и выделению этих кислых газов в паровое пространство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Окислительная установка.</w:t>
      </w:r>
      <w:r>
        <w:rPr>
          <w:sz w:val="28"/>
        </w:rPr>
        <w:t xml:space="preserve"> Общее количество выбрасываемой ею газовоздушной смеси зависит от расхода воздуха на окисление, количества газов, подаваемых на установку, и типа окислительной установки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Содорегенерационный цех.</w:t>
      </w:r>
      <w:r>
        <w:rPr>
          <w:sz w:val="28"/>
        </w:rPr>
        <w:t xml:space="preserve"> Дурнопахнущие компоненты в дымовых газах появляются в тех местах, где чёрный щёлок соприкасается с газами: в топке и в газоконтактном испарителе. Перегрузки содорегенерационных котлоагрегатов (СРК), также способствую повышению количества выбросов дурнопахнущих компонентов с дымовыми газами. В дымовых газах СРК содержатся не только газообразные соединения, но и твёрдые частицы, составляющие пылевой унос. Содержание пылевого уноса в дымовых газах СРК перед газоочистным аппаратом изменяется в зависимости от количества сульфата натрия, добавляемого к щёлоку перед сжиганием, от схемы СРК и аэродинамического режима его работы, а также от соотношения органической и минеральной частей сухого вещества чёрного щёлока и выхода целлюлозы из древесины.  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Газоконтактный испаритель.</w:t>
      </w:r>
      <w:r>
        <w:rPr>
          <w:sz w:val="28"/>
        </w:rPr>
        <w:t xml:space="preserve"> Он предназначен для уплотнения чёрного щёлока 50 – 65 % сухих веществ. Щёлок, находясь в газоконтактном испарителе, поглощает из дымовых газов углекислый газ, сернистый и серный ангидриды, обуславливающие выделение сероводорода  и метилмеркаптана вследствие понижения </w:t>
      </w:r>
      <w:r>
        <w:rPr>
          <w:sz w:val="28"/>
          <w:lang w:val="en-US"/>
        </w:rPr>
        <w:t>pH</w:t>
      </w:r>
      <w:r>
        <w:rPr>
          <w:sz w:val="28"/>
        </w:rPr>
        <w:t>; выделению сероводорода при газоконтактной выпарке способствует также повышение концентрации остаточного сульфида натрия в чёрном щёлоке. Чем выше сульфидность белого щёлока, тем большее количество остаточного сульфида натрия и сероорганических соединений оказывается в чёрном щёлоке и тем загрязнённее дымовые газы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Растворитель плава (РП).</w:t>
      </w:r>
      <w:r>
        <w:rPr>
          <w:sz w:val="28"/>
        </w:rPr>
        <w:t xml:space="preserve"> Плав, образующийся при сжигании чёрных щёлоков в СРК и состоящий из карбоната и сульфида натрия с небольшой примесью невосстановленного сульфата натрия, поступает в растворитель. Здесь плав растворяется в щёлоке. При контакте щёлока с плавом выделяется значительное количество парогазовой смеси, которая удаляется из растворителя плава через вытяжные трубы и выбрасывается в атмосферу. Пылевой унос из растворителя плава на 90 % состоит из соды. В зелёном щёлоке содержится значительное количество сульфида и меркаптида натрия, что предопределяет содержание сероводорода в газовой фазе. 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Известерегенерационные печи (ИРП).</w:t>
      </w:r>
      <w:r>
        <w:rPr>
          <w:sz w:val="28"/>
        </w:rPr>
        <w:t xml:space="preserve"> В печах при обжиге каустизационного шлама и природного известняка образуются дымовые газы. Основными компонентами дымовых газов являются пыль кальциевых солей (12 г</w:t>
      </w:r>
      <w:r>
        <w:rPr>
          <w:sz w:val="28"/>
          <w:lang w:val="en-US"/>
        </w:rPr>
        <w:t>/</w:t>
      </w:r>
      <w:r>
        <w:rPr>
          <w:sz w:val="28"/>
        </w:rPr>
        <w:t>нм</w:t>
      </w:r>
      <w:r>
        <w:rPr>
          <w:sz w:val="28"/>
          <w:vertAlign w:val="superscript"/>
        </w:rPr>
        <w:t>3</w:t>
      </w:r>
      <w:r>
        <w:rPr>
          <w:sz w:val="28"/>
        </w:rPr>
        <w:t>), образующаяся в результате механического уноса газовым потоком, и сернистый ангидрид (0.86 г</w:t>
      </w:r>
      <w:r>
        <w:rPr>
          <w:sz w:val="28"/>
          <w:lang w:val="en-US"/>
        </w:rPr>
        <w:t>/</w:t>
      </w:r>
      <w:r>
        <w:rPr>
          <w:sz w:val="28"/>
        </w:rPr>
        <w:t>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ухого газа), образующегося при сжигании высокосернистого мазута, а также сероводород и другие серосодержащие газы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Отбельный цех.</w:t>
      </w:r>
      <w:r>
        <w:rPr>
          <w:sz w:val="28"/>
        </w:rPr>
        <w:t xml:space="preserve"> В процессе отбеливания целлюлозы традиционно используют либо сам хлор, либо его производные (оксид хлора, хлораты и гипохлори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дним из наиболее опасных с точки зрения охраны окружающей среды объектов сульфат-целлюлозного производства является содорегенерационный котлоагрегат и его технологический узел – бак-растворитель плава (РП СРК).</w:t>
      </w:r>
    </w:p>
    <w:p>
      <w:pPr>
        <w:pStyle w:val="Normal"/>
        <w:jc w:val="both"/>
        <w:rPr/>
      </w:pPr>
      <w:r>
        <w:rPr>
          <w:sz w:val="28"/>
        </w:rPr>
        <w:t>Из результатов обследования количества и состава парогазовых выбросов РП СРК ведущих предприятий сульфат-целлюлозного производства следует, что расходы выбросов зависят от мощности котлоагрегата, высоты и диаметра вытяжной трубы, по которой они выводятся из бака растворителя в атмосферу, угла раскрытия шиберных устройств на этих трубах, состава слабого белого щёлока и уровня его в баке-растворителе, времени года и региона расположения производ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едные вещества, попадающие в атмосферу на                                 сульфат-целлюлозном производстве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гредиен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выброс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ДК, м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нетоксична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Зола (сульфат и карбонат натрия) СРК, соли натрия из РП, пыль (соли кальция) ИРП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оксид сер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К, ИР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ымовые газы СРК, ИРП, парогазы РП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0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меркаптан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льфат-целлюлозное производство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*10</w:t>
            </w:r>
            <w:r>
              <w:rPr>
                <w:sz w:val="28"/>
                <w:vertAlign w:val="superscript"/>
              </w:rPr>
              <w:t>-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илсульфид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илдисульфид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нол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ипидар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льфат-целлюлозное производство, производство побочных продуктов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ид углерод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Утилизационные котлы, СРК, ИРП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Цех отбелки сульфат-целлюлозного производства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оксид хлора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роме того, режим работы, состав и количество выбросов из РП СРК зависят от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мгновенного выделения значительного количества парогазовой смеси, особенно при больших стоках плав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епрерывности и неравномерности подачи плава и белого щёлока в РП и отведения зелёного щёлока, что приводит к изменению свободного объёма над растворяющей жидкостью и влияет на количество подсосов возду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арогазовые выбросы из РП СРК согласно удельным отраслевым нормам состоят из: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водяных паров 70…90 % (1.87 кг</w:t>
      </w:r>
      <w:r>
        <w:rPr>
          <w:lang w:val="en-US"/>
        </w:rPr>
        <w:t>/</w:t>
      </w:r>
      <w:r>
        <w:rPr/>
        <w:t>нм</w:t>
      </w:r>
      <w:r>
        <w:rPr>
          <w:vertAlign w:val="superscript"/>
        </w:rPr>
        <w:t>3</w:t>
      </w:r>
      <w:r>
        <w:rPr/>
        <w:t xml:space="preserve"> сухого газа (с.г.));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подсосов воздуха 5…25 %;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пылевых частиц плава – до 1.9 % (19 г</w:t>
      </w:r>
      <w:r>
        <w:rPr>
          <w:lang w:val="en-US"/>
        </w:rPr>
        <w:t>/</w:t>
      </w:r>
      <w:r>
        <w:rPr/>
        <w:t>нм</w:t>
      </w:r>
      <w:r>
        <w:rPr>
          <w:vertAlign w:val="superscript"/>
        </w:rPr>
        <w:t>3</w:t>
      </w:r>
      <w:r>
        <w:rPr/>
        <w:t xml:space="preserve"> с.г., 4500 г</w:t>
      </w:r>
      <w:r>
        <w:rPr>
          <w:lang w:val="en-US"/>
        </w:rPr>
        <w:t>/</w:t>
      </w:r>
      <w:r>
        <w:rPr/>
        <w:t>т целлюлозы);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сероводорода – 0.006 % (0.25 г</w:t>
      </w:r>
      <w:r>
        <w:rPr>
          <w:lang w:val="en-US"/>
        </w:rPr>
        <w:t>/</w:t>
      </w:r>
      <w:r>
        <w:rPr/>
        <w:t>нм</w:t>
      </w:r>
      <w:r>
        <w:rPr>
          <w:vertAlign w:val="superscript"/>
        </w:rPr>
        <w:t>3</w:t>
      </w:r>
      <w:r>
        <w:rPr/>
        <w:t xml:space="preserve"> с.г., 56.5 г</w:t>
      </w:r>
      <w:r>
        <w:rPr>
          <w:lang w:val="en-US"/>
        </w:rPr>
        <w:t>/</w:t>
      </w:r>
      <w:r>
        <w:rPr/>
        <w:t>т</w:t>
      </w:r>
      <w:r>
        <w:rPr>
          <w:lang w:val="en-US"/>
        </w:rPr>
        <w:t xml:space="preserve"> </w:t>
      </w:r>
      <w:r>
        <w:rPr/>
        <w:t>целлюлозы);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сернистого ангидрида – 0.005 % (0.18 г</w:t>
      </w:r>
      <w:r>
        <w:rPr>
          <w:lang w:val="en-US"/>
        </w:rPr>
        <w:t>/</w:t>
      </w:r>
      <w:r>
        <w:rPr/>
        <w:t>нм</w:t>
      </w:r>
      <w:r>
        <w:rPr>
          <w:vertAlign w:val="superscript"/>
        </w:rPr>
        <w:t>3</w:t>
      </w:r>
      <w:r>
        <w:rPr/>
        <w:t xml:space="preserve"> с.г., 40.3 г</w:t>
      </w:r>
      <w:r>
        <w:rPr>
          <w:lang w:val="en-US"/>
        </w:rPr>
        <w:t>/</w:t>
      </w:r>
      <w:r>
        <w:rPr/>
        <w:t>т целлюлозы;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ылевые частицы состоят в объёмных процентах из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карбоната натрия – 70 %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ульфида натрия – 23 %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ульфата натрия – 5 %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нерастворимых частиц (огарка) – 2 %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Температура парогазовых выбросов может меняться от 85 до 125 </w:t>
      </w:r>
      <w:r>
        <w:rPr>
          <w:vertAlign w:val="superscript"/>
        </w:rPr>
        <w:t>0</w:t>
      </w:r>
      <w:r>
        <w:rPr/>
        <w:t>С. В среднем, количество парогазовых выбросов из РП на 1т вырабатываемой целлюлозы составляет 226 нм</w:t>
      </w:r>
      <w:r>
        <w:rPr>
          <w:vertAlign w:val="superscript"/>
        </w:rPr>
        <w:t>3</w:t>
      </w:r>
      <w:r>
        <w:rPr/>
        <w:t xml:space="preserve"> с.г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  <w:u w:val="single"/>
        </w:rPr>
        <w:t>Сбросы в гидросферу и педосферу в сульфат-целлюлозном                 производстве.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jc w:val="both"/>
        <w:rPr/>
      </w:pPr>
      <w:r>
        <w:rPr/>
        <w:t>Основными источниками загрязнения гидросферы и педосферы в сульфат- целлюлозном производстве являются отбельный, варочный и кислотный цеха.</w:t>
      </w:r>
    </w:p>
    <w:p>
      <w:pPr>
        <w:pStyle w:val="2"/>
        <w:jc w:val="both"/>
        <w:rPr/>
      </w:pPr>
      <w:r>
        <w:rPr>
          <w:i/>
          <w:u w:val="single"/>
        </w:rPr>
        <w:t>Варочный и кислотный цеха.</w:t>
      </w:r>
      <w:r>
        <w:rPr/>
        <w:t xml:space="preserve"> В сток попадают органические соединения, образующиеся при варке, и остаточные химикаты. Так при выпуске 3 млн. т. в год целлюлозы образуется 3.5 млн. т. в год отработанных щёлоков в пересчёте на сухое вещество или около 7 млн. т. в год в пересчёте на 50 % концентрат. Из них около 2 млн. т. в год можно утилизировать в виде спирта, кормовых дрожжей и технических лигносульфонатов. Остальные 70 – 75 % сухих веществ отработанных щёлоков сбрасывается в очистные сооружения или непосредственно в водоёмы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Отбельный цех.</w:t>
      </w:r>
      <w:r>
        <w:rPr>
          <w:sz w:val="28"/>
        </w:rPr>
        <w:t xml:space="preserve"> В процессе отбеливания целлюлозы традиционно используют либо сам хлор, либо его производные (оксид хлора, хлораты и гипохлориты), а при делигнификации древесины содержащей фенольные фрагменты лигнин (содержание которого в древесине лиственных пород  20 – 30 %, в хвойных породах – до 50 %) взаимодействует с хлорными реагентами, образуя диоксины и фураны (или их предшественников), которые являются высокотоксичными экотоксикан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бросы в реки и почву с ЦБК увеличивают содержание взвешенных веществ, сульфатов, хлоридов, нефтепродуктов, органических соединений, ряда металлов, веществ метоксильных, карбоксильных и фенольных групп. По этим параметрам ПДК превышены в несколько ра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амыми опасными и заслуживающими дальнейшего рассмотрения токсинами, безусловно, являются диоксины и фураны.</w:t>
      </w:r>
    </w:p>
    <w:p>
      <w:pPr>
        <w:pStyle w:val="Normal"/>
        <w:jc w:val="both"/>
        <w:rPr/>
      </w:pPr>
      <w:r>
        <w:rPr>
          <w:sz w:val="28"/>
        </w:rPr>
        <w:t xml:space="preserve">Диоксины – группа высокотоксичных экотоксикантов – полихлорированных дибензодиоксинов (ПХДД, </w:t>
      </w:r>
      <w:r>
        <w:rPr>
          <w:sz w:val="28"/>
          <w:lang w:val="en-US"/>
        </w:rPr>
        <w:t xml:space="preserve">I) </w:t>
      </w:r>
      <w:r>
        <w:rPr>
          <w:sz w:val="28"/>
        </w:rPr>
        <w:t xml:space="preserve">и дибензофуранов (ПХДФ, </w:t>
      </w:r>
      <w:r>
        <w:rPr>
          <w:sz w:val="28"/>
          <w:lang w:val="en-US"/>
        </w:rPr>
        <w:t>II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32"/>
          <w:lang w:val="en-US"/>
        </w:rPr>
        <w:t>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6325</wp:posOffset>
                </wp:positionH>
                <wp:positionV relativeFrom="paragraph">
                  <wp:posOffset>157480</wp:posOffset>
                </wp:positionV>
                <wp:extent cx="901700" cy="721360"/>
                <wp:effectExtent l="5715" t="571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1800" cy="72144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84.75pt;margin-top:12.4pt;width:70.95pt;height:56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3605</wp:posOffset>
                </wp:positionH>
                <wp:positionV relativeFrom="paragraph">
                  <wp:posOffset>157480</wp:posOffset>
                </wp:positionV>
                <wp:extent cx="901700" cy="721360"/>
                <wp:effectExtent l="5715" t="5715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1800" cy="72144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15pt;margin-top:12.4pt;width:70.95pt;height:56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5135</wp:posOffset>
                </wp:positionH>
                <wp:positionV relativeFrom="paragraph">
                  <wp:posOffset>43180</wp:posOffset>
                </wp:positionV>
                <wp:extent cx="254635" cy="25463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.4pt" to="155.05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2655</wp:posOffset>
                </wp:positionH>
                <wp:positionV relativeFrom="paragraph">
                  <wp:posOffset>53975</wp:posOffset>
                </wp:positionV>
                <wp:extent cx="254635" cy="25463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4.25pt" to="192.6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6665</wp:posOffset>
                </wp:positionH>
                <wp:positionV relativeFrom="paragraph">
                  <wp:posOffset>43180</wp:posOffset>
                </wp:positionV>
                <wp:extent cx="541020" cy="541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5pt;margin-top:3.4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3945</wp:posOffset>
                </wp:positionH>
                <wp:positionV relativeFrom="paragraph">
                  <wp:posOffset>43180</wp:posOffset>
                </wp:positionV>
                <wp:extent cx="541020" cy="541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3.4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</wp:posOffset>
                </wp:positionH>
                <wp:positionV relativeFrom="paragraph">
                  <wp:posOffset>106680</wp:posOffset>
                </wp:positionV>
                <wp:extent cx="4508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8.4pt" to="78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7855</wp:posOffset>
                </wp:positionH>
                <wp:positionV relativeFrom="paragraph">
                  <wp:posOffset>109220</wp:posOffset>
                </wp:positionV>
                <wp:extent cx="45085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8.6pt" to="284.1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l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                                                                         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8310</wp:posOffset>
                </wp:positionH>
                <wp:positionV relativeFrom="paragraph">
                  <wp:posOffset>122555</wp:posOffset>
                </wp:positionV>
                <wp:extent cx="254635" cy="25463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9.65pt" to="155.3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020</wp:posOffset>
                </wp:positionH>
                <wp:positionV relativeFrom="paragraph">
                  <wp:posOffset>-95885</wp:posOffset>
                </wp:positionV>
                <wp:extent cx="254635" cy="25463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-7.55pt" to="192.6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32"/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325</wp:posOffset>
                </wp:positionH>
                <wp:positionV relativeFrom="paragraph">
                  <wp:posOffset>675640</wp:posOffset>
                </wp:positionV>
                <wp:extent cx="901700" cy="721360"/>
                <wp:effectExtent l="5715" t="5715" r="50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1800" cy="72144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5pt;margin-top:53.2pt;width:70.95pt;height:56.75pt;mso-wrap-style:none;v-text-anchor:middle;rotation:90" type="_x0000_t9"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00</wp:posOffset>
                </wp:positionV>
                <wp:extent cx="254635" cy="25463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100pt" to="155.3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655</wp:posOffset>
                </wp:positionH>
                <wp:positionV relativeFrom="paragraph">
                  <wp:posOffset>1269365</wp:posOffset>
                </wp:positionV>
                <wp:extent cx="254635" cy="25463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99.95pt" to="192.65pt,1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3605</wp:posOffset>
                </wp:positionH>
                <wp:positionV relativeFrom="paragraph">
                  <wp:posOffset>675640</wp:posOffset>
                </wp:positionV>
                <wp:extent cx="901700" cy="721360"/>
                <wp:effectExtent l="5715" t="5715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1800" cy="72144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15pt;margin-top:53.2pt;width:70.95pt;height:56.75pt;mso-wrap-style:none;v-text-anchor:middle;rotation:90" type="_x0000_t9"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</wp:posOffset>
                </wp:positionH>
                <wp:positionV relativeFrom="paragraph">
                  <wp:posOffset>1036320</wp:posOffset>
                </wp:positionV>
                <wp:extent cx="450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81.6pt" to="78.2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7855</wp:posOffset>
                </wp:positionH>
                <wp:positionV relativeFrom="paragraph">
                  <wp:posOffset>1036320</wp:posOffset>
                </wp:positionV>
                <wp:extent cx="4508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81.6pt" to="284.1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5135</wp:posOffset>
                </wp:positionH>
                <wp:positionV relativeFrom="paragraph">
                  <wp:posOffset>815975</wp:posOffset>
                </wp:positionV>
                <wp:extent cx="721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4.25pt" to="191.8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ab/>
        <w:tab/>
        <w:tab/>
        <w:tab/>
      </w:r>
      <w:r>
        <w:rPr>
          <w:sz w:val="32"/>
        </w:rPr>
        <w:t>ПХДД (</w:t>
      </w:r>
      <w:r>
        <w:rPr>
          <w:sz w:val="32"/>
          <w:lang w:val="en-US"/>
        </w:rPr>
        <w:t>I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6665</wp:posOffset>
                </wp:positionH>
                <wp:positionV relativeFrom="paragraph">
                  <wp:posOffset>64770</wp:posOffset>
                </wp:positionV>
                <wp:extent cx="541020" cy="5410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5pt;margin-top:5.1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3945</wp:posOffset>
                </wp:positionH>
                <wp:positionV relativeFrom="paragraph">
                  <wp:posOffset>64770</wp:posOffset>
                </wp:positionV>
                <wp:extent cx="541020" cy="5410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5.1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Cl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                                                                Cl</w:t>
      </w:r>
      <w:r>
        <w:rPr>
          <w:sz w:val="32"/>
          <w:vertAlign w:val="subscript"/>
          <w:lang w:val="en-US"/>
        </w:rPr>
        <w:t>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  <w:t>O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</w:t>
      </w:r>
      <w:r>
        <w:rPr>
          <w:sz w:val="32"/>
        </w:rPr>
        <w:t>ПХДФ (</w:t>
      </w:r>
      <w:r>
        <w:rPr>
          <w:sz w:val="32"/>
          <w:lang w:val="en-US"/>
        </w:rPr>
        <w:t>II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 xml:space="preserve">n </w:t>
      </w:r>
      <w:r>
        <w:rPr>
          <w:sz w:val="28"/>
        </w:rPr>
        <w:t>= 2…4. Причём фуранами мы называем дибензофураны, хотя это не совсем корректно. Диоксины и фураны могут иметь в своём составе чётное (обычно 4,  6 и 8) или нечётное (как правило, 5 или 7) число атомов хлора. Для обозначения положения атомов хлора в бензольных кольцах диоксинов и фуранов используют цифры в соответствии с правилами «Женевской номенклатуры органических соединений». Нас интересуют следующие изомеры хлорзамещённых соединений:</w:t>
      </w:r>
    </w:p>
    <w:p>
      <w:pPr>
        <w:pStyle w:val="Normal"/>
        <w:jc w:val="both"/>
        <w:rPr/>
      </w:pPr>
      <w:r>
        <w:rPr>
          <w:sz w:val="28"/>
        </w:rPr>
        <w:t>ТХДД (</w:t>
      </w:r>
      <w:r>
        <w:rPr>
          <w:sz w:val="28"/>
          <w:lang w:val="en-US"/>
        </w:rPr>
        <w:t xml:space="preserve">III) – </w:t>
      </w:r>
      <w:r>
        <w:rPr>
          <w:sz w:val="28"/>
        </w:rPr>
        <w:t>тетрахлор дибензодиоксин, ПХДФ (</w:t>
      </w:r>
      <w:r>
        <w:rPr>
          <w:sz w:val="28"/>
          <w:lang w:val="en-US"/>
        </w:rPr>
        <w:t>IV</w:t>
      </w:r>
      <w:r>
        <w:rPr>
          <w:sz w:val="28"/>
        </w:rPr>
        <w:t>) – пентахлор дибензофуран, ГкХДД (</w:t>
      </w:r>
      <w:r>
        <w:rPr>
          <w:sz w:val="28"/>
          <w:lang w:val="en-US"/>
        </w:rPr>
        <w:t>V</w:t>
      </w:r>
      <w:r>
        <w:rPr>
          <w:sz w:val="28"/>
        </w:rPr>
        <w:t>) – гексахлор дибензодиоксин, ГпХДФ (</w:t>
      </w:r>
      <w:r>
        <w:rPr>
          <w:sz w:val="28"/>
          <w:lang w:val="en-US"/>
        </w:rPr>
        <w:t>VI</w:t>
      </w:r>
      <w:r>
        <w:rPr>
          <w:sz w:val="28"/>
        </w:rPr>
        <w:t>) – гептахлор дибензофуран и ОХДФ (</w:t>
      </w:r>
      <w:r>
        <w:rPr>
          <w:sz w:val="28"/>
          <w:lang w:val="en-US"/>
        </w:rPr>
        <w:t>VII</w:t>
      </w:r>
      <w:r>
        <w:rPr>
          <w:sz w:val="28"/>
        </w:rPr>
        <w:t>) – октахлор дибензофуран.</w:t>
      </w:r>
    </w:p>
    <w:p>
      <w:pPr>
        <w:pStyle w:val="Normal"/>
        <w:jc w:val="both"/>
        <w:rPr/>
      </w:pPr>
      <w:r>
        <w:rPr>
          <w:sz w:val="28"/>
        </w:rPr>
        <w:t xml:space="preserve">Необходимо заметить, что предельно допустимая концентрация (ПДК) диоксинов и фуранов для взрослого человека составляет 320 триллионных частей грамма в день и что такая ежедневная доза приводит к риску возникновения рака и других онкологических заболеваний. Если сопоставить два вида смертельных доз диоксинов и фуранов: минимальную летальную дозу </w:t>
      </w:r>
      <w:r>
        <w:rPr>
          <w:sz w:val="28"/>
          <w:lang w:val="en-US"/>
        </w:rPr>
        <w:t>MLD</w:t>
      </w:r>
      <w:r>
        <w:rPr>
          <w:sz w:val="28"/>
        </w:rPr>
        <w:t xml:space="preserve"> (характеризующую общую токсичность) и половину полной летальной дозы </w:t>
      </w:r>
      <w:r>
        <w:rPr>
          <w:sz w:val="28"/>
          <w:lang w:val="en-US"/>
        </w:rPr>
        <w:t>LD</w:t>
      </w:r>
      <w:r>
        <w:rPr>
          <w:sz w:val="28"/>
          <w:vertAlign w:val="subscript"/>
          <w:lang w:val="en-US"/>
        </w:rPr>
        <w:t>50</w:t>
      </w:r>
      <w:r>
        <w:rPr>
          <w:sz w:val="28"/>
          <w:lang w:val="en-US"/>
        </w:rPr>
        <w:t xml:space="preserve"> (</w:t>
      </w:r>
      <w:r>
        <w:rPr>
          <w:sz w:val="28"/>
        </w:rPr>
        <w:t>при которой погибнет 50 % исследуемых живых организмов). Оказалось, что по общей токсичности (</w:t>
      </w:r>
      <w:r>
        <w:rPr>
          <w:sz w:val="28"/>
          <w:lang w:val="en-US"/>
        </w:rPr>
        <w:t>MLD</w:t>
      </w:r>
      <w:r>
        <w:rPr>
          <w:sz w:val="28"/>
        </w:rPr>
        <w:t>, моль</w:t>
      </w:r>
      <w:r>
        <w:rPr>
          <w:sz w:val="28"/>
          <w:lang w:val="en-US"/>
        </w:rPr>
        <w:t>/</w:t>
      </w:r>
      <w:r>
        <w:rPr>
          <w:sz w:val="28"/>
        </w:rPr>
        <w:t>кг) диоксины и фураны (3.1*10</w:t>
      </w:r>
      <w:r>
        <w:rPr>
          <w:sz w:val="28"/>
          <w:vertAlign w:val="superscript"/>
        </w:rPr>
        <w:t>-9</w:t>
      </w:r>
      <w:r>
        <w:rPr>
          <w:sz w:val="28"/>
        </w:rPr>
        <w:t>) превосходят самые сильные химические яды: кураре (7.2*10</w:t>
      </w:r>
      <w:r>
        <w:rPr>
          <w:sz w:val="28"/>
          <w:vertAlign w:val="superscript"/>
        </w:rPr>
        <w:t>-7</w:t>
      </w:r>
      <w:r>
        <w:rPr>
          <w:sz w:val="28"/>
        </w:rPr>
        <w:t>), стрихнин (1.5*10</w:t>
      </w:r>
      <w:r>
        <w:rPr>
          <w:sz w:val="28"/>
          <w:vertAlign w:val="superscript"/>
        </w:rPr>
        <w:t>-6</w:t>
      </w:r>
      <w:r>
        <w:rPr>
          <w:sz w:val="28"/>
        </w:rPr>
        <w:t>), цианистый натрий (3.1*10</w:t>
      </w:r>
      <w:r>
        <w:rPr>
          <w:sz w:val="28"/>
          <w:vertAlign w:val="superscript"/>
        </w:rPr>
        <w:t>-4</w:t>
      </w:r>
      <w:r>
        <w:rPr>
          <w:sz w:val="28"/>
        </w:rPr>
        <w:t>) и боевое отравляющее вещество диизопропилфторфосфат (1.6*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). Что касается значений </w:t>
      </w:r>
      <w:r>
        <w:rPr>
          <w:sz w:val="28"/>
          <w:lang w:val="en-US"/>
        </w:rPr>
        <w:t>LD</w:t>
      </w:r>
      <w:r>
        <w:rPr>
          <w:sz w:val="28"/>
          <w:vertAlign w:val="subscript"/>
          <w:lang w:val="en-US"/>
        </w:rPr>
        <w:t>50</w:t>
      </w:r>
      <w:r>
        <w:rPr>
          <w:sz w:val="28"/>
          <w:lang w:val="en-US"/>
        </w:rPr>
        <w:t xml:space="preserve"> </w:t>
      </w:r>
      <w:r>
        <w:rPr>
          <w:sz w:val="28"/>
        </w:rPr>
        <w:t>(мг</w:t>
      </w:r>
      <w:r>
        <w:rPr>
          <w:sz w:val="28"/>
          <w:lang w:val="en-US"/>
        </w:rPr>
        <w:t>/</w:t>
      </w:r>
      <w:r>
        <w:rPr>
          <w:sz w:val="28"/>
        </w:rPr>
        <w:t>кг), то они для диоксинов и фуранов изменяются следующим образом: 0.5 (куры), 0.3 (собаки), 0.1 (кошки и мыши), 0.05 (крысы) и 0.001 (морские свин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Допустимая суточная доза диоксинов и фурано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 США эта доза равна 0.006 пкг на килограмм веса человека, тогда как в России она существенно выше – 10 пкг</w:t>
      </w:r>
      <w:r>
        <w:rPr>
          <w:sz w:val="28"/>
          <w:lang w:val="en-US"/>
        </w:rPr>
        <w:t>/</w:t>
      </w:r>
      <w:r>
        <w:rPr>
          <w:sz w:val="28"/>
        </w:rPr>
        <w:t>кг. Норма загрязнения питьевой воды в нашей стране – 20 пкг</w:t>
      </w:r>
      <w:r>
        <w:rPr>
          <w:sz w:val="28"/>
          <w:lang w:val="en-US"/>
        </w:rPr>
        <w:t>/</w:t>
      </w:r>
      <w:r>
        <w:rPr>
          <w:sz w:val="28"/>
        </w:rPr>
        <w:t>л, а ПДК для атмосферы – 0.5 п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 Поэтому человек весом в 60 кг при условии, что он потребляет три литра воды в день, может получить с водой лишь 10 % диоксинов и фуранов от суточной нормы. В тоже время расчёты показывают, что при потреблении даже нежирной рыбы (с количеством жира до 5 %), в которой количество диоксинов и фуранов может быть около 50 пкг</w:t>
      </w:r>
      <w:r>
        <w:rPr>
          <w:sz w:val="28"/>
          <w:lang w:val="en-US"/>
        </w:rPr>
        <w:t>/</w:t>
      </w:r>
      <w:r>
        <w:rPr>
          <w:sz w:val="28"/>
        </w:rPr>
        <w:t>г жира, 500 граммов рыбы даст уже 1250 пкг токсикантов, что в 2 раза превышает допустимую суточную дозу, а если речь идёт о рыбе с количеством жира 50 %, которая легко биоаккумулирует хлорорганические экотоксиканты, в этом случае имеют место существенно более высокие уровни накопления диоксинов и фуранов, а, следовательно, более серьёзные экотоксилогические эффекты.</w:t>
      </w:r>
    </w:p>
    <w:p>
      <w:pPr>
        <w:pStyle w:val="Normal"/>
        <w:jc w:val="both"/>
        <w:rPr/>
      </w:pPr>
      <w:r>
        <w:rPr>
          <w:sz w:val="28"/>
        </w:rPr>
        <w:t>Кроме химического загрязнения водоёмов происходит тепловое загрязнение воды. Это происходит вследствие использования больших объёмов воды в течение технологического процесса, а также использования воды в теплообменниках и конденсаторах для охлаждения, после чего нагретая вода попадает со стоком предприятия в гидросфер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бросы в водоёмы и почву в сульфат-целлюлозном производстве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гредиен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сброс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вешенные веществ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льфат-целлюлозное производство (нерастворимые частицы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льфаты (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, KH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диорганилсульфаты и органилсульфаты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льфат-целлюлозное производство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Хлориды</w:t>
            </w:r>
            <w:r>
              <w:rPr>
                <w:sz w:val="28"/>
                <w:lang w:val="en-US"/>
              </w:rPr>
              <w:t xml:space="preserve"> (KCl, NaCl)</w:t>
            </w:r>
            <w:r>
              <w:rPr>
                <w:sz w:val="28"/>
              </w:rPr>
              <w:t xml:space="preserve"> и хлораты (</w:t>
            </w:r>
            <w:r>
              <w:rPr>
                <w:sz w:val="28"/>
                <w:lang w:val="en-US"/>
              </w:rPr>
              <w:t>KCl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, NaCl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ельный це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тепродукт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П (мазут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нол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Лигнин (Сульфат-целлюлозное производство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рганические соединения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жирные кислоты, сульфатное мыло, ароматические соединения, клейкие вещества и др.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ство побочных продуктов, варочно-промывной цех, РП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оксины и фуран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фенолы + хлорные реагенты). Сульфат-целлюлозное производство, отбельный це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Металлы (</w:t>
            </w:r>
            <w:r>
              <w:rPr>
                <w:sz w:val="28"/>
                <w:lang w:val="en-US"/>
              </w:rPr>
              <w:t>Mg, Zn</w:t>
            </w:r>
            <w:r>
              <w:rPr>
                <w:sz w:val="28"/>
              </w:rPr>
              <w:t>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ульфат-целлюлозное производство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ёплая вод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Газоконтактный испаритель, варочно-промывной цех, выпарной цех, РП СРК, ИРП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rPr/>
      </w:pPr>
      <w:r>
        <w:rPr/>
        <w:t xml:space="preserve">Природосберегающие технолог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ы разобрались с тем, какие вредные и опасные вещества попадают в атмосферу, гидросферу и педосферу в процессе работы целлюлозно-бумажного комбината. Теперь необходимо разобраться, что необходимо сделать, чтобы уменьшить влияние на окружающую среду вредного производства. Для этого существуют два пути. Первый – совершенствование очистительных установок по очистке выбросов и сбросов от токсикантов. Второй – совершенствование технологического процесса производства, разработка экологически чистых методов производства, методов по уменьшению отходности предприятия и безопасных промышленных установок.</w:t>
      </w:r>
    </w:p>
    <w:p>
      <w:pPr>
        <w:pStyle w:val="Normal"/>
        <w:jc w:val="both"/>
        <w:rPr/>
      </w:pPr>
      <w:r>
        <w:rPr>
          <w:sz w:val="28"/>
        </w:rPr>
        <w:t>Кроме этого, необходимо затронуть вопросы переработки макулатуры, отходов бумажных фабрик (их уменьшения и переработки) и деревообрабатывающих предприятий, а также токсичности выпускаемой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чистка выбросов в атмосферу на ЦБ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Очистка газов от паров летучих органических соединений (ЛОС).</w:t>
      </w:r>
    </w:p>
    <w:p>
      <w:pPr>
        <w:pStyle w:val="2"/>
        <w:jc w:val="both"/>
        <w:rPr/>
      </w:pPr>
      <w:r>
        <w:rPr/>
        <w:t>Общая методология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Адсорбционные методы:</w:t>
      </w:r>
      <w:r>
        <w:rPr>
          <w:sz w:val="28"/>
        </w:rPr>
        <w:t xml:space="preserve"> это, прежде всего классические рекуперационные методы очистки, основанные на улавливании паров ЛОС активным углем, с последующей десорбцией уловленных веществ водяным паром при повышенных температурах (105 – 120 </w:t>
      </w:r>
      <w:r>
        <w:rPr>
          <w:sz w:val="28"/>
          <w:vertAlign w:val="superscript"/>
        </w:rPr>
        <w:t>0</w:t>
      </w:r>
      <w:r>
        <w:rPr>
          <w:sz w:val="28"/>
        </w:rPr>
        <w:t>С). После совместной конденсации паров воды и десорбированных ЛОС, полученный конденсат органических соединений отделяют в сепараторе от водной фазы. Если десорбируемые органические соединения растворимы в воде, то для выделения органических соединений конденсат подвергают дистилляции.</w:t>
      </w:r>
    </w:p>
    <w:p>
      <w:pPr>
        <w:pStyle w:val="Normal"/>
        <w:jc w:val="both"/>
        <w:rPr/>
      </w:pPr>
      <w:r>
        <w:rPr>
          <w:sz w:val="28"/>
        </w:rPr>
        <w:t>Если в очищаемом газе концентрация ЛОС мала (&lt;1 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, то нецелесообразно проводить регенерацию адсорбента водяным паром, а необходимо провести десорбцию горячим (200 – 250  </w:t>
      </w:r>
      <w:r>
        <w:rPr>
          <w:sz w:val="28"/>
          <w:vertAlign w:val="superscript"/>
        </w:rPr>
        <w:t>0</w:t>
      </w:r>
      <w:r>
        <w:rPr>
          <w:sz w:val="28"/>
        </w:rPr>
        <w:t>С) инертным газом (обычно дымовыми газ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орбированные пары ЛОС не утилизируют, а сжигают каталитическим либо термическим методом.</w:t>
      </w:r>
    </w:p>
    <w:p>
      <w:pPr>
        <w:pStyle w:val="Normal"/>
        <w:jc w:val="both"/>
        <w:rPr/>
      </w:pPr>
      <w:r>
        <w:rPr>
          <w:sz w:val="28"/>
        </w:rPr>
        <w:t>Адсорбционной разновидностью очистки газов является адсорбционно-каталитический процесс. В этом случае в качестве адсорбента используются оксидные катализаторы, которые в процессе очистки накапливают пары ЛОС, а при регенерации, за счёт нагрева катализатора, происходит каталитическое окисление уловленных ЛОС, на этом же бифункциональном адсорбенте-катализаторе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Окислительные методы:</w:t>
      </w:r>
      <w:r>
        <w:rPr>
          <w:sz w:val="28"/>
        </w:rPr>
        <w:t xml:space="preserve">  эта группа методов основана на  полной окислительной деструкции молекул ЛОС до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>Термические методы</w:t>
      </w:r>
      <w:r>
        <w:rPr>
          <w:sz w:val="28"/>
        </w:rPr>
        <w:t xml:space="preserve"> – методы сжигания органических загрязнителей воздуха. Обычно используется, когда источник выделения загрязнённого воздуха располагается вблизи какого-либо топочного устройства. В этом случае загрязнённый воздух используется как дутьев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 xml:space="preserve">Каталитические методы </w:t>
      </w:r>
      <w:r>
        <w:rPr>
          <w:sz w:val="28"/>
        </w:rPr>
        <w:t>– методы дожигания конкретных органических соединений на известных катализаторах, в том числе блоч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>Гомогенные низкотемпературные окислительные процессы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5" w:leader="none"/>
        </w:tabs>
        <w:ind w:left="795" w:hanging="360"/>
        <w:jc w:val="both"/>
        <w:rPr/>
      </w:pPr>
      <w:r>
        <w:rPr>
          <w:sz w:val="28"/>
        </w:rPr>
        <w:t>Введение озона в очищаемый газ. При концентрации озона 10 –20 м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чищаемого газа, эффективность очистки 90 –95 % по фенолу и формальдегида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5" w:leader="none"/>
        </w:tabs>
        <w:ind w:left="795" w:hanging="360"/>
        <w:jc w:val="both"/>
        <w:rPr/>
      </w:pPr>
      <w:r>
        <w:rPr>
          <w:sz w:val="28"/>
        </w:rPr>
        <w:t>Очистка с помощью высокочастотного стримерного разряда. В зоне действия разрядов происходит эффективная очистка от паров органических соединений, таких как бензол, толуол, фенол, стирол. При этом фенол конвертируется в аэрозоль гидрохинона, а стирол в аэрозоль полистирола. Диоксины и фураны переходят в конденсированные соедин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i/>
          <w:sz w:val="28"/>
        </w:rPr>
        <w:t>Жидкофазное окислени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5" w:leader="none"/>
        </w:tabs>
        <w:ind w:left="795" w:hanging="360"/>
        <w:jc w:val="both"/>
        <w:rPr/>
      </w:pPr>
      <w:r>
        <w:rPr>
          <w:sz w:val="28"/>
        </w:rPr>
        <w:t>Процессы, основанные на абсорбции и последующем окислении паров ЛОС, обычно используют для очистки отходящих газов с малой концентрацией веществ с резким неприятным запахо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5" w:leader="none"/>
        </w:tabs>
        <w:ind w:left="795" w:hanging="360"/>
        <w:jc w:val="both"/>
        <w:rPr/>
      </w:pPr>
      <w:r>
        <w:rPr>
          <w:sz w:val="28"/>
        </w:rPr>
        <w:t>Очистка водным раствором гипохлорита натрия. Так сернистые соединения улавливаются на 99 %, карболовые кислоты на 98 %, альдегиды и кетоны на 90 %, а фенолы и спирты на 85 %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i/>
          <w:sz w:val="28"/>
        </w:rPr>
        <w:t xml:space="preserve">Биохимические методы </w:t>
      </w:r>
      <w:r>
        <w:rPr>
          <w:sz w:val="28"/>
        </w:rPr>
        <w:t>– методы, основанные на способности некоторых организмов поглощать и окислять ЛОС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center"/>
        <w:rPr>
          <w:sz w:val="28"/>
        </w:rPr>
      </w:pPr>
      <w:r>
        <w:rPr>
          <w:i/>
          <w:sz w:val="28"/>
        </w:rPr>
        <w:t>Особенности очистки воздуха на ЦБК.</w:t>
      </w:r>
    </w:p>
    <w:p>
      <w:pPr>
        <w:pStyle w:val="TextBodyIndent"/>
        <w:jc w:val="both"/>
        <w:rPr/>
      </w:pPr>
      <w:r>
        <w:rPr/>
        <w:t>Из приведённого ранее, очевидна необходимость разработки несложного, доступного и эффективного способа и аппарата для очистки выбросов в атмосферу от пыли и серосодержащих соединений, ликвидации избыточной влаги парогазового потока и теплового загрязнения. Отличительными особенностями выбросов сульфатно-целлюлозного производства являются многочисленность источников и многокомпонентность выбрасываемых газовых смесей. Кроме того, выбросы от различных источников отличаются по объёму, качественному составу и концентрациям вредных веществ. Подход к очистке выбросов в атмосферу различен в зависимости от качественных характеристик выбросов, подразделяемых на две группы, парогазовые и газопылевые. Такое разделение основывается на различных методах подхода к обезвреживанию выбросов данных групп. Парогазовым выбросам присуще наличие значительных количеств водяного пара, а для ряда выбросов характерно состояние насыщения водяным паром. Большинство вредных веществ в выбросах представляет собой серосодержащие соединения, которые являются токсичными веществами, неблагоприятно влияющими на жизнедеятельность растительного и животного мира.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>В настоящее время к вопросу очистки дурнопахнущих парогазовых выбросов сульфат-целлюлозного производства существует двоякий подход: первое – обезвреживание с получением какого-либо ценного побочного продукта; второе – доведение выбросов вредного вещества до санитарных норм, в лучшем случае с рекуперацией уловленного компонента в производство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Очистка газопылевых выбросов предусматривает несколько иной подход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пользуют пылеулавливающие установки. Современные установки для улавливания серосодержащих газообразных компонентов, присутствующих в дымовых газах СРК, основаны на абсорбционном методе очистки. Различаются эти установки между собой аппаратурным оформлением, режимами управления и свойствами абсорбента, причём последние являются определяющими при выборе схемы газоочистки. В настоящее время для промывки дымовых газов СРК применяются как щёлочные, так и нейтральные растворы, в ряде случаев в щёлочную орошающую жидкость добавляются твёрдые вещества, способные сорбировать и окислять серосодержащие газообразные компоненты.</w:t>
      </w:r>
    </w:p>
    <w:p>
      <w:pPr>
        <w:pStyle w:val="Normal"/>
        <w:jc w:val="both"/>
        <w:rPr/>
      </w:pPr>
      <w:r>
        <w:rPr>
          <w:sz w:val="28"/>
        </w:rPr>
        <w:t>Однако возникает ряд трудностей, сопряжённых с традиционным подходом к проблеме очистки: образование труднообрабатываемых стоков и шламов при абсорбционном методе очистки, необходимость регенерации адсорбента, влияния высокого содержания водяных паров на эффективность пылеулавливания, отсутствие утилизации тепла парогазовых выбросов и, как следствие, тепловое загрязнение атмосфе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ее время в ЦБП для очистки выбросов из РП СРК применяю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>Одноступенчатые схемы в целях утилизации тепла и очистки от пылевых частиц плава и серосодержащих газ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>Двухступенчатые схемы, где первая ступень (секционный кожухотрубный теплообменник) служит для утилизации тепла, а вторая – для очистки от загрязняющих веществ.</w:t>
      </w:r>
    </w:p>
    <w:p>
      <w:pPr>
        <w:pStyle w:val="2"/>
        <w:jc w:val="both"/>
        <w:rPr/>
      </w:pPr>
      <w:r>
        <w:rPr/>
        <w:t>Двухступенчатые схемы обычно состоят из теплообменных устройств в качестве первой ступени и скруббера или струйного газопромывателя – в качестве второй, например, принципиальная двухступенчатая схема: трёхходовой по ходу газов теплообменник является первой ступенью, струйный газопромыватель – второй. Анализ работы установок на Братском ЛПК и Байкальском ЦБК показывает, что эффективность улавливания пылевых частиц составляет 70…80 %, а абсорбция сероводорода 92…95 %. Реализация двухступенчатой схемы очистки выбросов из РП СРК связана со значительными капиталовложениями, так как кроме теплообменника и струйного газопромывателя он включает в себя каплеуловитель, промежуточные ёмкости, насосы, разветвлённую систему трубопроводов. Установка энергоёмка и металлоёмка, требует значительного количества свежей воды для теплообменника и орошающих растворов. Необходимость применения тягодутьевых устройств в данной схеме приводит к большому выносу щёлочной капельной влаги в атмосферу, что снижает надёжность работы тягодутьевых устройств, увеличивает потери химикатов, разрушает кровлю цеха и загрязняет атмосфер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Конденсационный метод очистки газов и аппарат – поверхностный        конденсато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Метод основан на конденсации водяного пара на охлаждённой поверхности конденсатора. При этом пар, охлаждаясь, переходит в жидкую фазу, а образующийся конденсат непрерывно отводится. Аппарат действует при использовании самотяги вытяжной трубы. Симметричное расположение конденсатора и вытяжной трубы относительно оси движения парогазовой смеси вверх в межтрубном пространстве позволяет избежать застойных зон. Работа установки заключается в следующем: конденсатор представляет собой две трубы, одна внутри другой, между которыми располагается вытяжная труба, в которой идёт пылепарогазовая смесь. В полости двух труб конденсатора подаётся охлаждающий агент – вода, в результате находящийся внутри вытяжной трубы пылепарогаз начинает конденсироваться на охлаждаемых стенках и стекать по ней в отборник конденсата. Процесс газоочистки регулируется по температуре воды на выходе из аппарата. Большое значение имеет осуществление тепло- и массообмена в конденсаторе, где можно достичь взаимодействия между плёнкой конденсата, образующегося на поверхности охлаждаемых труб, и потоком пылепарогазовой смеси с минимальными энергозатратами.</w:t>
      </w:r>
    </w:p>
    <w:p>
      <w:pPr>
        <w:pStyle w:val="2"/>
        <w:jc w:val="both"/>
        <w:rPr/>
      </w:pPr>
      <w:r>
        <w:rPr/>
        <w:t xml:space="preserve"> </w:t>
      </w:r>
      <w:r>
        <w:rPr/>
        <w:t>В аппаратах этого типа можно достичь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Интенсивного взаимодействия между стекающей плёнкой жидкости, образующейся при конденсации паров воды из парогазовых выбросов на охлаждаемых трубах и парогазовой смесью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Наименьшего удельного сопротивления аппарата. Когда паровая смесь движется меж охлаждаемых труб (в межтрубном пространстве), её объём уменьшается в процессе конденсации водяного пара.</w:t>
      </w:r>
    </w:p>
    <w:p>
      <w:pPr>
        <w:pStyle w:val="2"/>
        <w:jc w:val="both"/>
        <w:rPr/>
      </w:pPr>
      <w:r>
        <w:rPr/>
        <w:t xml:space="preserve">Трудности, возникающие при осуществлении метода: </w:t>
      </w:r>
    </w:p>
    <w:p>
      <w:pPr>
        <w:pStyle w:val="2"/>
        <w:jc w:val="both"/>
        <w:rPr/>
      </w:pPr>
      <w:r>
        <w:rPr/>
        <w:t>Основной сложностью является определение площади теплообмена, которая должна обеспечить конденсацию парогазовой смеси при заданном расходе охлаждающей воды с заданной её температурой. Интенсивность конденсации парогазовых смесей обусловлена: изменением по высоте скорости парогазового потока и плотности орошения; диффузионными процессами на границе раздела пар – жидкость; влиянием поперечного потока вещества на гидродинамику плёнки; возможностью уноса жидкой фазы в поток пара и срыва плёнки парогазовым потоком –  это сложные факторы, определяющие интенсивность тепломассоотдачи, и которые проявляются в зависимости от геометрических характеристик трубного пучка конденсатора.</w:t>
      </w:r>
    </w:p>
    <w:p>
      <w:pPr>
        <w:pStyle w:val="2"/>
        <w:jc w:val="both"/>
        <w:rPr/>
      </w:pPr>
      <w:r>
        <w:rPr/>
        <w:t>Достоинства метода и установки: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Уменьшение вредного воздействия на атмосферу содовой пыли и дурнопахнущих серосодержащих газов. Так как  эффективность пылеуловителя 95 – 99 %.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 xml:space="preserve">Уменьшение наличия водяного пара в парогазовой смеси, что облегчает её очистку. 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Возврат в производство ценного химического компонента – карбоната натрия.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Возможность использования тепла конденсации. Охлаждающая вода, проходя по трубам конденсатора, подогревается до температуры требуемой в технологическом цикле.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Для транспортировки выбросов по межтрубному пространству конденсатора можно пользоваться самотягой вытяжной трубы, предусмотренной в технологии растворения плава, так как поверхностный конденсатор обладает низким гидравлическим сопротивлением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Очистка сбросов в гидросферу с ЦБК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>Наиболее эффективным следует считать включение в технологический процесс замкнутой системы водоснабжения ЦБК, где вода многократно проходит технологический цикл. После каждого цикла производится её очистка и отстаивание. Воду необходимо очищать от волокон, наполнителей, клейких веществ, загрязнений различными примесями и остаточными химикатами. Обработка воды осуществляется в несколько операций: сортирование, очистка, флотация, промывка. Одним из действенных методов очистки воды является её фильтрация через фильтр, но метод ограничен величиной дисперсности фильтра и наличием загрязнителей, диаметр молекул которых, меньше диаметра молекул воды. Другой метод – отстаивание воды позволяет только удалить взвешенные частицы.</w:t>
      </w:r>
      <w:r>
        <w:rPr>
          <w:lang w:val="en-US"/>
        </w:rPr>
        <w:t xml:space="preserve"> </w:t>
      </w:r>
      <w:r>
        <w:rPr/>
        <w:t>Также часто используются химические методы очистки сточных вод, где в воду добавляют химические вещества, которые вступают в химические реакции с загрязнителями, что приводит к их разложению до безопасных компонентов, нейтрализации либо выпадению в осадок. Существуют также биологические методы очистки, связанные со способностью некоторых организмов (бактерий, водорослей, микроорганизмов и др.) аккумулировать и перерабатывать отдельные химические соединения и элементы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i/>
          <w:i/>
        </w:rPr>
      </w:pPr>
      <w:r>
        <w:rPr>
          <w:i/>
        </w:rPr>
        <w:t xml:space="preserve">Метод очистки сточных вод предприятия с помощью ультрафиолетового облучения. </w:t>
      </w:r>
    </w:p>
    <w:p>
      <w:pPr>
        <w:pStyle w:val="2"/>
        <w:jc w:val="both"/>
        <w:rPr/>
      </w:pPr>
      <w:r>
        <w:rPr/>
        <w:t>Одним из эффективных методов является облучение воды бактерицидным ультрафиолетовым облучением. В его основе лежит обеззараживающая способность жёсткого ультрафиолетового облучения. Технология очистки такова: в закрытой ёмкости, в которой в обрабатываемую воду предварительно вводят отмытый, и измельчённый кремень включают, находящиеся под крышкой ёмкости источник ультрафиолетового излучения и источник облучения дневным светом. Производится выдержка, удаление биоосадка, отключение источников облучения. Очищенная таким способом вода удовлетворяет всем требования и нормативам по чистоте, вкусовым и цветовым качествам.</w:t>
      </w:r>
    </w:p>
    <w:p>
      <w:pPr>
        <w:pStyle w:val="2"/>
        <w:jc w:val="both"/>
        <w:rPr/>
      </w:pPr>
      <w:r>
        <w:rPr/>
        <w:t>В качестве источника ультрафиолетового излучения используют лампу типа БУВ – 30. В качестве источника дневного света – гелий-неоновая лампа типа ЕВЗ ЛП – 2. Для контроля теплового режима используют встроенный термометр, а тепловой режим обеспечивается  теплообменником. Размер фракций кремня 5…35 мм.</w:t>
      </w:r>
    </w:p>
    <w:p>
      <w:pPr>
        <w:pStyle w:val="2"/>
        <w:jc w:val="both"/>
        <w:rPr/>
      </w:pPr>
      <w:r>
        <w:rPr/>
        <w:t>Данный способ наиболее эффективен для удаления органических веществ (в том числе фенолов и диоксинов), сульфатов и соединений хлора.</w:t>
      </w:r>
    </w:p>
    <w:p>
      <w:pPr>
        <w:pStyle w:val="2"/>
        <w:jc w:val="both"/>
        <w:rPr/>
      </w:pPr>
      <w:r>
        <w:rPr/>
        <w:t xml:space="preserve">Его эффективность по этим и многим другим веществам равна 96 – 99 %. 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  <w:u w:val="single"/>
        </w:rPr>
        <w:t>Применение новых технологий в целлюлозно-бумажном                   производстве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>
          <w:i/>
          <w:u w:val="single"/>
        </w:rPr>
        <w:t>Бисульфитная варка в сульфит-целлюлозном производстве</w:t>
      </w:r>
      <w:r>
        <w:rPr>
          <w:i/>
        </w:rPr>
        <w:t>.</w:t>
      </w:r>
    </w:p>
    <w:p>
      <w:pPr>
        <w:pStyle w:val="2"/>
        <w:jc w:val="both"/>
        <w:rPr/>
      </w:pPr>
      <w:r>
        <w:rPr/>
        <w:t>Специалисты ОАО «Центральный научно-исследовательский институт бумаги» совместно со специалистами ряда целлюлозно-бумажных предприятий разработали технологию модифицированной бисульфитной варки целлюлозы на магниевом основании с регенерацией химикатов и теплоты, при использовании которой решаются многие экологические проблемы ресурсо- и энергосбережения.</w:t>
      </w:r>
    </w:p>
    <w:p>
      <w:pPr>
        <w:pStyle w:val="2"/>
        <w:jc w:val="both"/>
        <w:rPr/>
      </w:pPr>
      <w:r>
        <w:rPr/>
        <w:t>Внедрять новую технологию можно поэтапно. На первом этапе целлюлозный завод переводится с сульфитной на модифицированную бисульфитную варку на натриевом основании (варочный раствор готовится с использованием кальцинированной соды). На втором этапе натриевое основание на 50 % заменяется на магниевое (для приготовления варочного раствора используют 50 % оксида магния вместо соды). На третьем этапе всё производство переводится на 100 % магниевое основание. Внедрение процесса регенерации из отработанных щёлоков позволяет вернуть в производственный цикл 70 – 85 % химикатов и получить такое количество теплоты, которого достаточно для полного обеспечения работы выпарной станции целлюлозного производства.</w:t>
      </w:r>
    </w:p>
    <w:p>
      <w:pPr>
        <w:pStyle w:val="2"/>
        <w:jc w:val="both"/>
        <w:rPr/>
      </w:pPr>
      <w:r>
        <w:rPr/>
        <w:t>Первый этап внедрения новой технологии варки не требует значительных капитальных затрат. В настоящее время на модифицированную бисульфитную варку уже переведено 5 крупных предприятий отрасли.</w:t>
      </w:r>
    </w:p>
    <w:p>
      <w:pPr>
        <w:pStyle w:val="2"/>
        <w:jc w:val="both"/>
        <w:rPr/>
      </w:pPr>
      <w:r>
        <w:rPr/>
        <w:t>Проведённый расчёт ущерба окружающей среде при переходе с сульфитной на бисульфитную варку применительно к Камскому ЦБК показывает, что снижение загрязнения по общим стокам составляет 12 % по взвешенным веществам, 19.2 % по сухому остатку, 19 % по БПК, 19.2 % по фенолам, столько же по аммонийному азоту. То есть в среднем по веществам, учитываемым в сбросе в водоёмы, снижение составило 17 %. Таким образом, улучшать экологию предприятия экономически выгодно. Кроме того, на Камском ЦБК в 2 раза сократились выбросы сернистого ангидрида в атмосферу, что составляет 83,3 т в год.</w:t>
      </w:r>
    </w:p>
    <w:p>
      <w:pPr>
        <w:pStyle w:val="2"/>
        <w:jc w:val="both"/>
        <w:rPr/>
      </w:pPr>
      <w:r>
        <w:rPr/>
        <w:t>Получаемая по новой технологии целлюлоза имеет достаточно высокую белизну  (до 70 %) и применяется для изготовления газетной, книжно-журнальной, типографской и других видов бумаги в небелёном виде. Исключение отбелки целлюлозы для газетной бумаги позволило снизить сброс органики на очистные сооружения на 88 кг</w:t>
      </w:r>
      <w:r>
        <w:rPr>
          <w:lang w:val="en-US"/>
        </w:rPr>
        <w:t>/</w:t>
      </w:r>
      <w:r>
        <w:rPr/>
        <w:t>т целлюлозы.</w:t>
      </w:r>
    </w:p>
    <w:p>
      <w:pPr>
        <w:pStyle w:val="2"/>
        <w:jc w:val="both"/>
        <w:rPr/>
      </w:pPr>
      <w:r>
        <w:rPr/>
        <w:t>Модифицированная бисульфитная варка позволяет перерабатывать на целлюлозу любые виды древесины, в том числе низкокачественную древесину – сухостойную, повреждённую гнилью и др.</w:t>
      </w:r>
    </w:p>
    <w:p>
      <w:pPr>
        <w:pStyle w:val="2"/>
        <w:jc w:val="both"/>
        <w:rPr/>
      </w:pPr>
      <w:r>
        <w:rPr/>
        <w:t>Использование низкокачественной древесины в составе сырья сульфитных предприятий расширяет сырьевую базу, а также улучшает структуру лесопотребления. При этом снижаются выбросы парниковых газов на лесосеках от гниения низкокачественной древесины, обеспечиваются хорошие условия для роста здоровых деревьев и они вырабатывают больше кислорода.</w:t>
      </w:r>
    </w:p>
    <w:p>
      <w:pPr>
        <w:pStyle w:val="2"/>
        <w:jc w:val="both"/>
        <w:rPr/>
      </w:pPr>
      <w:r>
        <w:rPr/>
        <w:t>На Камском ЦБК в настоящее время используется 75 % магниевого основания и только 25 % натриевого. Главные достоинства магниевого основания – невысокая стоимость и возможность организации простой и надёжной системы регенерации химикатов и теплоты.</w:t>
      </w:r>
      <w:r>
        <w:rPr>
          <w:lang w:val="en-US"/>
        </w:rPr>
        <w:t xml:space="preserve"> </w:t>
      </w:r>
      <w:r>
        <w:rPr/>
        <w:t xml:space="preserve">Варка на смешанном магниево-натриевом основании обеспечивает получение целлюлозы с пониженной жёсткостью и высокими механическими показателями. Разработан и создан циклонный сепаратор уловитель, с помощью которого достигается снижение объёма выброса золы в атмосферу в 3 раза и утилизация тепла парогазовой смеси. Разработан проект модернизации отбельного цеха Сокольского ЦБК с целью обеспечения внедрения новой технологии отбелки волокнистых полуфабрикатов с полным исключением хлора и его соединений, что предотвращает поступление в окружающую среду токсичных хлорорганических соединений, и повышает качество белёной целлюлозы. Также здесь внедрена новая технология производства газетной бумаги с микрокапсулированными продуктами в композиции, что уменьшает расход волокнистых полуфабрикатов на 5 – 8 % и повышает качество газетной бумаги. </w:t>
      </w:r>
    </w:p>
    <w:p>
      <w:pPr>
        <w:pStyle w:val="2"/>
        <w:jc w:val="both"/>
        <w:rPr/>
      </w:pPr>
      <w:r>
        <w:rPr/>
        <w:t>При наличии магний-регенерационного котла (МРК) можно утилизировать 90 – 95 % образующихся сухих веществ отработанных щёлоков. Таким образом, на очистные сооружения поступает только 5 – 10 % сухих веществ.</w:t>
      </w:r>
    </w:p>
    <w:p>
      <w:pPr>
        <w:pStyle w:val="2"/>
        <w:jc w:val="both"/>
        <w:rPr/>
      </w:pPr>
      <w:r>
        <w:rPr/>
        <w:t>На утилизацию и обезвреживание в МРК могут быть направлены газовые выбросы от большинства источников, а также жидкие органические фракции, образующиеся при очистке варочных растворов от цимола и грязных конденсатов варки и выпарки. Вредные летучие органические соединения, такие, как метанол, терпеновые, фурфурол и другие, сгорают в МРК с образованием воды и углекислого газа, а диоксид серы газовых выбросов утилизируется вместе с диоксидами серы, образующимися при сжигании щёлока.</w:t>
      </w:r>
    </w:p>
    <w:p>
      <w:pPr>
        <w:pStyle w:val="2"/>
        <w:jc w:val="both"/>
        <w:rPr/>
      </w:pPr>
      <w:r>
        <w:rPr/>
        <w:t xml:space="preserve">В дымовых газах МРК нет твёрдых частиц, содержание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сле прохождения системы абсорбции не превышает 0.005 – 0.01 %, что в 5 – 10 раз меньше, чем при сжигании угля или мазута. Сжигание щёлоков проходит при температуре более низкой, чем угля и мазута, а дымовой газ проходит 3 – 4-х ступенчатую мокрую очистку, что позволяет снизить выбросы оксидов азота.</w:t>
      </w:r>
    </w:p>
    <w:p>
      <w:pPr>
        <w:pStyle w:val="2"/>
        <w:jc w:val="both"/>
        <w:rPr/>
      </w:pPr>
      <w:r>
        <w:rPr/>
        <w:t xml:space="preserve">Нейтрализация щёлоков перед их упариванием при наличии системы регенерации позволяет снизить потери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на этой стадии и на 80 – 90 % уменьшить загрязнение конденсатов летучими кислотами и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/>
        <w:t>. Следует отметить, что в этом случае затраченный на нейтрализацию оксид магния регенерируется при последующем сжигании щёлоков в МРК.</w:t>
      </w:r>
    </w:p>
    <w:p>
      <w:pPr>
        <w:pStyle w:val="2"/>
        <w:jc w:val="both"/>
        <w:rPr/>
      </w:pPr>
      <w:r>
        <w:rPr/>
        <w:t>В России такая система регенерации применяется на ОАО «Красноярский ЦБК», а в республике Беларусь – на АО «Светлогорский ЦКК».</w:t>
      </w:r>
    </w:p>
    <w:p>
      <w:pPr>
        <w:pStyle w:val="2"/>
        <w:jc w:val="both"/>
        <w:rPr/>
      </w:pPr>
      <w:r>
        <w:rPr/>
        <w:t xml:space="preserve"> </w:t>
      </w:r>
      <w:r>
        <w:rPr/>
        <w:t>На АО «Светлогорский ЦКК» при степени отбора сухих веществ щёлока около 90 % степень регенерации химикатов достигает 73 – 75 %, а расходы серы и каустического магнезита составляют 28 – 30 кг</w:t>
      </w:r>
      <w:r>
        <w:rPr>
          <w:lang w:val="en-US"/>
        </w:rPr>
        <w:t>/</w:t>
      </w:r>
      <w:r>
        <w:rPr/>
        <w:t xml:space="preserve">т полуфабриката, то есть в 4 раза меньше, чем на предприятии без системы регенерации. Таким образом, наиболее перспективным для решения экологических и экономических проблем сульфит-целлюлозных предприятий является перевод их на модифицированную бисульфитную варку с использованием магниевого основания с регенерацией химикатов из отработанных щёлоков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i/>
          <w:i/>
          <w:u w:val="single"/>
        </w:rPr>
      </w:pPr>
      <w:r>
        <w:rPr>
          <w:i/>
          <w:u w:val="single"/>
        </w:rPr>
        <w:t>Принципиальная схема процесса модифицированной бисульфитной варки целлюлозы с регенерацией химикатов и теплоты.</w:t>
      </w:r>
    </w:p>
    <w:p>
      <w:pPr>
        <w:pStyle w:val="2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"/>
        <w:jc w:val="right"/>
        <w:rPr>
          <w:sz w:val="22"/>
        </w:rPr>
      </w:pPr>
      <w:r>
        <w:rPr>
          <w:sz w:val="22"/>
        </w:rPr>
        <w:t>Отходящий газ в атмосферу.</w:t>
      </w:r>
    </w:p>
    <w:p>
      <w:pPr>
        <w:pStyle w:val="2"/>
        <w:rPr/>
      </w:pPr>
      <w:r>
        <w:rPr/>
        <w:t xml:space="preserve">           </w:t>
      </w:r>
      <w:r>
        <w:rPr>
          <w:sz w:val="24"/>
        </w:rPr>
        <w:t>Теплота</w:t>
      </w:r>
      <w:r>
        <w:rPr/>
        <w:t xml:space="preserve">. </w:t>
        <w:tab/>
        <w:tab/>
        <w:t xml:space="preserve">     </w:t>
      </w:r>
      <w:r>
        <w:rPr>
          <w:sz w:val="24"/>
        </w:rPr>
        <w:t>Дымовые газы</w:t>
      </w:r>
      <w:r>
        <w:rPr/>
        <w:t>.</w:t>
        <w:tab/>
        <w:tab/>
        <w:t xml:space="preserve">  </w:t>
      </w:r>
      <w:r>
        <w:rPr>
          <w:sz w:val="24"/>
        </w:rPr>
        <w:t>Т=50÷6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</w:t>
      </w:r>
      <w:r>
        <w:rPr>
          <w:sz w:val="24"/>
        </w:rPr>
        <w:t>.005÷0.01%</w:t>
      </w:r>
    </w:p>
    <w:p>
      <w:pPr>
        <w:pStyle w:val="2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265</wp:posOffset>
                </wp:positionH>
                <wp:positionV relativeFrom="paragraph">
                  <wp:posOffset>84455</wp:posOffset>
                </wp:positionV>
                <wp:extent cx="0" cy="27051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6.65pt" to="56.95pt,2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5985</wp:posOffset>
                </wp:positionH>
                <wp:positionV relativeFrom="paragraph">
                  <wp:posOffset>84455</wp:posOffset>
                </wp:positionV>
                <wp:extent cx="991870" cy="675005"/>
                <wp:effectExtent l="5080" t="571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7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1278">
                              <a:moveTo>
                                <a:pt x="0" y="568"/>
                              </a:moveTo>
                              <a:lnTo>
                                <a:pt x="0" y="0"/>
                              </a:lnTo>
                              <a:lnTo>
                                <a:pt x="1278" y="0"/>
                              </a:lnTo>
                              <a:lnTo>
                                <a:pt x="1278" y="1278"/>
                              </a:lnTo>
                              <a:lnTo>
                                <a:pt x="1704" y="12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1278" path="m0,568l0,0l1278,0l1278,1278l1704,1278e" stroked="t" o:allowincell="f" style="position:absolute;margin-left:170.55pt;margin-top:6.65pt;width:78.05pt;height:53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61940</wp:posOffset>
                </wp:positionH>
                <wp:positionV relativeFrom="paragraph">
                  <wp:posOffset>-5715</wp:posOffset>
                </wp:positionV>
                <wp:extent cx="0" cy="27051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-0.45pt" to="422.2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1765</wp:posOffset>
                </wp:positionH>
                <wp:positionV relativeFrom="paragraph">
                  <wp:posOffset>60325</wp:posOffset>
                </wp:positionV>
                <wp:extent cx="270510" cy="12598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95pt;margin-top:4.75pt;width:21.25pt;height:99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060</wp:posOffset>
                </wp:positionH>
                <wp:positionV relativeFrom="paragraph">
                  <wp:posOffset>140970</wp:posOffset>
                </wp:positionV>
                <wp:extent cx="740410" cy="9207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=1200÷ 130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2.5pt;mso-wrap-distance-left:9.05pt;mso-wrap-distance-right:9.05pt;mso-wrap-distance-top:0pt;mso-wrap-distance-bottom:0pt;margin-top:11.1pt;mso-position-vertical-relative:text;margin-left: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Р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=1200÷ 130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51425</wp:posOffset>
                </wp:positionH>
                <wp:positionV relativeFrom="paragraph">
                  <wp:posOffset>80010</wp:posOffset>
                </wp:positionV>
                <wp:extent cx="180340" cy="9017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6.3pt" to="411.9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5610</wp:posOffset>
                </wp:positionH>
                <wp:positionV relativeFrom="paragraph">
                  <wp:posOffset>-19685</wp:posOffset>
                </wp:positionV>
                <wp:extent cx="830580" cy="4699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олоулавли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37pt;mso-wrap-distance-left:9.05pt;mso-wrap-distance-right:9.05pt;mso-wrap-distance-top:0pt;mso-wrap-distance-bottom:0pt;margin-top:-1.55pt;mso-position-vertical-relative:text;margin-left:1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олоулавли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3945</wp:posOffset>
                </wp:positionH>
                <wp:positionV relativeFrom="paragraph">
                  <wp:posOffset>12065</wp:posOffset>
                </wp:positionV>
                <wp:extent cx="63119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95pt" to="13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sz w:val="22"/>
        </w:rPr>
        <w:t>Дымовая труб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8330</wp:posOffset>
                </wp:positionH>
                <wp:positionV relativeFrom="paragraph">
                  <wp:posOffset>26035</wp:posOffset>
                </wp:positionV>
                <wp:extent cx="1010920" cy="4699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          абсорб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37pt;mso-wrap-distance-left:9.05pt;mso-wrap-distance-right:9.05pt;mso-wrap-distance-top:0pt;mso-wrap-distance-bottom:0pt;margin-top:2.0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          абсорб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5135</wp:posOffset>
                </wp:positionH>
                <wp:positionV relativeFrom="paragraph">
                  <wp:posOffset>75565</wp:posOffset>
                </wp:positionV>
                <wp:extent cx="811530" cy="270510"/>
                <wp:effectExtent l="16510" t="5715" r="1587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11440" cy="27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5.05pt;margin-top:5.95pt;width:63.85pt;height:21.2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0575</wp:posOffset>
                </wp:positionH>
                <wp:positionV relativeFrom="paragraph">
                  <wp:posOffset>121920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62.25pt;margin-top:9.6pt;width:14.15pt;height:14.1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9725</wp:posOffset>
                </wp:positionH>
                <wp:positionV relativeFrom="paragraph">
                  <wp:posOffset>121920</wp:posOffset>
                </wp:positionV>
                <wp:extent cx="5410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9.6pt" to="369.3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6665</wp:posOffset>
                </wp:positionH>
                <wp:positionV relativeFrom="paragraph">
                  <wp:posOffset>165735</wp:posOffset>
                </wp:positionV>
                <wp:extent cx="631190" cy="1172210"/>
                <wp:effectExtent l="5080" t="3810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1846">
                              <a:moveTo>
                                <a:pt x="0" y="1846"/>
                              </a:moveTo>
                              <a:lnTo>
                                <a:pt x="142" y="1846"/>
                              </a:lnTo>
                              <a:lnTo>
                                <a:pt x="142" y="0"/>
                              </a:ln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1846" path="m0,1846l142,1846l142,0l994,0e" stroked="t" o:allowincell="f" style="position:absolute;margin-left:198.95pt;margin-top:13.05pt;width:49.65pt;height:92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8265</wp:posOffset>
                </wp:positionH>
                <wp:positionV relativeFrom="paragraph">
                  <wp:posOffset>142240</wp:posOffset>
                </wp:positionV>
                <wp:extent cx="45085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2pt" to="28.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05</wp:posOffset>
                </wp:positionH>
                <wp:positionV relativeFrom="paragraph">
                  <wp:posOffset>142240</wp:posOffset>
                </wp:positionV>
                <wp:extent cx="90170" cy="54102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2pt" to="7.2pt,5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0745</wp:posOffset>
                </wp:positionH>
                <wp:positionV relativeFrom="paragraph">
                  <wp:posOffset>97790</wp:posOffset>
                </wp:positionV>
                <wp:extent cx="5410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7.7pt" to="411.9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69385</wp:posOffset>
                </wp:positionH>
                <wp:positionV relativeFrom="paragraph">
                  <wp:posOffset>141605</wp:posOffset>
                </wp:positionV>
                <wp:extent cx="0" cy="7213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1.15pt" to="312.55pt,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8875</wp:posOffset>
                </wp:positionH>
                <wp:positionV relativeFrom="paragraph">
                  <wp:posOffset>128270</wp:posOffset>
                </wp:positionV>
                <wp:extent cx="0" cy="7213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.1pt" to="291.25pt,66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5980</wp:posOffset>
                </wp:positionH>
                <wp:positionV relativeFrom="paragraph">
                  <wp:posOffset>154940</wp:posOffset>
                </wp:positionV>
                <wp:extent cx="0" cy="63119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2.2pt" to="167.4pt,6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</w:t>
      </w:r>
      <w:r>
        <w:rPr>
          <w:sz w:val="24"/>
        </w:rPr>
        <w:t>Воздух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8705</wp:posOffset>
                </wp:positionH>
                <wp:positionV relativeFrom="paragraph">
                  <wp:posOffset>146685</wp:posOffset>
                </wp:positionV>
                <wp:extent cx="9017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1.55pt" to="291.2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9385</wp:posOffset>
                </wp:positionH>
                <wp:positionV relativeFrom="paragraph">
                  <wp:posOffset>146685</wp:posOffset>
                </wp:positionV>
                <wp:extent cx="901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1.55pt" to="319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3945</wp:posOffset>
                </wp:positionH>
                <wp:positionV relativeFrom="paragraph">
                  <wp:posOffset>56515</wp:posOffset>
                </wp:positionV>
                <wp:extent cx="5410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4.45pt" to="127.9pt,4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64285</wp:posOffset>
                </wp:positionH>
                <wp:positionV relativeFrom="paragraph">
                  <wp:posOffset>56515</wp:posOffset>
                </wp:positionV>
                <wp:extent cx="2344420" cy="31559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315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2" h="5112">
                              <a:moveTo>
                                <a:pt x="3692" y="5112"/>
                              </a:moveTo>
                              <a:lnTo>
                                <a:pt x="3692" y="3834"/>
                              </a:lnTo>
                              <a:lnTo>
                                <a:pt x="1988" y="3834"/>
                              </a:lnTo>
                              <a:lnTo>
                                <a:pt x="1988" y="2982"/>
                              </a:lnTo>
                              <a:lnTo>
                                <a:pt x="0" y="298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2,5112" path="m3692,5112l3692,3834l1988,3834l1988,2982l0,2982l0,0e" stroked="t" o:allowincell="f" style="position:absolute;margin-left:99.55pt;margin-top:4.45pt;width:184.55pt;height:24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4285</wp:posOffset>
                </wp:positionH>
                <wp:positionV relativeFrom="paragraph">
                  <wp:posOffset>56515</wp:posOffset>
                </wp:positionV>
                <wp:extent cx="0" cy="27051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.45pt" to="99.5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83945</wp:posOffset>
                </wp:positionH>
                <wp:positionV relativeFrom="paragraph">
                  <wp:posOffset>56515</wp:posOffset>
                </wp:positionV>
                <wp:extent cx="450850" cy="2073910"/>
                <wp:effectExtent l="5080" t="635" r="387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0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3266">
                              <a:moveTo>
                                <a:pt x="0" y="3266"/>
                              </a:moveTo>
                              <a:lnTo>
                                <a:pt x="0" y="2272"/>
                              </a:lnTo>
                              <a:lnTo>
                                <a:pt x="994" y="2272"/>
                              </a:ln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3266" path="m0,3266l0,2272l994,2272l994,0e" stroked="t" o:allowincell="f" style="position:absolute;margin-left:85.35pt;margin-top:4.45pt;width:35.45pt;height:163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3435</wp:posOffset>
                </wp:positionH>
                <wp:positionV relativeFrom="paragraph">
                  <wp:posOffset>83185</wp:posOffset>
                </wp:positionV>
                <wp:extent cx="0" cy="205168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6.55pt" to="64.05pt,16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8260</wp:posOffset>
                </wp:positionH>
                <wp:positionV relativeFrom="paragraph">
                  <wp:posOffset>46355</wp:posOffset>
                </wp:positionV>
                <wp:extent cx="1442720" cy="3426460"/>
                <wp:effectExtent l="5080" t="635" r="387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42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5396">
                              <a:moveTo>
                                <a:pt x="2272" y="0"/>
                              </a:moveTo>
                              <a:lnTo>
                                <a:pt x="2272" y="1988"/>
                              </a:lnTo>
                              <a:lnTo>
                                <a:pt x="0" y="1988"/>
                              </a:lnTo>
                              <a:lnTo>
                                <a:pt x="0" y="5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5396" path="m2272,0l2272,1988l0,1988l0,5396e" stroked="t" o:allowincell="f" style="position:absolute;margin-left:-3.8pt;margin-top:3.65pt;width:113.55pt;height:269.7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68605</wp:posOffset>
                </wp:positionH>
                <wp:positionV relativeFrom="paragraph">
                  <wp:posOffset>92710</wp:posOffset>
                </wp:positionV>
                <wp:extent cx="1259205" cy="2722245"/>
                <wp:effectExtent l="5715" t="635" r="3810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7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3" h="4287">
                              <a:moveTo>
                                <a:pt x="1983" y="0"/>
                              </a:moveTo>
                              <a:cubicBezTo>
                                <a:pt x="1983" y="529"/>
                                <a:pt x="1983" y="1059"/>
                                <a:pt x="1983" y="1588"/>
                              </a:cubicBezTo>
                              <a:lnTo>
                                <a:pt x="0" y="1589"/>
                              </a:lnTo>
                              <a:lnTo>
                                <a:pt x="0" y="42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3,4287" path="m1983,0c1983,529,1983,1059,1983,1588l0,1589l0,4287e" stroked="t" o:allowincell="f" style="position:absolute;margin-left:-21.15pt;margin-top:7.3pt;width:99.1pt;height:214.3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  <w:r>
        <w:rPr>
          <w:sz w:val="24"/>
        </w:rPr>
        <w:t>Избыточные</w:t>
        <w:tab/>
        <w:tab/>
        <w:t>Сырой сульфит-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0-50кг</w:t>
        <w:tab/>
        <w:tab/>
        <w:t xml:space="preserve">          Зола</w:t>
        <w:tab/>
        <w:tab/>
        <w:tab/>
        <w:t>газы</w:t>
        <w:tab/>
        <w:tab/>
        <w:t>ный раствор</w:t>
        <w:tab/>
      </w:r>
    </w:p>
    <w:p>
      <w:pPr>
        <w:pStyle w:val="2"/>
        <w:rPr>
          <w:sz w:val="24"/>
        </w:rPr>
      </w:pPr>
      <w:r>
        <w:rPr>
          <w:sz w:val="24"/>
        </w:rPr>
        <w:t>мазута на</w:t>
      </w:r>
    </w:p>
    <w:p>
      <w:pPr>
        <w:pStyle w:val="2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4860</wp:posOffset>
                </wp:positionH>
                <wp:positionV relativeFrom="paragraph">
                  <wp:posOffset>148590</wp:posOffset>
                </wp:positionV>
                <wp:extent cx="991870" cy="991870"/>
                <wp:effectExtent l="13335" t="12700" r="1333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генерация варочного сост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8pt;margin-top:11.7pt;width:78.0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генерация варочного состав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6835</wp:posOffset>
                </wp:positionH>
                <wp:positionV relativeFrom="paragraph">
                  <wp:posOffset>42545</wp:posOffset>
                </wp:positionV>
                <wp:extent cx="901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3.35pt" to="213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т упарен-</w:t>
      </w:r>
      <w:r>
        <w:rPr/>
        <w:tab/>
        <w:tab/>
        <w:tab/>
        <w:tab/>
        <w:tab/>
      </w:r>
      <w:r>
        <w:rPr>
          <w:sz w:val="24"/>
        </w:rPr>
        <w:t>Суспенз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5610</wp:posOffset>
                </wp:positionH>
                <wp:positionV relativeFrom="paragraph">
                  <wp:posOffset>40640</wp:posOffset>
                </wp:positionV>
                <wp:extent cx="830580" cy="74041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готовление суспензии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g(OH)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58.3pt;mso-wrap-distance-left:9.05pt;mso-wrap-distance-right:9.05pt;mso-wrap-distance-top:0pt;mso-wrap-distance-bottom:0pt;margin-top:3.2pt;mso-position-vertical-relative:text;margin-left:1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готовление суспензии </w:t>
                      </w:r>
                      <w:r>
                        <w:rPr>
                          <w:sz w:val="22"/>
                          <w:lang w:val="en-US"/>
                        </w:rPr>
                        <w:t>Mg(OH)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05350</wp:posOffset>
                </wp:positionH>
                <wp:positionV relativeFrom="paragraph">
                  <wp:posOffset>-43815</wp:posOffset>
                </wp:positionV>
                <wp:extent cx="1132840" cy="41148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114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лот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9.2pt;height:32.4pt;mso-wrap-distance-left:9.05pt;mso-wrap-distance-right:9.05pt;mso-wrap-distance-top:0pt;mso-wrap-distance-bottom:0pt;margin-top:-3.45pt;mso-position-vertical-relative:text;margin-left:3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сло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4"/>
        </w:rPr>
      </w:pPr>
      <w:r>
        <w:rPr>
          <w:sz w:val="24"/>
        </w:rPr>
        <w:t>ного щёлока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9895</wp:posOffset>
                </wp:positionH>
                <wp:positionV relativeFrom="paragraph">
                  <wp:posOffset>25400</wp:posOffset>
                </wp:positionV>
                <wp:extent cx="1174115" cy="497205"/>
                <wp:effectExtent l="635" t="13970" r="1270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852">
                              <a:moveTo>
                                <a:pt x="1988" y="0"/>
                              </a:moveTo>
                              <a:lnTo>
                                <a:pt x="1988" y="852"/>
                              </a:lnTo>
                              <a:lnTo>
                                <a:pt x="0" y="852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852" path="m1988,0l1988,852l0,852e" stroked="t" o:allowincell="f" style="position:absolute;margin-left:333.85pt;margin-top:2pt;width:92.4pt;height:39.1pt;mso-wrap-style:none;v-text-anchor:middle">
                <v:fill o:detectmouseclick="t" on="false"/>
                <v:stroke color="black" weight="255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02275</wp:posOffset>
                </wp:positionH>
                <wp:positionV relativeFrom="paragraph">
                  <wp:posOffset>-1270</wp:posOffset>
                </wp:positionV>
                <wp:extent cx="0" cy="9017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-0.1pt" to="433.25pt,70.8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15940</wp:posOffset>
                </wp:positionH>
                <wp:positionV relativeFrom="paragraph">
                  <wp:posOffset>-1270</wp:posOffset>
                </wp:positionV>
                <wp:extent cx="0" cy="12598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-0.1pt" to="442.2pt,99.0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56155</wp:posOffset>
                </wp:positionH>
                <wp:positionV relativeFrom="paragraph">
                  <wp:posOffset>23495</wp:posOffset>
                </wp:positionV>
                <wp:extent cx="360680" cy="1623060"/>
                <wp:effectExtent l="635" t="5080" r="5715" b="387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2556">
                              <a:moveTo>
                                <a:pt x="568" y="0"/>
                              </a:moveTo>
                              <a:lnTo>
                                <a:pt x="568" y="2556"/>
                              </a:lnTo>
                              <a:lnTo>
                                <a:pt x="0" y="25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2556" path="m568,0l568,2556l0,2556e" stroked="t" o:allowincell="f" style="position:absolute;margin-left:177.65pt;margin-top:1.85pt;width:28.35pt;height:12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 xml:space="preserve">Сырой </w:t>
      </w:r>
    </w:p>
    <w:p>
      <w:pPr>
        <w:pStyle w:val="2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бисульфитный</w:t>
      </w:r>
    </w:p>
    <w:p>
      <w:pPr>
        <w:pStyle w:val="2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раствор</w:t>
      </w:r>
    </w:p>
    <w:p>
      <w:pPr>
        <w:pStyle w:val="2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1935</wp:posOffset>
                </wp:positionH>
                <wp:positionV relativeFrom="paragraph">
                  <wp:posOffset>75565</wp:posOffset>
                </wp:positionV>
                <wp:extent cx="180340" cy="1803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5.95pt" to="433.2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2925</wp:posOffset>
                </wp:positionH>
                <wp:positionV relativeFrom="paragraph">
                  <wp:posOffset>38735</wp:posOffset>
                </wp:positionV>
                <wp:extent cx="270510" cy="180340"/>
                <wp:effectExtent l="3175" t="4445" r="317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.05pt" to="64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61460</wp:posOffset>
                </wp:positionH>
                <wp:positionV relativeFrom="paragraph">
                  <wp:posOffset>17780</wp:posOffset>
                </wp:positionV>
                <wp:extent cx="811530" cy="1043940"/>
                <wp:effectExtent l="38100" t="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0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1846">
                              <a:moveTo>
                                <a:pt x="1278" y="1846"/>
                              </a:moveTo>
                              <a:lnTo>
                                <a:pt x="0" y="18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1846" path="m1278,1846l0,1846l0,0e" stroked="t" o:allowincell="f" style="position:absolute;margin-left:319.8pt;margin-top:1.4pt;width:63.85pt;height:8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39210</wp:posOffset>
                </wp:positionH>
                <wp:positionV relativeFrom="paragraph">
                  <wp:posOffset>49530</wp:posOffset>
                </wp:positionV>
                <wp:extent cx="0" cy="270510"/>
                <wp:effectExtent l="12700" t="0" r="127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3.9pt" to="302.3pt,25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упарен</w:t>
      </w:r>
      <w:r>
        <w:rPr/>
        <w:tab/>
      </w:r>
      <w:r>
        <w:rPr>
          <w:sz w:val="24"/>
        </w:rPr>
        <w:t>ный</w:t>
      </w:r>
      <w:r>
        <w:rPr/>
        <w:tab/>
        <w:t xml:space="preserve">          </w:t>
      </w:r>
      <w:r>
        <w:rPr>
          <w:sz w:val="24"/>
        </w:rPr>
        <w:t>Газовые выбросы</w:t>
        <w:tab/>
        <w:tab/>
        <w:tab/>
        <w:tab/>
        <w:t xml:space="preserve">   Сера (20-25кг</w:t>
      </w:r>
      <w:r>
        <w:rPr>
          <w:sz w:val="24"/>
          <w:lang w:val="en-US"/>
        </w:rPr>
        <w:t>/</w:t>
      </w:r>
      <w:r>
        <w:rPr>
          <w:sz w:val="24"/>
        </w:rPr>
        <w:t>т)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5270</wp:posOffset>
                </wp:positionH>
                <wp:positionV relativeFrom="paragraph">
                  <wp:posOffset>56515</wp:posOffset>
                </wp:positionV>
                <wp:extent cx="270510" cy="180340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pt,4.45pt" to="441.35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9210</wp:posOffset>
                </wp:positionH>
                <wp:positionV relativeFrom="paragraph">
                  <wp:posOffset>-12065</wp:posOffset>
                </wp:positionV>
                <wp:extent cx="0" cy="162306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-0.95pt" to="302.3pt,126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5305</wp:posOffset>
                </wp:positionH>
                <wp:positionV relativeFrom="paragraph">
                  <wp:posOffset>-12065</wp:posOffset>
                </wp:positionV>
                <wp:extent cx="90170" cy="9017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-0.95pt" to="149.2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sz w:val="24"/>
        </w:rPr>
        <w:t>щёлок</w:t>
      </w:r>
      <w:r>
        <w:rPr/>
        <w:tab/>
        <w:tab/>
        <w:tab/>
        <w:tab/>
        <w:tab/>
        <w:t xml:space="preserve">    </w:t>
      </w:r>
      <w:r>
        <w:rPr>
          <w:sz w:val="24"/>
        </w:rPr>
        <w:t>Варочный</w:t>
        <w:tab/>
        <w:tab/>
        <w:t>Каустический маг-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3605</wp:posOffset>
                </wp:positionH>
                <wp:positionV relativeFrom="paragraph">
                  <wp:posOffset>-6985</wp:posOffset>
                </wp:positionV>
                <wp:extent cx="180340" cy="3606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568">
                              <a:moveTo>
                                <a:pt x="284" y="0"/>
                              </a:moveTo>
                              <a:lnTo>
                                <a:pt x="284" y="568"/>
                              </a:lnTo>
                              <a:lnTo>
                                <a:pt x="0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568" path="m284,0l284,568l0,568e" stroked="t" o:allowincell="f" style="position:absolute;margin-left:71.15pt;margin-top:-0.55pt;width:14.15pt;height:2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83945</wp:posOffset>
                </wp:positionH>
                <wp:positionV relativeFrom="paragraph">
                  <wp:posOffset>150495</wp:posOffset>
                </wp:positionV>
                <wp:extent cx="270510" cy="9017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1.85pt" to="106.6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</w:t>
      </w:r>
      <w:r>
        <w:rPr>
          <w:sz w:val="24"/>
        </w:rPr>
        <w:t>Несконденсирован-</w:t>
      </w:r>
      <w:r>
        <w:rPr/>
        <w:tab/>
      </w:r>
      <w:r>
        <w:rPr>
          <w:sz w:val="24"/>
        </w:rPr>
        <w:t>бисульфитный</w:t>
        <w:tab/>
        <w:t xml:space="preserve"> незит (20-25кг</w:t>
      </w:r>
      <w:r>
        <w:rPr>
          <w:sz w:val="24"/>
          <w:lang w:val="en-US"/>
        </w:rPr>
        <w:t>/</w:t>
      </w:r>
      <w:r>
        <w:rPr>
          <w:sz w:val="24"/>
        </w:rPr>
        <w:t>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2720</wp:posOffset>
                </wp:positionH>
                <wp:positionV relativeFrom="paragraph">
                  <wp:posOffset>187325</wp:posOffset>
                </wp:positionV>
                <wp:extent cx="740410" cy="65024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арная стан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2pt;mso-wrap-distance-left:9.05pt;mso-wrap-distance-right:9.05pt;mso-wrap-distance-top:0pt;mso-wrap-distance-bottom:0pt;margin-top:14.75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арная стан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01590</wp:posOffset>
                </wp:positionH>
                <wp:positionV relativeFrom="paragraph">
                  <wp:posOffset>173355</wp:posOffset>
                </wp:positionV>
                <wp:extent cx="0" cy="27051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13.65pt" to="401.7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0920</wp:posOffset>
                </wp:positionH>
                <wp:positionV relativeFrom="paragraph">
                  <wp:posOffset>160020</wp:posOffset>
                </wp:positionV>
                <wp:extent cx="270510" cy="90170"/>
                <wp:effectExtent l="1905" t="5080" r="190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12.6pt" to="400.8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91865</wp:posOffset>
                </wp:positionH>
                <wp:positionV relativeFrom="paragraph">
                  <wp:posOffset>120015</wp:posOffset>
                </wp:positionV>
                <wp:extent cx="360680" cy="9017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9.45pt" to="303.3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-</w:t>
      </w:r>
      <w:r>
        <w:rPr>
          <w:sz w:val="24"/>
        </w:rPr>
        <w:t>ные газы</w:t>
      </w:r>
      <w:r>
        <w:rPr/>
        <w:tab/>
        <w:t xml:space="preserve"> </w:t>
        <w:tab/>
        <w:t xml:space="preserve">     </w:t>
      </w:r>
      <w:r>
        <w:rPr>
          <w:sz w:val="24"/>
        </w:rPr>
        <w:t>раствор</w:t>
        <w:tab/>
        <w:tab/>
        <w:t>Холодная вода</w:t>
      </w:r>
    </w:p>
    <w:p>
      <w:pPr>
        <w:pStyle w:val="2"/>
        <w:ind w:left="1440" w:hanging="0"/>
        <w:rPr/>
      </w:pPr>
      <w:r>
        <w:rPr/>
        <w:t xml:space="preserve"> </w:t>
      </w:r>
      <w:r>
        <w:rPr>
          <w:sz w:val="24"/>
        </w:rPr>
        <w:t>Щел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1560</wp:posOffset>
                </wp:positionH>
                <wp:positionV relativeFrom="paragraph">
                  <wp:posOffset>256540</wp:posOffset>
                </wp:positionV>
                <wp:extent cx="469900" cy="46990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37pt;mso-wrap-distance-left:9.05pt;mso-wrap-distance-right:9.05pt;mso-wrap-distance-top:0pt;mso-wrap-distance-bottom:0pt;margin-top:20.2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1085</wp:posOffset>
                </wp:positionH>
                <wp:positionV relativeFrom="paragraph">
                  <wp:posOffset>88265</wp:posOffset>
                </wp:positionV>
                <wp:extent cx="450850" cy="45085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6.95pt" to="419pt,4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3605</wp:posOffset>
                </wp:positionH>
                <wp:positionV relativeFrom="paragraph">
                  <wp:posOffset>40005</wp:posOffset>
                </wp:positionV>
                <wp:extent cx="5410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15pt" to="113.7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90955</wp:posOffset>
                </wp:positionH>
                <wp:positionV relativeFrom="paragraph">
                  <wp:posOffset>34925</wp:posOffset>
                </wp:positionV>
                <wp:extent cx="90170" cy="360680"/>
                <wp:effectExtent l="5080" t="1270" r="508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2.75pt" to="108.7pt,31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68605</wp:posOffset>
                </wp:positionH>
                <wp:positionV relativeFrom="paragraph">
                  <wp:posOffset>165735</wp:posOffset>
                </wp:positionV>
                <wp:extent cx="450850" cy="14427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2272">
                              <a:moveTo>
                                <a:pt x="0" y="0"/>
                              </a:moveTo>
                              <a:lnTo>
                                <a:pt x="0" y="2272"/>
                              </a:lnTo>
                              <a:lnTo>
                                <a:pt x="710" y="2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2272" path="m0,0l0,2272l710,2272e" stroked="t" o:allowincell="f" style="position:absolute;margin-left:-21.15pt;margin-top:13.05pt;width:35.45pt;height:11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Газовые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6155</wp:posOffset>
                </wp:positionH>
                <wp:positionV relativeFrom="paragraph">
                  <wp:posOffset>13335</wp:posOffset>
                </wp:positionV>
                <wp:extent cx="1082040" cy="631190"/>
                <wp:effectExtent l="0" t="3810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994">
                              <a:moveTo>
                                <a:pt x="1704" y="994"/>
                              </a:moveTo>
                              <a:lnTo>
                                <a:pt x="170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994" path="m1704,994l1704,0l0,0e" stroked="t" o:allowincell="f" style="position:absolute;margin-left:177.65pt;margin-top:1.05pt;width:85.15pt;height:4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24965</wp:posOffset>
                </wp:positionH>
                <wp:positionV relativeFrom="paragraph">
                  <wp:posOffset>170815</wp:posOffset>
                </wp:positionV>
                <wp:extent cx="4057650" cy="225425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225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0" h="3550">
                              <a:moveTo>
                                <a:pt x="5822" y="0"/>
                              </a:moveTo>
                              <a:lnTo>
                                <a:pt x="6390" y="0"/>
                              </a:lnTo>
                              <a:lnTo>
                                <a:pt x="6390" y="3550"/>
                              </a:lnTo>
                              <a:lnTo>
                                <a:pt x="0" y="35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0,3550" path="m5822,0l6390,0l6390,3550l0,3550e" stroked="t" o:allowincell="f" style="position:absolute;margin-left:127.95pt;margin-top:13.45pt;width:319.45pt;height:17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2925</wp:posOffset>
                </wp:positionH>
                <wp:positionV relativeFrom="paragraph">
                  <wp:posOffset>170815</wp:posOffset>
                </wp:positionV>
                <wp:extent cx="1442720" cy="1082040"/>
                <wp:effectExtent l="5080" t="5080" r="5715" b="387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846">
                              <a:moveTo>
                                <a:pt x="0" y="0"/>
                              </a:moveTo>
                              <a:lnTo>
                                <a:pt x="0" y="568"/>
                              </a:lnTo>
                              <a:lnTo>
                                <a:pt x="2272" y="568"/>
                              </a:lnTo>
                              <a:lnTo>
                                <a:pt x="2272" y="1846"/>
                              </a:lnTo>
                              <a:lnTo>
                                <a:pt x="1278" y="18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846" path="m0,0l0,568l2272,568l2272,1846l1278,1846e" stroked="t" o:allowincell="f" style="position:absolute;margin-left:42.75pt;margin-top:13.45pt;width:113.55pt;height:85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2925</wp:posOffset>
                </wp:positionH>
                <wp:positionV relativeFrom="paragraph">
                  <wp:posOffset>107315</wp:posOffset>
                </wp:positionV>
                <wp:extent cx="0" cy="1803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8.45pt" to="42.75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sz w:val="24"/>
        </w:rPr>
        <w:t>Щёлок</w:t>
      </w:r>
      <w:r>
        <w:rPr/>
        <w:tab/>
        <w:tab/>
        <w:tab/>
      </w:r>
      <w:r>
        <w:rPr>
          <w:sz w:val="24"/>
        </w:rPr>
        <w:t>выбросы</w:t>
      </w:r>
    </w:p>
    <w:p>
      <w:pPr>
        <w:pStyle w:val="2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9555</wp:posOffset>
                </wp:positionH>
                <wp:positionV relativeFrom="paragraph">
                  <wp:posOffset>23495</wp:posOffset>
                </wp:positionV>
                <wp:extent cx="811530" cy="360680"/>
                <wp:effectExtent l="5080" t="38100" r="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568">
                              <a:moveTo>
                                <a:pt x="0" y="568"/>
                              </a:moveTo>
                              <a:lnTo>
                                <a:pt x="0" y="0"/>
                              </a:lnTo>
                              <a:lnTo>
                                <a:pt x="12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568" path="m0,568l0,0l1278,0e" stroked="t" o:allowincell="f" style="position:absolute;margin-left:319.65pt;margin-top:1.85pt;width:63.85pt;height:2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01590</wp:posOffset>
                </wp:positionH>
                <wp:positionV relativeFrom="paragraph">
                  <wp:posOffset>198755</wp:posOffset>
                </wp:positionV>
                <wp:extent cx="0" cy="27051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15.65pt" to="401.7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57855</wp:posOffset>
                </wp:positionH>
                <wp:positionV relativeFrom="paragraph">
                  <wp:posOffset>23495</wp:posOffset>
                </wp:positionV>
                <wp:extent cx="180340" cy="90170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.85pt" to="262.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1435</wp:posOffset>
                </wp:positionH>
                <wp:positionV relativeFrom="paragraph">
                  <wp:posOffset>85725</wp:posOffset>
                </wp:positionV>
                <wp:extent cx="270510" cy="27051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6.75pt" to="17.2pt,2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sz w:val="24"/>
        </w:rPr>
        <w:t>РН=6÷6.5 – 10% сухих веществ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4595</wp:posOffset>
                </wp:positionH>
                <wp:positionV relativeFrom="paragraph">
                  <wp:posOffset>44450</wp:posOffset>
                </wp:positionV>
                <wp:extent cx="90170" cy="9017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3.5pt" to="401.9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8705</wp:posOffset>
                </wp:positionH>
                <wp:positionV relativeFrom="paragraph">
                  <wp:posOffset>-3175</wp:posOffset>
                </wp:positionV>
                <wp:extent cx="0" cy="1803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-0.25pt" to="284.1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9555</wp:posOffset>
                </wp:positionH>
                <wp:positionV relativeFrom="paragraph">
                  <wp:posOffset>84455</wp:posOffset>
                </wp:positionV>
                <wp:extent cx="635" cy="27051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6.65pt" to="319.6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08705</wp:posOffset>
                </wp:positionH>
                <wp:positionV relativeFrom="paragraph">
                  <wp:posOffset>84455</wp:posOffset>
                </wp:positionV>
                <wp:extent cx="0" cy="27051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.65pt" to="284.1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65985</wp:posOffset>
                </wp:positionH>
                <wp:positionV relativeFrom="paragraph">
                  <wp:posOffset>64135</wp:posOffset>
                </wp:positionV>
                <wp:extent cx="1172210" cy="1442720"/>
                <wp:effectExtent l="5080" t="3810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2272">
                              <a:moveTo>
                                <a:pt x="568" y="2272"/>
                              </a:moveTo>
                              <a:lnTo>
                                <a:pt x="0" y="2272"/>
                              </a:lnTo>
                              <a:lnTo>
                                <a:pt x="0" y="0"/>
                              </a:lnTo>
                              <a:lnTo>
                                <a:pt x="18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2272" path="m568,2272l0,2272l0,0l1846,0e" stroked="t" o:allowincell="f" style="position:absolute;margin-left:170.55pt;margin-top:5.05pt;width:92.25pt;height:113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sz w:val="24"/>
        </w:rPr>
        <w:t>Тёплая 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8445</wp:posOffset>
                </wp:positionH>
                <wp:positionV relativeFrom="paragraph">
                  <wp:posOffset>329565</wp:posOffset>
                </wp:positionV>
                <wp:extent cx="1493520" cy="501650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501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оч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6pt;height:39.5pt;mso-wrap-distance-left:9.05pt;mso-wrap-distance-right:9.05pt;mso-wrap-distance-top:0pt;mso-wrap-distance-bottom:0pt;margin-top:25.95pt;mso-position-vertical-relative:text;margin-left:2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роч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35100</wp:posOffset>
                </wp:positionH>
                <wp:positionV relativeFrom="paragraph">
                  <wp:posOffset>-736600</wp:posOffset>
                </wp:positionV>
                <wp:extent cx="830580" cy="469900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йтр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37pt;mso-wrap-distance-left:9.05pt;mso-wrap-distance-right:9.05pt;mso-wrap-distance-top:0pt;mso-wrap-distance-bottom:0pt;margin-top:-58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йтр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38195</wp:posOffset>
                </wp:positionH>
                <wp:positionV relativeFrom="paragraph">
                  <wp:posOffset>-635</wp:posOffset>
                </wp:positionV>
                <wp:extent cx="0" cy="1803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-0.05pt" to="262.8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4"/>
        </w:rPr>
        <w:t>Избыточные газы</w:t>
      </w:r>
      <w:r>
        <w:rPr/>
        <w:tab/>
        <w:tab/>
        <w:t xml:space="preserve"> </w:t>
      </w:r>
      <w:r>
        <w:rPr>
          <w:sz w:val="24"/>
        </w:rPr>
        <w:t xml:space="preserve">             Щёлок</w:t>
      </w:r>
      <w:r>
        <w:rPr/>
        <w:tab/>
        <w:tab/>
        <w:tab/>
        <w:tab/>
        <w:tab/>
        <w:t xml:space="preserve">     </w:t>
      </w:r>
      <w:r>
        <w:rPr>
          <w:sz w:val="24"/>
        </w:rPr>
        <w:t>Щепа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66565</wp:posOffset>
                </wp:positionH>
                <wp:positionV relativeFrom="paragraph">
                  <wp:posOffset>184785</wp:posOffset>
                </wp:positionV>
                <wp:extent cx="1145540" cy="6350"/>
                <wp:effectExtent l="0" t="38100" r="635" b="323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14.55pt" to="426.1pt,1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31765</wp:posOffset>
                </wp:positionH>
                <wp:positionV relativeFrom="paragraph">
                  <wp:posOffset>4445</wp:posOffset>
                </wp:positionV>
                <wp:extent cx="180340" cy="18034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0.35pt" to="426.1pt,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26665</wp:posOffset>
                </wp:positionH>
                <wp:positionV relativeFrom="paragraph">
                  <wp:posOffset>33655</wp:posOffset>
                </wp:positionV>
                <wp:extent cx="90170" cy="18034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2.65pt" to="206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65985</wp:posOffset>
                </wp:positionH>
                <wp:positionV relativeFrom="paragraph">
                  <wp:posOffset>10795</wp:posOffset>
                </wp:positionV>
                <wp:extent cx="450850" cy="90170"/>
                <wp:effectExtent l="1270" t="5080" r="127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0.85pt" to="206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8260</wp:posOffset>
                </wp:positionH>
                <wp:positionV relativeFrom="paragraph">
                  <wp:posOffset>100965</wp:posOffset>
                </wp:positionV>
                <wp:extent cx="270510" cy="360680"/>
                <wp:effectExtent l="5080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8">
                              <a:moveTo>
                                <a:pt x="0" y="0"/>
                              </a:moveTo>
                              <a:lnTo>
                                <a:pt x="0" y="568"/>
                              </a:lnTo>
                              <a:lnTo>
                                <a:pt x="426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8" path="m0,0l0,568l426,568e" stroked="t" o:allowincell="f" style="position:absolute;margin-left:-3.8pt;margin-top:7.95pt;width:21.25pt;height:2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Жидкая органическая фрак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32455</wp:posOffset>
                </wp:positionH>
                <wp:positionV relativeFrom="paragraph">
                  <wp:posOffset>923925</wp:posOffset>
                </wp:positionV>
                <wp:extent cx="952500" cy="528320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283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мывная ста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pt;height:41.6pt;mso-wrap-distance-left:9.05pt;mso-wrap-distance-right:9.05pt;mso-wrap-distance-top:0pt;mso-wrap-distance-bottom:0pt;margin-top:72.75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мывная с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36495</wp:posOffset>
                </wp:positionH>
                <wp:positionV relativeFrom="paragraph">
                  <wp:posOffset>76835</wp:posOffset>
                </wp:positionV>
                <wp:extent cx="721360" cy="901700"/>
                <wp:effectExtent l="5080" t="3810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420">
                              <a:moveTo>
                                <a:pt x="1136" y="1420"/>
                              </a:moveTo>
                              <a:lnTo>
                                <a:pt x="0" y="1420"/>
                              </a:lnTo>
                              <a:lnTo>
                                <a:pt x="0" y="0"/>
                              </a:lnTo>
                              <a:lnTo>
                                <a:pt x="5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420" path="m1136,1420l0,1420l0,0l568,0e" stroked="t" o:allowincell="f" style="position:absolute;margin-left:191.85pt;margin-top:6.05pt;width:56.75pt;height:7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68605</wp:posOffset>
                </wp:positionH>
                <wp:positionV relativeFrom="paragraph">
                  <wp:posOffset>2540</wp:posOffset>
                </wp:positionV>
                <wp:extent cx="360680" cy="18034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0.2pt" to="7.2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9390</wp:posOffset>
                </wp:positionH>
                <wp:positionV relativeFrom="paragraph">
                  <wp:posOffset>59690</wp:posOffset>
                </wp:positionV>
                <wp:extent cx="1164590" cy="687070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работка    конденс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54.1pt;mso-wrap-distance-left:9.05pt;mso-wrap-distance-right:9.05pt;mso-wrap-distance-top:0pt;mso-wrap-distance-bottom:0pt;margin-top:4.7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работка    конденс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8705</wp:posOffset>
                </wp:positionH>
                <wp:positionV relativeFrom="paragraph">
                  <wp:posOffset>79375</wp:posOffset>
                </wp:positionV>
                <wp:extent cx="0" cy="467995"/>
                <wp:effectExtent l="38735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.25pt" to="284.15pt,4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38195</wp:posOffset>
                </wp:positionH>
                <wp:positionV relativeFrom="paragraph">
                  <wp:posOffset>142875</wp:posOffset>
                </wp:positionV>
                <wp:extent cx="270510" cy="90170"/>
                <wp:effectExtent l="1905" t="5080" r="190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1.25pt" to="284.1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u w:val="single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 xml:space="preserve"> Кислый                   Целлюлозная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93775</wp:posOffset>
                </wp:positionH>
                <wp:positionV relativeFrom="paragraph">
                  <wp:posOffset>153035</wp:posOffset>
                </wp:positionV>
                <wp:extent cx="721360" cy="811530"/>
                <wp:effectExtent l="38100" t="0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278">
                              <a:moveTo>
                                <a:pt x="1136" y="1278"/>
                              </a:moveTo>
                              <a:lnTo>
                                <a:pt x="0" y="127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278" path="m1136,1278l0,1278l0,0e" stroked="t" o:allowincell="f" style="position:absolute;margin-left:78.25pt;margin-top:12.05pt;width:56.75pt;height:63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2925</wp:posOffset>
                </wp:positionH>
                <wp:positionV relativeFrom="paragraph">
                  <wp:posOffset>150495</wp:posOffset>
                </wp:positionV>
                <wp:extent cx="991870" cy="1262380"/>
                <wp:effectExtent l="5080" t="5080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1988">
                              <a:moveTo>
                                <a:pt x="1562" y="1988"/>
                              </a:moveTo>
                              <a:lnTo>
                                <a:pt x="0" y="19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1988" path="m1562,1988l0,1988l0,0e" stroked="t" o:allowincell="f" style="position:absolute;margin-left:42.75pt;margin-top:11.85pt;width:78.05pt;height:9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ab/>
        <w:tab/>
        <w:t xml:space="preserve"> конденсат</w:t>
        <w:tab/>
        <w:tab/>
        <w:t xml:space="preserve">          масса                 промытая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59555</wp:posOffset>
                </wp:positionH>
                <wp:positionV relativeFrom="paragraph">
                  <wp:posOffset>219075</wp:posOffset>
                </wp:positionV>
                <wp:extent cx="1352550" cy="0"/>
                <wp:effectExtent l="635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.25pt" to="426.1pt,17.2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целлюлозная масса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9040</wp:posOffset>
                </wp:positionH>
                <wp:positionV relativeFrom="paragraph">
                  <wp:posOffset>139065</wp:posOffset>
                </wp:positionV>
                <wp:extent cx="1532890" cy="721360"/>
                <wp:effectExtent l="5080" t="5080" r="635" b="393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4" h="1136">
                              <a:moveTo>
                                <a:pt x="0" y="0"/>
                              </a:moveTo>
                              <a:lnTo>
                                <a:pt x="0" y="1136"/>
                              </a:lnTo>
                              <a:lnTo>
                                <a:pt x="2414" y="1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4,1136" path="m0,0l0,1136l2414,1136e" stroked="t" o:allowincell="f" style="position:absolute;margin-left:295.2pt;margin-top:10.95pt;width:120.65pt;height:5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54455</wp:posOffset>
                </wp:positionH>
                <wp:positionV relativeFrom="paragraph">
                  <wp:posOffset>133350</wp:posOffset>
                </wp:positionV>
                <wp:extent cx="2164080" cy="756285"/>
                <wp:effectExtent l="5080" t="1270" r="387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75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8" h="1136">
                              <a:moveTo>
                                <a:pt x="3408" y="0"/>
                              </a:moveTo>
                              <a:lnTo>
                                <a:pt x="3408" y="1136"/>
                              </a:lnTo>
                              <a:lnTo>
                                <a:pt x="0" y="1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8,1136" path="m3408,0l3408,1136l0,1136e" stroked="t" o:allowincell="f" style="position:absolute;margin-left:106.65pt;margin-top:10.5pt;width:170.35pt;height:59.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5985</wp:posOffset>
                </wp:positionH>
                <wp:positionV relativeFrom="paragraph">
                  <wp:posOffset>53975</wp:posOffset>
                </wp:positionV>
                <wp:extent cx="90170" cy="18034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.25pt" to="177.6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конденсат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  <w:t>На очистные сооружения (15-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18535</wp:posOffset>
                </wp:positionH>
                <wp:positionV relativeFrom="paragraph">
                  <wp:posOffset>82550</wp:posOffset>
                </wp:positionV>
                <wp:extent cx="1713230" cy="631190"/>
                <wp:effectExtent l="5080" t="5080" r="635" b="387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994">
                              <a:moveTo>
                                <a:pt x="0" y="0"/>
                              </a:moveTo>
                              <a:lnTo>
                                <a:pt x="0" y="994"/>
                              </a:lnTo>
                              <a:lnTo>
                                <a:pt x="2698" y="9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994" path="m0,0l0,994l2698,994e" stroked="t" o:allowincell="f" style="position:absolute;margin-left:277.05pt;margin-top:6.5pt;width:134.85pt;height:4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>Условно чистый конденсат</w:t>
        <w:tab/>
        <w:tab/>
        <w:tab/>
        <w:t xml:space="preserve">     40кг органики </w:t>
      </w:r>
      <w:r>
        <w:rPr>
          <w:sz w:val="24"/>
          <w:lang w:val="en-US"/>
        </w:rPr>
        <w:t>/</w:t>
      </w:r>
      <w:r>
        <w:rPr>
          <w:sz w:val="24"/>
        </w:rPr>
        <w:t>т целлюлозы)</w:t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  <w:t>На очистные сооружения</w:t>
      </w:r>
    </w:p>
    <w:p>
      <w:pPr>
        <w:pStyle w:val="2"/>
        <w:jc w:val="right"/>
        <w:rPr/>
      </w:pPr>
      <w:r>
        <w:rPr>
          <w:sz w:val="24"/>
        </w:rPr>
        <w:t xml:space="preserve">(1-2 кг органики </w:t>
      </w:r>
      <w:r>
        <w:rPr>
          <w:sz w:val="24"/>
          <w:lang w:val="en-US"/>
        </w:rPr>
        <w:t>/</w:t>
      </w:r>
      <w:r>
        <w:rPr>
          <w:sz w:val="24"/>
        </w:rPr>
        <w:t xml:space="preserve">т целлюлозы) </w:t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i/>
          <w:i/>
          <w:u w:val="single"/>
        </w:rPr>
      </w:pPr>
      <w:r>
        <w:rPr>
          <w:i/>
          <w:u w:val="single"/>
        </w:rPr>
        <w:t>Технология производства теплоизоляционных и отделочных материалов из отходов целлюлозно-бумажной промышленности.</w:t>
      </w:r>
    </w:p>
    <w:p>
      <w:pPr>
        <w:pStyle w:val="2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"/>
        <w:jc w:val="both"/>
        <w:rPr/>
      </w:pPr>
      <w:r>
        <w:rPr/>
        <w:t>Многотоннажные отходы целлюлозно-бумажной промышленности (СКОП) в последнее время всё чаще привлекают внимание исследователей и производственников. Имея в своём составе целлюлозу и каолин, эти отходы (при некоторой модификации химическими добавками) могут быть использованы для изготовления теплоизоляционных, отделочных и конструктивно-теплоизоляционных материалов и деталей.</w:t>
      </w:r>
    </w:p>
    <w:p>
      <w:pPr>
        <w:pStyle w:val="2"/>
        <w:jc w:val="both"/>
        <w:rPr/>
      </w:pPr>
      <w:r>
        <w:rPr/>
        <w:t>Долгое время использование СКОПа сдерживалось его высокой влажностью (до 96 %) и необходимостью больших энергозатрат при изготовлении стройматериалов. Разработанные методы сушки материалов токами высокой частоты и горячего прессования  изделий позволили частично решить этот вопрос.</w:t>
      </w:r>
    </w:p>
    <w:p>
      <w:pPr>
        <w:pStyle w:val="2"/>
        <w:jc w:val="both"/>
        <w:rPr/>
      </w:pPr>
      <w:r>
        <w:rPr/>
        <w:t>На основе СКОПа с добавками (опилки, перлит, зола, антисептики, антипирены, клееканифольная эмульсия, битумная эмульсия и др.) можно получать строительные материалы прочностью от 1 до 10 МПа, плотностью 250 – 1200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 xml:space="preserve"> и теплопроводностью 0.078 Вт</w:t>
      </w:r>
      <w:r>
        <w:rPr>
          <w:lang w:val="en-US"/>
        </w:rPr>
        <w:t>/</w:t>
      </w:r>
      <w:r>
        <w:rPr/>
        <w:t>(м*К) (для плотности 250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.</w:t>
      </w:r>
    </w:p>
    <w:p>
      <w:pPr>
        <w:pStyle w:val="2"/>
        <w:jc w:val="both"/>
        <w:rPr/>
      </w:pPr>
      <w:r>
        <w:rPr/>
        <w:t>Введение в состав композиции клееканифольной эмульсии в количестве 2% массы сухих компонентов снижает водопоглощение на 35 – 40 %. Обязательными компонентами теплоизоляционного материала являются антисептики и антипирены. Введение в состав композиции 3% салициланилида в виде 8%-ного раствора  обеспечивает биостойкость получаемых изделий. Введение добавок аммофоса, диаммония фосфата, дт, дмф и других повышает огнестойкость материала и снижает потери массы при сгорании более чем в 5 раз. Материал, включающий любую из упомянутых добавок, относится к группе трудносгораемых. Теплоизоляционный материал изготавливается по наливной технологии. Его сушка осуществляется конвективным способом в прямоточно-противоточном режиме. Время сушки 24 часа Удельный расход условного топлива составляет 230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. При сушке материала токами высокой частоты время сушки снижается в 6 раз, в несколько раз уменьшается расход условного топлива.</w:t>
      </w:r>
    </w:p>
    <w:p>
      <w:pPr>
        <w:pStyle w:val="2"/>
        <w:jc w:val="both"/>
        <w:rPr/>
      </w:pPr>
      <w:r>
        <w:rPr/>
        <w:t xml:space="preserve">Отделочные и конструктивно-теплоизоляционные материалы на основе бумажной макулатуры можно изготовлять методом горячего прессования. При этом состав материала и технология его изготовления не отличается от изготовления теплоизоляционного материала. После разрезки ковра по формату, плиты устанавливаются на поддоне и через загрузочное устройство подаются в пресс горячего формования. Температура, обеспечиваемая прессом должна быть 130 – 140 </w:t>
      </w:r>
      <w:r>
        <w:rPr>
          <w:vertAlign w:val="superscript"/>
        </w:rPr>
        <w:t>0</w:t>
      </w:r>
      <w:r>
        <w:rPr/>
        <w:t>С, удельное давление 2.5 МПа, скорость прогрева 1.5 мм</w:t>
      </w:r>
      <w:r>
        <w:rPr>
          <w:lang w:val="en-US"/>
        </w:rPr>
        <w:t>/</w:t>
      </w:r>
      <w:r>
        <w:rPr/>
        <w:t>мин, толщина плит 8 – 16 мм. После опрессовки и размыкания пресса плиты направляются на склад, или склеиваются до нужной толщины. Для склейки плит можно применять тот же пресс или пресс холодного прессования.</w:t>
      </w:r>
    </w:p>
    <w:p>
      <w:pPr>
        <w:pStyle w:val="2"/>
        <w:jc w:val="both"/>
        <w:rPr/>
      </w:pPr>
      <w:r>
        <w:rPr/>
        <w:t xml:space="preserve">В отличие от мокрого способа, по которому изготовляются изделия из СКОПа, бумажные отходы измельчаются в молотковой дробилке, а затем смешиваются со связующим (измельчёнными отходами полиэтилена) и с огне- и био- защитными добавками. Полученная смесь формируется по технологии изготовления отделочных плит. Физико-механические свойства изделий изготовленных сухим способом, не отличаются от свойств плит, полученных из СКОПа. 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i/>
          <w:i/>
        </w:rPr>
      </w:pPr>
      <w:r>
        <w:rPr>
          <w:i/>
        </w:rPr>
        <w:t>Технологическая схема производства теплоизоляционных плит на основе отходов бумажных фабрик и макулатуры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7855</wp:posOffset>
                </wp:positionH>
                <wp:positionV relativeFrom="paragraph">
                  <wp:posOffset>186690</wp:posOffset>
                </wp:positionV>
                <wp:extent cx="1352550" cy="450850"/>
                <wp:effectExtent l="9525" t="5080" r="1079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custGeom>
                          <a:avLst/>
                          <a:gdLst>
                            <a:gd name="textAreaLeft" fmla="*/ 168480 w 766800"/>
                            <a:gd name="textAreaRight" fmla="*/ 598320 w 766800"/>
                            <a:gd name="textAreaTop" fmla="*/ 56160 h 255600"/>
                            <a:gd name="textAreaBottom" fmla="*/ 19944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48.65pt;margin-top:14.7pt;width:106.45pt;height:35.4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186690</wp:posOffset>
                </wp:positionV>
                <wp:extent cx="901700" cy="45085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5pt;margin-top:14.7pt;width:70.9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25650</wp:posOffset>
                </wp:positionH>
                <wp:positionV relativeFrom="paragraph">
                  <wp:posOffset>186690</wp:posOffset>
                </wp:positionV>
                <wp:extent cx="1352550" cy="450850"/>
                <wp:effectExtent l="10795" t="5080" r="952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52520" cy="450720"/>
                        </a:xfrm>
                        <a:custGeom>
                          <a:avLst/>
                          <a:gdLst>
                            <a:gd name="textAreaLeft" fmla="*/ 168480 w 766800"/>
                            <a:gd name="textAreaRight" fmla="*/ 598320 w 766800"/>
                            <a:gd name="textAreaTop" fmla="*/ 56160 h 255600"/>
                            <a:gd name="textAreaBottom" fmla="*/ 19944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1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pt;margin-top:14.7pt;width:106.45pt;height:35.45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44625</wp:posOffset>
                </wp:positionH>
                <wp:positionV relativeFrom="paragraph">
                  <wp:posOffset>186690</wp:posOffset>
                </wp:positionV>
                <wp:extent cx="631190" cy="450850"/>
                <wp:effectExtent l="5080" t="5080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507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13.75pt;margin-top:14.7pt;width:49.65pt;height:35.4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7515</wp:posOffset>
                </wp:positionH>
                <wp:positionV relativeFrom="paragraph">
                  <wp:posOffset>186690</wp:posOffset>
                </wp:positionV>
                <wp:extent cx="27051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7pt" to="255.7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89045</wp:posOffset>
                </wp:positionH>
                <wp:positionV relativeFrom="paragraph">
                  <wp:posOffset>186690</wp:posOffset>
                </wp:positionV>
                <wp:extent cx="0" cy="4508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4.7pt" to="298.35pt,5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85645</wp:posOffset>
                </wp:positionH>
                <wp:positionV relativeFrom="paragraph">
                  <wp:posOffset>186690</wp:posOffset>
                </wp:positionV>
                <wp:extent cx="631190" cy="450850"/>
                <wp:effectExtent l="5080" t="5080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507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5pt;margin-top:14.7pt;width:49.65pt;height:35.4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68300</wp:posOffset>
                </wp:positionH>
                <wp:positionV relativeFrom="paragraph">
                  <wp:posOffset>177165</wp:posOffset>
                </wp:positionV>
                <wp:extent cx="560070" cy="469900"/>
                <wp:effectExtent l="0" t="0" r="0" b="0"/>
                <wp:wrapNone/>
                <wp:docPr id="1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37pt;mso-wrap-distance-left:9.05pt;mso-wrap-distance-right:9.05pt;mso-wrap-distance-top:0pt;mso-wrap-distance-bottom:0pt;margin-top:13.95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3060</wp:posOffset>
                </wp:positionH>
                <wp:positionV relativeFrom="paragraph">
                  <wp:posOffset>177165</wp:posOffset>
                </wp:positionV>
                <wp:extent cx="560070" cy="469900"/>
                <wp:effectExtent l="0" t="0" r="0" b="0"/>
                <wp:wrapNone/>
                <wp:docPr id="1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37pt;mso-wrap-distance-left:9.05pt;mso-wrap-distance-right:9.05pt;mso-wrap-distance-top:0pt;mso-wrap-distance-bottom:0pt;margin-top:13.95pt;mso-position-vertical-relative:text;margin-left: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94080</wp:posOffset>
                </wp:positionH>
                <wp:positionV relativeFrom="paragraph">
                  <wp:posOffset>177165</wp:posOffset>
                </wp:positionV>
                <wp:extent cx="560070" cy="469900"/>
                <wp:effectExtent l="0" t="0" r="0" b="0"/>
                <wp:wrapNone/>
                <wp:docPr id="1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37pt;mso-wrap-distance-left:9.05pt;mso-wrap-distance-right:9.05pt;mso-wrap-distance-top:0pt;mso-wrap-distance-bottom:0pt;margin-top:13.95pt;mso-position-vertical-relative:text;margin-left: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22240</wp:posOffset>
                </wp:positionH>
                <wp:positionV relativeFrom="paragraph">
                  <wp:posOffset>177165</wp:posOffset>
                </wp:positionV>
                <wp:extent cx="560070" cy="469900"/>
                <wp:effectExtent l="0" t="0" r="0" b="0"/>
                <wp:wrapNone/>
                <wp:docPr id="1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37pt;mso-wrap-distance-left:9.05pt;mso-wrap-distance-right:9.05pt;mso-wrap-distance-top:0pt;mso-wrap-distance-bottom:0pt;margin-top:13.95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00575</wp:posOffset>
                </wp:positionH>
                <wp:positionV relativeFrom="paragraph">
                  <wp:posOffset>72390</wp:posOffset>
                </wp:positionV>
                <wp:extent cx="0" cy="27051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5.7pt" to="362.2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79520</wp:posOffset>
                </wp:positionH>
                <wp:positionV relativeFrom="paragraph">
                  <wp:posOffset>62865</wp:posOffset>
                </wp:positionV>
                <wp:extent cx="1010920" cy="289560"/>
                <wp:effectExtent l="0" t="0" r="0" b="0"/>
                <wp:wrapNone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2.8pt;mso-wrap-distance-left:9.05pt;mso-wrap-distance-right:9.05pt;mso-wrap-distance-top:0pt;mso-wrap-distance-bottom:0pt;margin-top:4.95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245</wp:posOffset>
                </wp:positionH>
                <wp:positionV relativeFrom="paragraph">
                  <wp:posOffset>11430</wp:posOffset>
                </wp:positionV>
                <wp:extent cx="18034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0.9pt" to="28.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80915</wp:posOffset>
                </wp:positionH>
                <wp:positionV relativeFrom="paragraph">
                  <wp:posOffset>-5080</wp:posOffset>
                </wp:positionV>
                <wp:extent cx="45085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-0.4pt" to="411.9pt,-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52545</wp:posOffset>
                </wp:positionH>
                <wp:positionV relativeFrom="paragraph">
                  <wp:posOffset>178435</wp:posOffset>
                </wp:positionV>
                <wp:extent cx="90170" cy="270510"/>
                <wp:effectExtent l="5080" t="1905" r="508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4.05pt" to="310.4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39895</wp:posOffset>
                </wp:positionH>
                <wp:positionV relativeFrom="paragraph">
                  <wp:posOffset>48260</wp:posOffset>
                </wp:positionV>
                <wp:extent cx="450850" cy="360680"/>
                <wp:effectExtent l="3175" t="3810" r="317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3.8pt" to="369.3pt,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48025</wp:posOffset>
                </wp:positionH>
                <wp:positionV relativeFrom="paragraph">
                  <wp:posOffset>24130</wp:posOffset>
                </wp:positionV>
                <wp:extent cx="45085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.9pt" to="291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02275</wp:posOffset>
                </wp:positionH>
                <wp:positionV relativeFrom="paragraph">
                  <wp:posOffset>24130</wp:posOffset>
                </wp:positionV>
                <wp:extent cx="0" cy="18034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1.9pt" to="433.2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08705</wp:posOffset>
                </wp:positionH>
                <wp:positionV relativeFrom="paragraph">
                  <wp:posOffset>24130</wp:posOffset>
                </wp:positionV>
                <wp:extent cx="1623060" cy="631190"/>
                <wp:effectExtent l="1905" t="825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.9pt" to="411.9pt,5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77515</wp:posOffset>
                </wp:positionH>
                <wp:positionV relativeFrom="paragraph">
                  <wp:posOffset>37465</wp:posOffset>
                </wp:positionV>
                <wp:extent cx="360680" cy="360680"/>
                <wp:effectExtent l="3810" t="3810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.95pt" to="262.8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59555</wp:posOffset>
                </wp:positionH>
                <wp:positionV relativeFrom="paragraph">
                  <wp:posOffset>180340</wp:posOffset>
                </wp:positionV>
                <wp:extent cx="1172210" cy="991870"/>
                <wp:effectExtent l="3175" t="635" r="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4.2pt" to="411.9pt,9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sz w:val="20"/>
        </w:rPr>
        <w:t>10         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22240</wp:posOffset>
                </wp:positionH>
                <wp:positionV relativeFrom="paragraph">
                  <wp:posOffset>-9525</wp:posOffset>
                </wp:positionV>
                <wp:extent cx="560070" cy="469900"/>
                <wp:effectExtent l="0" t="0" r="0" b="0"/>
                <wp:wrapNone/>
                <wp:docPr id="1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37pt;mso-wrap-distance-left:9.05pt;mso-wrap-distance-right:9.05pt;mso-wrap-distance-top:0pt;mso-wrap-distance-bottom:0pt;margin-top:-0.75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66040</wp:posOffset>
                </wp:positionV>
                <wp:extent cx="541020" cy="45085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5pt;margin-top:5.2pt;width:42.5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2800</wp:posOffset>
                </wp:positionH>
                <wp:positionV relativeFrom="paragraph">
                  <wp:posOffset>156210</wp:posOffset>
                </wp:positionV>
                <wp:extent cx="989965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2.3pt" to="141.9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3435</wp:posOffset>
                </wp:positionH>
                <wp:positionV relativeFrom="paragraph">
                  <wp:posOffset>66040</wp:posOffset>
                </wp:positionV>
                <wp:extent cx="0" cy="45085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5.2pt" to="64.05pt,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59555</wp:posOffset>
                </wp:positionH>
                <wp:positionV relativeFrom="paragraph">
                  <wp:posOffset>156210</wp:posOffset>
                </wp:positionV>
                <wp:extent cx="1172210" cy="1352550"/>
                <wp:effectExtent l="3810" t="635" r="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2.3pt" to="411.9pt,11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1101090" cy="469900"/>
                <wp:effectExtent l="0" t="0" r="0" b="0"/>
                <wp:wrapNone/>
                <wp:docPr id="1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37pt;mso-wrap-distance-left:9.05pt;mso-wrap-distance-right:9.05pt;mso-wrap-distance-top:0pt;mso-wrap-distance-bottom:0pt;margin-top:4.45pt;mso-position-vertical-relative:text;margin-left:5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58160</wp:posOffset>
                </wp:positionH>
                <wp:positionV relativeFrom="paragraph">
                  <wp:posOffset>56515</wp:posOffset>
                </wp:positionV>
                <wp:extent cx="560070" cy="469900"/>
                <wp:effectExtent l="0" t="0" r="0" b="0"/>
                <wp:wrapNone/>
                <wp:docPr id="1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37pt;mso-wrap-distance-left:9.05pt;mso-wrap-distance-right:9.05pt;mso-wrap-distance-top:0pt;mso-wrap-distance-bottom:0pt;margin-top:4.4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58470</wp:posOffset>
                </wp:positionH>
                <wp:positionV relativeFrom="paragraph">
                  <wp:posOffset>56515</wp:posOffset>
                </wp:positionV>
                <wp:extent cx="920750" cy="469900"/>
                <wp:effectExtent l="0" t="0" r="0" b="0"/>
                <wp:wrapNone/>
                <wp:docPr id="1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37pt;mso-wrap-distance-left:9.05pt;mso-wrap-distance-right:9.05pt;mso-wrap-distance-top:0pt;mso-wrap-distance-bottom:0pt;margin-top:4.45pt;mso-position-vertical-relative:text;margin-left:-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02275</wp:posOffset>
                </wp:positionH>
                <wp:positionV relativeFrom="paragraph">
                  <wp:posOffset>100330</wp:posOffset>
                </wp:positionV>
                <wp:extent cx="0" cy="18034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7.9pt" to="433.25pt,22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2755</wp:posOffset>
                </wp:positionH>
                <wp:positionV relativeFrom="paragraph">
                  <wp:posOffset>81915</wp:posOffset>
                </wp:positionV>
                <wp:extent cx="27051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6.45pt" to="56.9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26665</wp:posOffset>
                </wp:positionH>
                <wp:positionV relativeFrom="paragraph">
                  <wp:posOffset>81915</wp:posOffset>
                </wp:positionV>
                <wp:extent cx="54102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6.45pt" to="241.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12800</wp:posOffset>
                </wp:positionH>
                <wp:positionV relativeFrom="paragraph">
                  <wp:posOffset>17780</wp:posOffset>
                </wp:positionV>
                <wp:extent cx="989965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4pt" to="141.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64285</wp:posOffset>
                </wp:positionH>
                <wp:positionV relativeFrom="paragraph">
                  <wp:posOffset>107950</wp:posOffset>
                </wp:positionV>
                <wp:extent cx="0" cy="36068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8.5pt" to="99.5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26665</wp:posOffset>
                </wp:positionH>
                <wp:positionV relativeFrom="paragraph">
                  <wp:posOffset>107950</wp:posOffset>
                </wp:positionV>
                <wp:extent cx="811530" cy="541020"/>
                <wp:effectExtent l="3175" t="63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8.5pt" to="262.8pt,5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12410</wp:posOffset>
                </wp:positionH>
                <wp:positionV relativeFrom="paragraph">
                  <wp:posOffset>66675</wp:posOffset>
                </wp:positionV>
                <wp:extent cx="379730" cy="289560"/>
                <wp:effectExtent l="0" t="0" r="0" b="0"/>
                <wp:wrapNone/>
                <wp:docPr id="1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2.8pt;mso-wrap-distance-left:9.05pt;mso-wrap-distance-right:9.05pt;mso-wrap-distance-top:0pt;mso-wrap-distance-bottom:0pt;margin-top:5.25pt;mso-position-vertical-relative:text;margin-left:4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02275</wp:posOffset>
                </wp:positionH>
                <wp:positionV relativeFrom="paragraph">
                  <wp:posOffset>142875</wp:posOffset>
                </wp:positionV>
                <wp:extent cx="0" cy="18034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11.25pt" to="433.25pt,25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89350</wp:posOffset>
                </wp:positionH>
                <wp:positionV relativeFrom="paragraph">
                  <wp:posOffset>165100</wp:posOffset>
                </wp:positionV>
                <wp:extent cx="379730" cy="379730"/>
                <wp:effectExtent l="0" t="0" r="0" b="0"/>
                <wp:wrapNone/>
                <wp:docPr id="1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3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85645</wp:posOffset>
                </wp:positionH>
                <wp:positionV relativeFrom="paragraph">
                  <wp:posOffset>60325</wp:posOffset>
                </wp:positionV>
                <wp:extent cx="541020" cy="45085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5pt;margin-top:4.75pt;width:42.5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23265</wp:posOffset>
                </wp:positionH>
                <wp:positionV relativeFrom="paragraph">
                  <wp:posOffset>60325</wp:posOffset>
                </wp:positionV>
                <wp:extent cx="1082040" cy="450850"/>
                <wp:effectExtent l="5080" t="5080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5pt;margin-top:4.75pt;width:85.15pt;height:35.4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22240</wp:posOffset>
                </wp:positionH>
                <wp:positionV relativeFrom="paragraph">
                  <wp:posOffset>109220</wp:posOffset>
                </wp:positionV>
                <wp:extent cx="560070" cy="469900"/>
                <wp:effectExtent l="0" t="0" r="0" b="0"/>
                <wp:wrapNone/>
                <wp:docPr id="1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37pt;mso-wrap-distance-left:9.05pt;mso-wrap-distance-right:9.05pt;mso-wrap-distance-top:0pt;mso-wrap-distance-bottom:0pt;margin-top:8.6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8470</wp:posOffset>
                </wp:positionH>
                <wp:positionV relativeFrom="paragraph">
                  <wp:posOffset>50800</wp:posOffset>
                </wp:positionV>
                <wp:extent cx="920750" cy="469900"/>
                <wp:effectExtent l="0" t="0" r="0" b="0"/>
                <wp:wrapNone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37pt;mso-wrap-distance-left:9.05pt;mso-wrap-distance-right:9.05pt;mso-wrap-distance-top:0pt;mso-wrap-distance-bottom:0pt;margin-top:4pt;mso-position-vertical-relative:text;margin-left:-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2755</wp:posOffset>
                </wp:positionH>
                <wp:positionV relativeFrom="paragraph">
                  <wp:posOffset>86360</wp:posOffset>
                </wp:positionV>
                <wp:extent cx="27051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6.8pt" to="56.9pt,6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02275</wp:posOffset>
                </wp:positionH>
                <wp:positionV relativeFrom="paragraph">
                  <wp:posOffset>160655</wp:posOffset>
                </wp:positionV>
                <wp:extent cx="0" cy="18034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12.65pt" to="433.25pt,26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89350</wp:posOffset>
                </wp:positionH>
                <wp:positionV relativeFrom="paragraph">
                  <wp:posOffset>92710</wp:posOffset>
                </wp:positionV>
                <wp:extent cx="379730" cy="379730"/>
                <wp:effectExtent l="0" t="0" r="0" b="0"/>
                <wp:wrapNone/>
                <wp:docPr id="1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7.3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21935</wp:posOffset>
                </wp:positionH>
                <wp:positionV relativeFrom="paragraph">
                  <wp:posOffset>136525</wp:posOffset>
                </wp:positionV>
                <wp:extent cx="360680" cy="27051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05pt;margin-top:10.75pt;width:28.3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61560</wp:posOffset>
                </wp:positionH>
                <wp:positionV relativeFrom="paragraph">
                  <wp:posOffset>68580</wp:posOffset>
                </wp:positionV>
                <wp:extent cx="289560" cy="46990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7pt;mso-wrap-distance-left:9.05pt;mso-wrap-distance-right:9.05pt;mso-wrap-distance-top:0pt;mso-wrap-distance-bottom:0pt;margin-top:5.4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41595</wp:posOffset>
                </wp:positionH>
                <wp:positionV relativeFrom="paragraph">
                  <wp:posOffset>72390</wp:posOffset>
                </wp:positionV>
                <wp:extent cx="18034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5.7pt" to="419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Измельчитель спецмакулатуры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Дозатор полимерного связующего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Накопительный бункер для измельчённой спецмакулатуры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Дозатор измельчённой макулатуры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Дозатор антисептика и антипирена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Смеситель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Складской бункер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ормующее устройство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Установка для подачи нижнего листа бумаги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Установка для подачи верхнего листа бумаги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брезная пила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Задающий транспортёр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Устройство для подачи в пресс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Пресс горячего прессования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Устройство загрузки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Транспортёр разгрузки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Штабелеукладчик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Вспомогательный стол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Установка для обрезки длинных кромок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Установка для обрезки коротких кромок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Установка бандажирования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Измельчитель отходов.</w:t>
      </w:r>
    </w:p>
    <w:p>
      <w:pPr>
        <w:pStyle w:val="2"/>
        <w:jc w:val="center"/>
        <w:rPr/>
      </w:pPr>
      <w:r>
        <w:rPr>
          <w:b/>
          <w:u w:val="single"/>
        </w:rPr>
        <w:t>Проблема утилизации отходов целлюлозно-бумажной                          промышленности и переработки макулатуры.</w:t>
      </w:r>
    </w:p>
    <w:p>
      <w:pPr>
        <w:pStyle w:val="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jc w:val="both"/>
        <w:rPr/>
      </w:pPr>
      <w:r>
        <w:rPr/>
        <w:t>Очень остро стоит в настоящее время проблема отходности целлюлозно-бумажных комбинатов. Многотонные отходы этих предприятий складируются, занимая большие площади и отрицательно воздействуя на окружающую среду.</w:t>
      </w:r>
    </w:p>
    <w:p>
      <w:pPr>
        <w:pStyle w:val="2"/>
        <w:jc w:val="both"/>
        <w:rPr/>
      </w:pPr>
      <w:r>
        <w:rPr/>
        <w:t>Наиболее остро в настоящее время стоит проблема утилизации лигнина и шламов.</w:t>
      </w:r>
    </w:p>
    <w:p>
      <w:pPr>
        <w:pStyle w:val="2"/>
        <w:jc w:val="both"/>
        <w:rPr/>
      </w:pPr>
      <w:r>
        <w:rPr/>
        <w:t>Основными методами борьбы с отходами являются их сжигание либо переработка с целью получения полезных продуктов. Факторами  ограничивающими возможность термической утилизации отходов являются высокая загрязнённость, низкая температура плавления некоторых отходов, наличие крупногабаритных включений и значительных колебаний насыпной плотности сжигаемых отходов. К приемлемым технологиям сжигания относят колосниковое сжигание и сжигание в кипящем слое. Основным достоинством же термических методов является их относительно низкая стоимость. Переработка отходов бумажных фабрик эффективна сточки зрения экологии, но убыточна по экономическим показателям. С другой стороны из отходов отрасли можно получить много ценных и полезных продуктов. Разберём это на примере переработки и использования лигнина</w:t>
      </w:r>
    </w:p>
    <w:p>
      <w:pPr>
        <w:pStyle w:val="2"/>
        <w:jc w:val="both"/>
        <w:rPr/>
      </w:pPr>
      <w:r>
        <w:rPr/>
        <w:t>Лигнин присутствует в многотоннажных древесных отходах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Содержание компонентов в растительном сырье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701"/>
        <w:gridCol w:w="180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Общая зола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Лигнин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Геми-целлюлоз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Целлюлоза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Мягкая          древес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2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2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Твёрдая             древес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1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олома           зл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1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28.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39.9</w:t>
            </w:r>
          </w:p>
        </w:tc>
      </w:tr>
    </w:tbl>
    <w:p>
      <w:pPr>
        <w:pStyle w:val="2"/>
        <w:rPr/>
      </w:pPr>
      <w:r>
        <w:rPr/>
        <w:t xml:space="preserve">    </w:t>
      </w:r>
    </w:p>
    <w:p>
      <w:pPr>
        <w:pStyle w:val="2"/>
        <w:jc w:val="center"/>
        <w:rPr/>
      </w:pPr>
      <w:r>
        <w:rPr/>
        <w:t>Физические характеристики лигнина.</w:t>
      </w:r>
    </w:p>
    <w:p>
      <w:pPr>
        <w:pStyle w:val="2"/>
        <w:numPr>
          <w:ilvl w:val="0"/>
          <w:numId w:val="16"/>
        </w:numPr>
        <w:rPr/>
      </w:pPr>
      <w:r>
        <w:rPr/>
        <w:t>Удельная масса – 0.2 ÷ 0.3 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numPr>
          <w:ilvl w:val="0"/>
          <w:numId w:val="16"/>
        </w:numPr>
        <w:rPr/>
      </w:pPr>
      <w:r>
        <w:rPr/>
        <w:t>Влагоёмкость – 300 ÷ 450 %</w:t>
      </w:r>
    </w:p>
    <w:p>
      <w:pPr>
        <w:pStyle w:val="2"/>
        <w:numPr>
          <w:ilvl w:val="0"/>
          <w:numId w:val="16"/>
        </w:numPr>
        <w:rPr/>
      </w:pPr>
      <w:r>
        <w:rPr/>
        <w:t>Кислотность – 1.9 ÷ 2.2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Химический состав 100г сухого вещества лигнина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ещество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ес, мг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итратный азо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.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одвижный фосфо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Кал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67.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Кальц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г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Цин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&gt;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рганец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ед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.3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желез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Кроме того, лигнин содержит редуцирующие вещества, полисахариды метоксильных, карбоксильных и фенольных групп, золы и кислоты. Лигнин содержит 78 – 97 % органического сырья.</w:t>
      </w:r>
    </w:p>
    <w:p>
      <w:pPr>
        <w:pStyle w:val="2"/>
        <w:jc w:val="both"/>
        <w:rPr/>
      </w:pPr>
      <w:r>
        <w:rPr/>
        <w:t>Лигнин – аморфное, полифункциональное высокомолекулярное ароматическое соединение, состоящее из фенилпропановых структурных единиц, и не является веществом постоянного состава. Лигнин – конечный продукт растительного метаболизма.</w:t>
      </w:r>
    </w:p>
    <w:p>
      <w:pPr>
        <w:pStyle w:val="2"/>
        <w:jc w:val="both"/>
        <w:rPr/>
      </w:pPr>
      <w:r>
        <w:rPr/>
        <w:t>В России на 15 заводах выпускающих сульфитную целлюлозу ежегодно получают 2.5 млн. т. органических веществ растворённых в сульфитном щёлоке. А основная часть лигнина в виде лигносульфоновых соединений переходит в сульфитный щёлок. Лигносульфониты образуют комплексы с ионами ряда металлов и, следовательно, их применяют для удаления из почвы элементов, препятствующих нормальному росту растений. Гидролизный лигнин – универсальный сорбент, увеличивающий воздухопроницаемость и пористость, улучшающий структуру и другие физико-химические свойства почв. Лигнин используют при выращивании съедобных грибов, используют в качестве сорбента азот-фиксирующих бактерий, а также используется в качестве компоста в сельском хозяйстве.</w:t>
      </w:r>
    </w:p>
    <w:p>
      <w:pPr>
        <w:pStyle w:val="2"/>
        <w:jc w:val="both"/>
        <w:rPr/>
      </w:pPr>
      <w:r>
        <w:rPr/>
        <w:t>В утилизации лигнин используется в составе органо-минеральных удобрений (наличие в шламовых отходах ростовых факторов, а также макро- и микроэлементов позволило рекомендовать их в качестве составных частей органо-минеральных удобрений). Органо-минеральные удобрения способны адсорбировать хлор и сульфат ионов, содержащихся в почве. Повышать накопление почвой азота, фосфора и калия.</w:t>
      </w:r>
    </w:p>
    <w:p>
      <w:pPr>
        <w:pStyle w:val="2"/>
        <w:jc w:val="both"/>
        <w:rPr/>
      </w:pPr>
      <w:r>
        <w:rPr/>
        <w:t>Различные виды лигнинов в почве под воздействием почвенных бактерий постепенно превращаются в гумусовые вещества, которые способствуют плодородию почвы. Применяют также аммонизированный лигнин, где часть азота (25%) находится в виде сульфат аммония, а 75% азота химически связано с лигнином, поэтому он обладает пролонгированным характером действия. При внесении в почву он быстро не вымывается, а усваивается растениями постепенно, по мере разложения лигнина микроорганизмами до низкомолекулярных соединений. Почва обогащается микро- и макроэлементами. Активируются микробиологические процессы, за счёт чего повышается плодородие почв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/>
        <w:t>Проблемы, связанные с переработкой макулатуры на целлюлозно-бумажных комбинатах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Применение ресурсосберегающих технологий, каковыми являются и переработка отходов ЦБК и переработка макулатуры, кроме положительных моментов связанных с уменьшением потребления лесных ресурсов, имеет и свои отрицательные стороны. Прежде всего, это связано с включением новых технологических циклов на предприятии, применением необходимых по технологии вредных химических веществ, а также отходы появляющиеся в процессе переработки макулатуры.</w:t>
      </w:r>
    </w:p>
    <w:p>
      <w:pPr>
        <w:pStyle w:val="Normal"/>
        <w:jc w:val="both"/>
        <w:rPr/>
      </w:pPr>
      <w:r>
        <w:rPr>
          <w:sz w:val="28"/>
        </w:rPr>
        <w:t>Процесс переработки макулатуры в бумагу включает в себя следующие стадии обработки: роспуск, очистка при высокой концентрации, предварительное сортирование, флотация, очистка от тяжёлых включений, тонкое сортирование с удалением лёгких инородных включений, сгущения на дисковом фильтре и винтовом прессе, диспергирования, окончательной флотации и последующего сгущения товарной массы на двухсеточном прессе, с последующей сушкой массы для внутреннего пользования на винтовом прессе с последующей передачей на хранение. Белизна 60 %, зольность 4%. Из-за присутствия в макулатурной массе смоляных веществ необходимо применять шлицевые сортировки и центриклиперы.</w:t>
      </w:r>
    </w:p>
    <w:p>
      <w:pPr>
        <w:pStyle w:val="Normal"/>
        <w:jc w:val="both"/>
        <w:rPr/>
      </w:pPr>
      <w:r>
        <w:rPr>
          <w:sz w:val="28"/>
        </w:rPr>
        <w:t>Макулатуру распускают гидроразбавителем высокой концентрации с добавками химикатов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1%, </w:t>
      </w:r>
      <w:r>
        <w:rPr>
          <w:sz w:val="28"/>
          <w:lang w:val="en-US"/>
        </w:rPr>
        <w:t>NaOH</w:t>
      </w:r>
      <w:r>
        <w:rPr>
          <w:sz w:val="28"/>
        </w:rPr>
        <w:t xml:space="preserve"> - 0.75%, </w:t>
      </w:r>
      <w:r>
        <w:rPr>
          <w:sz w:val="28"/>
          <w:lang w:val="en-US"/>
        </w:rPr>
        <w:t>NaSi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1.25%, ДТПА - 0.25%, жирные кислоты - 0.08%, также присутствуют </w:t>
      </w:r>
      <w:r>
        <w:rPr>
          <w:sz w:val="28"/>
          <w:lang w:val="en-US"/>
        </w:rPr>
        <w:t xml:space="preserve">NH </w:t>
      </w:r>
      <w:r>
        <w:rPr>
          <w:sz w:val="28"/>
        </w:rPr>
        <w:t xml:space="preserve">и </w:t>
      </w:r>
      <w:r>
        <w:rPr>
          <w:sz w:val="28"/>
          <w:lang w:val="en-US"/>
        </w:rPr>
        <w:t>OH</w:t>
      </w:r>
      <w:r>
        <w:rPr>
          <w:sz w:val="28"/>
        </w:rPr>
        <w:t>. Причём данные приведены для лучшей на данный момент технологии. При переработке на  формовочных тканях и прессовых частях выпадает осадок полимерные компоненты («клейкие осадки»), но также много химикатов образуется при смывке типографской краски - 30% минеральных веществ (глина, тальк, диоксид титана); 20% канифоли, жирные кислоты и их производные; 20% полимерные материалы; 7% углеводородных масел; остальное - волокна и неидентифицированные материалы. В осадках обнаружено значительное количество мыл. Возникла проблема механических (накипь) и биологических (смолы и слизь) отложений на оборудовании и трубопроводах. В общем, отходы при переработке макулатуры составляют 16% (сухие вещества) из них 50% горючие вещества. Зола и отходы процесса смывки типографской краски содержат тяжёлые металлы. А при сжигании отходов переработки макулатуры выделяются хлорорганические вещества, также оказывающих неблагоприятное воздействие на окружающую среду.</w:t>
      </w:r>
    </w:p>
    <w:p>
      <w:pPr>
        <w:pStyle w:val="Normal"/>
        <w:rPr>
          <w:sz w:val="28"/>
        </w:rPr>
      </w:pPr>
      <w:r>
        <w:rPr>
          <w:sz w:val="28"/>
        </w:rPr>
        <w:t>Все отходы от переработки макулатуры можно разделить на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тходы сит и сортировок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шламы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статки от сжигания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тходы бумаги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точные воды</w:t>
      </w:r>
    </w:p>
    <w:p>
      <w:pPr>
        <w:pStyle w:val="Normal"/>
        <w:jc w:val="both"/>
        <w:rPr/>
      </w:pPr>
      <w:r>
        <w:rPr>
          <w:sz w:val="28"/>
        </w:rPr>
        <w:t>Один из методов уменьшения вредного воздействия - метод магнитной обработки для обесцвечивания макулатурной массы.</w:t>
      </w:r>
    </w:p>
    <w:p>
      <w:pPr>
        <w:pStyle w:val="Normal"/>
        <w:jc w:val="both"/>
        <w:rPr/>
      </w:pPr>
      <w:r>
        <w:rPr>
          <w:sz w:val="28"/>
        </w:rPr>
        <w:t>Состав концентрированной макулатурной массы 0.3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2%, с температурой Т=25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 xml:space="preserve">65 </w:t>
      </w:r>
      <w:r>
        <w:rPr>
          <w:sz w:val="28"/>
          <w:vertAlign w:val="superscript"/>
        </w:rPr>
        <w:t>0</w:t>
      </w:r>
      <w:r>
        <w:rPr>
          <w:sz w:val="28"/>
        </w:rPr>
        <w:t>С, РН = 7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 xml:space="preserve">11, подвергают 10 минутной магнитной обработке. Степень обесцвечивания 99.2% и эффективная чистка от частиц краски диаметром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200 мкм при минимальных потерях волок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Определение токсичности бумаг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последнее время в печати уделено много времени проблемам токсичности продукции выпускаемой целлюлозно-бумажными комбинатами. Одним из методов определения токсичности образцов бумажной продукции является биологический метод определения токсичности бумаги.</w:t>
      </w:r>
    </w:p>
    <w:p>
      <w:pPr>
        <w:pStyle w:val="Normal"/>
        <w:jc w:val="both"/>
        <w:rPr/>
      </w:pPr>
      <w:r>
        <w:rPr>
          <w:sz w:val="28"/>
        </w:rPr>
        <w:t>Суть метода заключается в нанесении смеси биокультур (бактерии, водоросли и др.) на исследуемый образец и контроля изменения эффективности фотосинтеза (количества для бактерий) . Применяют суспензию одноклеточных зелёных водорослей, находящихся в логарифмической фазе роста, сгущают до концентрации 100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300 млн клеток</w:t>
      </w:r>
      <w:r>
        <w:rPr>
          <w:sz w:val="28"/>
          <w:lang w:val="en-US"/>
        </w:rPr>
        <w:t>/</w:t>
      </w:r>
      <w:r>
        <w:rPr>
          <w:sz w:val="28"/>
        </w:rPr>
        <w:t>мл, затем полученную массу водорослей слоем 0.5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1 мм наносят на образец бумаги, помещают на увлажнённые беззольные фильтры и инкубируют в чашках Петри при Т=18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 xml:space="preserve">27 </w:t>
      </w:r>
      <w:r>
        <w:rPr>
          <w:sz w:val="28"/>
          <w:vertAlign w:val="superscript"/>
        </w:rPr>
        <w:t>0</w:t>
      </w:r>
      <w:r>
        <w:rPr>
          <w:sz w:val="28"/>
        </w:rPr>
        <w:t>С в течение 4 суток, при этом через 5 минут после нанесения, и каждый час в течение первых 6 часов, один раз в сутки на протяжении 3 суток определять эффективность фотосинтеза водорослей путём снятия индукционной кривой флюоресценции после темновой адаптации. О токсичности судят по снижению эффективности фотосинте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римера рассмотрим следующий опыт:</w:t>
      </w:r>
    </w:p>
    <w:p>
      <w:pPr>
        <w:pStyle w:val="Normal"/>
        <w:jc w:val="both"/>
        <w:rPr/>
      </w:pPr>
      <w:r>
        <w:rPr>
          <w:sz w:val="28"/>
        </w:rPr>
        <w:t xml:space="preserve">Берут суспензию клеток водорослей </w:t>
      </w:r>
      <w:r>
        <w:rPr>
          <w:sz w:val="28"/>
          <w:lang w:val="en-US"/>
        </w:rPr>
        <w:t>Scenedesmus quadricauda</w:t>
      </w:r>
      <w:r>
        <w:rPr>
          <w:sz w:val="28"/>
        </w:rPr>
        <w:t>, находящихся в фазе роста, сгущают до концентрации 100 млн клеток</w:t>
      </w:r>
      <w:r>
        <w:rPr>
          <w:sz w:val="28"/>
          <w:lang w:val="en-US"/>
        </w:rPr>
        <w:t>/</w:t>
      </w:r>
      <w:r>
        <w:rPr>
          <w:sz w:val="28"/>
        </w:rPr>
        <w:t xml:space="preserve">мл. Затем полученную пасту водорослей слоем толщиной 0.5 мм наносят на образец бумаги, помещают в увлажнённые беззольные фильтры и инкубируют в чашках Петри при Т=23 </w:t>
      </w:r>
      <w:r>
        <w:rPr>
          <w:sz w:val="28"/>
          <w:vertAlign w:val="superscript"/>
        </w:rPr>
        <w:t>0</w:t>
      </w:r>
      <w:r>
        <w:rPr>
          <w:sz w:val="28"/>
        </w:rPr>
        <w:t>С. Затем через указанные промежутки времени определяют эффективность фотосинтеза водорослей, путём снятия индукционной кривой флюоресценции после темновой адаптации в течение 3 минут. Испытывали следующие образцы бумаги:</w:t>
      </w:r>
    </w:p>
    <w:p>
      <w:pPr>
        <w:pStyle w:val="Normal"/>
        <w:jc w:val="both"/>
        <w:rPr/>
      </w:pPr>
      <w:r>
        <w:rPr>
          <w:sz w:val="28"/>
        </w:rPr>
        <w:t>Финская «Верже»; бумага артикул 0101 ГОСТ 6656-76; бумага офсетная №1 ГОСТ 9094-89Е; типография №2 марка А ГОСТ 9095-83; газетная марка А ГОСТ 1341-84; обёрточная серая ГОСТ 8273-75; сигаретная ГОСТ 5709-86; писчая №1 ГОСТ 18510-87Е; тетрадная ГОСТ 13309-79; пергамент марка А ГОСТ 1341-84; мешочная №49 ГОСТ 2228-81Е; горчичная ТУ 13-730801-380-85; алигнин медицинский ГОСТ 12923-82; тампонная ТУ 81-04-240-77, обёрточная №18 ГОСТ 8273-7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оксичные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30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35%) - сигаретная, обёрточная №18, мешочная №49, горчичная, тампонная, алигнин медицинский.</w:t>
      </w:r>
    </w:p>
    <w:p>
      <w:pPr>
        <w:pStyle w:val="Normal"/>
        <w:jc w:val="both"/>
        <w:rPr/>
      </w:pPr>
      <w:r>
        <w:rPr>
          <w:b/>
          <w:sz w:val="28"/>
        </w:rPr>
        <w:t xml:space="preserve">Условно-токсичные </w:t>
      </w:r>
      <w:r>
        <w:rPr>
          <w:sz w:val="28"/>
        </w:rPr>
        <w:t>(до 30%) - финская, писчая№1, артикул 0101, типография №2 марка А, пергамент марка А, обёрточная серая.</w:t>
      </w:r>
    </w:p>
    <w:p>
      <w:pPr>
        <w:pStyle w:val="Normal"/>
        <w:jc w:val="both"/>
        <w:rPr/>
      </w:pPr>
      <w:r>
        <w:rPr>
          <w:b/>
          <w:sz w:val="28"/>
        </w:rPr>
        <w:t>Нетоксичные</w:t>
      </w:r>
      <w:r>
        <w:rPr>
          <w:sz w:val="28"/>
        </w:rPr>
        <w:t xml:space="preserve"> (инертная, отличие от контроля в пределах ошибки) - тетрадная и офсетная №1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u w:val="single"/>
        </w:rPr>
      </w:pPr>
      <w:r>
        <w:rPr>
          <w:b/>
          <w:u w:val="single"/>
        </w:rPr>
        <w:t>Список литературы.</w:t>
      </w:r>
    </w:p>
    <w:p>
      <w:pPr>
        <w:pStyle w:val="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2"/>
        </w:numPr>
        <w:rPr/>
      </w:pPr>
      <w:r>
        <w:rPr/>
        <w:t>Конспект лекций.</w:t>
      </w:r>
    </w:p>
    <w:p>
      <w:pPr>
        <w:pStyle w:val="2"/>
        <w:numPr>
          <w:ilvl w:val="0"/>
          <w:numId w:val="2"/>
        </w:numPr>
        <w:rPr/>
      </w:pPr>
      <w:r>
        <w:rPr/>
        <w:t>Экологические системы и приборы №2 за 2000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ческие системы и приборы №4 за 2000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ческие системы и приборы №6 за 2000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ческие системы и приборы №7 за 2000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ческие системы и приборы №8 за 2000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ческие системы и приборы №9 за 2000 год.</w:t>
      </w:r>
    </w:p>
    <w:p>
      <w:pPr>
        <w:pStyle w:val="2"/>
        <w:numPr>
          <w:ilvl w:val="0"/>
          <w:numId w:val="2"/>
        </w:numPr>
        <w:rPr/>
      </w:pPr>
      <w:r>
        <w:rPr/>
        <w:t>Деревообрабатывающая промышленность №3 за 1999 год.</w:t>
      </w:r>
    </w:p>
    <w:p>
      <w:pPr>
        <w:pStyle w:val="2"/>
        <w:numPr>
          <w:ilvl w:val="0"/>
          <w:numId w:val="2"/>
        </w:numPr>
        <w:rPr/>
      </w:pPr>
      <w:r>
        <w:rPr/>
        <w:t>Деревообрабатывающая промышленность №6 за 1999 год.</w:t>
      </w:r>
    </w:p>
    <w:p>
      <w:pPr>
        <w:pStyle w:val="2"/>
        <w:numPr>
          <w:ilvl w:val="0"/>
          <w:numId w:val="2"/>
        </w:numPr>
        <w:rPr/>
      </w:pPr>
      <w:r>
        <w:rPr/>
        <w:t>Деревообрабатывающая промышленность №3 за 2000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я и промышленность России  (ЭКиП) №11 за 1997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я и промышленность России  (ЭКиП) №12 за 1997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я и промышленность России  (ЭКиП) №2 за 1999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я и промышленность России  (ЭКиП) №11 за 1999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я и промышленность России  (ЭКиП) №11 за 2000 год.</w:t>
      </w:r>
    </w:p>
    <w:p>
      <w:pPr>
        <w:pStyle w:val="2"/>
        <w:numPr>
          <w:ilvl w:val="0"/>
          <w:numId w:val="2"/>
        </w:numPr>
        <w:rPr/>
      </w:pPr>
      <w:r>
        <w:rPr/>
        <w:t>Известия академии промышленной экологии №3 за 1999 год.</w:t>
      </w:r>
    </w:p>
    <w:p>
      <w:pPr>
        <w:pStyle w:val="2"/>
        <w:numPr>
          <w:ilvl w:val="0"/>
          <w:numId w:val="2"/>
        </w:numPr>
        <w:rPr/>
      </w:pPr>
      <w:r>
        <w:rPr/>
        <w:t>Научные и технические аспекты охраны О.С. №3 за 2000 год.</w:t>
      </w:r>
    </w:p>
    <w:p>
      <w:pPr>
        <w:pStyle w:val="2"/>
        <w:numPr>
          <w:ilvl w:val="0"/>
          <w:numId w:val="2"/>
        </w:numPr>
        <w:rPr/>
      </w:pPr>
      <w:r>
        <w:rPr/>
        <w:t>Экология промышленного производства №1 за 2000 год.</w:t>
      </w:r>
    </w:p>
    <w:p>
      <w:pPr>
        <w:pStyle w:val="2"/>
        <w:numPr>
          <w:ilvl w:val="0"/>
          <w:numId w:val="2"/>
        </w:numPr>
        <w:rPr/>
      </w:pPr>
      <w:r>
        <w:rPr/>
        <w:t>Лакокрасочные материалы и их применение №8 за 2000 год.</w:t>
      </w:r>
    </w:p>
    <w:p>
      <w:pPr>
        <w:pStyle w:val="2"/>
        <w:numPr>
          <w:ilvl w:val="0"/>
          <w:numId w:val="2"/>
        </w:numPr>
        <w:rPr/>
      </w:pPr>
      <w:r>
        <w:rPr/>
        <w:t>Обзорная информация, серия ХМ-14 ЦИНТИ Химнефтемаш 1986 го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Московский Государственный Авиационный Институт</w:t>
      </w:r>
    </w:p>
    <w:p>
      <w:pPr>
        <w:pStyle w:val="2"/>
        <w:jc w:val="center"/>
        <w:rPr/>
      </w:pPr>
      <w:r>
        <w:rPr/>
        <w:t>(технический университет)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40"/>
        </w:rPr>
      </w:pPr>
      <w:r>
        <w:rPr>
          <w:b/>
          <w:sz w:val="40"/>
          <w:u w:val="single"/>
        </w:rPr>
        <w:t>РЕФЕРАТ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/>
      </w:pPr>
      <w:r>
        <w:rPr>
          <w:b/>
          <w:sz w:val="32"/>
        </w:rPr>
        <w:t>Воздействие целлюлозно-бумажной промышленности на       окружающую среду. Природосберегающие технологии.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Выполнил</w:t>
      </w:r>
      <w:r>
        <w:rPr>
          <w:b/>
          <w:sz w:val="32"/>
        </w:rPr>
        <w:t xml:space="preserve"> –</w:t>
      </w:r>
      <w:r>
        <w:rPr>
          <w:sz w:val="32"/>
        </w:rPr>
        <w:t xml:space="preserve"> Агапов Д.Н.                                      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МОСКВА 2001 год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5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22:47:00Z</dcterms:created>
  <dc:creator>Вася Пупкин</dc:creator>
  <dc:description/>
  <dc:language>en-US</dc:language>
  <cp:lastModifiedBy>A</cp:lastModifiedBy>
  <cp:lastPrinted>2001-06-11T01:40:00Z</cp:lastPrinted>
  <dcterms:modified xsi:type="dcterms:W3CDTF">2001-06-10T22:47:00Z</dcterms:modified>
  <cp:revision>2</cp:revision>
  <dc:subject/>
  <dc:title>Воздействие целлюлозно-бумажной промышленности                                    на окружающую среду</dc:title>
</cp:coreProperties>
</file>