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                       </w:t>
      </w:r>
      <w:r>
        <w:rPr/>
        <w:br/>
        <w:t xml:space="preserve">        </w:t>
      </w:r>
      <w:r>
        <w:rPr>
          <w:sz w:val="24"/>
        </w:rPr>
        <w:t xml:space="preserve">Если спросить человека с улицы, когда войны стали  оказывать вредное воздействие на природу, большинство людей назовут XX век, от силы век XIX. Если бы это было так! История войн - это  и история уничтожения природы. </w:t>
        <w:br/>
        <w:t xml:space="preserve">        Итак, овладев орудиями труда, человек выделился  из  всех </w:t>
        <w:br/>
        <w:t xml:space="preserve">остальных животных. Увы, в орудия труда с самого начала  зачисли- </w:t>
        <w:br/>
        <w:t xml:space="preserve">ли не только палку - копалку и швейную иголку, но и топор -  пер- </w:t>
        <w:br/>
        <w:t xml:space="preserve">вый пример двойных технологий, и копье,  которое  является  един- </w:t>
        <w:br/>
        <w:t xml:space="preserve">ственно оружием, то есть орудием не труда,  а  уничтожения.  Едва </w:t>
        <w:br/>
        <w:t xml:space="preserve">выделившись как особенный вид  животных,  люди  стали  немедленно </w:t>
        <w:br/>
        <w:t xml:space="preserve">конкурировать друг с другом за лучшую территорию с чисто  челове- </w:t>
        <w:br/>
        <w:t xml:space="preserve">чески зверством, убивая всех себе подобных. Впрочем, первые  сот- </w:t>
        <w:br/>
        <w:t xml:space="preserve">ни тысяч лет они не были оригинальны, лишь усовершенствовав мето- </w:t>
        <w:br/>
        <w:t xml:space="preserve">ды своих четвероногих соседей. При этом межплеменные, или  точнее </w:t>
        <w:br/>
        <w:t xml:space="preserve">межстадные, войны были  весьма  экологичными - в  этом  отношении </w:t>
        <w:br/>
        <w:t xml:space="preserve">первобытные люди были умнее современных и не рубили сук, на кото- </w:t>
        <w:br/>
        <w:t>рый собирались усесться.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 xml:space="preserve">Но постепенно средства производства совершенствовались, и </w:t>
        <w:br/>
        <w:t xml:space="preserve">люди, перестав быть полностью зависимыми от богатств дикой приро- </w:t>
        <w:br/>
        <w:t xml:space="preserve">ды, стали воевать не за кормовые ресурсы, а за  территории,  при- </w:t>
        <w:br/>
        <w:t xml:space="preserve">чем нередко весьма бесплодные и ценные, например,  месторождения- </w:t>
        <w:br/>
        <w:t xml:space="preserve">ми золота или своим стратегическим положением. В это время приро- </w:t>
        <w:br/>
        <w:t xml:space="preserve">да и стала сильно страдать от человеческих разборок. </w:t>
        <w:br/>
        <w:t xml:space="preserve">        Во-первых, люди стали укреплять свои поселения,  а  прос- </w:t>
        <w:br/>
        <w:t xml:space="preserve">тейшими фортификационными сооружениями являются рвы, ловчие ямы и </w:t>
        <w:br/>
        <w:t xml:space="preserve">засеки. Рвы разрушали структуру почвы,  нарушали  территориальные </w:t>
        <w:br/>
        <w:t xml:space="preserve">участки ее обитателей; кроме того, нарушение целости дерна  вызы- </w:t>
        <w:br/>
        <w:t xml:space="preserve">вало повышенную эрозию почвы. Наконец, рвы большой  протяженности </w:t>
        <w:br/>
        <w:t xml:space="preserve">( относящиеся, правда, к более поздним эпохам, нежели конец  нео- </w:t>
        <w:br/>
        <w:t xml:space="preserve">лита ) могли нарушить пути миграции некоторых видов  животных.  В </w:t>
        <w:br/>
        <w:t xml:space="preserve">ловчих ямах, заготовленных для неизвестно когда придущего  супос- </w:t>
        <w:br/>
        <w:t xml:space="preserve">тата, в промежутках между подобными штатными ситуациями гибли жи- </w:t>
        <w:br/>
        <w:t xml:space="preserve">вотные, особенно когда эти ловушки находились на  лесных  тропах. </w:t>
        <w:br/>
        <w:t xml:space="preserve">нечего: на территориях в сотни  и  тысячи  квадратных  километров </w:t>
        <w:br/>
        <w:t xml:space="preserve">полностью уничтожалась вся лесная экосистема. </w:t>
        <w:br/>
        <w:t xml:space="preserve">        Во-вторых, люди стали использовать природные  объекты - в </w:t>
        <w:br/>
        <w:t xml:space="preserve">первую очередь леса - как оружие.  Самый  простой  способ  -  это </w:t>
        <w:br/>
        <w:t xml:space="preserve">превратить некую территорию в западню. Так,  Юлий  Фронтий,  рим- </w:t>
        <w:br/>
        <w:t xml:space="preserve">ский историк I века описывает, как чьи-то воины (жаль, он не удо- </w:t>
        <w:br/>
        <w:t xml:space="preserve">сужился уточнить, какие именно) подрубили деревья в целом лесу  и </w:t>
        <w:br/>
        <w:t xml:space="preserve">повалили их, когда в лес вступило  римское  войско.  Несмотря  на </w:t>
        <w:br/>
        <w:t xml:space="preserve">примитивность этого метода, его применяли и позднее  -  вплоть  д </w:t>
        <w:br/>
        <w:t xml:space="preserve">Войны. Только в нашем веке деревья используют  не  для  поражения </w:t>
        <w:br/>
        <w:t xml:space="preserve">живой силы противника - есть способы понадежнее и эффективнее - а </w:t>
        <w:br/>
        <w:t xml:space="preserve">для задержания его в зоне поражения, и теперь их не  подрубают  в </w:t>
        <w:br/>
        <w:t xml:space="preserve">нужный момент (сомнительно, что лесу и его  обитателям  стало  от </w:t>
        <w:br/>
        <w:t xml:space="preserve">этого легче). </w:t>
      </w:r>
    </w:p>
    <w:p>
      <w:pPr>
        <w:pStyle w:val="Normal"/>
        <w:ind w:firstLine="708"/>
        <w:jc w:val="both"/>
        <w:rPr/>
      </w:pPr>
      <w:r>
        <w:rPr/>
        <w:t xml:space="preserve">Другой способ - использования природных объектов в военных це- </w:t>
        <w:br/>
        <w:t xml:space="preserve">лях - это использование их для поражения противника. Самые  прос- </w:t>
        <w:br/>
        <w:t xml:space="preserve">тые и распространенные способы - это отравление источников воды и </w:t>
        <w:br/>
        <w:t xml:space="preserve">пожары. Первый способ наиболее распространен в силу своей просто- </w:t>
        <w:br/>
        <w:t xml:space="preserve">ты и эффективности. Тот же Юлий Фронтий пишет,  как  Клисфен  Си- </w:t>
        <w:br/>
        <w:t xml:space="preserve">кионский отравил воду в источнике, питавшем осажденные им  Крисы. </w:t>
        <w:br/>
        <w:t xml:space="preserve">То же самое неоднократно делали и русичи и другие народы. В  част </w:t>
        <w:br/>
        <w:t xml:space="preserve">князь Василий Голицын, фаворит царевны Софьи Алексеевны, воевал с </w:t>
        <w:br/>
        <w:t xml:space="preserve">крымскими татарами, те забили падалью все источники питьевой воды. </w:t>
        <w:br/>
        <w:t xml:space="preserve">        Еще один способ - пожары - также нередко применялся на вой- </w:t>
        <w:br/>
        <w:t xml:space="preserve">не. Особое пристрастие к этому методу питали жители степей: оно и понятно - в степи огонь быстро распространяется на огромные  тер- </w:t>
        <w:br/>
        <w:t xml:space="preserve">ритории, и даже если враг не погибнет в огне, его погубит  отсут- </w:t>
        <w:br/>
        <w:t xml:space="preserve">ствие воды, пищи и корма для скота. Жгли, конечно, и леса, но это </w:t>
        <w:br/>
        <w:t xml:space="preserve">менее эффективно с точки зрения поражения врага, и обычно  приме- </w:t>
        <w:br/>
        <w:t xml:space="preserve">нялось в других целях, о которых будет сказано ниже. </w:t>
        <w:br/>
        <w:t xml:space="preserve">        Еще одна причина - огромные  захоронения,  остающиеся  на </w:t>
        <w:br/>
        <w:t xml:space="preserve">местах крупных битв (например, во время битвы на  Куликовом  поле </w:t>
        <w:br/>
        <w:t xml:space="preserve">погибли 120 000 человек). При разложении огромного  числа  трупов </w:t>
        <w:br/>
        <w:t xml:space="preserve">образуются яды, которые с дождями или грунтовыми водами  попадают </w:t>
        <w:br/>
        <w:t xml:space="preserve">в водоемы, отравляя их. Эти же яды губят животных и на месте  за- </w:t>
        <w:br/>
        <w:t xml:space="preserve">хоронения. Они тем более опасны, что их действие  может  начаться </w:t>
        <w:br/>
        <w:t xml:space="preserve">как сразу, так и только через много лет и, к тому же,  будет  про </w:t>
        <w:br/>
        <w:t xml:space="preserve">тоже не один год.  </w:t>
      </w:r>
    </w:p>
    <w:p>
      <w:pPr>
        <w:pStyle w:val="Normal"/>
        <w:ind w:firstLine="708"/>
        <w:jc w:val="both"/>
        <w:rPr/>
      </w:pPr>
      <w:r>
        <w:rPr/>
        <w:t xml:space="preserve">Но  все  вышеперечисленное - это  уничтожение   природных </w:t>
        <w:br/>
        <w:t xml:space="preserve">объектов как  средство  поражения  или  следствие  битв  (древних </w:t>
        <w:br/>
        <w:t xml:space="preserve">эпох). На войне природу и в первую очередь  леса  целенаправленно </w:t>
        <w:br/>
        <w:t xml:space="preserve">уничтожают. Делается это с тривиальной целью:  лишить  противника </w:t>
        <w:br/>
        <w:t xml:space="preserve">укрытий и средств к существованию. Наиболее проста и понятна пер- </w:t>
        <w:br/>
        <w:t xml:space="preserve">вая цель - ведь леса во все времена служили надежным убежищем для </w:t>
        <w:br/>
        <w:t xml:space="preserve">войск, в первую очередь для малочисленных отрядов, ведущих парти- </w:t>
        <w:br/>
        <w:t xml:space="preserve">занскую войну. </w:t>
      </w:r>
    </w:p>
    <w:p>
      <w:pPr>
        <w:pStyle w:val="Normal"/>
        <w:ind w:firstLine="708"/>
        <w:jc w:val="both"/>
        <w:rPr/>
      </w:pPr>
      <w:r>
        <w:rPr/>
        <w:t xml:space="preserve">Примером подобного  отношения  к  природе  может  служить </w:t>
        <w:br/>
        <w:t xml:space="preserve">т. н. зеленый полумесяц   - территории, простирающиеся от  дельты </w:t>
        <w:br/>
        <w:t xml:space="preserve">Нила через Палестину и Месопотамию к Индии,  а  также  Балканский </w:t>
        <w:br/>
        <w:t xml:space="preserve">полуостров. Конечно, леса там уничтожались  не  только  во  время </w:t>
        <w:br/>
        <w:t xml:space="preserve">войн, но и в мирное время в хозяйственных целях. Однако во  время </w:t>
        <w:br/>
        <w:t xml:space="preserve">всех войн вырубались леса как  основа  экономики  страны.  В  ре- </w:t>
        <w:br/>
        <w:t xml:space="preserve">зультате сейчас эти земли превратились в своем большинстве в пус- </w:t>
        <w:br/>
        <w:t xml:space="preserve">тыни. Лишь в наши годы леса на этих территориях начали восстанав- </w:t>
        <w:br/>
        <w:t xml:space="preserve">ливаться, да и то с большим трудом (примером подобных  работ  мо- </w:t>
        <w:br/>
        <w:t xml:space="preserve">жет служить Израиль, на территории которого некогда  были  огром- </w:t>
        <w:br/>
        <w:t xml:space="preserve">ные леса, полностью покрывавшие горы, и сильно порубленные  асси- </w:t>
        <w:br/>
        <w:t xml:space="preserve">рийцами и практически полностью  вырубленные  римлянами).  Вообще </w:t>
        <w:br/>
        <w:t xml:space="preserve">надо признать, что у римлян был большой опыт по уничтожению  при- </w:t>
        <w:br/>
        <w:t xml:space="preserve">роды: недаром именно они были изобретателями т. н.  экологической </w:t>
        <w:br/>
        <w:t xml:space="preserve">- после разгрома Карфагена они  засыпали  солью  все  плодородные </w:t>
        <w:br/>
        <w:t xml:space="preserve">земли в его окрестностях, сделав их непригодными  не  только  для </w:t>
        <w:br/>
        <w:t xml:space="preserve">земледелия, но и для произрастания  большинства  видов  растений, </w:t>
        <w:br/>
        <w:t xml:space="preserve">что с учетом близости Сахары, да и просто жаркого климата  с  не- </w:t>
        <w:br/>
        <w:t xml:space="preserve">большим количеством осадков, ведет к опустыниванию земель (что мы </w:t>
        <w:br/>
        <w:t xml:space="preserve">и видим сейчас в окрестностях Туниса).  </w:t>
      </w:r>
    </w:p>
    <w:p>
      <w:pPr>
        <w:pStyle w:val="Normal"/>
        <w:ind w:firstLine="708"/>
        <w:jc w:val="both"/>
        <w:rPr/>
      </w:pPr>
      <w:r>
        <w:rPr/>
        <w:t xml:space="preserve">Следующий фактор воздействия войн на  природу - перемеще- </w:t>
        <w:br/>
        <w:t xml:space="preserve">ние значительных масс людей, снаряжения  и  вооружения.  Особенно </w:t>
        <w:br/>
        <w:t xml:space="preserve">сильно это стало проявляться лишь в XX веке, когда  ноги  миллио- </w:t>
        <w:br/>
        <w:t xml:space="preserve">нов солдат, колеса и в особенности гусеницы десятков тысяч  машин </w:t>
        <w:br/>
        <w:t xml:space="preserve">стали стирать в пыль землю, а их шумы и  отходы  загрязнять  мес- </w:t>
        <w:br/>
        <w:t xml:space="preserve">тность на много километров вокруг (причем еще и на широком  фрон- </w:t>
        <w:br/>
        <w:t xml:space="preserve">те, т.е. фактически сплошной полосой). Но и в  древности  прохоже </w:t>
        <w:br/>
        <w:t xml:space="preserve">особенно большой, не оставалось для природы  незаметным.  Геродот </w:t>
        <w:br/>
        <w:t xml:space="preserve">пишет, что армия Ксеркса, придя в Грецию, досуха выпивала реки  и </w:t>
        <w:br/>
        <w:t xml:space="preserve">озера, и это в стране, которая и так нередко страдает от не  пер- </w:t>
        <w:br/>
        <w:t xml:space="preserve">сидская армия привела огромное количество скота, который вытапты- </w:t>
        <w:br/>
        <w:t xml:space="preserve">вал и поедал всю зелень, что особенно вредно в горах. Плюс к это- </w:t>
        <w:br/>
        <w:t xml:space="preserve">му персам были нужны не только вода и корм для скота, но  и  тоже </w:t>
        <w:br/>
        <w:t xml:space="preserve">бралось у природы. </w:t>
      </w:r>
    </w:p>
    <w:p>
      <w:pPr>
        <w:pStyle w:val="Normal"/>
        <w:ind w:firstLine="708"/>
        <w:jc w:val="both"/>
        <w:rPr/>
      </w:pPr>
      <w:r>
        <w:rPr/>
        <w:t xml:space="preserve">И все же наибольший ущерб природе был нанесен в войнах XX </w:t>
        <w:br/>
        <w:t xml:space="preserve">века, что вполне естественно. Два важнейших обстоятельства,  пре- </w:t>
        <w:br/>
        <w:t xml:space="preserve">допределивших это - новые мощные снаряды и двигатели. </w:t>
        <w:br/>
        <w:t xml:space="preserve">        Сначала о снарядах. Во-первых, силу новых  снарядов  пре- </w:t>
        <w:br/>
        <w:t xml:space="preserve">допределило то, что новые типы взрывчатых веществ  давали  взрывы </w:t>
        <w:br/>
        <w:t xml:space="preserve">гораздо большей мощности, чем черный порох - мощнее раз в  20,  а </w:t>
        <w:br/>
        <w:t xml:space="preserve">то и более. Во-вторых,  изменились  орудия - они  стали  посылать </w:t>
        <w:br/>
        <w:t xml:space="preserve">снаряды под гораздо большими углами, так что снаряды и падали  на </w:t>
        <w:br/>
        <w:t xml:space="preserve">землю под большим углом и глубоко проникали в  почву.  В-третьих, </w:t>
        <w:br/>
        <w:t xml:space="preserve">главным  в  прогрессе  артиллерии  стало  увеличение    дальности </w:t>
        <w:br/>
        <w:t xml:space="preserve">стрельбы. Дальнобойность орудий увеличилась  настолько,  что  они </w:t>
        <w:br/>
        <w:t xml:space="preserve">стали вести стрельбу за горизонт,  по  невидимой  цели.  Вкупе  с </w:t>
        <w:br/>
        <w:t xml:space="preserve">неизбежным увеличением рассеяния снарядов это привело к  стрельбе </w:t>
        <w:br/>
        <w:t>не по целям, а по площадя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связи с изменением боевых порядков войск на смену  раз- </w:t>
        <w:br/>
        <w:t xml:space="preserve">рывным бомбам гладкоствольных орудий пришли шрапнель и гранаты (и </w:t>
        <w:br/>
        <w:t xml:space="preserve">артиллерийские, и ручные, и винтовочные и т. д.).  Да  и  обычные </w:t>
        <w:br/>
        <w:t xml:space="preserve">фугасы дают много осколков - это еще один поражающий фактор,  по- </w:t>
        <w:br/>
        <w:t>ражающий как врага, так и природу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 артиллерийским орудиям прибавилась и авиация: бомбы то- </w:t>
        <w:br/>
        <w:t xml:space="preserve">же имеют большое рассеяние и  проникают  глубоко  в  грунт,  даже </w:t>
        <w:br/>
        <w:t xml:space="preserve">глубже, чем снаряды такого же веса. При этом заряд  бомб  намного </w:t>
        <w:br/>
        <w:t xml:space="preserve">больше, чем в артснарядах. Помимо разрушения почв  и  уничтожения </w:t>
        <w:br/>
        <w:t xml:space="preserve">животных непосредственно взрывами и осколками снарядов  (в  широ- </w:t>
        <w:br/>
        <w:t xml:space="preserve">ком смысле этого слова), новые боеприпасы вызывают лесные и степ- </w:t>
        <w:br/>
        <w:t xml:space="preserve">ные пожары. К всему этому необходимо добавить такие виды  загряз- </w:t>
        <w:br/>
        <w:t xml:space="preserve">нений, как то: акустическое; химическое загрязнение, как  продук- </w:t>
        <w:br/>
        <w:t xml:space="preserve">тами взрыва (а все без исключения современные  взрывчатые  вещес- </w:t>
        <w:br/>
        <w:t xml:space="preserve">тва дают при сгорании, т. е. при взрыве, большое количество  ядо- </w:t>
        <w:br/>
        <w:t xml:space="preserve">витых газов) и пороховыми газами (которые также являются взрывча- </w:t>
        <w:br/>
        <w:t xml:space="preserve">тыми веществами), так и продуктами горения, вызванного  взрывами. </w:t>
        <w:br/>
        <w:t xml:space="preserve">        Другой класс негативных воздействий на  окружающую  среду </w:t>
        <w:br/>
        <w:t xml:space="preserve">связан с применением двигателей. Первые двигатели - ими были  па- </w:t>
        <w:br/>
        <w:t xml:space="preserve">ровые машины - не наносили особого ущерба, если, конечно, не счи- </w:t>
        <w:br/>
        <w:t xml:space="preserve">тать выбрасываемое ими огромное количество сажи. Но в  конце  XIX </w:t>
        <w:br/>
        <w:t xml:space="preserve">века на смену им пришли турбины и двигатели внутреннего сгорания, </w:t>
        <w:br/>
        <w:t xml:space="preserve">работающие на нефти. Первые военные двигатели вообще и нефтяные в </w:t>
        <w:br/>
        <w:t xml:space="preserve">частности появились на флоте. И если вред от  паровых  машин,  на </w:t>
        <w:br/>
        <w:t xml:space="preserve">угле, ограничивался копотью да выброшенными в море шлаками,  спо- </w:t>
        <w:br/>
        <w:t xml:space="preserve">койно лежащими  на  дне,  то  нефтяные  двигатели  не  только  не </w:t>
        <w:br/>
        <w:t xml:space="preserve">уменьшили копоть, но и сделали ее более вредной, а  попадающая  в </w:t>
        <w:br/>
        <w:t xml:space="preserve">море не как уголь. На суше вред от моторов в принципе  ограничил- </w:t>
        <w:br/>
        <w:t xml:space="preserve">ся лишь выхлопами да небольшими (по сравнению  с  морем)  пятнами </w:t>
        <w:br/>
        <w:t xml:space="preserve">залитой бензонефтепродуктами земли. Другое дело, что на земле ра- </w:t>
        <w:br/>
        <w:t xml:space="preserve">ны, и подчас долго не заживающие, оставляют машины, этими мотора- </w:t>
        <w:br/>
        <w:t xml:space="preserve">ми движимые. </w:t>
      </w:r>
    </w:p>
    <w:p>
      <w:pPr>
        <w:pStyle w:val="Normal"/>
        <w:ind w:firstLine="708"/>
        <w:jc w:val="both"/>
        <w:rPr/>
      </w:pPr>
      <w:r>
        <w:rPr/>
        <w:t xml:space="preserve">Но это еще полбеды. Вышеперечисленные загрязнения не  яв- </w:t>
        <w:br/>
        <w:t xml:space="preserve">ляются специфически военными, это характерно для всех  судов.  Но </w:t>
        <w:br/>
        <w:t xml:space="preserve">главной особенностью военных кораблей в частности и войны на  мо- </w:t>
        <w:br/>
        <w:t xml:space="preserve">ре вообще является гибель судов. И если деревянные корабли парус- </w:t>
        <w:br/>
        <w:t xml:space="preserve">ной эпохи, идя ко дну, оставляли после себя на  поверхности  лишь </w:t>
        <w:br/>
        <w:t xml:space="preserve">несколько центнеров (или тонн, что не слишком отличается по  пос- </w:t>
        <w:br/>
        <w:t xml:space="preserve">ледствиям) щепок и спокойно гнили на дне, давая пищу моллюска  то </w:t>
        <w:br/>
        <w:t xml:space="preserve">новые корабли оставляют огромные пятна  нефти  на  поверхности  и </w:t>
        <w:br/>
        <w:t xml:space="preserve">травят придонную фауну массой ядовитых  синтетических  веществ  и </w:t>
        <w:br/>
        <w:t xml:space="preserve">свинцесодержащими красками. Так, в мае 1941 года английский флот </w:t>
        <w:br/>
        <w:t xml:space="preserve"> Бисмарк ; потопить его удалось лишь после того,  как  английский </w:t>
        <w:br/>
        <w:t xml:space="preserve">линкор Prince of Wales пробил Бисмарку топливную цистерну,  иначе </w:t>
        <w:br/>
        <w:t xml:space="preserve">рейдер затерялся бы в просторах Атлантики. В море при этом  выли- </w:t>
        <w:br/>
        <w:t xml:space="preserve">лось около 2000 тонн мазута. После потопления Бисмарка, вылилось, </w:t>
        <w:br/>
        <w:t xml:space="preserve">понятно, и остальное топливо - еще несколько тысяч  тонн.  Только </w:t>
        <w:br/>
        <w:t xml:space="preserve">за время II Мировой войны было потоплено более 10 тыс. кораблей и </w:t>
        <w:br/>
        <w:t xml:space="preserve">судов. Большая их часть имела нефтяное отопление. </w:t>
        <w:br/>
        <w:t xml:space="preserve">        К этому надо добавить еще и то, что как в мирное, так и в </w:t>
        <w:br/>
        <w:t xml:space="preserve">военное время огромные танкеры возят по морю нефть и нефтепродук- </w:t>
        <w:br/>
        <w:t xml:space="preserve">ты. И если в мирное время им грозит не большая опасность, чем ос- </w:t>
        <w:br/>
        <w:t xml:space="preserve">тальным кораблям, то в военное время их топят в  первую  очередь, </w:t>
        <w:br/>
        <w:t xml:space="preserve">ибо без горючего самая грозная техника превращается в металлолом. </w:t>
        <w:br/>
        <w:t xml:space="preserve">Танкеры - самая главная цель всех видов оружия на море во II  Ми- </w:t>
        <w:br/>
        <w:t xml:space="preserve">ровой. </w:t>
        <w:br/>
        <w:t xml:space="preserve">        В добавок к этому война на море имеет еще  одну  специфи- </w:t>
        <w:br/>
        <w:t xml:space="preserve">ческую опасность для всего живого, связанную с особенностями вод- </w:t>
        <w:br/>
        <w:t xml:space="preserve">ной среды. Любая современная война использует силу взрыва различ- </w:t>
        <w:br/>
        <w:t xml:space="preserve">ных веществ. Их основная задача - придание большой скорости  сна- </w:t>
        <w:br/>
        <w:t xml:space="preserve">рядам (от ракет и артснарядов до их осколков и пуль)  или  созда- </w:t>
        <w:br/>
        <w:t xml:space="preserve">ние взрывной волны. Но на суше последний  поражающий  фактор  яв- </w:t>
        <w:br/>
        <w:t xml:space="preserve">ляется, в общем, второстепенным, т. к. взрывная волна в  воздухе, </w:t>
        <w:br/>
        <w:t xml:space="preserve">нестоль уж сильна из-за  малой  плотности  воздуха,  а  во-вторых </w:t>
        <w:br/>
        <w:t xml:space="preserve">из-за того, что она быстро затухает. Зато в  воде  ударная  волна </w:t>
        <w:br/>
        <w:t xml:space="preserve">обладает сокрушительной силой. </w:t>
      </w:r>
    </w:p>
    <w:p>
      <w:pPr>
        <w:pStyle w:val="Normal"/>
        <w:ind w:firstLine="708"/>
        <w:jc w:val="both"/>
        <w:rPr/>
      </w:pPr>
      <w:r>
        <w:rPr/>
        <w:t xml:space="preserve">Страшным варварством считается промысел  рыбы  с  помощью </w:t>
        <w:br/>
        <w:t xml:space="preserve">динамита. Во всех цивилизованных странах это считается браконьер- </w:t>
        <w:br/>
        <w:t xml:space="preserve">ством и запрещено, и низкоразвитым странам,  в  которых  подобный </w:t>
        <w:br/>
        <w:t xml:space="preserve">промысел широко распространен, изрядно достается от  экологов  из </w:t>
        <w:br/>
        <w:t xml:space="preserve">более благополучных стран. Но если  варварством  считается  взрыв </w:t>
        <w:br/>
        <w:t xml:space="preserve">одной шашки в несколько десятков грамм, то как назвать десятки  и </w:t>
        <w:br/>
        <w:t xml:space="preserve">сотни тысяч взрывающихся в воде боеприпасов с зарядом сотни  и  т </w:t>
        <w:br/>
        <w:t xml:space="preserve">килограмм более мощных взрывчатых веществ ? Разве что  преступле- </w:t>
        <w:br/>
        <w:t xml:space="preserve">нием против всего живого... </w:t>
      </w:r>
    </w:p>
    <w:p>
      <w:pPr>
        <w:pStyle w:val="Normal"/>
        <w:ind w:firstLine="708"/>
        <w:jc w:val="both"/>
        <w:rPr/>
      </w:pPr>
      <w:r>
        <w:rPr/>
        <w:t xml:space="preserve">В XX  веке  все  виды  вооружений  получили  свое  разви- </w:t>
        <w:br/>
        <w:t xml:space="preserve">тие. Появились также и новые: танки, авиация, ракеты. И  хотя  их </w:t>
        <w:br/>
        <w:t xml:space="preserve">сила была несоизмеримо выше, чем у старых видов, они также  пора- </w:t>
        <w:br/>
        <w:t xml:space="preserve">жали за раз одного или несколько человек. Наиболее существенно  в </w:t>
        <w:br/>
        <w:t xml:space="preserve">развитии вооружений в XX веке то, что появились  качественно  но- </w:t>
        <w:br/>
        <w:t xml:space="preserve">вые виды вооружений - те, что называются оружием массового  пора- </w:t>
        <w:br/>
        <w:t xml:space="preserve">жения. Это химическое, бактериологическое  и  атомное  оружие.  О </w:t>
        <w:br/>
        <w:t xml:space="preserve">влиянии их боевого применения можно и не говорить -  его  послед- </w:t>
        <w:br/>
        <w:t xml:space="preserve">ствия ясны и так. Но в отличии от обычных вооружений оружие  мас- </w:t>
        <w:br/>
        <w:t xml:space="preserve">сового поражения должно испытываться не только  до,  но  и  после </w:t>
        <w:br/>
        <w:t xml:space="preserve">принятия к последствиям приближаются к  боевому  применению  этих </w:t>
        <w:br/>
        <w:t xml:space="preserve">вооружений Количество испытаний химического и атомного  оружия </w:t>
        <w:br/>
        <w:t xml:space="preserve">не идет ни в какое сравнение с количеством фактов их боевого при- </w:t>
        <w:br/>
        <w:t xml:space="preserve">менения. Так, атомное оружие применялось лишь дважды,  а  испыта- </w:t>
        <w:br/>
        <w:t xml:space="preserve">ний было более 2100. Только в СССР их было проведено  около  740. </w:t>
        <w:br/>
        <w:t xml:space="preserve">При этом надо учесть, что мощность бомб, сбр 5-6  и  20-30  кило- </w:t>
        <w:br/>
        <w:t xml:space="preserve">тонн. А на испытаниях взрывали заряды намного  большей  мощности. </w:t>
        <w:br/>
        <w:t xml:space="preserve">Так, на Новой Земле была взорвана водородная бомба  мощностью  50 </w:t>
        <w:br/>
        <w:t xml:space="preserve">МЕГАТОНН !!! На 400 километров вокруг все живое - уничтожено. </w:t>
        <w:br/>
        <w:t xml:space="preserve">        Вдобавок при производстве химического и особенно  атомно- </w:t>
        <w:br/>
        <w:t xml:space="preserve">го оружия (да, в принципе, и любого другого)  получается  множес- </w:t>
        <w:br/>
        <w:t xml:space="preserve">тво вредных и опасных веществ,  которые  тяжело  утилизировать  и </w:t>
        <w:br/>
        <w:t xml:space="preserve">хранить, да и то они нередко не утилизируются и  не  хранятся,  а </w:t>
        <w:br/>
        <w:t xml:space="preserve">просто выбрасываются. Если учесть, что многие  химические  вещес- </w:t>
        <w:br/>
        <w:t xml:space="preserve">тва не распадаются сотнями лет, а радиоактивные  -  сотни  тысяч, </w:t>
        <w:br/>
        <w:t xml:space="preserve">миллионы и даже миллиарды лет - то становится ясным, что  военная </w:t>
        <w:br/>
        <w:t xml:space="preserve">проьышленность закладывает мину замедленного действия  под  гено- </w:t>
        <w:br/>
        <w:t xml:space="preserve">фонд человечества. </w:t>
      </w:r>
    </w:p>
    <w:p>
      <w:pPr>
        <w:pStyle w:val="Normal"/>
        <w:ind w:firstLine="708"/>
        <w:jc w:val="both"/>
        <w:rPr/>
      </w:pPr>
      <w:r>
        <w:rPr/>
        <w:t xml:space="preserve">Производство любых изделий требует затрат каких-либо  ре- </w:t>
        <w:br/>
        <w:t xml:space="preserve">сурсов, которые, естественно, берутся из запасов природы.  Оружие </w:t>
        <w:br/>
        <w:t xml:space="preserve">не является исключением, к тому же оно, как правило, очень  слож- </w:t>
        <w:br/>
        <w:t xml:space="preserve">но по устройству и требует множество самых различных видов сырья. </w:t>
        <w:br/>
        <w:t xml:space="preserve">О природосохраняющих технологиях военные вообще не слишком  забо- </w:t>
        <w:br/>
        <w:t xml:space="preserve">тятся, а во время войны тем более - действует формула  как  можно </w:t>
        <w:br/>
        <w:t xml:space="preserve">больше, как можно дешевле и как можно быстрее. При таком  подходе </w:t>
        <w:br/>
        <w:t xml:space="preserve">не имеет смысла даже говорить об охране природы  и  ее  богатств. </w:t>
        <w:br/>
        <w:t xml:space="preserve">Примером такого подхода может служить, например,  бальса,  широко </w:t>
        <w:br/>
        <w:t xml:space="preserve">использовавшаяся во II Мировой войне в авиастроении. Если до войн </w:t>
        <w:br/>
        <w:t xml:space="preserve">натыкались на каждом шагу, то после войны в лесах она стала  ред- </w:t>
        <w:br/>
        <w:t xml:space="preserve">костью. И таких примеров можно привести множество... </w:t>
      </w:r>
    </w:p>
    <w:p>
      <w:pPr>
        <w:pStyle w:val="Normal"/>
        <w:ind w:firstLine="708"/>
        <w:jc w:val="both"/>
        <w:rPr/>
      </w:pPr>
      <w:r>
        <w:rPr/>
        <w:t xml:space="preserve">Если раньше основой всех войн служило физическое поражение войск (хотя для этого применялись экологические методы), то во второй половине 20 века основой стратегии и тактики воюющих стран явилось сознательное разрушение природы на территории противника -  «экоцид». И тут США впереди планеты всей. Начав войну во Вьетнаме, США использовало его территорию в качестве полигона для испытания оружия массового поражения и новой тактики ведения войны. </w:t>
      </w:r>
    </w:p>
    <w:p>
      <w:pPr>
        <w:pStyle w:val="TextBodyIndent"/>
        <w:rPr/>
      </w:pPr>
      <w:r>
        <w:rPr>
          <w:sz w:val="24"/>
        </w:rPr>
        <w:t>Наиболее разрушительными для окружающей среды Индокитая стали следующие приемы и мет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180"/>
        <w:jc w:val="both"/>
        <w:rPr/>
      </w:pPr>
      <w:r>
        <w:rPr/>
        <w:t xml:space="preserve">Массированная непрерывная бомбардировка. Во время войны на Вьетнам было сброшено  более 21.000.000 авиабомб и выпушено более 230 млн. снарядов общим весом 15 млн. 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180"/>
        <w:jc w:val="both"/>
        <w:rPr/>
      </w:pPr>
      <w:r>
        <w:rPr/>
        <w:t>Разнообразное использование тяжелой гусеничной техники – так называемых «Римских плугов» которыми вырезали 300 метровые лесные полосы вдоль главных дор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180"/>
        <w:jc w:val="both"/>
        <w:rPr/>
      </w:pPr>
      <w:r>
        <w:rPr/>
        <w:t>Рассеивание гербицидов и др. химикатов для уничтожения лесов и с/х посевов. За 10 лет их использовали 72,4 млн. литров.</w:t>
      </w:r>
    </w:p>
    <w:p>
      <w:pPr>
        <w:pStyle w:val="Normal"/>
        <w:ind w:left="708" w:hanging="0"/>
        <w:jc w:val="both"/>
        <w:rPr/>
      </w:pPr>
      <w:r>
        <w:rPr/>
        <w:t>По сути, это была первая полномасштабная химическая война.</w:t>
      </w:r>
    </w:p>
    <w:p>
      <w:pPr>
        <w:pStyle w:val="Normal"/>
        <w:ind w:firstLine="720"/>
        <w:jc w:val="both"/>
        <w:rPr/>
      </w:pPr>
      <w:r>
        <w:rPr/>
        <w:t>Во время войны на Балканском полуострове странами НАТО были испробованы новые боеприпасы с обедненным ураном. Это  крайне отрицательно сказалось на природе Югославии.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 xml:space="preserve">Подведем итог. Во-первых, с древнейших времен  войны  ока </w:t>
        <w:br/>
        <w:t xml:space="preserve">зывали самое негативное воздействие на окружающий нас  мир  и  на </w:t>
        <w:br/>
        <w:t xml:space="preserve">нас самих. По мере развития человеческого общества и  техническо- </w:t>
        <w:br/>
        <w:t xml:space="preserve">го прогресса войны становились все  более  ожесточенными,  и  все </w:t>
        <w:br/>
        <w:t xml:space="preserve">сильнее они влияли на природу. Сначала потери природы в силу  ма- </w:t>
        <w:br/>
        <w:t xml:space="preserve">лых возможностей человека были невелики, но постепенно они  стали </w:t>
        <w:br/>
        <w:t xml:space="preserve">сначала заметными, а затем и катастрофическими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о мере развития  общества  армии  росли - от  нескольких </w:t>
        <w:br/>
        <w:t xml:space="preserve">вооруженных дубинками первобытных  охотников  до  многомиллионных </w:t>
        <w:br/>
        <w:t xml:space="preserve">армий XX века, и наиболее здоровые мужчины гибли или  становились </w:t>
        <w:br/>
        <w:t xml:space="preserve">калеками, а потомство давали мужчины более  больные,  которые  не </w:t>
        <w:br/>
        <w:t xml:space="preserve">годились для войны. Вдобавок cпутниками войны являются  эпидемии, </w:t>
        <w:br/>
        <w:t xml:space="preserve">также не слишком полезные для здоровья  каждого  человека  в  от- </w:t>
        <w:br/>
        <w:t xml:space="preserve">дельности и всего человечества в целом. </w:t>
      </w:r>
    </w:p>
    <w:p>
      <w:pPr>
        <w:pStyle w:val="Normal"/>
        <w:ind w:firstLine="720"/>
        <w:jc w:val="both"/>
        <w:rPr/>
      </w:pPr>
      <w:r>
        <w:rPr/>
        <w:t>Из всего вышесказанного можно выделить несколько поколений войн.</w:t>
      </w:r>
      <w:r>
        <w:rPr/>
        <w:t xml:space="preserve"> Войны</w:t>
      </w:r>
      <w:r>
        <w:rPr/>
        <w:t xml:space="preserve"> </w:t>
      </w:r>
      <w:r>
        <w:rPr/>
        <w:t>первого</w:t>
      </w:r>
      <w:r>
        <w:rPr/>
        <w:t xml:space="preserve"> </w:t>
      </w:r>
      <w:r>
        <w:rPr/>
        <w:t>поколения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смотр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римитивность</w:t>
      </w:r>
      <w:r>
        <w:rPr/>
        <w:t xml:space="preserve"> </w:t>
      </w:r>
      <w:r>
        <w:rPr/>
        <w:t>используемых</w:t>
      </w:r>
      <w:r>
        <w:rPr/>
        <w:t xml:space="preserve"> </w:t>
      </w:r>
      <w:r>
        <w:rPr/>
        <w:t>вооружений</w:t>
      </w:r>
      <w:r>
        <w:rPr/>
        <w:t xml:space="preserve">, </w:t>
      </w:r>
      <w:r>
        <w:rPr/>
        <w:t>способов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подготов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едения</w:t>
      </w:r>
      <w:r>
        <w:rPr/>
        <w:t xml:space="preserve">, </w:t>
      </w:r>
      <w:r>
        <w:rPr/>
        <w:t>уже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средством</w:t>
      </w:r>
      <w:r>
        <w:rPr/>
        <w:t xml:space="preserve"> </w:t>
      </w:r>
      <w:r>
        <w:rPr/>
        <w:t>осуществления</w:t>
      </w:r>
      <w:r>
        <w:rPr/>
        <w:t xml:space="preserve"> </w:t>
      </w:r>
      <w:r>
        <w:rPr/>
        <w:t>политики</w:t>
      </w:r>
      <w:r>
        <w:rPr/>
        <w:t xml:space="preserve"> </w:t>
      </w:r>
      <w:r>
        <w:rPr/>
        <w:t>господствующих</w:t>
      </w:r>
      <w:r>
        <w:rPr/>
        <w:t xml:space="preserve"> </w:t>
      </w:r>
      <w:r>
        <w:rPr/>
        <w:t>классов</w:t>
      </w:r>
      <w:r>
        <w:rPr/>
        <w:t xml:space="preserve">. </w:t>
      </w:r>
      <w:r>
        <w:rPr/>
        <w:t>Уничтожение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человеком</w:t>
      </w:r>
      <w:r>
        <w:rPr/>
        <w:t xml:space="preserve"> </w:t>
      </w:r>
      <w:r>
        <w:rPr/>
        <w:t>носило</w:t>
      </w:r>
      <w:r>
        <w:rPr/>
        <w:t xml:space="preserve"> </w:t>
      </w:r>
      <w:r>
        <w:rPr/>
        <w:t>характер</w:t>
      </w:r>
      <w:r>
        <w:rPr/>
        <w:t xml:space="preserve"> </w:t>
      </w:r>
      <w:r>
        <w:rPr/>
        <w:t>естественной</w:t>
      </w:r>
      <w:r>
        <w:rPr/>
        <w:t xml:space="preserve"> </w:t>
      </w:r>
      <w:r>
        <w:rPr/>
        <w:t>необходимости</w:t>
      </w:r>
      <w:r>
        <w:rPr/>
        <w:t xml:space="preserve">. </w:t>
      </w:r>
      <w:r>
        <w:rPr/>
        <w:t>Более</w:t>
      </w:r>
      <w:r>
        <w:rPr/>
        <w:t xml:space="preserve"> </w:t>
      </w:r>
      <w:r>
        <w:rPr/>
        <w:t>двух</w:t>
      </w:r>
      <w:r>
        <w:rPr/>
        <w:t xml:space="preserve"> </w:t>
      </w:r>
      <w:r>
        <w:rPr/>
        <w:t>тысяч</w:t>
      </w:r>
      <w:r>
        <w:rPr/>
        <w:t xml:space="preserve"> </w:t>
      </w:r>
      <w:r>
        <w:rPr/>
        <w:t>лет</w:t>
      </w:r>
      <w:r>
        <w:rPr/>
        <w:t xml:space="preserve"> </w:t>
      </w:r>
      <w:r>
        <w:rPr/>
        <w:t>человечество</w:t>
      </w:r>
      <w:r>
        <w:rPr/>
        <w:t xml:space="preserve"> </w:t>
      </w:r>
      <w:r>
        <w:rPr/>
        <w:t>существовал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идее</w:t>
      </w:r>
      <w:r>
        <w:rPr/>
        <w:t xml:space="preserve"> </w:t>
      </w:r>
      <w:r>
        <w:rPr/>
        <w:t>Гераклита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ойна</w:t>
      </w:r>
      <w:r>
        <w:rPr/>
        <w:t xml:space="preserve"> - </w:t>
      </w:r>
      <w:r>
        <w:rPr/>
        <w:t>творец</w:t>
      </w:r>
      <w:r>
        <w:rPr/>
        <w:t xml:space="preserve">, </w:t>
      </w:r>
      <w:r>
        <w:rPr/>
        <w:t>начало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вещей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Аристотель</w:t>
      </w:r>
      <w:r>
        <w:rPr/>
        <w:t xml:space="preserve"> </w:t>
      </w:r>
      <w:r>
        <w:rPr/>
        <w:t>считал</w:t>
      </w:r>
      <w:r>
        <w:rPr/>
        <w:t xml:space="preserve"> </w:t>
      </w:r>
      <w:r>
        <w:rPr/>
        <w:t>войну</w:t>
      </w:r>
      <w:r>
        <w:rPr/>
        <w:t xml:space="preserve"> </w:t>
      </w:r>
      <w:r>
        <w:rPr/>
        <w:t>нормальным</w:t>
      </w:r>
      <w:r>
        <w:rPr/>
        <w:t xml:space="preserve"> </w:t>
      </w:r>
      <w:r>
        <w:rPr/>
        <w:t>средством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риобретения</w:t>
      </w:r>
      <w:r>
        <w:rPr/>
        <w:t xml:space="preserve"> </w:t>
      </w:r>
      <w:r>
        <w:rPr/>
        <w:t>собственности</w:t>
      </w:r>
      <w:r>
        <w:rPr/>
        <w:t xml:space="preserve">. </w:t>
      </w:r>
      <w:r>
        <w:rPr/>
        <w:t>Видимо</w:t>
      </w:r>
      <w:r>
        <w:rPr/>
        <w:t xml:space="preserve"> </w:t>
      </w:r>
      <w:r>
        <w:rPr/>
        <w:t>эти</w:t>
      </w:r>
      <w:r>
        <w:rPr/>
        <w:t xml:space="preserve"> </w:t>
      </w:r>
      <w:r>
        <w:rPr/>
        <w:t>довод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положен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снову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ойны</w:t>
      </w:r>
      <w:r>
        <w:rPr/>
        <w:t xml:space="preserve"> </w:t>
      </w:r>
      <w:r>
        <w:rPr/>
        <w:t>приобрели</w:t>
      </w:r>
      <w:r>
        <w:rPr/>
        <w:t xml:space="preserve"> </w:t>
      </w:r>
      <w:r>
        <w:rPr/>
        <w:t>регулярную</w:t>
      </w:r>
      <w:r>
        <w:rPr/>
        <w:t xml:space="preserve"> </w:t>
      </w:r>
      <w:r>
        <w:rPr/>
        <w:t>устойчивую</w:t>
      </w:r>
      <w:r>
        <w:rPr/>
        <w:t xml:space="preserve"> </w:t>
      </w:r>
      <w:r>
        <w:rPr/>
        <w:t>функцию</w:t>
      </w:r>
      <w:r>
        <w:rPr/>
        <w:t xml:space="preserve"> </w:t>
      </w:r>
      <w:r>
        <w:rPr/>
        <w:t>народной</w:t>
      </w:r>
      <w:r>
        <w:rPr/>
        <w:t xml:space="preserve"> </w:t>
      </w:r>
      <w:r>
        <w:rPr/>
        <w:t>жизни</w:t>
      </w:r>
      <w:r>
        <w:rPr/>
        <w:t xml:space="preserve">, </w:t>
      </w:r>
      <w:r>
        <w:rPr/>
        <w:t>хотя</w:t>
      </w:r>
      <w:r>
        <w:rPr/>
        <w:t xml:space="preserve"> </w:t>
      </w:r>
      <w:r>
        <w:rPr/>
        <w:t>трудно</w:t>
      </w:r>
      <w:r>
        <w:rPr/>
        <w:t xml:space="preserve"> </w:t>
      </w:r>
      <w:r>
        <w:rPr/>
        <w:t>согласить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одобными</w:t>
      </w:r>
      <w:r>
        <w:rPr/>
        <w:t xml:space="preserve"> </w:t>
      </w:r>
      <w:r>
        <w:rPr/>
        <w:t>доводами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относительно</w:t>
      </w:r>
      <w:r>
        <w:rPr/>
        <w:t xml:space="preserve"> </w:t>
      </w:r>
      <w:r>
        <w:rPr/>
        <w:t>исторических</w:t>
      </w:r>
      <w:r>
        <w:rPr/>
        <w:t xml:space="preserve"> </w:t>
      </w:r>
      <w:r>
        <w:rPr/>
        <w:t>времён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аше</w:t>
      </w:r>
      <w:r>
        <w:rPr/>
        <w:t xml:space="preserve"> </w:t>
      </w:r>
      <w:r>
        <w:rPr/>
        <w:t>врем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Форм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пособы</w:t>
      </w:r>
      <w:r>
        <w:rPr/>
        <w:t xml:space="preserve"> </w:t>
      </w:r>
      <w:r>
        <w:rPr/>
        <w:t>ведения</w:t>
      </w:r>
      <w:r>
        <w:rPr/>
        <w:t xml:space="preserve"> </w:t>
      </w:r>
      <w:r>
        <w:rPr/>
        <w:t>войн</w:t>
      </w:r>
      <w:r>
        <w:rPr/>
        <w:t xml:space="preserve"> </w:t>
      </w:r>
      <w:r>
        <w:rPr/>
        <w:t>второго</w:t>
      </w:r>
      <w:r>
        <w:rPr/>
        <w:t xml:space="preserve"> </w:t>
      </w:r>
      <w:r>
        <w:rPr/>
        <w:t>поколения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обусловлены</w:t>
      </w:r>
      <w:r>
        <w:rPr/>
        <w:t xml:space="preserve"> </w:t>
      </w:r>
      <w:r>
        <w:rPr/>
        <w:t>результатом</w:t>
      </w:r>
      <w:r>
        <w:rPr/>
        <w:t xml:space="preserve"> </w:t>
      </w:r>
      <w:r>
        <w:rPr/>
        <w:t>развития</w:t>
      </w:r>
      <w:r>
        <w:rPr/>
        <w:t xml:space="preserve"> </w:t>
      </w:r>
      <w:r>
        <w:rPr/>
        <w:t>материального</w:t>
      </w:r>
      <w:r>
        <w:rPr/>
        <w:t xml:space="preserve"> </w:t>
      </w:r>
      <w:r>
        <w:rPr/>
        <w:t>производства</w:t>
      </w:r>
      <w:r>
        <w:rPr/>
        <w:t xml:space="preserve">, </w:t>
      </w:r>
      <w:r>
        <w:rPr/>
        <w:t>появлением</w:t>
      </w:r>
      <w:r>
        <w:rPr/>
        <w:t xml:space="preserve"> </w:t>
      </w:r>
      <w:r>
        <w:rPr/>
        <w:t>порох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ладкоствольного</w:t>
      </w:r>
      <w:r>
        <w:rPr/>
        <w:t xml:space="preserve"> </w:t>
      </w:r>
      <w:r>
        <w:rPr/>
        <w:t>оруж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Нарезное</w:t>
      </w:r>
      <w:r>
        <w:rPr/>
        <w:t xml:space="preserve"> </w:t>
      </w:r>
      <w:r>
        <w:rPr/>
        <w:t>стрелковое</w:t>
      </w:r>
      <w:r>
        <w:rPr/>
        <w:t xml:space="preserve"> </w:t>
      </w:r>
      <w:r>
        <w:rPr/>
        <w:t>оруж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резная</w:t>
      </w:r>
      <w:r>
        <w:rPr/>
        <w:t xml:space="preserve"> </w:t>
      </w:r>
      <w:r>
        <w:rPr/>
        <w:t>артиллерия</w:t>
      </w:r>
      <w:r>
        <w:rPr/>
        <w:t xml:space="preserve">, </w:t>
      </w:r>
      <w:r>
        <w:rPr/>
        <w:t>обладающие</w:t>
      </w:r>
      <w:r>
        <w:rPr/>
        <w:t xml:space="preserve"> </w:t>
      </w:r>
      <w:r>
        <w:rPr/>
        <w:t>большой</w:t>
      </w:r>
      <w:r>
        <w:rPr/>
        <w:t xml:space="preserve"> </w:t>
      </w:r>
      <w:r>
        <w:rPr/>
        <w:t>дальностью</w:t>
      </w:r>
      <w:r>
        <w:rPr/>
        <w:t xml:space="preserve">, </w:t>
      </w:r>
      <w:r>
        <w:rPr/>
        <w:t>скорострельность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очностью</w:t>
      </w:r>
      <w:r>
        <w:rPr/>
        <w:t xml:space="preserve"> </w:t>
      </w:r>
      <w:r>
        <w:rPr/>
        <w:t>привел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появлению</w:t>
      </w:r>
      <w:r>
        <w:rPr/>
        <w:t xml:space="preserve"> </w:t>
      </w:r>
      <w:r>
        <w:rPr/>
        <w:t>войн</w:t>
      </w:r>
      <w:r>
        <w:rPr/>
        <w:t xml:space="preserve"> </w:t>
      </w:r>
      <w:r>
        <w:rPr/>
        <w:t>третьего</w:t>
      </w:r>
      <w:r>
        <w:rPr/>
        <w:t xml:space="preserve"> </w:t>
      </w:r>
      <w:r>
        <w:rPr/>
        <w:t>поколения</w:t>
      </w:r>
      <w:r>
        <w:rPr/>
        <w:t xml:space="preserve"> (до 1 мировой войны включительно).</w:t>
      </w:r>
    </w:p>
    <w:p>
      <w:pPr>
        <w:pStyle w:val="Normal"/>
        <w:ind w:firstLine="720"/>
        <w:jc w:val="both"/>
        <w:rPr/>
      </w:pPr>
      <w:r>
        <w:rPr/>
        <w:t>Приняти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ооружение</w:t>
      </w:r>
      <w:r>
        <w:rPr/>
        <w:t xml:space="preserve"> </w:t>
      </w:r>
      <w:r>
        <w:rPr/>
        <w:t>автоматического</w:t>
      </w:r>
      <w:r>
        <w:rPr/>
        <w:t xml:space="preserve"> </w:t>
      </w:r>
      <w:r>
        <w:rPr/>
        <w:t>оружия</w:t>
      </w:r>
      <w:r>
        <w:rPr/>
        <w:t xml:space="preserve">, </w:t>
      </w:r>
      <w:r>
        <w:rPr/>
        <w:t>танков</w:t>
      </w:r>
      <w:r>
        <w:rPr/>
        <w:t xml:space="preserve">, </w:t>
      </w:r>
      <w:r>
        <w:rPr/>
        <w:t>боевых</w:t>
      </w:r>
      <w:r>
        <w:rPr/>
        <w:t xml:space="preserve"> </w:t>
      </w:r>
      <w:r>
        <w:rPr/>
        <w:t>самолётов</w:t>
      </w:r>
      <w:r>
        <w:rPr/>
        <w:t xml:space="preserve">, </w:t>
      </w:r>
      <w:r>
        <w:rPr/>
        <w:t>появление</w:t>
      </w:r>
      <w:r>
        <w:rPr/>
        <w:t xml:space="preserve"> </w:t>
      </w:r>
      <w:r>
        <w:rPr/>
        <w:t>новых</w:t>
      </w:r>
      <w:r>
        <w:rPr/>
        <w:t xml:space="preserve"> </w:t>
      </w:r>
      <w:r>
        <w:rPr/>
        <w:t>мощных</w:t>
      </w:r>
      <w:r>
        <w:rPr/>
        <w:t xml:space="preserve"> </w:t>
      </w:r>
      <w:r>
        <w:rPr/>
        <w:t>транспортных</w:t>
      </w:r>
      <w:r>
        <w:rPr/>
        <w:t xml:space="preserve"> </w:t>
      </w:r>
      <w:r>
        <w:rPr/>
        <w:t>средст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ехнических</w:t>
      </w:r>
      <w:r>
        <w:rPr/>
        <w:t xml:space="preserve"> </w:t>
      </w:r>
      <w:r>
        <w:rPr/>
        <w:t>средств</w:t>
      </w:r>
      <w:r>
        <w:rPr/>
        <w:t xml:space="preserve"> </w:t>
      </w:r>
      <w:r>
        <w:rPr/>
        <w:t>связи</w:t>
      </w:r>
      <w:r>
        <w:rPr/>
        <w:t xml:space="preserve"> </w:t>
      </w:r>
      <w:r>
        <w:rPr/>
        <w:t>повлиял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тановлен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альнейшее</w:t>
      </w:r>
      <w:r>
        <w:rPr/>
        <w:t xml:space="preserve"> </w:t>
      </w:r>
      <w:r>
        <w:rPr/>
        <w:t>развит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ыне</w:t>
      </w:r>
      <w:r>
        <w:rPr/>
        <w:t xml:space="preserve"> </w:t>
      </w:r>
      <w:r>
        <w:rPr/>
        <w:t>не</w:t>
      </w:r>
      <w:r>
        <w:rPr/>
        <w:t xml:space="preserve"> прекращающихся </w:t>
      </w:r>
      <w:r>
        <w:rPr/>
        <w:t>войн</w:t>
      </w:r>
      <w:r>
        <w:rPr/>
        <w:t xml:space="preserve"> </w:t>
      </w:r>
      <w:r>
        <w:rPr/>
        <w:t>четвёртого</w:t>
      </w:r>
      <w:r>
        <w:rPr/>
        <w:t xml:space="preserve"> </w:t>
      </w:r>
      <w:r>
        <w:rPr/>
        <w:t>поколения</w:t>
      </w:r>
      <w:r>
        <w:rPr/>
        <w:t xml:space="preserve">. </w:t>
      </w:r>
      <w:r>
        <w:rPr/>
        <w:t>Концепция</w:t>
      </w:r>
      <w:r>
        <w:rPr/>
        <w:t xml:space="preserve"> </w:t>
      </w:r>
      <w:r>
        <w:rPr/>
        <w:t>войн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поколения</w:t>
      </w:r>
      <w:r>
        <w:rPr/>
        <w:t xml:space="preserve">, </w:t>
      </w:r>
      <w:r>
        <w:rPr/>
        <w:t>основой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являются</w:t>
      </w:r>
      <w:r>
        <w:rPr/>
        <w:t xml:space="preserve"> </w:t>
      </w:r>
      <w:r>
        <w:rPr/>
        <w:t>действия</w:t>
      </w:r>
      <w:r>
        <w:rPr/>
        <w:t xml:space="preserve"> </w:t>
      </w:r>
      <w:r>
        <w:rPr/>
        <w:t>сухопутных</w:t>
      </w:r>
      <w:r>
        <w:rPr/>
        <w:t xml:space="preserve"> </w:t>
      </w:r>
      <w:r>
        <w:rPr/>
        <w:t>войск</w:t>
      </w:r>
      <w:r>
        <w:rPr/>
        <w:t xml:space="preserve">, </w:t>
      </w:r>
      <w:r>
        <w:rPr/>
        <w:t>уже</w:t>
      </w:r>
      <w:r>
        <w:rPr/>
        <w:t xml:space="preserve"> </w:t>
      </w:r>
      <w:r>
        <w:rPr/>
        <w:t>существует</w:t>
      </w:r>
      <w:r>
        <w:rPr/>
        <w:t xml:space="preserve"> </w:t>
      </w:r>
      <w:r>
        <w:rPr/>
        <w:t>почти</w:t>
      </w:r>
      <w:r>
        <w:rPr/>
        <w:t xml:space="preserve"> 80 </w:t>
      </w:r>
      <w:r>
        <w:rPr/>
        <w:t>лет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родолжением</w:t>
      </w:r>
      <w:r>
        <w:rPr/>
        <w:t xml:space="preserve"> </w:t>
      </w:r>
      <w:r>
        <w:rPr/>
        <w:t>научно</w:t>
      </w:r>
      <w:r>
        <w:rPr/>
        <w:t xml:space="preserve"> - </w:t>
      </w:r>
      <w:r>
        <w:rPr/>
        <w:t>технической</w:t>
      </w:r>
      <w:r>
        <w:rPr/>
        <w:t xml:space="preserve"> </w:t>
      </w:r>
      <w:r>
        <w:rPr/>
        <w:t>революции</w:t>
      </w:r>
      <w:r>
        <w:rPr/>
        <w:t xml:space="preserve"> </w:t>
      </w:r>
      <w:r>
        <w:rPr/>
        <w:t>последних</w:t>
      </w:r>
      <w:r>
        <w:rPr/>
        <w:t xml:space="preserve"> 40 - 50 </w:t>
      </w:r>
      <w:r>
        <w:rPr/>
        <w:t>ле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оенном</w:t>
      </w:r>
      <w:r>
        <w:rPr/>
        <w:t xml:space="preserve"> </w:t>
      </w:r>
      <w:r>
        <w:rPr/>
        <w:t>деле</w:t>
      </w:r>
      <w:r>
        <w:rPr/>
        <w:t xml:space="preserve"> </w:t>
      </w:r>
      <w:r>
        <w:rPr/>
        <w:t>явилось</w:t>
      </w:r>
      <w:r>
        <w:rPr/>
        <w:t xml:space="preserve"> </w:t>
      </w:r>
      <w:r>
        <w:rPr/>
        <w:t>ракетно</w:t>
      </w:r>
      <w:r>
        <w:rPr/>
        <w:t>-</w:t>
      </w:r>
      <w:r>
        <w:rPr/>
        <w:t>ядерное</w:t>
      </w:r>
      <w:r>
        <w:rPr/>
        <w:t xml:space="preserve"> </w:t>
      </w:r>
      <w:r>
        <w:rPr/>
        <w:t>оружие</w:t>
      </w:r>
      <w:r>
        <w:rPr/>
        <w:t xml:space="preserve">, </w:t>
      </w:r>
      <w:r>
        <w:rPr/>
        <w:t>ставшее</w:t>
      </w:r>
      <w:r>
        <w:rPr/>
        <w:t xml:space="preserve"> </w:t>
      </w:r>
      <w:r>
        <w:rPr/>
        <w:t>базой</w:t>
      </w:r>
      <w:r>
        <w:rPr/>
        <w:t xml:space="preserve"> </w:t>
      </w:r>
      <w:r>
        <w:rPr/>
        <w:t>войн</w:t>
      </w:r>
      <w:r>
        <w:rPr/>
        <w:t xml:space="preserve"> </w:t>
      </w:r>
      <w:r>
        <w:rPr/>
        <w:t>пятого</w:t>
      </w:r>
      <w:r>
        <w:rPr/>
        <w:t xml:space="preserve"> </w:t>
      </w:r>
      <w:r>
        <w:rPr/>
        <w:t>поколения</w:t>
      </w:r>
      <w:r>
        <w:rPr/>
        <w:t xml:space="preserve">, </w:t>
      </w:r>
      <w:r>
        <w:rPr/>
        <w:t>которые</w:t>
      </w:r>
      <w:r>
        <w:rPr/>
        <w:t xml:space="preserve">, </w:t>
      </w:r>
      <w:r>
        <w:rPr/>
        <w:t>за</w:t>
      </w:r>
      <w:r>
        <w:rPr/>
        <w:t xml:space="preserve"> исключением </w:t>
      </w:r>
      <w:r>
        <w:rPr/>
        <w:t>атомной</w:t>
      </w:r>
      <w:r>
        <w:rPr/>
        <w:t xml:space="preserve"> </w:t>
      </w:r>
      <w:r>
        <w:rPr/>
        <w:t>бомбардировки</w:t>
      </w:r>
      <w:r>
        <w:rPr/>
        <w:t xml:space="preserve"> </w:t>
      </w:r>
      <w:r>
        <w:rPr/>
        <w:t>двух</w:t>
      </w:r>
      <w:r>
        <w:rPr/>
        <w:t xml:space="preserve"> </w:t>
      </w:r>
      <w:r>
        <w:rPr/>
        <w:t>городов</w:t>
      </w:r>
      <w:r>
        <w:rPr/>
        <w:t xml:space="preserve"> </w:t>
      </w:r>
      <w:r>
        <w:rPr/>
        <w:t>Япон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нце</w:t>
      </w:r>
      <w:r>
        <w:rPr/>
        <w:t xml:space="preserve"> В</w:t>
      </w:r>
      <w:r>
        <w:rPr/>
        <w:t>торой</w:t>
      </w:r>
      <w:r>
        <w:rPr/>
        <w:t xml:space="preserve"> </w:t>
      </w:r>
      <w:r>
        <w:rPr/>
        <w:t>Мировой</w:t>
      </w:r>
      <w:r>
        <w:rPr/>
        <w:t xml:space="preserve"> </w:t>
      </w:r>
      <w:r>
        <w:rPr/>
        <w:t>войны</w:t>
      </w:r>
      <w:r>
        <w:rPr/>
        <w:t xml:space="preserve"> </w:t>
      </w:r>
      <w:r>
        <w:rPr/>
        <w:t>в</w:t>
      </w:r>
      <w:r>
        <w:rPr/>
        <w:t xml:space="preserve"> 1945 </w:t>
      </w:r>
      <w:r>
        <w:rPr/>
        <w:t>году</w:t>
      </w:r>
      <w:r>
        <w:rPr/>
        <w:t xml:space="preserve">, </w:t>
      </w:r>
      <w:r>
        <w:rPr/>
        <w:t>к</w:t>
      </w:r>
      <w:r>
        <w:rPr/>
        <w:t xml:space="preserve"> </w:t>
      </w:r>
      <w:r>
        <w:rPr/>
        <w:t>счастью</w:t>
      </w:r>
      <w:r>
        <w:rPr/>
        <w:t xml:space="preserve">, </w:t>
      </w:r>
      <w:r>
        <w:rPr/>
        <w:t>ещё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озникал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ИНСТРУМЕНТЫ МИРОВОГО ГОСПОДСТВА   </w:t>
      </w:r>
    </w:p>
    <w:p>
      <w:pPr>
        <w:pStyle w:val="Normal"/>
        <w:tabs>
          <w:tab w:val="clear" w:pos="708"/>
          <w:tab w:val="left" w:pos="5191" w:leader="none"/>
        </w:tabs>
        <w:rPr/>
      </w:pPr>
      <w:r>
        <w:rPr>
          <w:color w:val="3366FF"/>
        </w:rPr>
        <w:t xml:space="preserve">    </w:t>
      </w:r>
      <w:r>
        <w:rPr>
          <w:color w:val="3366FF"/>
          <w:u w:val="single"/>
        </w:rPr>
        <w:t>http://iwolga.narod.ru/docs/imper_zl/5h_4.htm</w:t>
      </w:r>
      <w:r>
        <w:rPr>
          <w:color w:val="3366FF"/>
        </w:rPr>
        <w:tab/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rPr>
          <w:u w:val="single"/>
        </w:rPr>
      </w:pPr>
      <w:r>
        <w:rPr>
          <w:b/>
          <w:bCs/>
        </w:rPr>
        <w:t>2.</w:t>
      </w:r>
      <w:r>
        <w:rPr/>
        <w:t xml:space="preserve"> ВОЙНА И ПРИРОДА - ВЕЧНОЕ ПРОТИВОБОРСТВО ИНТЕРЕСОВ   ЧЕЛОВЕЧЕСТВА </w:t>
        <w:br/>
        <w:t xml:space="preserve">     </w:t>
      </w:r>
      <w:hyperlink r:id="rId2">
        <w:r>
          <w:rPr>
            <w:rStyle w:val="InternetLink"/>
          </w:rPr>
          <w:t>http://www.uic.nnov.ru/~teog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Слипченко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ВОЙНА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УДУЩЕГО</w:t>
      </w:r>
    </w:p>
    <w:p>
      <w:pPr>
        <w:pStyle w:val="Normal"/>
        <w:rPr/>
      </w:pPr>
      <w:r>
        <w:rPr/>
        <w:t xml:space="preserve">     </w:t>
      </w:r>
      <w:r>
        <w:rPr/>
        <w:t>http://b-i.narod.ru/vojna.ht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c.nnov.ru/~teo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3:30:00Z</dcterms:created>
  <dc:creator>wwх</dc:creator>
  <dc:description/>
  <dc:language>en-US</dc:language>
  <cp:lastModifiedBy>wwх</cp:lastModifiedBy>
  <dcterms:modified xsi:type="dcterms:W3CDTF">2002-11-12T03:30:00Z</dcterms:modified>
  <cp:revision>2</cp:revision>
  <dc:subject/>
  <dc:title>                       </dc:title>
</cp:coreProperties>
</file>