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80" w:after="80"/>
        <w:ind w:firstLine="2268"/>
        <w:rPr/>
      </w:pPr>
      <w:r>
        <w:rPr>
          <w:sz w:val="32"/>
          <w:lang w:val="en-US"/>
        </w:rPr>
        <w:t>I. Во</w:t>
      </w:r>
      <w:r>
        <w:rPr>
          <w:sz w:val="32"/>
        </w:rPr>
        <w:t xml:space="preserve">лга боль и беда России </w:t>
      </w:r>
    </w:p>
    <w:p>
      <w:pPr>
        <w:pStyle w:val="2"/>
        <w:spacing w:before="80" w:after="80"/>
        <w:rPr/>
      </w:pPr>
      <w:r>
        <w:rPr/>
        <w:t>Волга - великая русская река длиной 3530 км. Огромный бассейн реки Волги (1360 тыс.кв.км) составляет незначительную часть –всего около 8% -территории России. В то же время здесь проживает свыше 42% всего населения страны. Здесь производится свыше 20% промышленной и сельскохозяйственной продукции страны, что само по себе позволяет предполагать о существовании крайней экологической напряженности в регионе.</w:t>
      </w:r>
    </w:p>
    <w:p>
      <w:pPr>
        <w:pStyle w:val="2"/>
        <w:spacing w:before="80" w:after="80"/>
        <w:rPr/>
      </w:pPr>
      <w:r>
        <w:rPr/>
        <w:t>Но Волга для России - непросто река, непросто вода, непросто водный путь. Волга - путь исторический, где сходится прошлое и настоящее русского народа и всех больших и малых народов, населяющих волжские берега, где сплета</w:t>
        <w:softHyphen/>
        <w:t>ются воедино  старое и новое, великое и вечное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Волга – исключительное явление природы, связавшее воедино раз</w:t>
        <w:softHyphen/>
        <w:t>ные географические зоны: лесное Нечерноземье, степное Саратовское За</w:t>
        <w:softHyphen/>
        <w:t>волжье, полупустыни Астраханского низовья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Волга – уникальный экономический потенциал, вобравший в себя заводы и фабрики, гидростанции, старые и новые города, первоклассный речной флот, щедрое хлебное поле.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Но Волга-это не только центр экономического могущества и основа независимости в прошлом, она испокон веков была ещё и кормилицей страны. </w:t>
      </w:r>
    </w:p>
    <w:p>
      <w:pPr>
        <w:pStyle w:val="3"/>
        <w:spacing w:before="80" w:after="80"/>
        <w:rPr/>
      </w:pPr>
      <w:r>
        <w:rPr>
          <w:sz w:val="24"/>
        </w:rPr>
        <w:t>История Волги и Поволжья - это история становления Российского государства. Волга –это исток нашей государственности и культуры. Она символ духа, символ Российской державы, символ нации.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Было время, когда в окружении сумрачных елей и светлых берёз над истоком Волги родились строки: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start="2" w:fmt="decimal"/>
          <w:formProt w:val="false"/>
          <w:textDirection w:val="lrTb"/>
          <w:docGrid w:type="default" w:linePitch="360" w:charSpace="0"/>
        </w:sectPr>
      </w:pP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80" w:after="80"/>
              <w:ind w:right="-31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т отсюда, именно отсюда,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>Из глубин лесного родника,</w:t>
            </w:r>
          </w:p>
          <w:p>
            <w:pPr>
              <w:pStyle w:val="2"/>
              <w:spacing w:before="80" w:after="80"/>
              <w:ind w:left="709" w:hanging="709"/>
              <w:rPr/>
            </w:pPr>
            <w:r>
              <w:rPr/>
              <w:t xml:space="preserve">Выбегает голубое чудо – </w:t>
            </w:r>
          </w:p>
          <w:p>
            <w:pPr>
              <w:pStyle w:val="Normal"/>
              <w:spacing w:before="80" w:after="80"/>
              <w:ind w:right="-313" w:hanging="0"/>
              <w:jc w:val="both"/>
              <w:rPr/>
            </w:pPr>
            <w:r>
              <w:rPr>
                <w:b/>
                <w:sz w:val="24"/>
              </w:rPr>
              <w:t>Русская великая река…</w:t>
            </w:r>
          </w:p>
        </w:tc>
        <w:tc>
          <w:tcPr>
            <w:tcW w:w="4253" w:type="dxa"/>
            <w:tcBorders/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 xml:space="preserve">И не только берега крутые, </w:t>
            </w:r>
          </w:p>
          <w:p>
            <w:pPr>
              <w:pStyle w:val="2"/>
              <w:spacing w:before="80" w:after="80"/>
              <w:ind w:hanging="0"/>
              <w:rPr/>
            </w:pPr>
            <w:r>
              <w:rPr/>
              <w:t xml:space="preserve">И не только тучи – облака, </w:t>
            </w:r>
          </w:p>
          <w:p>
            <w:pPr>
              <w:pStyle w:val="2"/>
              <w:spacing w:before="80" w:after="80"/>
              <w:ind w:hanging="0"/>
              <w:rPr/>
            </w:pPr>
            <w:r>
              <w:rPr/>
              <w:t xml:space="preserve">В Волге, словно в зеркале России, </w:t>
            </w:r>
          </w:p>
          <w:p>
            <w:pPr>
              <w:pStyle w:val="Normal"/>
              <w:spacing w:before="80" w:after="80"/>
              <w:ind w:right="-313" w:hanging="0"/>
              <w:jc w:val="both"/>
              <w:rPr/>
            </w:pPr>
            <w:r>
              <w:rPr>
                <w:b/>
                <w:sz w:val="24"/>
              </w:rPr>
              <w:t>Судьбы отразились и века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id="2"/>
            </w:r>
            <w:r>
              <w:rPr>
                <w:b/>
                <w:sz w:val="24"/>
              </w:rPr>
              <w:t>.</w:t>
            </w:r>
          </w:p>
        </w:tc>
      </w:tr>
    </w:tbl>
    <w:p>
      <w:pPr>
        <w:pStyle w:val="2"/>
        <w:spacing w:before="80" w:after="80"/>
        <w:ind w:left="709" w:hanging="0"/>
        <w:rPr/>
      </w:pPr>
      <w:r>
        <w:rPr/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Сегодня восторженные интонации прошлого не очень соответст</w:t>
        <w:softHyphen/>
        <w:t>вуют тому, что мы видим, хотя ещё вчера взахлёб писали о строительстве гидро</w:t>
        <w:softHyphen/>
        <w:t>станций, о создании каскада волжских плотин, не понимая и не желая по</w:t>
        <w:softHyphen/>
        <w:t>нять, чем это обернется для Волги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Слагали оды во славу тех, кто создавал рукотворные моря (слово «водохранилище» казалось слишком прозаичным, и его избегали), не по</w:t>
        <w:softHyphen/>
        <w:t>дозревали, что живая волжская вода будет мертветь на глазах, и с этим уже ничего не поделаешь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Безудержно хвалили мелиораторов как надежных творцов "вели</w:t>
        <w:softHyphen/>
        <w:t>кого изобилия", и мало кому приходило в голову, что мелиорация, устро</w:t>
        <w:softHyphen/>
        <w:t>енная по принципу "после нас хоть потоп" (а такой она во многих местах остаётся по сей день), окажется губительной для нашей земли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Целая армия браконьеров не смогла бы нанести такой ущерб рыб</w:t>
        <w:softHyphen/>
        <w:t>ным запасам, как мелиоративные системы Саратовской губернии, так как  на подавляющем большинстве из них нет рыбозащитных сооружений.</w:t>
      </w:r>
    </w:p>
    <w:p>
      <w:pPr>
        <w:pStyle w:val="2"/>
        <w:spacing w:before="80" w:after="80"/>
        <w:rPr/>
      </w:pPr>
      <w:r>
        <w:rPr/>
        <w:t>Хвалясь перед всем миром, что несколько раз покорили Волгу – ма</w:t>
        <w:softHyphen/>
        <w:t>тушку, и, называя себя её сыновьями, ее покорители обрекли матушку на долгую, страшную, мучительную болезнь.</w:t>
      </w:r>
    </w:p>
    <w:p>
      <w:pPr>
        <w:pStyle w:val="2"/>
        <w:spacing w:before="80" w:after="80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>Ну ладно бы, скажем, чужие,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у ладно бы, скажем, враги,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 то ведь свои, коренные,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грают судьбою реки.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>Ну ладно бы, скажем, пришельцы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ршили злодейство свое.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 то ведь свои же умельцы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зают и травят её.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>Твердим, что мы сами с усами,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вердим, не желая понять: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 кто–нибудь, сами ведь, сами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ы подняли руку на мать.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>И смотрим едва ль не с восторгом,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ринув и совесть и страх,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к наша любимая Волга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адает у нас на глазах.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воле какого же беса,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 красное выйдя крыльцо,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>Следим, как обмывки прогресса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тят в дорогое лицо?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верь я в нечистую силу,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ил бы, что это она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>Стремясь обессилить Россию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ю муть поднимает со дна.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>Да что ж это, братцы такое?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ртвеет живая вода.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>Беда ведь не только с рекою,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 с нами со всеми беда.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>Пожалуй, и ждать–то недолго,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гда упокоится мать.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>И будем в печали над Волгой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>Мы все, как над гробом, стоять.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>Ни плач, ни мольбы, ни угрозы,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и поздно предъявленный счет,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и горьких раскаяний слезы – 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 Ничто нас тогда не спасет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id="3"/>
            </w:r>
            <w:r>
              <w:rPr>
                <w:b/>
                <w:sz w:val="24"/>
              </w:rPr>
              <w:t>.</w:t>
            </w:r>
          </w:p>
        </w:tc>
      </w:tr>
    </w:tbl>
    <w:p>
      <w:pPr>
        <w:pStyle w:val="2"/>
        <w:spacing w:before="80" w:after="80"/>
        <w:ind w:hanging="0"/>
        <w:rPr/>
      </w:pPr>
      <w:r>
        <w:rPr/>
        <w:t>По словам академика Д.С.Лихачева: «Экология - не междисциплинарная наука, а проблема человеческой культуры в целом. Причины гибели био</w:t>
        <w:softHyphen/>
        <w:t>логических, экологических систем и культурных человеческих ценностей одни и те же, они в главном - в культурном уровне общества, в частности в его нравственной культуре. Без нравственной культуры никакие законы и постановления не будут действенными… Если состояние культуры в на</w:t>
        <w:softHyphen/>
        <w:t xml:space="preserve">шей стране не будет улучшаться, не улучшится и положение с экологией. Приказами отношение к природе изменить нельзя». </w:t>
      </w:r>
    </w:p>
    <w:p>
      <w:pPr>
        <w:pStyle w:val="2"/>
        <w:spacing w:before="80" w:after="80"/>
        <w:rPr/>
      </w:pPr>
      <w:r>
        <w:rPr/>
        <w:t>Вода - дар природы. Сегодня она стала стратегическим сырьем, товаром, который высоко котируется на международном рынке. Пресная чистая вода- предмет заботы каждого цивилизованного государства. Еще три десятилетия назад наше народное хозяйство обходилось половиной годового стока Волги. По подсчетам специалистов, в дальнейшем потребность в волжской воде в пять раз превысит сегодняшние ресурсы реки.</w:t>
      </w:r>
    </w:p>
    <w:p>
      <w:pPr>
        <w:pStyle w:val="2"/>
        <w:spacing w:before="80" w:after="80"/>
        <w:rPr/>
      </w:pPr>
      <w:r>
        <w:rPr/>
        <w:t>С незапамятных времен человек использовал речную воду в своем хозяйстве и быту. Но для всего живого на нашей планете, и для людей в том числе, нужна не просто вода, а вода определенного качества. Прежде всего так называемая «пресная»,т.е. содержащая в 1 л своего объёма не более 10 г растворенных веществ. Питьевая вода должна быть не только пресная, но еще и «чистая», т.е. среди растворенных или взвешенных в ней химических веществ или микроорганизмов не должно быть вредных для здоровья. Даже мизерное содержание в воде ряда токсичных веществ делает её для человека смертельным ядом. Многие химические вещества , накапливаясь в организме человека даже в очень маленьких количествах, приводят к генетическим изменениям, тяжелым заболеваниям, передающимся из поколения в поколение. В таблице приведены смертельные дозы наиболее распространенных химических соединений.</w:t>
      </w:r>
    </w:p>
    <w:p>
      <w:pPr>
        <w:pStyle w:val="2"/>
        <w:spacing w:before="80" w:after="8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Наименование веществ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Минимальная смертельная доза, мг/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Соляная кислот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2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Азотная кислот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7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Сернистая кислот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Аммиак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2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Калий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5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Углекислый натрий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 xml:space="preserve">250 - 300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Медный купорос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Фенол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Цианистый калий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0,5</w:t>
            </w:r>
          </w:p>
        </w:tc>
      </w:tr>
    </w:tbl>
    <w:p>
      <w:pPr>
        <w:pStyle w:val="Normal"/>
        <w:spacing w:before="80" w:after="80"/>
        <w:ind w:firstLine="170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80" w:after="80"/>
        <w:ind w:left="0" w:firstLine="1701"/>
        <w:jc w:val="both"/>
        <w:rPr>
          <w:b/>
          <w:b/>
          <w:sz w:val="24"/>
        </w:rPr>
      </w:pPr>
      <w:r>
        <w:rPr>
          <w:b/>
          <w:sz w:val="24"/>
        </w:rPr>
        <w:t xml:space="preserve">Важным показателем качества воды является количество растворенного в ней кислорода. Кислород необходим для жизни обитателей водоемов. За счет деятельности аэробных бактерий кислород используется для окисления органических веществ останков животных и растительных организмов с образованием  </w:t>
      </w:r>
      <w:r>
        <w:rPr>
          <w:b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4"/>
        </w:rPr>
        <w:t xml:space="preserve">а также небольших количеств </w:t>
      </w:r>
      <w:r>
        <w:rPr>
          <w:b/>
          <w:sz w:val="2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b/>
          <w:sz w:val="24"/>
        </w:rPr>
        <w:t>, которые усваиваются растениями. Тем самым осуществляется самоочищение водоема. При избытке органических веществ растворенного кислорода оказывается недостаточно для существования аэробных бактерий. В этих условиях процесс разложения органических веществ выполняют анаэробные бактерии с образованием</w:t>
      </w:r>
      <w:r>
        <w:rPr>
          <w:b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4"/>
        </w:rPr>
        <w:t>Вода приобретает гнилостный запах, гибнет рыба и другие обитатели водоемов.</w:t>
      </w:r>
    </w:p>
    <w:p>
      <w:pPr>
        <w:pStyle w:val="Normal"/>
        <w:spacing w:before="80" w:after="80"/>
        <w:ind w:firstLine="1701"/>
        <w:jc w:val="both"/>
        <w:rPr/>
      </w:pPr>
      <w:r>
        <w:rPr>
          <w:b/>
          <w:sz w:val="36"/>
          <w:lang w:val="en-US"/>
        </w:rPr>
        <w:t xml:space="preserve">II. </w:t>
      </w:r>
      <w:r>
        <w:rPr>
          <w:b/>
          <w:sz w:val="36"/>
        </w:rPr>
        <w:t>ОСНОВНЫЕ   ЗАГРЯЗНИТЕЛИ</w:t>
      </w:r>
      <w:r>
        <w:rPr>
          <w:b/>
          <w:sz w:val="24"/>
        </w:rPr>
        <w:t>.</w:t>
      </w:r>
    </w:p>
    <w:p>
      <w:pPr>
        <w:pStyle w:val="2"/>
        <w:spacing w:before="80" w:after="80"/>
        <w:rPr/>
      </w:pPr>
      <w:r>
        <w:rPr/>
        <w:t xml:space="preserve">Сегодня в понятие- бассейн Волги- входит </w:t>
      </w:r>
      <w:r>
        <w:rPr>
          <w:i/>
        </w:rPr>
        <w:t>многомиллионное население</w:t>
      </w:r>
      <w:r>
        <w:rPr/>
        <w:t xml:space="preserve"> 39-ти субъектов федерации, здесь сконцентрирован </w:t>
      </w:r>
      <w:r>
        <w:rPr>
          <w:i/>
        </w:rPr>
        <w:t>огромный промышленный потенциал</w:t>
      </w:r>
      <w:r>
        <w:rPr/>
        <w:t xml:space="preserve"> страны, в том числе  </w:t>
      </w:r>
      <w:r>
        <w:rPr>
          <w:i/>
        </w:rPr>
        <w:t>гигантские химические предприятия</w:t>
      </w:r>
      <w:r>
        <w:rPr/>
        <w:t xml:space="preserve">, </w:t>
      </w:r>
      <w:r>
        <w:rPr>
          <w:i/>
        </w:rPr>
        <w:t>нефтеперерабатывающие заводы</w:t>
      </w:r>
      <w:r>
        <w:rPr/>
        <w:t xml:space="preserve">, </w:t>
      </w:r>
      <w:r>
        <w:rPr>
          <w:i/>
        </w:rPr>
        <w:t>крупные машиностроительные объединения</w:t>
      </w:r>
      <w:r>
        <w:rPr/>
        <w:t xml:space="preserve">, </w:t>
      </w:r>
      <w:r>
        <w:rPr>
          <w:i/>
        </w:rPr>
        <w:t>тепловые электростанции</w:t>
      </w:r>
      <w:r>
        <w:rPr/>
        <w:t xml:space="preserve">, не уступающие по мощности гидроэлектростанциям. Волга и её притоки заполнены до предела </w:t>
      </w:r>
      <w:r>
        <w:rPr>
          <w:i/>
        </w:rPr>
        <w:t>грузовыми и пассажирскими судами</w:t>
      </w:r>
      <w:r>
        <w:rPr/>
        <w:t xml:space="preserve">. Здесь ведется </w:t>
      </w:r>
      <w:r>
        <w:rPr>
          <w:i/>
        </w:rPr>
        <w:t>добыча углеводородного сырья</w:t>
      </w:r>
      <w:r>
        <w:rPr/>
        <w:t xml:space="preserve"> (нефть, уголь, газ и др.). Десятки ведомств, тысячи организаций имеют свои интересы в Поволжье. </w:t>
      </w:r>
      <w:r>
        <w:rPr>
          <w:i/>
        </w:rPr>
        <w:t>Все они</w:t>
      </w:r>
      <w:r>
        <w:rPr/>
        <w:t xml:space="preserve"> и являются </w:t>
      </w:r>
      <w:r>
        <w:rPr>
          <w:i/>
          <w:u w:val="single"/>
        </w:rPr>
        <w:t>загрязнителями Волги</w:t>
      </w:r>
      <w:r>
        <w:rPr>
          <w:i/>
        </w:rPr>
        <w:t>.</w:t>
      </w:r>
    </w:p>
    <w:p>
      <w:pPr>
        <w:pStyle w:val="2"/>
        <w:spacing w:before="80" w:after="80"/>
        <w:rPr/>
      </w:pPr>
      <w:r>
        <w:rPr/>
        <w:t xml:space="preserve"> </w:t>
      </w:r>
      <w:r>
        <w:rPr/>
        <w:t>Но на всей огромной территории нет единого хозяина. Никому точно неизвестны перспективы развития региона, нет технико-экономических обоснований развертывания строительства предприятий, роста городов, масштабов сельскохозяйственного производства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На долю Волжского бассейна приходится более трети общего сброса сточных вод в Российской Федерации. При этом действующие очистные сооружения обеспечивают эффективную очистку лишь 8% загрязненных вод. Значительное количество загрязняющих веществ поступает в бассейн Волги с водой рек Ока и Кама и их притоков. Наибольшие объемы загрязненных сточных вод приходятся на долю городов Москва, Нижний Новгород, Ярославль, Казань, Самара, Саратов, Уфа, Волгоград, Балахна, Тольятти, Ульяновск, Череповец, Набережные Челны, Иваново, Стерлитамак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«Причиной экологического кризиса очень часто называют научно-технический прогресс… Если, следуя нашей традиционной технологической практике, игнорировать научно-технический прогресс, мы получим ещё более тяжелые последствия… Главное, о чем следует сегодня говорить, - это ставшая очевидной неприемлемость, более того- гибельность сложившихся методов природопользования.»(</w:t>
      </w:r>
      <w:r>
        <w:rPr>
          <w:b/>
          <w:i/>
          <w:sz w:val="24"/>
        </w:rPr>
        <w:t>Академик Б.Е.Патон</w:t>
      </w:r>
      <w:r>
        <w:rPr>
          <w:b/>
          <w:sz w:val="24"/>
        </w:rPr>
        <w:t>)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Практически все водные объекты бассейна Волги подвержены антропогенному</w:t>
      </w:r>
      <w:r>
        <w:rPr>
          <w:rStyle w:val="FootnoteCharacters"/>
          <w:rStyle w:val="FootnoteAnchor"/>
          <w:b/>
          <w:sz w:val="24"/>
        </w:rPr>
        <w:footnoteReference w:id="4"/>
      </w:r>
      <w:r>
        <w:rPr>
          <w:b/>
          <w:sz w:val="24"/>
        </w:rPr>
        <w:t xml:space="preserve"> воздействию. Несмотря на тенденцию сокращения общей массы сброса загрязняющих веществ со сточными водами, степень загрязненности воды реки в целом устойчиво сохраняется на очень высоком уровне. Только 20% экосистем волжского водосбора находятся в нормальном состоянии.</w:t>
      </w:r>
    </w:p>
    <w:p>
      <w:pPr>
        <w:pStyle w:val="Normal"/>
        <w:spacing w:before="80" w:after="80"/>
        <w:jc w:val="both"/>
        <w:rPr/>
      </w:pPr>
      <w:r>
        <w:rPr>
          <w:b/>
          <w:sz w:val="24"/>
        </w:rPr>
        <w:t>Например, для Угличского водохранилища характерна устойчивая, хотя и на уровне ПДК</w:t>
      </w:r>
      <w:r>
        <w:rPr>
          <w:rStyle w:val="FootnoteCharacters"/>
          <w:rStyle w:val="FootnoteAnchor"/>
          <w:b/>
          <w:sz w:val="24"/>
        </w:rPr>
        <w:footnoteReference w:id="5"/>
      </w:r>
      <w:r>
        <w:rPr>
          <w:b/>
          <w:sz w:val="24"/>
        </w:rPr>
        <w:t>, загрязненность воды соединениями железа, марганца, аммонийным (</w:t>
      </w:r>
      <w:r>
        <w:rPr>
          <w:b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l</m:t>
        </m:r>
      </m:oMath>
      <w:r>
        <w:rPr>
          <w:b/>
          <w:sz w:val="24"/>
        </w:rPr>
        <w:t>,</w:t>
      </w:r>
      <w:r>
        <w:rPr>
          <w:b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</m:oMath>
      <w:r>
        <w:rPr>
          <w:b/>
          <w:sz w:val="24"/>
        </w:rPr>
        <w:t>,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b/>
          <w:sz w:val="24"/>
          <w:lang w:val="en-US"/>
        </w:rPr>
        <w:t>)</w:t>
      </w:r>
      <w:r>
        <w:rPr>
          <w:b/>
          <w:sz w:val="24"/>
        </w:rPr>
        <w:t xml:space="preserve"> и нитритным(соли</w:t>
      </w:r>
      <w:r>
        <w:rPr>
          <w:b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sz w:val="24"/>
        </w:rPr>
        <w:t xml:space="preserve">) азотом в пределах 1-2 ПДК, легко окисляемыми органическими веществами, такими как: </w:t>
      </w:r>
    </w:p>
    <w:p>
      <w:pPr>
        <w:pStyle w:val="Normal"/>
        <w:numPr>
          <w:ilvl w:val="0"/>
          <w:numId w:val="3"/>
        </w:numPr>
        <w:spacing w:before="80" w:after="80"/>
        <w:jc w:val="both"/>
        <w:rPr/>
      </w:pPr>
      <w:r>
        <w:rPr>
          <w:b/>
          <w:sz w:val="24"/>
        </w:rPr>
        <w:t xml:space="preserve">алкены, легко окисляющиеся по 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>-связи, в связи с этим алкены легко реагируют с водой, образуя спирты, в том числе вредный для живых организмов метанол (</w:t>
      </w:r>
      <w:r>
        <w:rPr>
          <w:b/>
          <w:sz w:val="24"/>
        </w:rPr>
        <w:object w:dxaOrig="110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pt;height:18pt" filled="f" o:ole="">
            <v:imagedata r:id="rId4" o:title=""/>
          </v:shape>
          <o:OLEObject Type="Embed" ProgID="" ShapeID="ole_rId3" DrawAspect="Content" ObjectID="_658266295" r:id="rId3"/>
        </w:object>
      </w:r>
      <w:r>
        <w:rPr>
          <w:b/>
          <w:sz w:val="24"/>
        </w:rPr>
        <w:t>) и т.д.</w:t>
      </w:r>
    </w:p>
    <w:p>
      <w:pPr>
        <w:pStyle w:val="Normal"/>
        <w:numPr>
          <w:ilvl w:val="0"/>
          <w:numId w:val="3"/>
        </w:numPr>
        <w:spacing w:before="80" w:after="80"/>
        <w:jc w:val="both"/>
        <w:rPr/>
      </w:pPr>
      <w:r>
        <w:rPr>
          <w:b/>
          <w:sz w:val="24"/>
        </w:rPr>
        <w:t>альдегиды, очень легко окисляющиеся до соответствующей карбоновой кислоты (или ее соли, если реакция идет в щелочной среде), низшие кислоты – жидкости с резким запахом, при попадании на кожу или внутрь организма дают ожог:</w:t>
      </w:r>
    </w:p>
    <w:p>
      <w:pPr>
        <w:pStyle w:val="Heading3"/>
        <w:spacing w:before="80" w:after="80"/>
        <w:ind w:left="0" w:firstLine="2835"/>
        <w:rPr>
          <w:b w:val="false"/>
          <w:b w:val="false"/>
        </w:rPr>
      </w:pPr>
      <w:r>
        <w:rPr>
          <w:b w:val="false"/>
        </w:rPr>
        <w:t>Низшие карбоновые кислоты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>
          <w:trHeight w:val="4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ние кислот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>Структурная формул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>Растворимость в воде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етановая 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ОН</m:t>
                </m:r>
              </m:oMath>
            </m:oMathPara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Этановая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ОН</m:t>
                </m:r>
              </m:oMath>
            </m:oMathPara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пановая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ОН</m:t>
                </m:r>
              </m:oMath>
            </m:oMathPara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Бутановая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ОН</m:t>
                </m:r>
              </m:oMath>
            </m:oMathPara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>5,6 г.(-1</w:t>
            </w:r>
            <w:r>
              <w:rPr>
                <w:rFonts w:eastAsia="Symbol" w:cs="Symbol" w:ascii="Symbol" w:hAnsi="Symbol"/>
                <w:b/>
                <w:sz w:val="24"/>
              </w:rPr>
              <w:t></w:t>
            </w:r>
            <w:r>
              <w:rPr>
                <w:b/>
                <w:sz w:val="24"/>
              </w:rPr>
              <w:t xml:space="preserve">С) 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</w:t>
            </w:r>
            <w:r>
              <w:rPr>
                <w:b/>
                <w:sz w:val="24"/>
              </w:rPr>
              <w:t>(20</w:t>
            </w:r>
            <w:r>
              <w:rPr>
                <w:rFonts w:eastAsia="Symbol" w:cs="Symbol" w:ascii="Symbol" w:hAnsi="Symbol"/>
                <w:b/>
                <w:sz w:val="24"/>
              </w:rPr>
              <w:t></w:t>
            </w:r>
            <w:r>
              <w:rPr>
                <w:b/>
                <w:sz w:val="24"/>
              </w:rPr>
              <w:t>С)</w:t>
            </w:r>
          </w:p>
        </w:tc>
      </w:tr>
    </w:tbl>
    <w:p>
      <w:pPr>
        <w:pStyle w:val="Normal"/>
        <w:spacing w:before="80" w:after="80"/>
        <w:ind w:left="357" w:hanging="0"/>
        <w:jc w:val="both"/>
        <w:rPr/>
      </w:pPr>
      <w:r>
        <w:rPr>
          <w:b/>
          <w:sz w:val="24"/>
        </w:rPr>
        <w:t>Из таблицы видно, что практически все низшие карбоновые кислоты до бесконечности растворяются в воде, из-за чего альдегиды и их производные являются очень опасными загрязнителями вод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7" w:leader="none"/>
        </w:tabs>
        <w:spacing w:before="80" w:after="80"/>
        <w:ind w:left="717" w:hanging="360"/>
        <w:jc w:val="both"/>
        <w:rPr>
          <w:b/>
          <w:b/>
          <w:sz w:val="24"/>
        </w:rPr>
      </w:pPr>
      <w:r>
        <w:rPr>
          <w:b/>
          <w:sz w:val="24"/>
        </w:rPr>
        <w:t>амины, окисляются даже кислородом воздуха. Окисление аминов происходит - по такой реакции: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8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numPr>
          <w:ilvl w:val="0"/>
          <w:numId w:val="2"/>
        </w:numPr>
        <w:tabs>
          <w:tab w:val="clear" w:pos="720"/>
          <w:tab w:val="left" w:pos="717" w:leader="none"/>
        </w:tabs>
        <w:spacing w:before="80" w:after="80"/>
        <w:ind w:left="717" w:hanging="360"/>
        <w:jc w:val="both"/>
        <w:rPr/>
      </w:pPr>
      <w:r>
        <w:rPr>
          <w:b/>
          <w:sz w:val="24"/>
        </w:rPr>
        <w:t xml:space="preserve">фенолы, окисляются так же легко, как и амины даже кислородом воздуха 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Н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acc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>
          <w:b/>
          <w:sz w:val="24"/>
        </w:rPr>
        <w:t xml:space="preserve">   (хинон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7" w:leader="none"/>
        </w:tabs>
        <w:spacing w:before="80" w:after="80"/>
        <w:ind w:left="717" w:hanging="360"/>
        <w:jc w:val="both"/>
        <w:rPr/>
      </w:pPr>
      <w:r>
        <w:rPr>
          <w:b/>
          <w:sz w:val="24"/>
        </w:rPr>
        <w:t xml:space="preserve">анилин, очень легко окисляется (с разрушением ароматического кольца), в зависимости от условий окисление приводит к хинону (см. выше), либо к окрашенным веществам сложного строения. 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Вода Угличского водохранилища в целом оценивается как «очень загрязненная», большинства притоков – «весьма загрязненная» и «очень загрязненная». Реки, протекающие по Московской области, - как «грязные» и «очень грязные»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Загрязненность воды Рыбинского водохранилища в последние годы практически не изменяется. Вода водоема относится к разряду а) 4 класса качества и характеризуется как «грязная», в отдельных створах относится к разряду а) 3 класса и характеризуется как «загрязненная». К наиболее характерным загрязняющим веществам водохранилища относятся нефтепродукты (все органические вещества), соединения меди (главную опасность представляют соли меди), легко окисляемые органические вещества (см. выше). В качестве критических показателей загрязненности воды выделяются соединения меди, реже нефтепродукты. Анализы, проведенные в 2000 году, выявили единичные случаи дефицита растворенного в воде кислорода у п. Мышкино, с. Брейтово, с. Мякса, п. Переборы. Наиболее загрязненным притоком  является река Кошта, которая на протяжении ряда лет характеризовалась как «чрезвычайно грязная»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К неорганическим и органическим веществам относятся соединения тяжелых металлов, нефтепродукты, пестициды (ядохимикаты), синтетические детергенты</w:t>
      </w:r>
      <w:r>
        <w:rPr>
          <w:rStyle w:val="FootnoteCharacters"/>
          <w:rStyle w:val="FootnoteAnchor"/>
          <w:b/>
          <w:sz w:val="24"/>
        </w:rPr>
        <w:footnoteReference w:id="6"/>
      </w:r>
      <w:r>
        <w:rPr>
          <w:b/>
          <w:sz w:val="24"/>
        </w:rPr>
        <w:t>, фенолы. Они поступают в реку с отходами промышленности, бытовыми и сельскохозяйственными стоками . Многие из них в водной среде либо вообще не разлагаются, либо разлагаются очень медленно. Разложение органических материалов происходит под действием микроорганизмов и сопровождается потреблением растворенного в воде кислорода. Если кислорода в воде достаточно и количество отходов невелико, то аэробные бактерии довольно быстро превращают их в сравнительно безвредные стоки. В противном случае деятельность аэробных бактерий подавляется, содержание кислорода резко падает, развиваются процессы гниения. При содержании кислорода в воде ниже 5 мг на 1 литр, а в районах нереста ниже 7 мг многие рыбы погибают.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before="80" w:after="80"/>
        <w:ind w:firstLine="3402"/>
        <w:rPr>
          <w:sz w:val="40"/>
        </w:rPr>
      </w:pPr>
      <w:r>
        <w:rPr>
          <w:sz w:val="40"/>
        </w:rPr>
        <w:t>1.Энергетика</w:t>
      </w:r>
    </w:p>
    <w:p>
      <w:pPr>
        <w:pStyle w:val="Normal"/>
        <w:spacing w:before="80" w:after="80"/>
        <w:ind w:firstLine="1985"/>
        <w:jc w:val="both"/>
        <w:rPr>
          <w:b/>
          <w:b/>
          <w:sz w:val="24"/>
        </w:rPr>
      </w:pPr>
      <w:r>
        <w:rPr>
          <w:b/>
          <w:sz w:val="32"/>
        </w:rPr>
        <w:t>а) Гидроэнергетика. Плотины–тромбы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Еще не так давно на все лады расхваливалось, что сооружение гидроэлектростанций диктовалось заботой о человеке, о нуждах промышленности и народного хозяйства. Что они в действительности принесли народу знает каждый. Достаточно сказать, что лишь ежегодные испарения в водохранилищах волжского каскада составляют около 9 кубических километров пресной воды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Волга приносит Каспию в среднем 240 кубокилометров воды в год, которую для неё  собирают 150 тысяч рек, речек и ключей. Народное хозяйство  бассейна даёт четвертую часть промышленной и сельскохозяйственной продукции и 20 % речной рыбы добываемой в стране. За последние 50 –60 лет здесь сооружено более 300 водохранилищ, прорыто тысячи километров каналов и обводнено миллионы гектаров земель. Развитие на берегах Волги и в её бассейне гигантского хозяйства не учитывало, что водные ресурсы волжского бассейна составляют только 5 % всех водных ресурсов страны. Здесь передвинуты толщи соленых скоплений в плодородные почвы. Главная водная артерия – Волга перегорожена глухими плоти</w:t>
        <w:softHyphen/>
        <w:t>нами – тромбами. Именно тромбами, закупорившими реку.</w:t>
      </w:r>
    </w:p>
    <w:p>
      <w:pPr>
        <w:pStyle w:val="2"/>
        <w:spacing w:before="80" w:after="80"/>
        <w:rPr/>
      </w:pPr>
      <w:r>
        <w:rPr/>
        <w:t>Волга из могучей проточной реки превратилась в цепь слабопроточных водоёмов, где все её физические, химические и биологические свойства изменились коренным образом. Волга стала как бы иным природным телом.</w:t>
      </w:r>
    </w:p>
    <w:p>
      <w:pPr>
        <w:pStyle w:val="2"/>
        <w:spacing w:before="80" w:after="80"/>
        <w:rPr/>
      </w:pPr>
      <w:r>
        <w:rPr/>
        <w:t>Жители Ярославля, например, часто останавливаются на берегу Волги в недоумении: что творится с рекой? Ни с того ни с сего она вдруг начинает течь вспять или вовсе останавливается. Происходит это из-за неравномерного сброса воды Рыбинской ГЭС и слияния ее с Горьковским водохранилищем. Стоячая река теряет способность к самоочищению, ухудшая и без того сложную экологическую обстановку в Рыбинском водохранилище из-за постоянных сбросов Череповецкого металлургического комбината. Отсюда из-за низкой пропускной способности  очистных сооружений создается угроза для здоровья населения городов, примыкающих к Горьковскому водохранилищу, особенно для Рыбинска, Тутаева, Ярославля, Костромы и Кинешмы.</w:t>
      </w:r>
    </w:p>
    <w:p>
      <w:pPr>
        <w:pStyle w:val="2"/>
        <w:spacing w:before="80" w:after="80"/>
        <w:rPr/>
      </w:pPr>
      <w:r>
        <w:rPr/>
        <w:t xml:space="preserve">Однако мнения о влияние медленного течения и стоячей воды разделились. Есть мнение, что за счет медленного течения Волги образуются донные отложения. Эти донные отложения после разлива Волги весной благоприятно действуют на пахотные и пастбищные земли. Но из всего вышесказанного можно сделать вывод, что донные отложения – это яд, так как в них сконцентрированы отложения многих химически вредных веществ. </w:t>
      </w:r>
    </w:p>
    <w:p>
      <w:pPr>
        <w:pStyle w:val="2"/>
        <w:spacing w:before="80" w:after="80"/>
        <w:rPr/>
      </w:pPr>
      <w:r>
        <w:rPr/>
        <w:t>Самоочищаемость Волги снизилась в десятки раз, и она стала на большом протяжении практически антисанитарным водоемом. На некоторых участках обнаружены целые скопища химических веществ, многие из которых токсичны. Донные и взвешенные наносы, поступающие с бассейна, - раньше они удобряли пойменные и заливные земли – теперь, в основном, задерживаются в водохранилищах и откладываются на дне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До строительства плотин вода от  Рыбинска до Волгограда добегала за 50 суток, в половодье - за 30 суток, а теперь –за полтора года: 450-500 суток! Силу Волге давали притоки. Но нынче и их утихомирили, подперев гигантскими разливами. Из 3500 километров всего лишь 400 от истока до Калинина - осталось от не зарегулированной Волги</w:t>
      </w:r>
      <w:r>
        <w:rPr>
          <w:rStyle w:val="FootnoteCharacters"/>
          <w:rStyle w:val="FootnoteAnchor"/>
          <w:b/>
          <w:sz w:val="24"/>
        </w:rPr>
        <w:footnoteReference w:id="7"/>
      </w:r>
      <w:r>
        <w:rPr>
          <w:b/>
          <w:sz w:val="24"/>
        </w:rPr>
        <w:t>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Во всей гидрографической системе Волги водообмен уменьшился в 12 раз. Из 150 тысяч исчезли более 30% притоков реки. Большинство из обследованных речек, впадавших в Волгу, забиты, загрязнены, обезлесенны, разрыты, осушены. Слаботекучие и стоячие воды быстро накапливают вредные вещества. Чем выше скорость потока воды, чем динамичнее её масса, тем больше она насыщается кислородом. Создание застойных водоемов - это заведомое отравление их, варварское уничтожение питьевых запасов пресных вод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Развитие гидроэнергетики связано с огромными экологическими последствиями. Затопление  плодородных долинных земель ведет к резкому обогащению водоемов соединениями азота(см. стр.6) и фосфора(</w:t>
      </w:r>
      <w:r>
        <w:rPr>
          <w:b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Н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  <w:sz w:val="24"/>
        </w:rPr>
        <w:t>,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b/>
          <w:sz w:val="24"/>
        </w:rPr>
        <w:t>,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b/>
          <w:sz w:val="24"/>
        </w:rPr>
        <w:t xml:space="preserve">), органическими веществами (веществами полученными из нефти и газа) и вызывает дестабилизацию экологической ситуации на первом этапе эволюции водохранилищ. Развитие городов, промышленности и сельского хозяйства на водосборе водохранилища ведет к постепенной аккумуляции разного рода загрязнителей в нем, превышению экологической емкости водоема. В зависимости от типа грунтов, скорости водообмена, интенсивности загрязнения превращение водохранилищ в очень загрязненные водоемы происходит за 30-60 лет. Последствия такого экологического кризиса весьма далеко идущие, а первопричиной его служит плотина, построенная якобы для блага людей. 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 xml:space="preserve">Сегодня Волга-это каскад полутора десятка водохранилищ в основном русле Волги и Камы, из которых крупнейшее–Куйбышевское. Кроме того, все притоки перегорожены сотнями дамб. В результате такой деятельности, как уже отмечалось, многократно замедлился водообмен, создались условия для интенсивного обогащения вод биогенными элементами, накопления органических веществ и постепенной деградации водоёма к болоту. 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 xml:space="preserve">О масштабах зарегулированности можно судить по тому, что в одной только Самарской области имеется более 100 учтенных плотин, забирающих воду  главным образом для нужд сельского хозяйства. 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Сброс сточных вод в бассейне Волги, по достаточно заниженной оценки, достигает 25 км.куб/год, тогда как расход воды, например, в районе Волгограда составляет 243 км.куб./год. Если принять, что сточные воды после очистки должны разводиться чистыми водами в отношении минимум 1:20 – 1:30, то становится понятным напряженное положение, которое складывается в бассейне</w:t>
      </w:r>
      <w:r>
        <w:rPr>
          <w:rStyle w:val="FootnoteCharacters"/>
          <w:rStyle w:val="FootnoteAnchor"/>
          <w:b/>
          <w:sz w:val="24"/>
        </w:rPr>
        <w:footnoteReference w:id="8"/>
      </w:r>
      <w:r>
        <w:rPr>
          <w:b/>
          <w:sz w:val="24"/>
        </w:rPr>
        <w:t xml:space="preserve">. 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Таким образом, гидроэнергетика лишает население плодородных земель в затапливаемой долине, ухудшает качество воды в водохранилищах, особенно при интенсивном развитии хозяйства на водосборе, ведет к подъему грунтовых вод выше плотины и осушению земель ниже по течению и т.д. Строительство каскада ГЭС, цепи водохранилищ привело к разруше</w:t>
        <w:softHyphen/>
        <w:t>нию природной водной системы Волги. Из экологически стройного живого целого она превратилась в хаотическое образование, находящиеся на грани уничтожения в нем всего живого.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spacing w:before="80" w:after="80"/>
        <w:ind w:firstLine="2835"/>
        <w:rPr/>
      </w:pPr>
      <w:r>
        <w:rPr/>
        <w:t xml:space="preserve"> </w:t>
      </w:r>
      <w:r>
        <w:rPr/>
        <w:t>б) Атомная энергетика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Атомную энергетику считают экологически чистой и как самую во</w:t>
        <w:softHyphen/>
        <w:t>доемкую привязывают к крупным рекам. Как и многие ведомства, атом</w:t>
        <w:softHyphen/>
        <w:t xml:space="preserve">щики, производящие «мирную» энергию и ядерное оружие, сознательно или бессознательно игнорируют один из базовых законов – закон сохранения энергии и вещества. Они считают абсолютно нормальным забор из реки огромных объёмов воды и </w:t>
      </w:r>
      <w:r>
        <w:rPr>
          <w:b/>
          <w:i/>
          <w:sz w:val="24"/>
        </w:rPr>
        <w:t>сброс их обратно в перегретом состоянии</w:t>
      </w:r>
      <w:r>
        <w:rPr>
          <w:b/>
          <w:sz w:val="24"/>
        </w:rPr>
        <w:t xml:space="preserve">. Повышение температуры природной воды </w:t>
      </w:r>
      <w:r>
        <w:rPr>
          <w:b/>
          <w:i/>
          <w:sz w:val="24"/>
        </w:rPr>
        <w:t>изменяет естественные условия для водных организмов</w:t>
      </w:r>
      <w:r>
        <w:rPr>
          <w:b/>
          <w:sz w:val="24"/>
        </w:rPr>
        <w:t>, снижает количество растворенного кислорода, изменяет скорость обмена веществ. Дон</w:t>
        <w:softHyphen/>
        <w:t>ные речные организмы не выдерживают таких температурных стрессов и погибают, а у выживших наблюдаются хромосомные мутации. Повышение температуры в водоеме до 25-30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>С ведет к полной трансформации экоси</w:t>
        <w:softHyphen/>
        <w:t xml:space="preserve">стемы. Постепенное загрязнение </w:t>
      </w:r>
      <w:r>
        <w:rPr>
          <w:b/>
          <w:i/>
          <w:sz w:val="24"/>
        </w:rPr>
        <w:t xml:space="preserve">радионуклидами </w:t>
      </w:r>
      <w:r>
        <w:rPr>
          <w:b/>
          <w:sz w:val="24"/>
        </w:rPr>
        <w:t>прилегающих акваторий также отрицается энергетиками. При этом ни одна атомная станция, привязанная к бассейну Волги, не прошла экологической экспертизы, ни по одной из них не была оценена коллективная доза.</w:t>
      </w:r>
      <w:r>
        <w:br w:type="page"/>
      </w:r>
    </w:p>
    <w:p>
      <w:pPr>
        <w:pStyle w:val="Normal"/>
        <w:spacing w:before="80" w:after="80"/>
        <w:ind w:firstLine="2268"/>
        <w:jc w:val="both"/>
        <w:rPr/>
      </w:pPr>
      <w:r>
        <w:rPr>
          <w:b/>
          <w:sz w:val="24"/>
        </w:rPr>
        <w:t xml:space="preserve">2. </w:t>
      </w:r>
      <w:r>
        <w:rPr>
          <w:b/>
          <w:sz w:val="32"/>
        </w:rPr>
        <w:t>Отрасли химического комплекса</w:t>
      </w:r>
      <w:r>
        <w:rPr/>
        <w:t>.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 xml:space="preserve">Отрасли химического комплекса занимают второе после энергетики место по антропогенному воздействию на окружающую среду. </w:t>
      </w:r>
      <w:r>
        <w:rPr>
          <w:b/>
          <w:i/>
          <w:sz w:val="24"/>
        </w:rPr>
        <w:t>Бассейн Волги перенасыщен химическими предприятиями</w:t>
      </w:r>
      <w:r>
        <w:rPr>
          <w:b/>
          <w:sz w:val="24"/>
        </w:rPr>
        <w:t>. Насыщение средней Волги уже достаточно для всего бассейна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Маленький поселок Ставрополь на Волге и несколько деревень за четверть века превратились в крупнейший индустриальный центр Поволжья – город Тольятти- с мощной химией (4 завода, в том числе 3 по производству минеральных удобрений). От предприятий по производству фосфорных удобрений в окружающую среду поступают тонны твердых отходов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80" w:after="80"/>
        <w:ind w:left="1080" w:hanging="360"/>
        <w:jc w:val="both"/>
        <w:rPr/>
      </w:pPr>
      <w:r>
        <w:rPr>
          <w:b/>
          <w:sz w:val="24"/>
        </w:rPr>
        <w:t xml:space="preserve">простой суперфосфат </w:t>
      </w:r>
      <w:r>
        <w:rPr>
          <w:b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b/>
          <w:sz w:val="24"/>
        </w:rPr>
        <w:t xml:space="preserve"> при производстве которого образуется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а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О</m:t>
        </m:r>
      </m:oMath>
      <w:r>
        <w:rPr>
          <w:b/>
          <w:sz w:val="24"/>
        </w:rPr>
        <w:t xml:space="preserve"> - сульфат кальция – гипс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80" w:after="80"/>
        <w:ind w:left="1080" w:hanging="360"/>
        <w:jc w:val="both"/>
        <w:rPr/>
      </w:pPr>
      <w:r>
        <w:rPr>
          <w:b/>
          <w:sz w:val="24"/>
        </w:rPr>
        <w:t xml:space="preserve">двойной суперфосфат </w:t>
      </w:r>
      <w:r>
        <w:rPr>
          <w:b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b/>
          <w:sz w:val="24"/>
        </w:rPr>
        <w:t xml:space="preserve"> при производстве которого тоже образуется гипс</w:t>
      </w:r>
      <w:r>
        <w:rPr>
          <w:rStyle w:val="FootnoteCharacters"/>
          <w:rStyle w:val="FootnoteAnchor"/>
          <w:b/>
          <w:sz w:val="24"/>
        </w:rPr>
        <w:footnoteReference w:id="9"/>
      </w:r>
      <w:r>
        <w:rPr>
          <w:b/>
          <w:sz w:val="24"/>
        </w:rPr>
        <w:t>;</w:t>
      </w:r>
    </w:p>
    <w:p>
      <w:pPr>
        <w:pStyle w:val="Normal"/>
        <w:spacing w:before="80" w:after="80"/>
        <w:jc w:val="both"/>
        <w:rPr/>
      </w:pPr>
      <w:r>
        <w:rPr>
          <w:b/>
          <w:sz w:val="24"/>
        </w:rPr>
        <w:t>кубометры отходящих газов и сточных вод. Кроме того, в Самарской губернии такие города, как Новокуйбышевск, Чапаевск, Сызрань, находятся в крайне напряженном экологическом состоянии из-за чрезмерно развитой химии.</w:t>
      </w:r>
    </w:p>
    <w:p>
      <w:pPr>
        <w:pStyle w:val="2"/>
        <w:spacing w:before="80" w:after="80"/>
        <w:rPr/>
      </w:pPr>
      <w:r>
        <w:rPr/>
        <w:t xml:space="preserve">В </w:t>
      </w:r>
      <w:r>
        <w:rPr>
          <w:u w:val="single"/>
        </w:rPr>
        <w:t>Балакове</w:t>
      </w:r>
      <w:r>
        <w:rPr/>
        <w:t xml:space="preserve">, </w:t>
      </w:r>
      <w:r>
        <w:rPr>
          <w:u w:val="single"/>
        </w:rPr>
        <w:t>Энгельсе</w:t>
      </w:r>
      <w:r>
        <w:rPr/>
        <w:t xml:space="preserve"> и </w:t>
      </w:r>
      <w:r>
        <w:rPr>
          <w:u w:val="single"/>
        </w:rPr>
        <w:t>Саратове</w:t>
      </w:r>
      <w:r>
        <w:rPr/>
        <w:t xml:space="preserve"> также сконцентрированы химиче</w:t>
        <w:softHyphen/>
        <w:t xml:space="preserve">ские предприятия. А чего стоит </w:t>
      </w:r>
      <w:r>
        <w:rPr>
          <w:i/>
        </w:rPr>
        <w:t>Астраханский газоконденсатный ком</w:t>
        <w:softHyphen/>
        <w:t>плекс</w:t>
      </w:r>
      <w:r>
        <w:rPr/>
        <w:t>! Даже сами проектировщики заявили о нецелесообразности строи</w:t>
        <w:softHyphen/>
        <w:t>тельства последующих очередей. Экологическая экспертиза проекта пока</w:t>
        <w:softHyphen/>
        <w:t>зала, что месторождение, где в состав конденсата входит до 25% сероводо</w:t>
        <w:softHyphen/>
        <w:t>рода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/>
        <w:t xml:space="preserve">сероводород очень ядовит, длительное вдыхание воздуха, содержащего этот газ даже в небольших количествах, вызывает тяжелые отравления), по токсичности идентичного цианидам(соли синильной кислоты </w:t>
      </w:r>
      <w:r>
        <w:rPr>
          <w:lang w:val="en-US"/>
        </w:rPr>
        <w:t>HCN – KCN</w:t>
      </w:r>
      <w:r>
        <w:rPr/>
        <w:t xml:space="preserve"> цианид калия</w:t>
      </w:r>
      <w:r>
        <w:rPr>
          <w:lang w:val="en-US"/>
        </w:rPr>
        <w:t>, также ядовит</w:t>
      </w:r>
      <w:r>
        <w:rPr/>
        <w:t xml:space="preserve">, как синильная кислота, </w:t>
      </w:r>
      <w:r>
        <w:rPr>
          <w:lang w:val="en-US"/>
        </w:rPr>
        <w:t>NaCN</w:t>
      </w:r>
      <w:r>
        <w:rPr/>
        <w:t xml:space="preserve"> цианид натрия) разрабатывалось без каких-либо серьезных природоохранных мероприятий. Предостережения эколо</w:t>
        <w:softHyphen/>
        <w:t>гов о возможных губительных последствиях разработки этого месторожде</w:t>
        <w:softHyphen/>
        <w:t>ния, к сожалению, не были услышаны ни местным руководством, ни заин</w:t>
        <w:softHyphen/>
        <w:t>тересованными ведомствами. А их прогнозы ужу сбываются, но главное впереди. Когда начнут стареть скважины, трубопроводы и  другое оборудо</w:t>
        <w:softHyphen/>
        <w:t>вание, вероятность аварий резко возрастет. В своих публика</w:t>
        <w:softHyphen/>
        <w:t xml:space="preserve">циях </w:t>
      </w:r>
      <w:r>
        <w:rPr>
          <w:i/>
        </w:rPr>
        <w:t>Коновалов С.М</w:t>
      </w:r>
      <w:r>
        <w:rPr/>
        <w:t>. последствия функционирования Астраханского газо</w:t>
        <w:softHyphen/>
        <w:t>конденсатного комплекса приравнивает к последствиям чернобыльской аварии</w:t>
      </w:r>
      <w:r>
        <w:rPr>
          <w:rStyle w:val="FootnoteCharacters"/>
          <w:rStyle w:val="FootnoteAnchor"/>
        </w:rPr>
        <w:footnoteReference w:id="10"/>
      </w:r>
      <w:r>
        <w:rPr/>
        <w:t>. Дельта Волги - это не только уникальнейшая кладовая ценных пород рыб, но и удивительнейший природный заповедник редких экземпляров пернатых, водоплавающих, многие их которых занесены в «Красную книгу». И все это поставлено под угрозу уничтожения АГК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 xml:space="preserve">Вверх по течению Волги от Тольятти ситуация аналогичная. </w:t>
      </w:r>
      <w:r>
        <w:rPr>
          <w:b/>
          <w:i/>
          <w:sz w:val="24"/>
        </w:rPr>
        <w:t>Го</w:t>
        <w:softHyphen/>
        <w:t>рода Татарии и Башкирии – это города химии и нефтехимии</w:t>
      </w:r>
      <w:r>
        <w:rPr>
          <w:b/>
          <w:sz w:val="24"/>
        </w:rPr>
        <w:t>.</w:t>
      </w:r>
    </w:p>
    <w:p>
      <w:pPr>
        <w:pStyle w:val="2"/>
        <w:spacing w:before="80" w:after="80"/>
        <w:rPr/>
      </w:pPr>
      <w:r>
        <w:rPr/>
        <w:t>Известно, что предприятия Заволжского химического завода еже</w:t>
        <w:softHyphen/>
        <w:t xml:space="preserve">годно </w:t>
      </w:r>
      <w:r>
        <w:rPr>
          <w:i/>
        </w:rPr>
        <w:t>сбрасывают</w:t>
      </w:r>
      <w:r>
        <w:rPr/>
        <w:t xml:space="preserve"> в воду Волги 9 миллионов тонн неочищенных стоков, содержащих агрессивные, не поддающиеся нейтрализации токсичные ве</w:t>
        <w:softHyphen/>
        <w:t>щества. Эти отходы вредят не только реке, но и нарушают иммунную и ге</w:t>
        <w:softHyphen/>
        <w:t>нетическую систему самого человека. Это, в свою очередь, ведет к бурному росту аллергических, раковых, сердечно-сосудистых заболеваний, увели</w:t>
        <w:softHyphen/>
        <w:t>чению числа детей, рождающихся с наследственными дефектами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Химические производства наиболее энергоёмки и водоёмки, т.е. ак</w:t>
        <w:softHyphen/>
        <w:t>тивно воздействуют на реку. Их стоки очень токсичны, поэтому вблизи за</w:t>
        <w:softHyphen/>
        <w:t>водов часто строят шламохранилища. К сожалению, через некоторое время отходы, которые выбрасываю химические предприятия на свалки, попа</w:t>
        <w:softHyphen/>
        <w:t>дают в грунтовые воды и с ними поступают в Волгу. Все загрязняющие вещества, попадающие в воздух, в конце концов, оседают на водосборе и также попадают в реку, т.е. все отходы промышленных предприятий рано или поздно оказываются в реке. Большинство химических предприятий в бассейне Волги совершенно изношены и требуют реконструкции и обнов</w:t>
        <w:softHyphen/>
        <w:t>ления технологических линий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Производство химических веществ связано с получением в виде от</w:t>
        <w:softHyphen/>
        <w:t>ходов многих опасных токсичных веществ. Остановлюсь на одной группе – группе диоксинов, которые крайне токсичны, поражают поджелудочную железу. Диоксины могут синтезироваться попутно при производстве пестицидов, сжигании мусора и загрязнять среду как в районах, прилегающих к таким производствам, так и в местах использования пестицидов. Высокая ток</w:t>
        <w:softHyphen/>
        <w:t>сичность диоксинов требует постоянного контроля за уровнем загрязнения окружающей среды. Однако этого не обеспечивается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Особую опасность для человека представляют полихлорбифеениды, используемые во многих производствах, в т.ч. в электротехнике. В ряде стран их производство ограничено, у нас в стране ситуация остаётся плохо изученной. Тогда как в ряде стран давно запрещено употребление рыбы пресных вод, загрязненной ПХБ, в бассейне Волги – ведущем промышлен</w:t>
        <w:softHyphen/>
        <w:t>ном и энергетическом регионе – этот вопрос не поднимается по той при</w:t>
        <w:softHyphen/>
        <w:t>чине, что никто не владеет информацией о масштабах загрязнения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 xml:space="preserve">В 2000 году </w:t>
      </w:r>
      <w:r>
        <w:rPr>
          <w:b/>
          <w:i/>
          <w:sz w:val="24"/>
        </w:rPr>
        <w:t>значительную антропогенную нагрузку сточных вод нефтеперерабатывающей, нефтехимической, химической, текстильной промышленности испытывало Горьковское водохранилище</w:t>
      </w:r>
      <w:r>
        <w:rPr>
          <w:b/>
          <w:sz w:val="24"/>
        </w:rPr>
        <w:t>. На разных участках вода водохранилища характеризовалась, как «весьма загрязнен</w:t>
        <w:softHyphen/>
        <w:t xml:space="preserve">ная» или «грязная». К характерным загрязняющим веществам относились нефтепродукты, соединения меди (все соли меди ядовиты). Наиболее загрязнено водохранилище у г.г. </w:t>
      </w:r>
      <w:r>
        <w:rPr>
          <w:b/>
          <w:sz w:val="24"/>
          <w:u w:val="single"/>
        </w:rPr>
        <w:t>Кострома</w:t>
      </w:r>
      <w:r>
        <w:rPr>
          <w:b/>
          <w:sz w:val="24"/>
        </w:rPr>
        <w:t xml:space="preserve">, </w:t>
      </w:r>
      <w:r>
        <w:rPr>
          <w:b/>
          <w:sz w:val="24"/>
          <w:u w:val="single"/>
        </w:rPr>
        <w:t>Ярославль</w:t>
      </w:r>
      <w:r>
        <w:rPr>
          <w:b/>
          <w:sz w:val="24"/>
        </w:rPr>
        <w:t xml:space="preserve">, </w:t>
      </w:r>
      <w:r>
        <w:rPr>
          <w:b/>
          <w:sz w:val="24"/>
          <w:u w:val="single"/>
        </w:rPr>
        <w:t>Чкаловск</w:t>
      </w:r>
      <w:r>
        <w:rPr>
          <w:b/>
          <w:sz w:val="24"/>
        </w:rPr>
        <w:t>. Притоки Горьковского водохрани</w:t>
        <w:softHyphen/>
        <w:t>лища так же оценивались как «очень загрязненные» и «грязные»</w:t>
      </w:r>
      <w:r>
        <w:rPr>
          <w:rStyle w:val="FootnoteCharacters"/>
          <w:rStyle w:val="FootnoteAnchor"/>
          <w:b/>
          <w:sz w:val="24"/>
        </w:rPr>
        <w:footnoteReference w:id="11"/>
      </w:r>
      <w:r>
        <w:rPr>
          <w:b/>
          <w:sz w:val="24"/>
        </w:rPr>
        <w:t>.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Сточные воды предприятий </w:t>
      </w:r>
      <w:r>
        <w:rPr>
          <w:b/>
          <w:i/>
          <w:sz w:val="24"/>
        </w:rPr>
        <w:t>лесобумажной, нефтехимической, неф</w:t>
        <w:softHyphen/>
        <w:t>теперерабатывающей, химической промышленности</w:t>
      </w:r>
      <w:r>
        <w:rPr>
          <w:b/>
          <w:sz w:val="24"/>
        </w:rPr>
        <w:t xml:space="preserve">, а также </w:t>
      </w:r>
      <w:r>
        <w:rPr>
          <w:b/>
          <w:i/>
          <w:sz w:val="24"/>
        </w:rPr>
        <w:t>судоходство</w:t>
      </w:r>
      <w:r>
        <w:rPr>
          <w:b/>
          <w:sz w:val="24"/>
        </w:rPr>
        <w:t xml:space="preserve"> оказывают отрицательное влияние на  качество воды </w:t>
      </w:r>
      <w:r>
        <w:rPr>
          <w:b/>
          <w:sz w:val="24"/>
          <w:u w:val="single"/>
        </w:rPr>
        <w:t>Чебоксарского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водо</w:t>
        <w:softHyphen/>
        <w:t>хранилища</w:t>
      </w:r>
      <w:r>
        <w:rPr>
          <w:b/>
          <w:sz w:val="24"/>
        </w:rPr>
        <w:t>. Наибольшие объемы сброса сточных вод приходятся на Ниже</w:t>
        <w:softHyphen/>
        <w:t>городскую область, в которой не только снизились темпы ввода новых очистных сооружений, но и перестали работать некоторые действующие. В 2000 году вода этого водохранилища характеризовались широким диапазо</w:t>
        <w:softHyphen/>
        <w:t xml:space="preserve">ном от «весьма загрязненная» до «грязная» и «чрезвычайно грязная». В связи со спецификой </w:t>
      </w:r>
      <w:r>
        <w:rPr>
          <w:b/>
          <w:i/>
          <w:sz w:val="24"/>
        </w:rPr>
        <w:t>сбросов сточных вод Балахнинского ЦКК и ЦБК на участке от г. Балахна до г. Нижнего Новгорода</w:t>
      </w:r>
      <w:r>
        <w:rPr>
          <w:b/>
          <w:sz w:val="24"/>
        </w:rPr>
        <w:t xml:space="preserve"> определяли в воде лигносульфонаты, концентрация которых в1998 увеличилась до 1,08-1,21 мг/л </w:t>
      </w:r>
      <w:r>
        <w:rPr>
          <w:rStyle w:val="FootnoteCharacters"/>
          <w:rStyle w:val="FootnoteAnchor"/>
          <w:b/>
          <w:sz w:val="24"/>
        </w:rPr>
        <w:footnoteReference w:id="12"/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Очитка промышленных сточных вод весьма сложна. Они содержат вещества, которые являются ядовитыми для микроорганизмов и не могут быть очищены биологическими способами. Удаление соединений металлов может быть осуществлено осаждением их в виде нерастворимых веществ, экстракции</w:t>
      </w:r>
      <w:r>
        <w:rPr>
          <w:rStyle w:val="FootnoteCharacters"/>
          <w:rStyle w:val="FootnoteAnchor"/>
          <w:b/>
          <w:sz w:val="24"/>
        </w:rPr>
        <w:footnoteReference w:id="13"/>
      </w:r>
      <w:r>
        <w:rPr>
          <w:b/>
          <w:sz w:val="24"/>
        </w:rPr>
        <w:t xml:space="preserve"> органическими растворителями. </w:t>
      </w:r>
    </w:p>
    <w:p>
      <w:pPr>
        <w:pStyle w:val="Normal"/>
        <w:spacing w:before="80" w:after="80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>Для очистки воды от неорганических солей применяются дистилляция, вымораживание и др. Современная наука разработала немало способов очищать сточные воды. Есть методы химические, физико- химические.</w:t>
      </w:r>
    </w:p>
    <w:p>
      <w:pPr>
        <w:pStyle w:val="Normal"/>
        <w:spacing w:before="80" w:after="80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>В таблице приведены основные способы очистки сточных вод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3172"/>
        <w:gridCol w:w="232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езвреживаемый 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ду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ДК, мг/л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особ очистк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епень очистки, 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роматические органические соеди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бсорбция на угольных фильтрах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цето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иохимическое окисле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елеза (</w:t>
            </w:r>
            <w:r>
              <w:rPr>
                <w:b/>
                <w:sz w:val="24"/>
                <w:lang w:val="en-US"/>
              </w:rPr>
              <w:t xml:space="preserve">III) </w:t>
            </w:r>
            <w:r>
              <w:rPr>
                <w:b/>
                <w:sz w:val="24"/>
              </w:rPr>
              <w:t>гидроокс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льтрование через слой вспомогательных материало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убодисперсные приме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-1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тстаивание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елеза (</w:t>
            </w: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>) с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лорирова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рганца (</w:t>
            </w: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>)с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тстаивание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-9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неральные соли (</w:t>
            </w:r>
            <w:r>
              <w:rPr>
                <w:b/>
                <w:sz w:val="24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Cl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и д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рбция на анионитах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еф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Фильтрование через песок. Улавливание в нефтеловушках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-9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ероводород 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Фено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дувка воздухом из воды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Экстракция 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зонирование 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иохимическое окисле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льдег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   «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</w:tbl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80" w:after="80"/>
        <w:ind w:firstLine="2268"/>
        <w:jc w:val="both"/>
        <w:rPr>
          <w:b/>
          <w:b/>
          <w:sz w:val="32"/>
        </w:rPr>
      </w:pPr>
      <w:r>
        <w:rPr>
          <w:b/>
          <w:sz w:val="32"/>
        </w:rPr>
        <w:t>3.Нефте- и газодобыча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 xml:space="preserve">Нефте - и газодобыча широко распространены в </w:t>
      </w:r>
      <w:r>
        <w:rPr>
          <w:b/>
          <w:sz w:val="24"/>
          <w:u w:val="single"/>
        </w:rPr>
        <w:t>Татарии</w:t>
      </w:r>
      <w:r>
        <w:rPr>
          <w:b/>
          <w:sz w:val="24"/>
        </w:rPr>
        <w:t xml:space="preserve">, </w:t>
      </w:r>
      <w:r>
        <w:rPr>
          <w:b/>
          <w:sz w:val="24"/>
          <w:u w:val="single"/>
        </w:rPr>
        <w:t>Башкирии</w:t>
      </w:r>
      <w:r>
        <w:rPr>
          <w:b/>
          <w:sz w:val="24"/>
        </w:rPr>
        <w:t xml:space="preserve">, </w:t>
      </w:r>
      <w:r>
        <w:rPr>
          <w:b/>
          <w:sz w:val="24"/>
          <w:u w:val="single"/>
        </w:rPr>
        <w:t>Самарской</w:t>
      </w:r>
      <w:r>
        <w:rPr>
          <w:b/>
          <w:sz w:val="24"/>
        </w:rPr>
        <w:t xml:space="preserve">, </w:t>
      </w:r>
      <w:r>
        <w:rPr>
          <w:b/>
          <w:sz w:val="24"/>
          <w:u w:val="single"/>
        </w:rPr>
        <w:t>Саратовской</w:t>
      </w:r>
      <w:r>
        <w:rPr>
          <w:b/>
          <w:sz w:val="24"/>
        </w:rPr>
        <w:t xml:space="preserve">, </w:t>
      </w:r>
      <w:r>
        <w:rPr>
          <w:b/>
          <w:sz w:val="24"/>
          <w:u w:val="single"/>
        </w:rPr>
        <w:t>Волгоградской</w:t>
      </w:r>
      <w:r>
        <w:rPr>
          <w:b/>
          <w:sz w:val="24"/>
        </w:rPr>
        <w:t xml:space="preserve">, </w:t>
      </w:r>
      <w:r>
        <w:rPr>
          <w:b/>
          <w:sz w:val="24"/>
          <w:u w:val="single"/>
        </w:rPr>
        <w:t>Астраханской</w:t>
      </w:r>
      <w:r>
        <w:rPr>
          <w:b/>
          <w:sz w:val="24"/>
        </w:rPr>
        <w:t xml:space="preserve"> и других губер</w:t>
        <w:softHyphen/>
        <w:t>ниях Поволжья. Они интенсивно загрязняют поверхностные и подземные воды, а также почвы нефтепродуктами и высокоменирализированными водами. В результате резко возрастает минерализация речных вод, осо</w:t>
        <w:softHyphen/>
        <w:t>бенно притоков Волги, и грунтовых вод, а высокоминерализованная вода при длительном использовании для питья вызывает самые разнообразные заболевания населения, например, болезни почек и мочевого пузыря. Про</w:t>
        <w:softHyphen/>
        <w:t>блемы минерализации воды крайне остро стоят во многих районах Зем</w:t>
        <w:softHyphen/>
        <w:t>ного шара. В связи с этим проводятся крупномасштабные исследования антропогенной минерализации воды и имеются четкие представления о масштабах этого негативного явления. В бассейне Волги о масштабах этого недуга можно только догадываться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Если 1 куб. м сточных вод, сброшенных в реки и водоемы, в среднем портит10 куб. м чистой воды, то 1 л нефти делает непригодным для питьевого и технического использования, и даже для орошения, 1 млн. л воды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Транспортировка газа и нефти, аммиака и других продуктов по тру</w:t>
        <w:softHyphen/>
        <w:t>бопроводам приняла гигантский размах</w:t>
      </w:r>
      <w:r>
        <w:rPr>
          <w:b/>
          <w:i/>
          <w:sz w:val="24"/>
        </w:rPr>
        <w:t>. Вся территория Самарской гу</w:t>
        <w:softHyphen/>
        <w:t>бернии покрыта сплошной сеткой этих транспортных магистралей</w:t>
      </w:r>
      <w:r>
        <w:rPr>
          <w:b/>
          <w:sz w:val="24"/>
        </w:rPr>
        <w:t>. Трубо</w:t>
        <w:softHyphen/>
        <w:t>проводы сами по себе наносят огромный вред животному миру и ландшаф</w:t>
        <w:softHyphen/>
        <w:t xml:space="preserve">там в целом. </w:t>
      </w:r>
      <w:r>
        <w:rPr>
          <w:b/>
          <w:i/>
          <w:sz w:val="24"/>
        </w:rPr>
        <w:t>Особенно же трагичны последствия аварий и прорывов</w:t>
      </w:r>
      <w:r>
        <w:rPr>
          <w:b/>
          <w:sz w:val="24"/>
        </w:rPr>
        <w:t>, когда огромные количества нефти и газа попадают в атмосферу, землю и реки, уничтожая все живое вокруг. Вероятность таких аварий возрастает со вре</w:t>
        <w:softHyphen/>
        <w:t>менем при длительной эксплуатации. В целом нефтяное загрязнение зе</w:t>
        <w:softHyphen/>
        <w:t>мель и рек в процессе добычи и транспортировки нефти в бассейне Волги очень значительно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У нефти есть одно побочное свойство. Её углеводороды способны растворять в себе ряд других загрязняющих веществ, таких как пестициды, тяжелые металлы, которые вместе с нефтью концентрируются в поверхностном слое и еще более отравляют его. Ароматическая фракция нефти содержит вещества мутагенной и канцерогенной природы, например бензперин. Наибольшее количество нефти сосредоточено в тонком поверхностном слое воды, играющем особо важную роль для различных сторон жизни реки. Поверхностные нефтяные пленки нарушают газообмен, претерпевают изменения процессы растворения и выделения кислорода, углекислого газа, теплообмена.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spacing w:before="80" w:after="80"/>
        <w:ind w:firstLine="2835"/>
        <w:rPr/>
      </w:pPr>
      <w:r>
        <w:rPr/>
        <w:t>4. Сельское   хозяйство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Сельское хозяйство, которое длительное время считалось безвред</w:t>
        <w:softHyphen/>
        <w:t>ной отраслью, сейчас можно сравнить с самым опасным промышленным производством. Из-за отсутствия у нас в стране перерабатывающей базы более половины продукции приходит в негодность. Для удовлетворения потребности её производство наращивалось за счет  включения в оборот все больших площадей мелиорированной земли. К ветровой  и водной эро</w:t>
        <w:softHyphen/>
        <w:t>зии почвы добавилась водная эрозия от полива, засоление и подтопление земель. В результате в степном Заволжье грунтовые воды на нуле</w:t>
        <w:softHyphen/>
        <w:t xml:space="preserve">вой отметке, все погреба затоплены, обочины дорог превратились в каналы. 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Мелиорация игнорировала основное требование: давать воду рас</w:t>
        <w:softHyphen/>
        <w:t>тениям вовремя, в определенные периоды вегетации, а не чем больше, тем лучше. Не принималось во внимание, что полив без внесения органических и минеральных удобрений, без внесения микроэлементов, давая кратко</w:t>
        <w:softHyphen/>
        <w:t xml:space="preserve">временную прибавку урожая, вымывает гумус, микроэлементы, биогенные вещества. </w:t>
      </w:r>
      <w:r>
        <w:rPr>
          <w:b/>
          <w:i/>
          <w:sz w:val="24"/>
        </w:rPr>
        <w:t>По мнению экологов, повсеместное крупномасштабное исполь</w:t>
        <w:softHyphen/>
        <w:t>зование полива оказывает мощное воздействие на плодородие почв, ухуд</w:t>
        <w:softHyphen/>
        <w:t>шает качество воды в водохранилищах, озерах и реках, приводит к транс</w:t>
        <w:softHyphen/>
        <w:t>формации наземных и водных экосистем</w:t>
      </w:r>
      <w:r>
        <w:rPr>
          <w:b/>
          <w:sz w:val="24"/>
        </w:rPr>
        <w:t>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 xml:space="preserve">Самую настоящую крупномасштабную </w:t>
      </w:r>
      <w:r>
        <w:rPr>
          <w:b/>
          <w:i/>
          <w:sz w:val="24"/>
        </w:rPr>
        <w:t>химическую войну напоми</w:t>
        <w:softHyphen/>
        <w:t>нает борьба с сорняками и животными-вредителями сельского хозяйства</w:t>
      </w:r>
      <w:r>
        <w:rPr>
          <w:b/>
          <w:sz w:val="24"/>
        </w:rPr>
        <w:t>, которая отражается на здоровье сельского и городского населения. Про</w:t>
        <w:softHyphen/>
        <w:t xml:space="preserve">анализировав ситуацию по применению пестицидов, академик </w:t>
      </w:r>
      <w:r>
        <w:rPr>
          <w:b/>
          <w:i/>
          <w:sz w:val="24"/>
        </w:rPr>
        <w:t>А.В.Яблоков</w:t>
      </w:r>
      <w:r>
        <w:rPr>
          <w:b/>
          <w:sz w:val="24"/>
        </w:rPr>
        <w:t xml:space="preserve"> пришел к выводу о необходимости немедленного изменения практики этой борьбы, так как </w:t>
      </w:r>
      <w:r>
        <w:rPr>
          <w:b/>
          <w:i/>
          <w:sz w:val="24"/>
        </w:rPr>
        <w:t>применение пестицидов наносит огромный ущерб наземным и водным экосистемам</w:t>
      </w:r>
      <w:r>
        <w:rPr>
          <w:b/>
          <w:sz w:val="24"/>
        </w:rPr>
        <w:t>, устойчивости лесов и садов, от их применения в последующие годы снижается продуктивность, оно отража</w:t>
        <w:softHyphen/>
        <w:t xml:space="preserve">ется на здоровье населения. </w:t>
      </w:r>
      <w:r>
        <w:rPr>
          <w:b/>
          <w:i/>
          <w:sz w:val="24"/>
        </w:rPr>
        <w:t>Большинство пестицидов разлагается крайне медленно</w:t>
      </w:r>
      <w:r>
        <w:rPr>
          <w:b/>
          <w:sz w:val="24"/>
        </w:rPr>
        <w:t xml:space="preserve">, </w:t>
      </w:r>
      <w:r>
        <w:rPr>
          <w:b/>
          <w:i/>
          <w:sz w:val="24"/>
        </w:rPr>
        <w:t>а потому</w:t>
      </w:r>
      <w:r>
        <w:rPr>
          <w:b/>
          <w:sz w:val="24"/>
        </w:rPr>
        <w:t xml:space="preserve"> накапливается в почвах, грунтовых и поверхностных водах, </w:t>
      </w:r>
      <w:r>
        <w:rPr>
          <w:b/>
          <w:i/>
          <w:sz w:val="24"/>
        </w:rPr>
        <w:t>концентрируются в донных осадках рек и водохранилищ</w:t>
      </w:r>
      <w:r>
        <w:rPr>
          <w:b/>
          <w:sz w:val="24"/>
        </w:rPr>
        <w:t>. В бас</w:t>
        <w:softHyphen/>
        <w:t>сейне Волги чрезмерное применение пестицидов уже привело к реальным генетическим изменениям у людей и животных.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Так, наличие в воде 2,1 части пестицида (эндрина) на миллиард частей воды достаточно для гибели всех находящихся в ней рыб. 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Большой вред природным водам наносят растворенные в сточных водах миниральные удобрения, смываемые с поверхности почвы. Удобрения ( в особенности нитраты, фосфаты) вызывают бурное разрастание сорной травы и водорослей. Это приводит к засорению водоемов и их гибели.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80" w:after="80"/>
        <w:ind w:firstLine="720"/>
        <w:jc w:val="both"/>
        <w:rPr/>
      </w:pPr>
      <w:r>
        <w:rPr>
          <w:sz w:val="32"/>
        </w:rPr>
        <w:t>5</w:t>
      </w:r>
      <w:r>
        <w:rPr>
          <w:sz w:val="24"/>
        </w:rPr>
        <w:t xml:space="preserve">. </w:t>
      </w:r>
      <w:r>
        <w:rPr>
          <w:b/>
          <w:sz w:val="32"/>
        </w:rPr>
        <w:t>Коммунальное  хозяйство  и  животноводство</w:t>
      </w:r>
    </w:p>
    <w:p>
      <w:pPr>
        <w:pStyle w:val="Normal"/>
        <w:spacing w:before="80" w:after="80"/>
        <w:ind w:firstLine="1701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Бытовые стоки и стоки животноводческих комплексов сходны в том, что при их очистке стоит задача минерализации органического веще</w:t>
        <w:softHyphen/>
        <w:t xml:space="preserve">ства. У нас в стране, как в том, так и в другом случае применяется только </w:t>
      </w:r>
      <w:r>
        <w:rPr>
          <w:b/>
          <w:i/>
          <w:sz w:val="24"/>
        </w:rPr>
        <w:t>аэробная</w:t>
      </w:r>
      <w:r>
        <w:rPr>
          <w:rStyle w:val="FootnoteCharacters"/>
          <w:rStyle w:val="FootnoteAnchor"/>
          <w:b/>
          <w:sz w:val="24"/>
        </w:rPr>
        <w:footnoteReference w:id="14"/>
      </w:r>
      <w:r>
        <w:rPr>
          <w:b/>
          <w:sz w:val="24"/>
        </w:rPr>
        <w:t xml:space="preserve"> очистка, после которой сбрасываются воды с высоким содержа</w:t>
        <w:softHyphen/>
        <w:t xml:space="preserve">нием минеральных соединений азота и фосфора. 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Соединения азота, фосфора и калия, попадая в водную экосистему, вызывают нарушения естественных циклов цветения. Появляется обилие сине-зеленых и зеленых водорослей при температуре выше 20С, чего в норме не бывает. В результате отмирания этих водорослей и разложения запасенного ими органического вещества в водоемах, у дна, образуются зоны аноксии</w:t>
      </w:r>
      <w:r>
        <w:rPr>
          <w:rStyle w:val="FootnoteCharacters"/>
          <w:rStyle w:val="FootnoteAnchor"/>
          <w:b/>
          <w:sz w:val="24"/>
        </w:rPr>
        <w:footnoteReference w:id="15"/>
      </w:r>
      <w:r>
        <w:rPr>
          <w:b/>
          <w:sz w:val="24"/>
        </w:rPr>
        <w:t>. В результате донные сообщества вымирают, начинаются гнилостные процессы, интенсивно развивается микрофлора, возможны эпидемии.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овременные очистные сооружения, ко</w:t>
        <w:softHyphen/>
        <w:t>торыми хотят спасти Волгу, другие реки и моря не эффективны или малоэффективны по той причине, что из стоков не удаляются соединения азота, фосфора и калия. В США при очистке сточных вод основные усилия направляются на связывание соединений фосфора и азота (см. стр.6 и стр.11)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Уровень загрязнения окружающей среды отходами животноводства зависит от численности сельскохозяйственных животных. В развитых странах жестко регламентирована численность домашнего скота на еди</w:t>
        <w:softHyphen/>
        <w:t>ницу сельхозугодий. У нас же, например, в Калмыкии (и в других мес</w:t>
        <w:softHyphen/>
        <w:t>тах) - полное неприятие концепции предельной урожайности полей и паст</w:t>
        <w:softHyphen/>
        <w:t>бищ. До революции вес одной овцы на территории нынешней Калмыкии достигал 32 кг, тогда как сейчас он равен 16кг, при одновременном увели</w:t>
        <w:softHyphen/>
        <w:t>чении поголовья более чем в два раза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Неурегулированный рост численности домашних животных, низкий уровень очистки сточных вод позволяют предположить, что интенсивность воздействия животноводства на водные экосистемы выше, чем поселений человека. Этому способствует отсутствие специально подготовленных во</w:t>
        <w:softHyphen/>
        <w:t>допоев и привязка стад к ручьям, рекам и к самой Волге. Летние лагеря крупного рогатого скота размещают в водоохранной зоне.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Животноводство часто выпадает из поля зрения жарких экологиче</w:t>
        <w:softHyphen/>
        <w:t>ских дискуссий. Однако, как и химизация сельского хозяйства, как и ме</w:t>
        <w:softHyphen/>
        <w:t>лиорация, монокультурная специализация, животноводство, развиваясь в экстенсивном русле, ведет к серьёзной трансформации водных экосистем и даже их гибели. Сегодня во многих странах создана индустрия по произ</w:t>
        <w:softHyphen/>
        <w:t>водству компостов с помощью анаэробного сбраживания. У нас же по-прежнему наблюдается полный застой в этом деле. А ведь производство ор</w:t>
        <w:softHyphen/>
        <w:t>ганических удобрений требует значительно меньших затрат и капитало</w:t>
        <w:softHyphen/>
        <w:t>вложений, чем химии, исключаются затраты огромных количеств энергии. Всё это уроки других стран, а мы пока сбрасываем такое количество био</w:t>
        <w:softHyphen/>
        <w:t>генов в реки, что быстрыми темпами привели многие притоки и всю реку к экологической катастрофе.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Способы очистки сточных вод зависят от характера содержащихся в них загрязнений. Бытовые сточные воды в основном содержат органические вещества. Поэтому они после обеззараживания хлором или озоном подвергаются биологической очистке. При биохимическом окислении органических веществ образуется биомасса, которую используют для получения белково- витаминного концентрата для подкормки животных. Биологически очищенную воду можно сбрасывать в естественные водоемы, где осуществляется дальнейшая естественно- биологическая очистка.</w:t>
      </w:r>
    </w:p>
    <w:p>
      <w:pPr>
        <w:pStyle w:val="Normal"/>
        <w:spacing w:before="80" w:after="80"/>
        <w:ind w:firstLine="1276"/>
        <w:jc w:val="both"/>
        <w:rPr/>
      </w:pPr>
      <w:r>
        <w:rPr>
          <w:b/>
          <w:sz w:val="32"/>
          <w:lang w:val="en-US"/>
        </w:rPr>
        <w:t>III</w:t>
      </w:r>
      <w:r>
        <w:rPr>
          <w:b/>
          <w:sz w:val="32"/>
        </w:rPr>
        <w:t>.Экологическая обстановка в Самарской области</w:t>
      </w:r>
      <w:r>
        <w:rPr>
          <w:b/>
          <w:sz w:val="24"/>
        </w:rPr>
        <w:t>.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Экологическая ситуация в Самарской губернии, как и на всей Средней Волге, сложная и в то, что она может измениться к лучшему мало кто верит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Основным источником загрязнения атмосферного воздуха и водо</w:t>
        <w:softHyphen/>
        <w:t>емов являются 650 промышленных предприятий энергетики, химии, неф</w:t>
        <w:softHyphen/>
        <w:t>техимии, производства минеральных удобрений, нефтегазпрома и машино</w:t>
        <w:softHyphen/>
        <w:t>строения, а также свыше 3000 автотранспортных предприятий</w:t>
      </w:r>
      <w:r>
        <w:rPr>
          <w:rStyle w:val="FootnoteCharacters"/>
          <w:rStyle w:val="FootnoteAnchor"/>
          <w:b/>
          <w:sz w:val="24"/>
        </w:rPr>
        <w:footnoteReference w:id="16"/>
      </w:r>
      <w:r>
        <w:rPr>
          <w:b/>
          <w:sz w:val="24"/>
        </w:rPr>
        <w:t>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Наиболее высокий индекс загрязнения атмосферы сохраняется в Самаре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По территории Самарской области протекает 143 реки протяженностью 4500 км, среди них - маловодные реки и крупные многоводные притоки Волги. Красавица Волга, огибая Жигулевские горы, превратилась в зарегулированные Куйбышевское и Саратовское водохранилища</w:t>
      </w:r>
      <w:r>
        <w:rPr>
          <w:rStyle w:val="FootnoteCharacters"/>
          <w:rStyle w:val="FootnoteAnchor"/>
          <w:b/>
          <w:sz w:val="24"/>
        </w:rPr>
        <w:footnoteReference w:customMarkFollows="1" w:id="17"/>
        <w:t>1</w:t>
      </w:r>
      <w:r>
        <w:rPr>
          <w:b/>
          <w:sz w:val="24"/>
        </w:rPr>
        <w:t xml:space="preserve">. 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Качество воды обоих водохранилищ формируется под влиянием сброса недостаточно очищенных и загрязненных сточных вод крупных городов области, поверхностного стока с площади водосбора, транзитного переноса загрязняющих веществ с верховьев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 xml:space="preserve">Уровень загрязненности Куйбышевского и Саратовского водохранилищ на протяжении 90-х годов изменялся следующим образом: в 1990-1991 г.г. по комплексным оценкам качество воды оценивалось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 xml:space="preserve"> классом - «умеренно-загрязненная», в 1992-1994 г.г. наблюдалось ухудшение качества воды, которое оценивалось </w:t>
      </w:r>
      <w:r>
        <w:rPr>
          <w:b/>
          <w:sz w:val="24"/>
          <w:lang w:val="en-US"/>
        </w:rPr>
        <w:t>IV</w:t>
      </w:r>
      <w:r>
        <w:rPr>
          <w:b/>
          <w:sz w:val="24"/>
        </w:rPr>
        <w:t xml:space="preserve"> классом - «загрязненная вода»; в 1995-1998 г.г. уровень загрязненности воды снижается, в 1997-1998г.г. – стабилизируется на уровне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 xml:space="preserve"> класса - «умеренно-загрязненная вода». </w:t>
      </w:r>
      <w:r>
        <w:rPr>
          <w:b/>
          <w:i/>
          <w:sz w:val="24"/>
        </w:rPr>
        <w:t>Причина некоторого улучшения качества воды, очевидно, связана с падением производства и падением общего уровня развития экономики страны</w:t>
      </w:r>
      <w:r>
        <w:rPr>
          <w:rStyle w:val="FootnoteCharacters"/>
          <w:rStyle w:val="FootnoteAnchor"/>
          <w:b/>
          <w:i/>
          <w:sz w:val="24"/>
        </w:rPr>
        <w:footnoteReference w:id="18"/>
      </w:r>
      <w:r>
        <w:rPr>
          <w:b/>
          <w:i/>
          <w:sz w:val="24"/>
        </w:rPr>
        <w:t>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Среднегодовые концентрации основных загрязняющих веществ, характерных для этих водохранилищ, в эти периоды времени изменялись аналогичным образом: в 1990-1994г.г. среднегодовые концентрации фенолов, нефтепродуктов и соединений меди были самыми высокими и превышали норму в Куйбышевском и Саратовском водохранилищах в 3-15 раз; с 1995 отмечается снижение среднегодовых этих веществ, в 1997-1998 г.г. последние стабилизируются на уровне 1-3 ПДК. Наиболее загрязненным участком водохранилищ остается район сброса сточных вод у г. Тольятти («загрязненная вода» 1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 xml:space="preserve"> класса качества)</w:t>
      </w:r>
      <w:r>
        <w:rPr>
          <w:rStyle w:val="FootnoteCharacters"/>
          <w:rStyle w:val="FootnoteAnchor"/>
          <w:b/>
          <w:sz w:val="24"/>
        </w:rPr>
        <w:footnoteReference w:customMarkFollows="1" w:id="19"/>
        <w:t>2</w:t>
      </w:r>
      <w:r>
        <w:rPr>
          <w:b/>
          <w:sz w:val="24"/>
        </w:rPr>
        <w:t>.</w:t>
      </w:r>
    </w:p>
    <w:p>
      <w:pPr>
        <w:pStyle w:val="Footnote"/>
        <w:rPr/>
      </w:pPr>
      <w:r>
        <w:rPr>
          <w:b/>
          <w:sz w:val="24"/>
        </w:rPr>
        <w:t xml:space="preserve">Наиболее загрязненными притоками  Саратовского водохранилища, характеризующимися как « грязные» и «чрезвычайно грязные», остаются р. Падовая, р. Чапаевка - ниже г. Чапаевска и р. Криуша – ниже г. Новокуйбышевска. В воде р. Падовая и р. Съезжая высок уровень содержания соединений марганца (44ПДК) и цинка, в реке Чапаевка содержание хлорорганических пестицидов ГХЦГ достигает 98 нг/л. По результатам наблюдений 1998 года р. Съезжая являлась наиболее </w:t>
      </w:r>
    </w:p>
    <w:p>
      <w:pPr>
        <w:pStyle w:val="Normal"/>
        <w:spacing w:before="80" w:after="80"/>
        <w:ind w:left="0" w:hanging="0"/>
        <w:jc w:val="both"/>
        <w:rPr/>
      </w:pPr>
      <w:r>
        <w:rPr>
          <w:b/>
          <w:sz w:val="24"/>
        </w:rPr>
        <w:t>загрязненной рекой Среднего Поволжья</w:t>
      </w:r>
      <w:r>
        <w:rPr>
          <w:rStyle w:val="FootnoteCharacters"/>
          <w:rStyle w:val="FootnoteAnchor"/>
          <w:b/>
          <w:sz w:val="24"/>
        </w:rPr>
        <w:footnoteReference w:customMarkFollows="1" w:id="20"/>
        <w:t>2</w:t>
      </w:r>
      <w:r>
        <w:rPr>
          <w:b/>
          <w:sz w:val="24"/>
        </w:rPr>
        <w:t>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 xml:space="preserve">Оценивая загрязненность рек Самарской области, наблюдатели отмечают, что содержание многих загрязняющих веществ превышает установленные нормы. </w:t>
      </w:r>
      <w:r>
        <w:rPr>
          <w:b/>
          <w:i/>
          <w:sz w:val="24"/>
        </w:rPr>
        <w:t>Это легкоокисляемые вещества, фенолы, аммонийный азот, соединения меди и марганца</w:t>
      </w:r>
      <w:r>
        <w:rPr>
          <w:b/>
          <w:sz w:val="24"/>
        </w:rPr>
        <w:t>. Среднегодовые концентрации перечисленных веществ в 1998 году составляли 2-7 ПДК. Росгидромет, производя оценку экологического состояния водных объектов на территории России, делает вывод, что наблюдается тенденция к перегруппировке водных объектов из категории тяжелого состояния в категорию улучшенного состояния. Отмечается, что этот процесс особенно выражен в Поволжье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По данным Приволжского территориального Центра по мониторингу загрязнения окружающей среды, в 1999 г. улучшилось качество воды р. Самары (в нижнем течении), рек Б. Кинель, Безенчук и Сызрань от «загрязненной» 1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>класса до «слабо загрязненной» 111 класса. На Куйбышевском и Саратовском водохранилищах ни в одном из пунктов наблюдений не зафиксировано ухудшения качества воды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Однако в результате многолетнего антропогенного воздействия, значительного загрязнения природной среды поверхностные водоисточники не отвечают современным нормам по химическим и бактериологическим показателям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На сегодняшний день, по данным Самарского облкомэкологии, остро стоит проблема обеспечения питьевой водой в городах Новокуйбышевск, Чапаевск, Отрадный, Похвистнево, в районных центрах Приволжье, Хворостянка, Шентала, Кошки, Богатое.</w:t>
      </w:r>
    </w:p>
    <w:p>
      <w:pPr>
        <w:pStyle w:val="Normal"/>
        <w:spacing w:before="80" w:after="8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80" w:after="80"/>
        <w:ind w:firstLine="1418"/>
        <w:jc w:val="both"/>
        <w:rPr/>
      </w:pPr>
      <w:r>
        <w:rPr>
          <w:b/>
          <w:sz w:val="40"/>
          <w:lang w:val="en-US"/>
        </w:rPr>
        <w:t>IV</w:t>
      </w:r>
      <w:r>
        <w:rPr>
          <w:b/>
          <w:sz w:val="40"/>
        </w:rPr>
        <w:t>.Основные пути оздоровления Волги.</w:t>
      </w:r>
    </w:p>
    <w:p>
      <w:pPr>
        <w:pStyle w:val="Normal"/>
        <w:spacing w:before="80" w:after="80"/>
        <w:ind w:left="1440"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before="80" w:after="80"/>
        <w:rPr/>
      </w:pPr>
      <w:r>
        <w:rPr/>
        <w:t>Как я уже отметил в начале данного реферата, Волга-это своеобраз</w:t>
        <w:softHyphen/>
        <w:t>ный символ всего нашего региона. Издавна она вдохновляла поэтов и ху</w:t>
        <w:softHyphen/>
        <w:t>дожников на создание замечательных произведений искусства. Именно эту реку волжане, любя, называют матушкой, не уставая восхищаться красо</w:t>
        <w:softHyphen/>
        <w:t>той прибрежных пейзажей.</w:t>
      </w:r>
    </w:p>
    <w:p>
      <w:pPr>
        <w:pStyle w:val="2"/>
        <w:spacing w:before="80" w:after="80"/>
        <w:rPr/>
      </w:pPr>
      <w:r>
        <w:rPr/>
        <w:t>Сегодня наша гордость и любимица нуждается в заботе и защите. По поводу неблагополучной ситуации в Поволжье экологи бьют тревогу не один год. И кое-что для оздоровления Волги уже делается. Например, в 1997 году Правительством, была принята долгожданная федеральная про</w:t>
        <w:softHyphen/>
        <w:t>грамма «Возрождение Волги», которая должна была объединить организа</w:t>
        <w:softHyphen/>
        <w:t>ционные и финансовые ресурсы всех 39</w:t>
      </w:r>
      <w:r>
        <w:rPr>
          <w:lang w:val="en-US"/>
        </w:rPr>
        <w:t>-</w:t>
      </w:r>
      <w:r>
        <w:rPr/>
        <w:t>ти территорий, входящих в бассейн этой могучей реки. Однако даже первоочередные задачи, предусмотренные этим документом, не укладываются во временные рамки и прошедший со дня принятия постановления Правительства РФ период показывает, что планы остаются планами.</w:t>
      </w:r>
    </w:p>
    <w:p>
      <w:pPr>
        <w:pStyle w:val="2"/>
        <w:spacing w:before="80" w:after="80"/>
        <w:rPr/>
      </w:pPr>
      <w:r>
        <w:rPr/>
        <w:t>В нашей губернии проблемы оздоровления бассейна Волги решаются в рамках федеральной целевой программы «Социально-экологическая реа</w:t>
        <w:softHyphen/>
        <w:t>билитация территории Самарской области и охрана здоровья ее населе</w:t>
        <w:softHyphen/>
        <w:t>ния». Срок реализации этой ФЦП- 1997- 2010 годы. Общий объем затрат- 16,4 млрд. рублей. Частично эта программа уже действует. Сегодня на стадии реализации находятся свыше 100 объектов и видов работ. Из них треть выполняется на производстве, а остальная часть главным образом воплощается в коммунальном хозяйстве, на транспорте ив социальной сфере. Первые конкретные шаги, направленные на улучшение «здоровья» Волги – это производство современного</w:t>
      </w:r>
      <w:r>
        <w:rPr>
          <w:b w:val="false"/>
        </w:rPr>
        <w:t xml:space="preserve"> </w:t>
      </w:r>
      <w:r>
        <w:rPr/>
        <w:t>строительного материала шлакозита на Тольяттинской ТЭЦ (созданное по отечественной технологии с использованием отработанных шлаков), строительство установки по сбору и переработке  шламов на АО «Куйбышевазот» в Тольятти, ввод в эксплуатацию очистных сооружений на Рождественском спиртозаводе, возведение станции ультрафиолетовой очистки воды на водозаборе в Отрадном и в Автозаводском районе Тольятти, на очистных сооружениях в поселке Прибрежный и на АО «АвтоВАЗ». Работают муниципальные очистные сооружения в поселке Солнечная Поляна. Кроме того, в рамках программы в Тольятти введен в эксплуатацию пусковой комплекс завода по переработке бытового мусора мощностью 300 тысяч кубометров в год. Со временем его мощность возрастет вдвое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i/>
          <w:sz w:val="24"/>
        </w:rPr>
        <w:t xml:space="preserve">Я разделяю и поддерживая мнение специалистов – экологов, </w:t>
      </w:r>
      <w:r>
        <w:rPr>
          <w:b/>
          <w:i w:val="false"/>
          <w:sz w:val="24"/>
        </w:rPr>
        <w:t>что</w:t>
      </w:r>
      <w:r>
        <w:rPr>
          <w:b/>
          <w:sz w:val="24"/>
        </w:rPr>
        <w:t xml:space="preserve"> крайне важным для оздоровления Волги  является: </w:t>
      </w:r>
    </w:p>
    <w:p>
      <w:pPr>
        <w:pStyle w:val="Normal"/>
        <w:numPr>
          <w:ilvl w:val="0"/>
          <w:numId w:val="5"/>
        </w:numPr>
        <w:spacing w:before="80" w:after="80"/>
        <w:jc w:val="both"/>
        <w:rPr/>
      </w:pPr>
      <w:r>
        <w:rPr>
          <w:b/>
          <w:sz w:val="24"/>
        </w:rPr>
        <w:t>экологический прогноз состояния водных экосистем бассейна Волги на ближайшую и далекую перспективу, который бы служил основанием для разработки мероприятий по оздоров</w:t>
        <w:softHyphen/>
        <w:t>лению ситуации;</w:t>
      </w:r>
    </w:p>
    <w:p>
      <w:pPr>
        <w:pStyle w:val="Normal"/>
        <w:numPr>
          <w:ilvl w:val="0"/>
          <w:numId w:val="5"/>
        </w:numPr>
        <w:spacing w:before="80" w:after="80"/>
        <w:jc w:val="both"/>
        <w:rPr/>
      </w:pPr>
      <w:r>
        <w:rPr>
          <w:b/>
          <w:sz w:val="24"/>
        </w:rPr>
        <w:t>- мероприятия, в первую очередь включающие научное обоснование, конструирование и применение новых, экологически эффективных технологий;</w:t>
      </w:r>
    </w:p>
    <w:p>
      <w:pPr>
        <w:pStyle w:val="Normal"/>
        <w:numPr>
          <w:ilvl w:val="0"/>
          <w:numId w:val="5"/>
        </w:numPr>
        <w:spacing w:before="80" w:after="8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-необходимо рассматривать органи</w:t>
        <w:softHyphen/>
        <w:t>зацию развития всего бассейна в целом, а не отдельных его частей, то есть должен быть единый бассейновый план развития;</w:t>
      </w:r>
    </w:p>
    <w:p>
      <w:pPr>
        <w:pStyle w:val="Normal"/>
        <w:numPr>
          <w:ilvl w:val="0"/>
          <w:numId w:val="5"/>
        </w:numPr>
        <w:spacing w:before="80" w:after="80"/>
        <w:jc w:val="both"/>
        <w:rPr>
          <w:b/>
          <w:b/>
          <w:sz w:val="24"/>
        </w:rPr>
      </w:pPr>
      <w:r>
        <w:rPr>
          <w:b/>
          <w:sz w:val="24"/>
        </w:rPr>
        <w:t>- безусловно, должен быть пересмотрен порядок финансирования работ по экологической экспертизе, на неё должно выделяться больше средств и времени;</w:t>
      </w:r>
    </w:p>
    <w:p>
      <w:pPr>
        <w:pStyle w:val="Normal"/>
        <w:numPr>
          <w:ilvl w:val="0"/>
          <w:numId w:val="5"/>
        </w:numPr>
        <w:spacing w:before="80" w:after="80"/>
        <w:jc w:val="both"/>
        <w:rPr/>
      </w:pPr>
      <w:r>
        <w:rPr>
          <w:b/>
          <w:sz w:val="24"/>
        </w:rPr>
        <w:t>-необходим целый комплекс повседневных мероприятий по всему бассейну, чтобы избежать экологического кризиса;</w:t>
      </w:r>
    </w:p>
    <w:p>
      <w:pPr>
        <w:pStyle w:val="Normal"/>
        <w:numPr>
          <w:ilvl w:val="0"/>
          <w:numId w:val="5"/>
        </w:numPr>
        <w:spacing w:before="80" w:after="80"/>
        <w:jc w:val="both"/>
        <w:rPr/>
      </w:pPr>
      <w:r>
        <w:rPr>
          <w:b/>
          <w:sz w:val="24"/>
        </w:rPr>
        <w:t>-без сомнения, в столь освоенном регионе с высокой плотностью населения должна быть до минимума сведена атомная энергетика. Взамен должны развиваться альтернативные источники энергии, основную долю в произ</w:t>
        <w:softHyphen/>
        <w:t>водстве энергии должны составлять ГРЭС нового поколения, работающие, по примеру западноевропейских стран, на обессеренном угле, оборудован</w:t>
        <w:softHyphen/>
        <w:t xml:space="preserve">ные установками для удаления окислов азота и серы; </w:t>
      </w:r>
    </w:p>
    <w:p>
      <w:pPr>
        <w:pStyle w:val="Normal"/>
        <w:numPr>
          <w:ilvl w:val="0"/>
          <w:numId w:val="5"/>
        </w:numPr>
        <w:spacing w:before="80" w:after="80"/>
        <w:jc w:val="both"/>
        <w:rPr/>
      </w:pPr>
      <w:r>
        <w:rPr>
          <w:b/>
          <w:sz w:val="24"/>
        </w:rPr>
        <w:t>-строительство продуктопроводов должно сопровождаться обязательной экологической экспертизой, так как аварии на них представляют особую опасность для человека и животных. В сфере добычи, транспортировки и переработки минерального сырья должны быть обеспечены максимальная надёжность функционирования технологических схем и максимально пол</w:t>
        <w:softHyphen/>
        <w:t xml:space="preserve">ное использование исходного сырья; </w:t>
      </w:r>
    </w:p>
    <w:p>
      <w:pPr>
        <w:pStyle w:val="Normal"/>
        <w:numPr>
          <w:ilvl w:val="0"/>
          <w:numId w:val="5"/>
        </w:numPr>
        <w:spacing w:before="80" w:after="80"/>
        <w:jc w:val="both"/>
        <w:rPr/>
      </w:pPr>
      <w:r>
        <w:rPr>
          <w:b/>
          <w:sz w:val="24"/>
        </w:rPr>
        <w:t>-применение новых синтетических материалов в промышленном производстве и быту, химизация сельского хозяйства должны быть поставлены на научную основу и не выливаться в скрытую химическую войну против на</w:t>
        <w:softHyphen/>
        <w:t xml:space="preserve">селения в районах производства и использования химической продукции; </w:t>
      </w:r>
    </w:p>
    <w:p>
      <w:pPr>
        <w:pStyle w:val="Normal"/>
        <w:numPr>
          <w:ilvl w:val="0"/>
          <w:numId w:val="5"/>
        </w:numPr>
        <w:spacing w:before="80" w:after="80"/>
        <w:jc w:val="both"/>
        <w:rPr/>
      </w:pPr>
      <w:r>
        <w:rPr>
          <w:b/>
          <w:sz w:val="24"/>
        </w:rPr>
        <w:t>-многие химические производства должны обновляться, модернизиро</w:t>
        <w:softHyphen/>
        <w:t>ваться, взамен экологически опасных должны приходить экологически чистые технологии. Колоссальный потенциал ресурсо- и энергосбережения заложен в стратегии исследования структуры, химического состава, фи</w:t>
        <w:softHyphen/>
        <w:t>зико-химических свойств отходов и в разработке технологий производства ценной продукции из отходов. Сейчас это одно из наукоемких и перспек</w:t>
        <w:softHyphen/>
        <w:t xml:space="preserve">тивных направлений в развитых странах. Нет таких отраслей, которые бы не загрязняли окружающую среду, и выход только один - вкладывать деньги в накопление знаний по созданию малоотходных технологий; </w:t>
      </w:r>
    </w:p>
    <w:p>
      <w:pPr>
        <w:pStyle w:val="Normal"/>
        <w:numPr>
          <w:ilvl w:val="0"/>
          <w:numId w:val="5"/>
        </w:numPr>
        <w:spacing w:before="80" w:after="80"/>
        <w:jc w:val="both"/>
        <w:rPr/>
      </w:pPr>
      <w:r>
        <w:rPr>
          <w:b/>
          <w:sz w:val="24"/>
        </w:rPr>
        <w:t>-в сельском хозяйстве должен быть создан экономический механизм, сти</w:t>
        <w:softHyphen/>
        <w:t>мулирующий выращивание экологически чистой продукции. Крестьяне должны владеть землей и должны так строить свою работу, чтобы сохра</w:t>
        <w:softHyphen/>
        <w:t>нять ее плодородие. Государство должно финансировать создание индуст</w:t>
        <w:softHyphen/>
        <w:t>рии по переработке отходов и производству органических удобрений. Еще одно важное условие развития экологически приемлемого сельского хозяй</w:t>
        <w:softHyphen/>
        <w:t>ства - это создание перерабатывающей базы в местах производства сельхоз</w:t>
        <w:softHyphen/>
        <w:t xml:space="preserve">продукции и развитие сети организаций по хранению и реализации; </w:t>
      </w:r>
    </w:p>
    <w:p>
      <w:pPr>
        <w:pStyle w:val="Normal"/>
        <w:numPr>
          <w:ilvl w:val="0"/>
          <w:numId w:val="5"/>
        </w:numPr>
        <w:spacing w:before="80" w:after="80"/>
        <w:jc w:val="both"/>
        <w:rPr/>
      </w:pPr>
      <w:r>
        <w:rPr>
          <w:b/>
          <w:sz w:val="24"/>
        </w:rPr>
        <w:t xml:space="preserve">-в коммунальном хозяйстве крайне необходимо развивать инфраструктуру по рециклингу отходов потребления. Рециклинг тары, бытовой техники, бумаги и т.п. – один из важнейших рычагов энерго - и ресурсосбережений, источник оздоровления окружающей среды; </w:t>
      </w:r>
    </w:p>
    <w:p>
      <w:pPr>
        <w:pStyle w:val="Normal"/>
        <w:numPr>
          <w:ilvl w:val="0"/>
          <w:numId w:val="5"/>
        </w:numPr>
        <w:spacing w:before="80" w:after="80"/>
        <w:jc w:val="both"/>
        <w:rPr/>
      </w:pPr>
      <w:r>
        <w:rPr>
          <w:b/>
          <w:sz w:val="24"/>
        </w:rPr>
        <w:t>-население необходимо обеспе</w:t>
        <w:softHyphen/>
        <w:t>чить качественной водой. При этом питьевая вода должна аккумулироваться в во</w:t>
        <w:softHyphen/>
        <w:t>дохранилищах, на водосборах которых нет ни сельского хозяйства, ни про</w:t>
        <w:softHyphen/>
        <w:t>мышленности, ни поселений человека. Обычная водопроводная сеть должна использоваться для получения только санитарно- гигиенической и технической воды. Вопрос обеспечения населения высококачественной во</w:t>
        <w:softHyphen/>
        <w:t>дой и экологической пищей может во многом снять экологическое напря</w:t>
        <w:softHyphen/>
        <w:t xml:space="preserve">жение, возникшее во многих районах Волжского бассейна; </w:t>
      </w:r>
    </w:p>
    <w:p>
      <w:pPr>
        <w:pStyle w:val="Normal"/>
        <w:numPr>
          <w:ilvl w:val="0"/>
          <w:numId w:val="5"/>
        </w:numPr>
        <w:spacing w:before="80" w:after="80"/>
        <w:jc w:val="both"/>
        <w:rPr/>
      </w:pPr>
      <w:r>
        <w:rPr>
          <w:b/>
          <w:sz w:val="24"/>
        </w:rPr>
        <w:t>-для рек, озер и водохранилищ исключительную опасность представляют биогены, вызывающие эвтрофикацию</w:t>
      </w:r>
      <w:r>
        <w:rPr>
          <w:rStyle w:val="FootnoteCharacters"/>
          <w:rStyle w:val="FootnoteAnchor"/>
          <w:b/>
          <w:sz w:val="24"/>
        </w:rPr>
        <w:footnoteReference w:id="21"/>
      </w:r>
      <w:r>
        <w:rPr>
          <w:b/>
          <w:sz w:val="24"/>
        </w:rPr>
        <w:t>. Бороться с этой страшной болезнью водоемов можно только одним способом – предотвращать попадание азота, фосфора и калия антропогенного происхождения в воду. Особенно пер</w:t>
        <w:softHyphen/>
        <w:t>спективны экотехнологические способы изъятия биогенов с помощью высшей растительности, макрофитов и микроводорослей. Наращиваемая масса могла бы использоваться для получения самой разнообразной продукции в зависимости от потребностей региона;</w:t>
      </w:r>
    </w:p>
    <w:p>
      <w:pPr>
        <w:pStyle w:val="Normal"/>
        <w:numPr>
          <w:ilvl w:val="0"/>
          <w:numId w:val="5"/>
        </w:numPr>
        <w:spacing w:before="80" w:after="8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-тяжелые металлы могут извлекаться из сточных вод разными способами, в том числе с использованием различных групп низших организмов. Синтетические поверхностно- активные вещества могут разрушаться с помощью бактерий, живущих на фильтрах, через которые пропускается вода банно-прачечных комбинатов.</w:t>
      </w:r>
    </w:p>
    <w:p>
      <w:pPr>
        <w:pStyle w:val="Normal"/>
        <w:numPr>
          <w:ilvl w:val="0"/>
          <w:numId w:val="5"/>
        </w:numPr>
        <w:spacing w:before="80" w:after="80"/>
        <w:jc w:val="both"/>
        <w:rPr>
          <w:b/>
          <w:b/>
          <w:sz w:val="24"/>
        </w:rPr>
      </w:pPr>
      <w:r>
        <w:rPr>
          <w:b/>
          <w:sz w:val="24"/>
        </w:rPr>
        <w:t>Осуществление этих мероприятий, на мой взгляд, возможно только в экономически развитом государстве .Наше же государство переживает очередной период реформ. Но хочется верить, что осознание отмеченных в моем реферате проблем на государственном уровне будет подкреплено реальной возможностью их решения.</w:t>
      </w:r>
    </w:p>
    <w:p>
      <w:pPr>
        <w:pStyle w:val="Normal"/>
        <w:spacing w:before="80" w:after="80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80" w:after="80"/>
        <w:ind w:left="72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80" w:after="80"/>
        <w:ind w:left="72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80" w:after="80"/>
        <w:ind w:left="72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80" w:after="80"/>
        <w:ind w:left="72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80" w:after="80"/>
        <w:ind w:left="72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-709" w:leader="none"/>
          <w:tab w:val="left" w:pos="8789" w:leader="none"/>
        </w:tabs>
        <w:spacing w:before="80" w:after="8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-709" w:leader="none"/>
          <w:tab w:val="left" w:pos="8789" w:leader="none"/>
        </w:tabs>
        <w:spacing w:before="80" w:after="80"/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  <w:t>Список литературы:</w:t>
      </w:r>
    </w:p>
    <w:p>
      <w:pPr>
        <w:pStyle w:val="21"/>
        <w:tabs>
          <w:tab w:val="clear" w:pos="720"/>
          <w:tab w:val="left" w:pos="-709" w:leader="none"/>
          <w:tab w:val="left" w:pos="8789" w:leader="none"/>
        </w:tabs>
        <w:spacing w:before="80" w:after="80"/>
        <w:ind w:firstLine="737"/>
        <w:jc w:val="both"/>
        <w:rPr>
          <w:b/>
          <w:b/>
          <w:sz w:val="24"/>
        </w:rPr>
      </w:pPr>
      <w:r>
        <w:rPr/>
        <w:t>1.Ахметов Н.С. Актуальные вопросы курса неорганической химии. Москва. Просвещение, 1991</w:t>
      </w:r>
    </w:p>
    <w:p>
      <w:pPr>
        <w:pStyle w:val="Normal"/>
        <w:tabs>
          <w:tab w:val="clear" w:pos="720"/>
          <w:tab w:val="left" w:pos="-709" w:leader="none"/>
          <w:tab w:val="left" w:pos="8789" w:leader="none"/>
        </w:tabs>
        <w:spacing w:before="80" w:after="80"/>
        <w:ind w:left="0" w:hanging="0"/>
        <w:jc w:val="both"/>
        <w:rPr>
          <w:b/>
          <w:b/>
          <w:sz w:val="32"/>
        </w:rPr>
      </w:pPr>
      <w:r>
        <w:rPr>
          <w:b/>
          <w:sz w:val="24"/>
        </w:rPr>
        <w:t>2.Волга боль и беда России. Под ред. В.А. Дорошенко,198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8789" w:leader="none"/>
        </w:tabs>
        <w:spacing w:before="80" w:after="80"/>
        <w:ind w:left="0" w:hanging="0"/>
        <w:jc w:val="both"/>
        <w:rPr>
          <w:b/>
          <w:b/>
          <w:sz w:val="32"/>
        </w:rPr>
      </w:pPr>
      <w:r>
        <w:rPr>
          <w:b/>
          <w:sz w:val="24"/>
        </w:rPr>
        <w:t xml:space="preserve">3.Глинка Н.Л. Общая химия: Учебное пособие для вузов. – 20-е изд., испр./Под ред. Рабиновича В.А. – Л.: Химия, 1979. – 720 с., ил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097" w:leader="none"/>
          <w:tab w:val="left" w:pos="8789" w:leader="none"/>
        </w:tabs>
        <w:spacing w:before="80" w:after="80"/>
        <w:ind w:left="0" w:hanging="0"/>
        <w:jc w:val="both"/>
        <w:rPr>
          <w:b/>
          <w:b/>
          <w:sz w:val="32"/>
        </w:rPr>
      </w:pPr>
      <w:r>
        <w:rPr>
          <w:b/>
          <w:sz w:val="24"/>
        </w:rPr>
        <w:t>4.«Зеленый луч» №1(25)2000. По данным обзора загрязнения окружающей природной среды Российской Федерации за 1998г., подготовленного Росгидрометом и Приволжским территориальным Центром по мониторингу загрязнения окружающей среды.</w:t>
      </w:r>
    </w:p>
    <w:p>
      <w:pPr>
        <w:pStyle w:val="Normal"/>
        <w:tabs>
          <w:tab w:val="clear" w:pos="720"/>
          <w:tab w:val="left" w:pos="-709" w:leader="none"/>
        </w:tabs>
        <w:spacing w:before="80" w:after="8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5.Коновалов С.М. «Волга экологический диагноз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097" w:leader="none"/>
          <w:tab w:val="left" w:pos="8789" w:leader="none"/>
        </w:tabs>
        <w:spacing w:before="80" w:after="80"/>
        <w:ind w:left="0" w:hanging="0"/>
        <w:jc w:val="both"/>
        <w:rPr/>
      </w:pPr>
      <w:r>
        <w:rPr>
          <w:b/>
          <w:sz w:val="24"/>
        </w:rPr>
        <w:t>6.Нифантьев Э.Е., Цветков Л.А. Химия: Орган. химия: Учеб. для 10-11 кл. для общеобразоват. учреждений. – 4-е изд. - М.: Просвещение,2000 – 191 с.: и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097" w:leader="none"/>
          <w:tab w:val="left" w:pos="8789" w:leader="none"/>
        </w:tabs>
        <w:spacing w:before="80" w:after="80"/>
        <w:ind w:left="0" w:hanging="0"/>
        <w:jc w:val="both"/>
        <w:rPr>
          <w:b/>
          <w:b/>
          <w:sz w:val="32"/>
        </w:rPr>
      </w:pPr>
      <w:r>
        <w:rPr>
          <w:b/>
          <w:sz w:val="24"/>
        </w:rPr>
        <w:t>7.Палькин Н.Е. Экологическая альтернатива/Под общ. ред. М.Я. Лемешева. – М.: Прогресс,1990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097" w:leader="none"/>
          <w:tab w:val="left" w:pos="8789" w:leader="none"/>
        </w:tabs>
        <w:spacing w:before="80" w:after="80"/>
        <w:ind w:left="0" w:hanging="0"/>
        <w:jc w:val="both"/>
        <w:rPr/>
      </w:pPr>
      <w:r>
        <w:rPr>
          <w:b/>
          <w:sz w:val="24"/>
        </w:rPr>
        <w:t>8.Рудзитис Г.Е. Химия: Орган. химия. Основы общ. Химии (Обобщение и углубление знаний): Учеб. для 11 кл. общеобразоват. учреждений/ Фельдман Ф.Г., Рудзитис Г.Е. – 7-е изд. – М.: Просвещение,2001. – 160 с.: и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8789" w:leader="none"/>
        </w:tabs>
        <w:spacing w:before="80" w:after="80"/>
        <w:ind w:left="0" w:hanging="0"/>
        <w:jc w:val="both"/>
        <w:rPr>
          <w:b/>
          <w:b/>
          <w:sz w:val="32"/>
        </w:rPr>
      </w:pPr>
      <w:r>
        <w:rPr>
          <w:b/>
          <w:sz w:val="24"/>
        </w:rPr>
        <w:t xml:space="preserve">9.Самарский губернский вестник 15.07.2000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8789" w:leader="none"/>
        </w:tabs>
        <w:spacing w:before="80" w:after="80"/>
        <w:ind w:left="0" w:hanging="0"/>
        <w:jc w:val="both"/>
        <w:rPr>
          <w:b/>
          <w:b/>
          <w:sz w:val="32"/>
        </w:rPr>
      </w:pPr>
      <w:r>
        <w:rPr>
          <w:b/>
          <w:sz w:val="24"/>
        </w:rPr>
        <w:t>10.Третьяков Ю.Д., Дайнеко В.И., Казимирчик И.В., Кеслер Я.А., Олейников Н.Н. Химия: Справ. материалы. Учебное пособие для учащихся / Под ред. Третьяков Ю.Д. - М.: Просвещение,1984. – 239 с., ил.</w:t>
      </w:r>
    </w:p>
    <w:p>
      <w:pPr>
        <w:pStyle w:val="21"/>
        <w:tabs>
          <w:tab w:val="clear" w:pos="720"/>
          <w:tab w:val="left" w:pos="-709" w:leader="none"/>
          <w:tab w:val="left" w:pos="1097" w:leader="none"/>
          <w:tab w:val="left" w:pos="8789" w:leader="none"/>
        </w:tabs>
        <w:spacing w:before="80" w:after="80"/>
        <w:ind w:left="0" w:hanging="0"/>
        <w:jc w:val="both"/>
        <w:rPr>
          <w:b/>
          <w:b/>
          <w:sz w:val="24"/>
        </w:rPr>
      </w:pPr>
      <w:r>
        <w:rPr/>
        <w:t>11.</w:t>
      </w:r>
      <w:r>
        <w:rPr>
          <w:b/>
          <w:sz w:val="24"/>
        </w:rPr>
        <w:t>Фельдман Ф.Г., Рудзитис Г.Е. Химия: Неорганическая химия: Учеб. для 8 кл. общеобразоват. учреждений. – 5-е изд.,  испр. – М.: Просвещение, 1997. – 176 с.: и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8789" w:leader="none"/>
        </w:tabs>
        <w:spacing w:before="80" w:after="80"/>
        <w:ind w:left="0" w:hanging="0"/>
        <w:jc w:val="both"/>
        <w:rPr/>
      </w:pPr>
      <w:r>
        <w:rPr>
          <w:b/>
          <w:sz w:val="24"/>
        </w:rPr>
        <w:t>12.Фельдман Ф.Г., Рудзитис Г.Е. Химия: Неорганическая химия: Учеб. для 9 кл. общеобразоват. учреждений. – 5-е изд., перераб. и доп. - М.: Просвещение, 1997. – 158 с.: ил.</w:t>
      </w:r>
    </w:p>
    <w:sectPr>
      <w:footerReference w:type="default" r:id="rId5"/>
      <w:footnotePr>
        <w:numFmt w:val="decimal"/>
        <w:numRestart w:val="eachPage"/>
      </w:footnotePr>
      <w:type w:val="nextPage"/>
      <w:pgSz w:w="11906" w:h="16838"/>
      <w:pgMar w:left="1418" w:right="1416" w:gutter="0" w:header="0" w:top="1276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Палькин Н.Е. Экологическая альтернатива.</w:t>
      </w:r>
      <w:r>
        <w:rPr/>
        <w:t xml:space="preserve"> </w:t>
      </w:r>
      <w:r>
        <w:rPr>
          <w:b/>
        </w:rPr>
        <w:t>Под общей редакцией М.Я. Лемешева. – М.:Прогресс,199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>Палькин Н.Е. Экологическая альтернатива.</w:t>
      </w:r>
      <w:r>
        <w:rPr/>
        <w:t xml:space="preserve"> </w:t>
      </w:r>
      <w:r>
        <w:rPr>
          <w:b/>
        </w:rPr>
        <w:t>Под общей редакцией М.Я. Лемешева. – М.:Прогресс,1990</w:t>
      </w:r>
    </w:p>
    <w:p>
      <w:pPr>
        <w:pStyle w:val="Footnote"/>
        <w:rPr/>
      </w:pPr>
      <w:r>
        <w:rPr/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</w:rPr>
        <w:t>?</w:t>
      </w:r>
      <w:r>
        <w:rPr/>
        <w:t xml:space="preserve"> Антропогенный – связанный с деятельностью челове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ДК – предельная допустимая концентрация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Детергенты – моющие средств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олга боль и беда России. Под ред. В.А.Дорошенко. - 1989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>Коновалов С.М. Волга – экологический Диагноз. Экологическая альтернатива под общ. ред. М.Я.Лемешева. –М.:Прогресс,1990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Н.Л.Глинка. Общая Химия. – Л.:Химия,1979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Коновалов С.М. Волга – экологический Диагноз. Экологическая альтернатива под общ. ред. М.Я.Лемешева. –М.:Прогресс,1990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lang w:val="en-US"/>
        </w:rPr>
        <w:t>“</w:t>
      </w:r>
      <w:r>
        <w:rPr>
          <w:b/>
        </w:rPr>
        <w:t>Зеленый луч</w:t>
      </w:r>
      <w:r>
        <w:rPr>
          <w:b/>
          <w:lang w:val="en-US"/>
        </w:rPr>
        <w:t xml:space="preserve">” </w:t>
      </w:r>
      <w:r>
        <w:rPr>
          <w:b/>
        </w:rPr>
        <w:t>№1 (25) 2000. По данным обзора окружающей природной среды РФ за 1998 г., подготовлено Росгидрометом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lang w:val="en-US"/>
        </w:rPr>
        <w:t>“</w:t>
      </w:r>
      <w:r>
        <w:rPr>
          <w:b/>
        </w:rPr>
        <w:t>Зеленый луч</w:t>
      </w:r>
      <w:r>
        <w:rPr>
          <w:b/>
          <w:lang w:val="en-US"/>
        </w:rPr>
        <w:t xml:space="preserve">” </w:t>
      </w:r>
      <w:r>
        <w:rPr>
          <w:b/>
        </w:rPr>
        <w:t>№1 (25) 2000. По данным обзора окружающей природной среды РФ за 1998 г., подготовлено Росгидрометом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Экстракция - извлечение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Аэробная очистка – очистка связанная со свойством кислорода образовывать оксиды с фосфором и др. веществами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Зоны аноксии – бескислородные зоны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Самарский губернский вестник 15.07.2000.</w:t>
      </w:r>
    </w:p>
  </w:footnote>
  <w:footnote w:id="17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lang w:val="en-US"/>
        </w:rPr>
        <w:t>“</w:t>
      </w:r>
      <w:r>
        <w:rPr>
          <w:b/>
        </w:rPr>
        <w:t>Зеленый луч</w:t>
      </w:r>
      <w:r>
        <w:rPr>
          <w:b/>
          <w:lang w:val="en-US"/>
        </w:rPr>
        <w:t xml:space="preserve">” </w:t>
      </w:r>
      <w:r>
        <w:rPr>
          <w:b/>
        </w:rPr>
        <w:t>№1 (25) 2000. По данным обзора окружающей природной среды РФ за 1998 г., подготовлено Росгидрометом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19">
    <w:p>
      <w:pPr>
        <w:pStyle w:val="Footnote"/>
        <w:rPr/>
      </w:pPr>
      <w:r>
        <w:rPr>
          <w:rStyle w:val="FootnoteCharacters"/>
        </w:rPr>
        <w:t>2</w:t>
      </w:r>
      <w:r>
        <w:rPr/>
      </w:r>
    </w:p>
  </w:footnote>
  <w:footnote w:id="20">
    <w:p>
      <w:pPr>
        <w:pStyle w:val="Footnote"/>
        <w:rPr/>
      </w:pPr>
      <w:r>
        <w:rPr>
          <w:rStyle w:val="FootnoteCharacters"/>
        </w:rPr>
        <w:t>2</w:t>
      </w:r>
      <w:r>
        <w:rPr/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втрофикация – увеличение запасов биогенных и органических веществ, из-за чего бурно развиваются водоросли, поглощая весь кислород в вод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18"/>
      <w:jc w:val="both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35"/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09" w:leader="none"/>
        <w:tab w:val="left" w:pos="8789" w:leader="none"/>
      </w:tabs>
      <w:ind w:right="992" w:firstLine="1560"/>
      <w:jc w:val="both"/>
      <w:outlineLvl w:val="8"/>
    </w:pPr>
    <w:rPr>
      <w:b/>
      <w:sz w:val="4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313" w:firstLine="720"/>
    </w:pPr>
    <w:rPr>
      <w:b/>
      <w:sz w:val="24"/>
    </w:rPr>
  </w:style>
  <w:style w:type="paragraph" w:styleId="Style7">
    <w:name w:val="Текст примечания"/>
    <w:basedOn w:val="Normal"/>
    <w:qFormat/>
    <w:pPr/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sz w:val="26"/>
    </w:rPr>
  </w:style>
  <w:style w:type="paragraph" w:styleId="21">
    <w:name w:val="Основной текст 2"/>
    <w:basedOn w:val="Normal"/>
    <w:qFormat/>
    <w:pPr>
      <w:spacing w:before="120" w:after="12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14:38:00Z</dcterms:created>
  <dc:creator>None</dc:creator>
  <dc:description/>
  <dc:language>en-US</dc:language>
  <cp:lastModifiedBy>Павлов Алексей васильевич </cp:lastModifiedBy>
  <dcterms:modified xsi:type="dcterms:W3CDTF">2002-03-03T18:11:00Z</dcterms:modified>
  <cp:revision>5</cp:revision>
  <dc:subject/>
  <dc:title>                             Э К О Л О Г И Я      В О Л Г И</dc:title>
</cp:coreProperties>
</file>