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24"/>
        </w:rPr>
      </w:pPr>
      <w:r>
        <w:rPr>
          <w:b/>
          <w:sz w:val="24"/>
        </w:rPr>
        <w:t>ВОЛКИ ВОЗВРАЩАЮТСЯ В ЙЕЛЛОУСТОУН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Этим летом посетители Йеллоустоунского национального парка могут услышать звук, отсутствовавший в тече</w:t>
        <w:softHyphen/>
        <w:t>ние многих десятилетий - вой волков. Федеральная программа по восстановлению природных популяций исче</w:t>
        <w:softHyphen/>
        <w:t>зающих видов животных может привести к возвращению серого волка в Скалистые горы Соединенных Штатов впервые за последние 60 лет. В начале 1995 года двадцать девять канадских серых волков были выпущены на волю в Йеллоустоунском национальном парке и незаселенных областях штата Айдахо. Цель программы состоит в том, чтобы создать достаточное количество размножающихся пар волков в двух регионах страны, чтобы к 2002 году серый волк мог быть исключен из списка исчезающих видов животных. В Соединенных Штатах серый волк считается исчезающим видом во всех штатах, кроме Гавайев, Аляски и Миннесоты.</w:t>
      </w:r>
    </w:p>
    <w:p>
      <w:pPr>
        <w:pStyle w:val="Normal"/>
        <w:tabs>
          <w:tab w:val="clear" w:pos="720"/>
          <w:tab w:val="left" w:pos="6521" w:leader="none"/>
          <w:tab w:val="left" w:pos="7088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С Закона об исчезающих видах 1973 года, принятого федеральным правительством с целью развития планов по возвращению волка в его природные места обитания, началась борьба между владельцами ранчо с одной сто</w:t>
        <w:softHyphen/>
        <w:t>роны и защитниками окружающей среды с другой. Противоречие интересов этих групп привело к длительным юридическим сражениям и многолетним дорогостоящим исследованиям. В результате предполагаемая стоимость программы, составлявшая 6,7 млн. американских долларов, возросла вдвое.</w:t>
      </w:r>
    </w:p>
    <w:p>
      <w:pPr>
        <w:pStyle w:val="Normal"/>
        <w:tabs>
          <w:tab w:val="clear" w:pos="720"/>
          <w:tab w:val="left" w:pos="6521" w:leader="none"/>
          <w:tab w:val="left" w:pos="7088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олк - единственный вид, когда-то обитавший в Йеллоустоуне и отсутствующий с момента образования на</w:t>
        <w:softHyphen/>
        <w:t>ционального парка в 1872 году. С возвращением серого волка, который одно время был одним из главных хищ</w:t>
        <w:softHyphen/>
        <w:t>ников парка, по утверждениям защитников окружающей среды, будет восстановлен экологический баланс эко</w:t>
        <w:softHyphen/>
        <w:t>системы Йеллоустоуна. Биологи предсказывают, что возвращение серого волка поможет контролировать числен</w:t>
        <w:softHyphen/>
        <w:t>ность оленей и лосей.</w:t>
      </w:r>
    </w:p>
    <w:p>
      <w:pPr>
        <w:pStyle w:val="Normal"/>
        <w:tabs>
          <w:tab w:val="clear" w:pos="720"/>
          <w:tab w:val="left" w:pos="6521" w:leader="none"/>
          <w:tab w:val="left" w:pos="7088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По другую сторону баррикад находятся владельцы ранчо, чьи стада пасутся на прилегающих к национальному парку землях. Они боятся, что волки уничтожат их рогатый скот, а также что присутствие волков приведет к дальшейшему ужесточению норм использования земель.</w:t>
      </w:r>
    </w:p>
    <w:p>
      <w:pPr>
        <w:pStyle w:val="Normal"/>
        <w:tabs>
          <w:tab w:val="clear" w:pos="720"/>
          <w:tab w:val="left" w:pos="6521" w:leader="none"/>
          <w:tab w:val="left" w:pos="7088" w:leader="none"/>
        </w:tabs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>До прибытия европейцев около двух миллионов серых волков обитало на бескрайних просторах Североамери</w:t>
        <w:softHyphen/>
        <w:t>канского континента. С 1600 по 1930 год в результате общественных и федеральных программ по устранению хищников с общественных земель, серый волк исчез в большинстве штатов США. По мнению экспертов, не</w:t>
        <w:softHyphen/>
        <w:t xml:space="preserve">ограниченная охота привела к резкому снижению численности диких копытных, являвшихся природной добычей волков. Волкам пришлось "преключиться" на домашний скот, а скотоводство в начале </w:t>
      </w:r>
      <w:r>
        <w:rPr>
          <w:rFonts w:cs="Times New Roman" w:ascii="Times New Roman" w:hAnsi="Times New Roman"/>
          <w:sz w:val="24"/>
        </w:rPr>
        <w:t>XX</w:t>
      </w:r>
      <w:r>
        <w:rPr>
          <w:rFonts w:cs="Times New Roman" w:ascii="Times New Roman" w:hAnsi="Times New Roman"/>
          <w:sz w:val="24"/>
          <w:lang w:val="ru-RU"/>
        </w:rPr>
        <w:t xml:space="preserve"> века стало одной из главных отраслей сельского хозяйства. Пытаясь защитить домашний скот, правительственные агенты и вла</w:t>
        <w:softHyphen/>
        <w:t>дельцы ранчо отстреливали, травили и отлавливали волков в Йеллоустоуне и повсюду в Соединенных Штатах. В конечном итоге серый волк был внесен в список исчезающих видов во всех штатах, кроме Аляски и Миннесоты. К 1995 году около 6 тысяч серых волков на Аляске, 1700 в Миннесоте и 55 тысяч в Канаде составляли всю северо</w:t>
        <w:softHyphen/>
        <w:t xml:space="preserve">американскую популяцию данного вида. </w:t>
      </w:r>
    </w:p>
    <w:p>
      <w:pPr>
        <w:pStyle w:val="Normal"/>
        <w:tabs>
          <w:tab w:val="clear" w:pos="720"/>
          <w:tab w:val="left" w:pos="6521" w:leader="none"/>
          <w:tab w:val="left" w:pos="7088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 1987 году был одобрен план по восстановлению численности волков в Йеллоустоунском и некоторых других национальных парках США. Волки из Канады мигрировали в штат Монтана с начала 1980-х годов. К 1995 году в Монтане насчитывалось около семидесяти пяти особей. Так как канадские серые волки мигрировали в Монтану без участия человека, программа по восстановлению численности была сосредоточена на Йеллоустоунском на</w:t>
        <w:softHyphen/>
        <w:t>циональном парке и незаселенных областях Айдахо, где за годы наблюдений были замечены лишь отдельные особи.</w:t>
      </w:r>
    </w:p>
    <w:p>
      <w:pPr>
        <w:pStyle w:val="Normal"/>
        <w:tabs>
          <w:tab w:val="clear" w:pos="720"/>
          <w:tab w:val="left" w:pos="6521" w:leader="none"/>
          <w:tab w:val="left" w:pos="7088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Пятнадцать канадских волков были выпущены на волю в штате Айдахо и четырнадцать были помещены для акклиматизации в специальный загон площадью 0,4 га в Йеллоустоунском национальном парке. По прошествии нескольких недель эти волки были отпущены на волю. Через несколько месяцев два волка были застрелены вне пределов национального парка. Появилось первое потомство - семь волчат. В марте взрослый волк был найден застреленным при подозрительных обстоятельствах на ранчо в Айдахо. В апреле, также при весьма странных обстоятельствах, был найден застреленный волк неподалеку от Ред Лоджа, штат Монтана.</w:t>
      </w:r>
    </w:p>
    <w:p>
      <w:pPr>
        <w:pStyle w:val="Normal"/>
        <w:tabs>
          <w:tab w:val="clear" w:pos="720"/>
          <w:tab w:val="left" w:pos="6521" w:leader="none"/>
          <w:tab w:val="left" w:pos="7088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Биологи планируют каждый год, в течение нескольких лет, "переселять" в Йеллоустоунский национальный парк и штат Айдахо по пятнадцать канадских серых волков, чтобы к 2002 году достигнуть численности в сто осо</w:t>
        <w:softHyphen/>
        <w:t>бей или десять размножающихся пар. Этого достаточно, чтобы исключить серого волка из списка исчезающих видов. С 1987 по 1995 год различными организациями было потрачено около 6 млн. долларов на программу вос</w:t>
        <w:softHyphen/>
        <w:t>становления популяций серого волка; до 2002 года планируется потратить на этот проект, по крайней мере, еще столько же. Большая часть столь солидного бюджета будет потрачена на радиооборудование для наблюдения за перемещением волков, чтобы в случае нападений на домашний скот можно было быстро отловить волков и пере</w:t>
        <w:softHyphen/>
        <w:t xml:space="preserve">везти их в другое место, либо убить их. </w:t>
      </w:r>
    </w:p>
    <w:p>
      <w:pPr>
        <w:pStyle w:val="Normal"/>
        <w:tabs>
          <w:tab w:val="clear" w:pos="720"/>
          <w:tab w:val="left" w:pos="6521" w:leader="none"/>
          <w:tab w:val="left" w:pos="7088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Чтобы прогрмма восстановления популяций была одобрена, защитники окружающей среды и федеральные службы сделали ряд уступок владельцам ранчо. Закон об исчезающих видах запрещает убивать животных, кото</w:t>
        <w:softHyphen/>
        <w:t>рые признаны исчезающими, но была принята поправка к закону, согласно которой восстановленные популяции волков признавались экспериментальными и волк мог быть убит в случае нападения на домашний скот или чело</w:t>
        <w:softHyphen/>
        <w:t>века вне пределов национального парка, хотя случаев нападения волков на человека со смертельным исходом в Северной Америке не зарегистрировано. В 1987 году "Защитники Живой Природы", общественная некоммерче</w:t>
        <w:softHyphen/>
        <w:t>ская организация, занимающаяся проблемой восстановленя популяций волков, организовала специальный фонд, с целью компенсации владельцам ранчо ущерба от нападения волков на их скот.</w:t>
      </w:r>
    </w:p>
    <w:p>
      <w:pPr>
        <w:pStyle w:val="Normal"/>
        <w:tabs>
          <w:tab w:val="clear" w:pos="720"/>
          <w:tab w:val="left" w:pos="6521" w:leader="none"/>
          <w:tab w:val="left" w:pos="7088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Эксперты ожидают, что волки будут охотиться на диких лосей, оленей и бизонов, обитающих в Айдахо и Йел</w:t>
        <w:softHyphen/>
        <w:t>лоустоунском национальном парке. Они также не исключают возможности нападения на частный рогатый скот. Около 720 тысяч голов овец и крупного рогатого скота пасутся на землях, прилегающих к местам выпуска на волю серых волков. Экспертам даже удалось подсчитать, что каждый год волки будут убивать 156 голов скота. Животноводы и владельцы ранчо предсказывают, однако, гораздо более высокие потери. Оценки экспертов осно</w:t>
        <w:softHyphen/>
        <w:t>вываются на опыте Миннесоты и Канады, где волки и рогатый скот сосуществуют в течение многих лет, и где ежегодные потери от нападения волков составляют менее 1% от общего числа голов скота.</w:t>
      </w:r>
    </w:p>
    <w:p>
      <w:pPr>
        <w:pStyle w:val="Normal"/>
        <w:tabs>
          <w:tab w:val="clear" w:pos="720"/>
          <w:tab w:val="left" w:pos="6521" w:leader="none"/>
          <w:tab w:val="left" w:pos="7088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 начале 1995 года Американским Фермерским Бюро была предпринята еще одна попытка воспрепятствовать осуществлению программы восстановления популяций. Бюро подало иск в суд, считая, что программа нарушает Закон об исчезающих видах, так как канадские серые волки, задействованные в программе, никогда не обитали на территории Соединенных Штатов, и, следовательно, не могут попадать под действие вышеупомянутого закона. Бюро также утверждало, что канадский серый волк - совершенно другой подвид, никогда не населявший Ска</w:t>
        <w:softHyphen/>
        <w:t>листые горы. Коренной же подвид серого волка из Скалистых гор, как полагают, исчез еще в тридцатых годах нашего века. Представители этого подвида были меньше по размерам, чем канадские волки. Защитники живой природы возражали: они считали, что если канадские серые волки не были связаны с волками из Скалистых гор, то они не стали бы мигрировать в Монтану и Айдахо без участия человека. Также удалось доказать, что канад</w:t>
        <w:softHyphen/>
        <w:t>ский серый волк мог населять Скалистые горы Соединенных Штатов.</w:t>
      </w:r>
    </w:p>
    <w:p>
      <w:pPr>
        <w:pStyle w:val="Normal"/>
        <w:tabs>
          <w:tab w:val="clear" w:pos="720"/>
          <w:tab w:val="left" w:pos="6521" w:leader="none"/>
          <w:tab w:val="left" w:pos="7088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Несколько природоохранных организаций в июне также подали иск в суд, добиваясь отмены поправки к За</w:t>
        <w:softHyphen/>
        <w:t>кону об исчезающих видах, которая разрешала убивать волков в случае их нападения на скот. Защитники окру</w:t>
        <w:softHyphen/>
        <w:t>жающей среды утверждали, что эта поправка недействительна на том основании, что на данной территории встречались волки, мигрировавшие сюда сами, без участия человека. С помощью этого иска защитники живой природы надеялись защитить волков, обитавших здесь до начала реализации программы восстановления популяций и имевших полное право на защиту от посягательств на свою жизнь согласно Закону об исчезающих видах. В начале июля 1995 года оба иска были объединены и ожидали рассмотрения в федеральном окружном суде штата Вайоминг.</w:t>
      </w:r>
    </w:p>
    <w:sectPr>
      <w:type w:val="nextPage"/>
      <w:pgSz w:w="12240" w:h="15840"/>
      <w:pgMar w:left="1276" w:right="1183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6521" w:leader="none"/>
        <w:tab w:val="left" w:pos="7088" w:leader="none"/>
      </w:tabs>
      <w:ind w:firstLine="284"/>
      <w:jc w:val="both"/>
    </w:pPr>
    <w:rPr>
      <w:rFonts w:ascii="Times New Roman" w:hAnsi="Times New Roman" w:cs="Times New Roman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0:58:00Z</dcterms:created>
  <dc:creator/>
  <dc:description/>
  <dc:language>en-US</dc:language>
  <cp:lastModifiedBy>Звягин</cp:lastModifiedBy>
  <dcterms:modified xsi:type="dcterms:W3CDTF">1999-10-26T21:23:00Z</dcterms:modified>
  <cp:revision>3</cp:revision>
  <dc:subject/>
  <dc:title/>
</cp:coreProperties>
</file>