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Выбросы в черной металлурги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0"/>
        </w:rPr>
        <w:t>Многие предприятия металлургической промышленности в Донецком регионе построены еще в годы индустриализации без учета экологиче</w:t>
        <w:softHyphen/>
        <w:t>ских требований. Эти обстоятельства в сочетании с быстрорастущим ав</w:t>
        <w:softHyphen/>
        <w:t>тотранспортом обуславливают значительные трудности в решении зада</w:t>
        <w:softHyphen/>
        <w:t>чи защиты атмосферного воздуха в Донецком регионе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0"/>
        </w:rPr>
        <w:t>Борьба с пылегазовыми выбросами в черной металлургии требует больших капитальных и эксплуатационных затрат и осложняется тем, что выбросы образуются на всех стадиях металлургического передела и зачастую носят неорганизованный характер. Крупнейшим источником загрязнения окружающей среды в черной металлургии является агломе</w:t>
        <w:softHyphen/>
        <w:t>рационное производство. Аглофабрики выбрасывают в атмосферу около 50 % всего количества оксида углерода (СО) и сернистого ангидрида (50</w:t>
      </w:r>
      <w:r>
        <w:rPr>
          <w:color w:val="000000"/>
          <w:sz w:val="28"/>
          <w:szCs w:val="20"/>
          <w:vertAlign w:val="subscript"/>
        </w:rPr>
        <w:t>2</w:t>
      </w:r>
      <w:r>
        <w:rPr>
          <w:color w:val="000000"/>
          <w:sz w:val="28"/>
          <w:szCs w:val="20"/>
        </w:rPr>
        <w:t>), свыше 20 % оксидов азота (N0*) и пыли. Обычно аглофабрнки выбрасывают 1—6 млн м</w:t>
      </w:r>
      <w:r>
        <w:rPr>
          <w:color w:val="000000"/>
          <w:sz w:val="28"/>
          <w:szCs w:val="20"/>
          <w:vertAlign w:val="superscript"/>
        </w:rPr>
        <w:t>3</w:t>
      </w:r>
      <w:r>
        <w:rPr>
          <w:color w:val="000000"/>
          <w:sz w:val="28"/>
          <w:szCs w:val="20"/>
        </w:rPr>
        <w:t>/ч аглогазов, содержащих 17 % кислорода, а также вредные вещества: СО—12,5, О2 — ОД МО*—-0,2, пыль — 0,25 г/м</w:t>
      </w:r>
      <w:r>
        <w:rPr>
          <w:color w:val="000000"/>
          <w:sz w:val="28"/>
          <w:szCs w:val="20"/>
          <w:vertAlign w:val="superscript"/>
        </w:rPr>
        <w:t>3</w:t>
      </w:r>
      <w:r>
        <w:rPr>
          <w:color w:val="000000"/>
          <w:sz w:val="28"/>
          <w:szCs w:val="20"/>
        </w:rPr>
        <w:t xml:space="preserve"> (средние данные по аглофабрике завода «Азовсталь»)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0"/>
        </w:rPr>
        <w:t>Сравнительно небольшая аглофабрнка завода «Азовсталь», напри</w:t>
        <w:softHyphen/>
        <w:t>мер, имеет в своем составе 2 машины с площадью спекания 62,5 м</w:t>
      </w:r>
      <w:r>
        <w:rPr>
          <w:color w:val="000000"/>
          <w:sz w:val="28"/>
          <w:szCs w:val="20"/>
          <w:vertAlign w:val="superscript"/>
        </w:rPr>
        <w:t>3</w:t>
      </w:r>
      <w:r>
        <w:rPr>
          <w:color w:val="000000"/>
          <w:sz w:val="28"/>
          <w:szCs w:val="20"/>
        </w:rPr>
        <w:t xml:space="preserve"> каж</w:t>
        <w:softHyphen/>
        <w:t>дая, общей производительностью 1,62 млн т агломерата в год. Годовой объем выбросов составляет 6,46-10</w:t>
      </w:r>
      <w:r>
        <w:rPr>
          <w:color w:val="000000"/>
          <w:sz w:val="28"/>
          <w:szCs w:val="20"/>
          <w:vertAlign w:val="superscript"/>
        </w:rPr>
        <w:t>9</w:t>
      </w:r>
      <w:r>
        <w:rPr>
          <w:color w:val="000000"/>
          <w:sz w:val="28"/>
          <w:szCs w:val="20"/>
        </w:rPr>
        <w:t xml:space="preserve"> м</w:t>
      </w:r>
      <w:r>
        <w:rPr>
          <w:color w:val="000000"/>
          <w:sz w:val="28"/>
          <w:szCs w:val="20"/>
          <w:vertAlign w:val="superscript"/>
        </w:rPr>
        <w:t>э</w:t>
      </w:r>
      <w:r>
        <w:rPr>
          <w:color w:val="000000"/>
          <w:sz w:val="28"/>
          <w:szCs w:val="20"/>
        </w:rPr>
        <w:t>/год, в том числе вредных ве</w:t>
        <w:softHyphen/>
        <w:t>ществ: пыль— 1600, оксид углерода — 80800, диоксид серы—-5200, ок</w:t>
        <w:softHyphen/>
        <w:t>сиды азота — 1300 т/год. Для существенного уменьшения выбросов этой аглофабрики Инсти</w:t>
        <w:softHyphen/>
        <w:t>тутом газа АН УССР и Мариупольским филиалом Укргипромеза разра</w:t>
        <w:softHyphen/>
        <w:t>ботано нестандартное решение, заключающееся в обезвреживании аглогазов в котлах ТЭЦ. Аглогазы с температурой 80 °С, запыленностью до 250 мг/м</w:t>
      </w:r>
      <w:r>
        <w:rPr>
          <w:color w:val="000000"/>
          <w:sz w:val="28"/>
          <w:szCs w:val="20"/>
          <w:vertAlign w:val="superscript"/>
        </w:rPr>
        <w:t>3</w:t>
      </w:r>
      <w:r>
        <w:rPr>
          <w:color w:val="000000"/>
          <w:sz w:val="28"/>
          <w:szCs w:val="20"/>
        </w:rPr>
        <w:t xml:space="preserve"> и содержанием кислорода 16—18 % по двум трубопроводам длиной 600 м, диаметром 3,0 м, проложенным по эстакаде, поступают к вентиляторам, а затем в воздухонагреватели и горелочные устройства котлов ТЭЦ. При этом оксид углерода аглогазов сгорает до диоксида, а вследствие балл актирования зоны горения инертными компонентами аг</w:t>
        <w:softHyphen/>
        <w:t>логазов уменьшается образование оксидов азота в топке котла. Изло</w:t>
        <w:softHyphen/>
        <w:t>женное имеет экспериментальное подтверждение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0"/>
        </w:rPr>
        <w:t>При совместной работе аглофабрики и ТЭЦ уменьшается общий г выброс оксида углерода в атмосферу на 77, оксидов азота — на 35, пы</w:t>
        <w:softHyphen/>
        <w:t>ли— на 20%. Удельные расходы топлива на ТЭЦ снижаются на 3 — 5 % за счет использования физического тепла аглогазов и дожигания СО. Сметная стоимость строительства этой системы оценивалась в це</w:t>
        <w:softHyphen/>
        <w:t>нах 1990 г. более 6,0 млн. руб., срок окупаемости — 0,7 года, экономиче</w:t>
        <w:softHyphen/>
        <w:t>ский эффект от предотвращения ущерба в народном хозяйстве — 6,9 млн руб./год. Работа неоднократно включалась в республиканскую научно-техническую программу РН.85.02 «Охрана воздушного бассейна», однако не выполнялась. Реализация этой разработки при сравнительно не</w:t>
        <w:softHyphen/>
        <w:t>больших капитальных затратах могла бы в короткое время существенно оздоровить обстановку в воздушном бассейне г. Мариуполя. Это же ре</w:t>
        <w:softHyphen/>
        <w:t>шение применимо и для Коммунарска, где аглофабрика и ТЭЦ находят</w:t>
        <w:softHyphen/>
        <w:t>ся еще ближе — на расстоянии 150 м, т. е. капитальные затраты будут еще меньше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0"/>
        </w:rPr>
        <w:t>Для других аглофабрик региона следует применять известные решения, реализуемые за рубежом и частично в СССР и рекомендованные комиссией по черной металлургии стран — членов СЭВ. Это — рецирку</w:t>
        <w:softHyphen/>
        <w:t>ляция аглогазов, позволяющая на 30 % снизить выбросы СО и N0* в ат</w:t>
        <w:softHyphen/>
        <w:t>мосферу, известково-известняковая отмывка 5О2, а также технологиче</w:t>
        <w:softHyphen/>
        <w:t>ские мероприятия: применение «постели» высотой 20—40 мм, что сни</w:t>
        <w:softHyphen/>
        <w:t>жает образрвание пыли в 5 раз, увеличение высоты слоя, двухслойное спекание шихты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0"/>
        </w:rPr>
        <w:t>При составлении общего плана развития и реконструкции черной металлургии региона следует рассмотреть вопрос о возможности увели</w:t>
        <w:softHyphen/>
        <w:t>чения доли окатышей в шихте доменных печей, т. е. частичной замене агломашин экологически более «чистыми» обжиговыми машинами. Из</w:t>
        <w:softHyphen/>
        <w:t>вестно, что в некоторых странах, например, в США, доля окатышей в шихте составляет 70—75 %, тогда как в СССР она, находится на уровне 30—35 %. Такое решение по существу означало бы ликвидацию указан</w:t>
        <w:softHyphen/>
        <w:t>ного источника выбросов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0"/>
        </w:rPr>
        <w:t xml:space="preserve">Другим значительным источником загрязнений остается доменное производство, выбрасывающее 30% всей пыли, СО —25, </w:t>
      </w:r>
      <w:r>
        <w:rPr>
          <w:color w:val="000000"/>
          <w:sz w:val="28"/>
          <w:szCs w:val="20"/>
          <w:lang w:val="en-US"/>
        </w:rPr>
        <w:t>S</w:t>
      </w:r>
      <w:r>
        <w:rPr>
          <w:color w:val="000000"/>
          <w:sz w:val="28"/>
          <w:szCs w:val="20"/>
        </w:rPr>
        <w:t>О</w:t>
      </w:r>
      <w:r>
        <w:rPr>
          <w:color w:val="000000"/>
          <w:sz w:val="28"/>
          <w:szCs w:val="20"/>
          <w:vertAlign w:val="subscript"/>
        </w:rPr>
        <w:t>2</w:t>
      </w:r>
      <w:r>
        <w:rPr>
          <w:color w:val="000000"/>
          <w:sz w:val="28"/>
          <w:szCs w:val="20"/>
        </w:rPr>
        <w:t>—15, N0,—10, С</w:t>
      </w:r>
      <w:r>
        <w:rPr>
          <w:color w:val="000000"/>
          <w:sz w:val="28"/>
          <w:szCs w:val="20"/>
          <w:lang w:val="en-US"/>
        </w:rPr>
        <w:t>m</w:t>
      </w:r>
      <w:r>
        <w:rPr>
          <w:color w:val="000000"/>
          <w:sz w:val="28"/>
          <w:szCs w:val="20"/>
        </w:rPr>
        <w:t>Н</w:t>
      </w:r>
      <w:r>
        <w:rPr>
          <w:color w:val="000000"/>
          <w:sz w:val="28"/>
          <w:szCs w:val="20"/>
          <w:lang w:val="en-US"/>
        </w:rPr>
        <w:t>n</w:t>
      </w:r>
      <w:r>
        <w:rPr>
          <w:color w:val="000000"/>
          <w:sz w:val="28"/>
          <w:szCs w:val="20"/>
        </w:rPr>
        <w:t>—11% (остальное количество углеводородов выбра</w:t>
        <w:softHyphen/>
        <w:t>сывает коксохимическое производство). Рудный двор, бункерная эста</w:t>
        <w:softHyphen/>
        <w:t>када, под бункерные помещения неорганизованно выбрасывают пыль в количестве ~70 г/т чугуна. Для нейтрализации ее необходимы регуляр</w:t>
        <w:softHyphen/>
        <w:t>ное увлажнение штабелей, поливка их известняковым раствором, уста</w:t>
        <w:softHyphen/>
        <w:t>новка местных отсосов и электрофильтров. Особенно желательно приме</w:t>
        <w:softHyphen/>
        <w:t>нять укрытие выпускных желобов и подачу выбросов через электрофильтры, ибо во время выпусков выделяется огромное количество пы</w:t>
        <w:softHyphen/>
        <w:t>ли -— 430 г/т чугуна, 65 % которой оседает в цехе, а остальное количест</w:t>
        <w:softHyphen/>
        <w:t>во через вентиляционные проемы выбрасывается на территорию завода я далее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0"/>
        </w:rPr>
        <w:t>Необходимо обеспечить предотвращение пылегазовых выбросов из межконусного пространства доменных печей и герметизацию основного металлургического оборудования.</w:t>
      </w:r>
    </w:p>
    <w:p>
      <w:pPr>
        <w:pStyle w:val="TextBody"/>
        <w:rPr/>
      </w:pPr>
      <w:r>
        <w:rPr/>
        <w:t>Мощным источником выбросов оксида азота являются мартеновские печи. Они выбрасывают свыше 1200 т МО*/млн т стали. Технологических способов предотвращения образования N0* в печах не существует. Донецким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0"/>
        </w:rPr>
        <w:t>филиалом НПО «Энергосталь» разработан аммначно-каталити-ческий способ восстановления оксидов азота в уходящих газах, кото</w:t>
        <w:softHyphen/>
        <w:t>рый внедряется на некоторых металлургических заводах. Стоимость ус</w:t>
        <w:softHyphen/>
        <w:t>тановки* не очень велика, однако она решает локальную задачу. В реги</w:t>
        <w:softHyphen/>
        <w:t>оне необходимо сосредоточить средства и возможности на внедрении ме</w:t>
        <w:softHyphen/>
        <w:t>тода аммиачно-каталитической очистки газовых выбросов на агломашн-нах и на ТЭЦ, как это делается за рубежом, в частности, в Япония. В металлургической промышленности страны, а в регионе в особеннос</w:t>
        <w:softHyphen/>
        <w:t>ти, следует ускорить вывод из эксплуатации мартеновских печей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0"/>
        </w:rPr>
        <w:t>Отдельно необходимо остановиться на двухванных мартеновских пе</w:t>
        <w:softHyphen/>
        <w:t>чах Коммунарского металлургического завода и завода «Запорожсталь». Это крупнейшие источники загрязнения цехов и городов пылью, оксидами углерода и азота. Количество отходящих газов обычных мар</w:t>
        <w:softHyphen/>
        <w:t>теновских печей емкостью 200—900 т составляет соответственно 40— 95 тыс. м</w:t>
      </w:r>
      <w:r>
        <w:rPr>
          <w:color w:val="000000"/>
          <w:sz w:val="28"/>
          <w:szCs w:val="20"/>
          <w:vertAlign w:val="superscript"/>
        </w:rPr>
        <w:t>3</w:t>
      </w:r>
      <w:r>
        <w:rPr>
          <w:color w:val="000000"/>
          <w:sz w:val="28"/>
          <w:szCs w:val="20"/>
        </w:rPr>
        <w:t>/ч с содержанием пыли 5—б г/м</w:t>
      </w:r>
      <w:r>
        <w:rPr>
          <w:color w:val="000000"/>
          <w:sz w:val="28"/>
          <w:szCs w:val="20"/>
          <w:vertAlign w:val="superscript"/>
        </w:rPr>
        <w:t>3</w:t>
      </w:r>
      <w:r>
        <w:rPr>
          <w:color w:val="000000"/>
          <w:sz w:val="28"/>
          <w:szCs w:val="20"/>
        </w:rPr>
        <w:t>. Двухванная печь 2x300 т выбрасывает газов от 150 до 220 тыс. м</w:t>
      </w:r>
      <w:r>
        <w:rPr>
          <w:color w:val="000000"/>
          <w:sz w:val="28"/>
          <w:szCs w:val="20"/>
          <w:vertAlign w:val="superscript"/>
        </w:rPr>
        <w:t>3</w:t>
      </w:r>
      <w:r>
        <w:rPr>
          <w:color w:val="000000"/>
          <w:sz w:val="28"/>
          <w:szCs w:val="20"/>
        </w:rPr>
        <w:t>/ч, т. е. в 1,5—2,2 раза больше самой большой мартеновской печи, а содержание пыли в газах в период продувки достигает 20—25 г/м</w:t>
      </w:r>
      <w:r>
        <w:rPr>
          <w:color w:val="000000"/>
          <w:sz w:val="28"/>
          <w:szCs w:val="20"/>
          <w:vertAlign w:val="superscript"/>
        </w:rPr>
        <w:t>3</w:t>
      </w:r>
      <w:r>
        <w:rPr>
          <w:color w:val="000000"/>
          <w:sz w:val="28"/>
          <w:szCs w:val="20"/>
        </w:rPr>
        <w:t>, т. е. в 3—4 раза выше. Таким образом, двухванные печи являются в 6—8 раз более мощными по сравнению с обычными мартеновскими печами источниками пыли. Сухая пылеочистка требует герметизации тракта и полного дожигания СО, содержание ко</w:t>
        <w:softHyphen/>
        <w:t>торого в уходящих газах может достигать 20 %, что небезопасно. Мок</w:t>
        <w:softHyphen/>
        <w:t>рая очистка по схеме котел-утилизатор — труба Вентурн — каплеуловн-тель требует значительных капитальных вложений, энергозатрат н со</w:t>
        <w:softHyphen/>
        <w:t>оружения шламового хозяйства, соизмеримого с таковым для остальных печей цеха. Для двухванных печей не существует приемлемых техниче</w:t>
        <w:softHyphen/>
        <w:t>ских решений по уменьшению выбросов, и они должны быть выведены нз эксплуатации в первую очередь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0"/>
        </w:rPr>
        <w:t>Как в мартеновских печах, так и в конверторах необходимо приме</w:t>
        <w:softHyphen/>
        <w:t>нять двухъярусные кислородные фурмы, что позволяет не только дожечь часть оксида углерода и получить добавочное тепло, но и одновременно снизить вынос пыли и унос железа на 35—40 %. Для этого не требуется дополнительных капитальных вложений и экспуатационных затрат. Сни</w:t>
        <w:softHyphen/>
        <w:t>жение выбросов пыли в конверторах достигается, по данным Днепро</w:t>
        <w:softHyphen/>
        <w:t>петровского металлургического института, увеличением доли лома. Это технологическое мероприятие следует шире применять на заводах реги</w:t>
        <w:softHyphen/>
        <w:t>она. Институт газа АН УССР разрабатывает устройства для подогрева лома в совках до 500—600 °С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0"/>
        </w:rPr>
        <w:t>Уменьшение выбросов в прокатном производстве, хотя оно считает</w:t>
        <w:softHyphen/>
        <w:t>ся относительно благополучным с экологической точки зрения, связы</w:t>
        <w:softHyphen/>
        <w:t>вается в первую очередь со снижением расхода топлива на нагрев ме</w:t>
        <w:softHyphen/>
        <w:t>талла. Кардинальным решением является переход на непрерывную раз</w:t>
        <w:softHyphen/>
        <w:t>ливку стали и ликвидацию нагревательных колодцев и методических печей. Реализация этого пути требует времени и существенных затрат. Существует и временное решение, заключающееся в использовании раз</w:t>
        <w:softHyphen/>
        <w:t>работанного Институтом газа метода косвенного радиационного на</w:t>
        <w:softHyphen/>
        <w:t>грева (КРН) металла с использованием плоскопламенных горелок. При</w:t>
        <w:softHyphen/>
        <w:t>менение КРН снижает на 10—15 % расход топлива на нагрев, на 30— 50 % угар металла, при сжигании газа в пласкокаменных горелках ко</w:t>
        <w:softHyphen/>
        <w:t>личество образующихся оксидов азота меньше на 25—30 %, чем при использовании туннельных и факельных горелок. Метод КРН сейчас является основным в прокатном производстве за рубежом, по разработ</w:t>
        <w:softHyphen/>
        <w:t>кам Института газа АН УССР он широко внедрен на некоторых заводах в СССР («Электросталь», Ижевский, Череповецкий металлургические заводы и др.) и за рубежом — в Алжире, Венгрии. В 1986 г, на</w:t>
      </w:r>
      <w:r>
        <w:rPr>
          <w:i/>
          <w:iCs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Донец</w:t>
        <w:softHyphen/>
        <w:t>ком металлургическом заводе метод КРН был применен на одной ячей</w:t>
        <w:softHyphen/>
        <w:t>ке нагревательных колодцев, что дало реальный экономический эффект 70 тыс. руб. н улучшило качество нагрева. До настоящего времени го</w:t>
        <w:softHyphen/>
        <w:t>релки производятся только на Опытном предприятии Института газа АН УССР. Необходима организация их производства в системе машино</w:t>
        <w:softHyphen/>
        <w:t>строительных заводов, обслуживающих металлургию. Необходимо разработать работать программы реконструкции печного хозяйства прокатных це</w:t>
        <w:softHyphen/>
        <w:t>хов региона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0"/>
        </w:rPr>
        <w:t>Достаточно широкое применение во вспомогательных цехах метал</w:t>
        <w:softHyphen/>
        <w:t>лургии н в машиностроительном производстве получил метод электрошлакового перевала(ЭШП).Для очистки выбросов ЭШП  от фторис</w:t>
        <w:softHyphen/>
        <w:t>тых соединений применяется мокрый метод, в том числе на заводе «Азовсталь»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0"/>
        </w:rPr>
        <w:t>Институтом газа АН УССР разработан значительно более эффектив</w:t>
        <w:softHyphen/>
        <w:t>ный сухой метод н создана установка очистки выбросов ЭШП в кипящем слое, организовано мелкосерийное производство этих установок на одном из хозрасчетных предприятий АН УССР. Метод обеспечива</w:t>
        <w:softHyphen/>
        <w:t>ет степень очистки по фтору 99, по пылн — 90 % при объеме газов * 600 м</w:t>
      </w:r>
      <w:r>
        <w:rPr>
          <w:color w:val="000000"/>
          <w:sz w:val="28"/>
          <w:szCs w:val="20"/>
          <w:vertAlign w:val="superscript"/>
        </w:rPr>
        <w:t>3</w:t>
      </w:r>
      <w:r>
        <w:rPr>
          <w:color w:val="000000"/>
          <w:sz w:val="28"/>
          <w:szCs w:val="20"/>
        </w:rPr>
        <w:t>/ч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0"/>
        </w:rPr>
        <w:t>В коксохимическом производстве наибольшее количество пылн н вредных газов образуется при загрузке и выгрузке печей, транспорти</w:t>
        <w:softHyphen/>
        <w:t>ровке угля и кокса, при тушении кокса фенольнымн водами, в суш ильных отделениях углеобогатительных фабрик, отделениях конденсации и улавливания продуктов коксования. В производстве кокса следует шире применять технологию бездымной загрузки, увлажнение шихты до 8— 10 %, отсос газов, которые образуются при загрузке, в газосборники кок</w:t>
        <w:softHyphen/>
        <w:t>совой н машинной сторон батареи, инжекцней их паром или коксовым газом, а также беспылевую выдачу с отсосом, очисткой и дожиганием газов. Большой эффект дает применяемое повсеместно за рубежом н на некоторых заводах СССР сухое тушение кокса рециркулирующими в замкнутой системе инертными газами (СО</w:t>
      </w:r>
      <w:r>
        <w:rPr>
          <w:color w:val="000000"/>
          <w:sz w:val="28"/>
          <w:szCs w:val="20"/>
          <w:vertAlign w:val="subscript"/>
        </w:rPr>
        <w:t>2</w:t>
      </w:r>
      <w:r>
        <w:rPr>
          <w:color w:val="000000"/>
          <w:sz w:val="28"/>
          <w:szCs w:val="20"/>
        </w:rPr>
        <w:t xml:space="preserve"> до 10, СО —8—14, Н</w:t>
      </w:r>
      <w:r>
        <w:rPr>
          <w:color w:val="000000"/>
          <w:sz w:val="28"/>
          <w:szCs w:val="20"/>
          <w:vertAlign w:val="subscript"/>
        </w:rPr>
        <w:t>2</w:t>
      </w:r>
      <w:r>
        <w:rPr>
          <w:color w:val="000000"/>
          <w:sz w:val="28"/>
          <w:szCs w:val="20"/>
        </w:rPr>
        <w:t>— 1— 2, О</w:t>
      </w:r>
      <w:r>
        <w:rPr>
          <w:color w:val="000000"/>
          <w:sz w:val="28"/>
          <w:szCs w:val="20"/>
          <w:vertAlign w:val="subscript"/>
        </w:rPr>
        <w:t>2</w:t>
      </w:r>
      <w:r>
        <w:rPr>
          <w:color w:val="000000"/>
          <w:sz w:val="28"/>
          <w:szCs w:val="20"/>
        </w:rPr>
        <w:t xml:space="preserve"> — 1%, остальное — азот). Утилизируемое тепло этих газов исполь</w:t>
        <w:softHyphen/>
        <w:t>зуется для производства пара, в том числе для пароинжекции при без</w:t>
        <w:softHyphen/>
        <w:t>дымной загрузке, таким образом частично реализуется замкнутая безот</w:t>
        <w:softHyphen/>
        <w:t>ходная технология производства кокса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0"/>
        </w:rPr>
        <w:t>Значительные количества загрязняющих атмосферу компонентов выбрасывают ТЭЦ металлургических заводов. От них в среднем в ат</w:t>
        <w:softHyphen/>
        <w:t>мосферу поступает 17—20 % всего количества пыли и диоксида серы, 25—</w:t>
      </w:r>
      <w:r>
        <w:rPr>
          <w:i/>
          <w:iCs/>
          <w:color w:val="000000"/>
          <w:sz w:val="28"/>
          <w:szCs w:val="20"/>
        </w:rPr>
        <w:t xml:space="preserve">39 % </w:t>
      </w:r>
      <w:r>
        <w:rPr>
          <w:color w:val="000000"/>
          <w:sz w:val="28"/>
          <w:szCs w:val="20"/>
        </w:rPr>
        <w:t xml:space="preserve">оксида азота. Оксиды азота выбрасываются в виде </w:t>
      </w:r>
      <w:r>
        <w:rPr>
          <w:color w:val="000000"/>
          <w:sz w:val="28"/>
          <w:szCs w:val="20"/>
          <w:lang w:val="en-US"/>
        </w:rPr>
        <w:t>NO</w:t>
      </w:r>
      <w:r>
        <w:rPr>
          <w:color w:val="000000"/>
          <w:sz w:val="28"/>
          <w:szCs w:val="20"/>
        </w:rPr>
        <w:t>, кото</w:t>
        <w:softHyphen/>
        <w:t xml:space="preserve">рый при взаимодействии с озоном воздуха превращается в семь раз более токсичный </w:t>
      </w:r>
      <w:r>
        <w:rPr>
          <w:color w:val="000000"/>
          <w:sz w:val="28"/>
          <w:szCs w:val="20"/>
          <w:lang w:val="en-US"/>
        </w:rPr>
        <w:t>NO</w:t>
      </w:r>
      <w:r>
        <w:rPr>
          <w:color w:val="000000"/>
          <w:sz w:val="28"/>
          <w:szCs w:val="20"/>
          <w:vertAlign w:val="subscript"/>
        </w:rPr>
        <w:t>2</w:t>
      </w:r>
      <w:r>
        <w:rPr>
          <w:color w:val="000000"/>
          <w:sz w:val="28"/>
          <w:szCs w:val="20"/>
        </w:rPr>
        <w:t>. Очевидно, что ТЭЦ как крупные загрязнители ат</w:t>
        <w:softHyphen/>
        <w:t>мосферы в первую очередь должны оснащаться совершенным пылеулав</w:t>
        <w:softHyphen/>
        <w:t xml:space="preserve">ливающим оборудованием. Существуют способы частичного (на 40— 60 %) подавления образования </w:t>
      </w:r>
      <w:r>
        <w:rPr>
          <w:color w:val="000000"/>
          <w:sz w:val="28"/>
          <w:szCs w:val="20"/>
          <w:lang w:val="en-US"/>
        </w:rPr>
        <w:t>NO</w:t>
      </w:r>
      <w:r>
        <w:rPr>
          <w:color w:val="000000"/>
          <w:sz w:val="28"/>
          <w:szCs w:val="20"/>
        </w:rPr>
        <w:t xml:space="preserve"> в топках котлов. Эти способы пони</w:t>
        <w:softHyphen/>
        <w:t>жают максимальную температуру в зоне горения. Они заключаются в применении рециркуляции в зону горения дымовых газов или двухсту</w:t>
        <w:softHyphen/>
        <w:t>пенчатого растянутого сжигания топлива и не требуют значительных ка</w:t>
        <w:softHyphen/>
        <w:t>питальных затрат. По разработкам Института газа АН УССР методы внедрены я внедряются на многих котлоагрегатах систем Минэнерго СССР и УССР, в том числе в системах Киевэнерго, Мосэнерго и др.</w:t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УкрГИПРОмез при консультации Института газа АН УССР выпол</w:t>
        <w:softHyphen/>
        <w:t>нил несколько проектов переоборудования паровых котлов ТЭЦ метал</w:t>
        <w:softHyphen/>
        <w:t>лургических заводов на режимы двухстадийного сжигания топлива, что позволит на 30—60 % снизить выброс оксидов азота в атмосферу. Ана</w:t>
        <w:softHyphen/>
        <w:t>логичные решения могут быть применены и для заводов Донецкого региона.</w:t>
      </w:r>
    </w:p>
    <w:p>
      <w:pPr>
        <w:pStyle w:val="Normal"/>
        <w:rPr/>
      </w:pPr>
      <w:r>
        <w:rPr>
          <w:color w:val="000000"/>
          <w:sz w:val="28"/>
          <w:szCs w:val="21"/>
        </w:rPr>
        <w:t>Необходимо остановиться на двух общих вопросах. В семидесятых годах рассматривалась возможность коренной реконструкции Донецко</w:t>
        <w:softHyphen/>
        <w:t>го металлургического завода в экологически значительно более чистое металлургическое производство, основанное на процессе прямого полу</w:t>
        <w:softHyphen/>
        <w:t>чения железа, минуя доменный процесс. Предполагалось использовать богатые железные руды Куксунгурского месторождения в Донецкой об</w:t>
        <w:softHyphen/>
        <w:t>ласти. Были выполнены технико-экономические и технологические про</w:t>
        <w:softHyphen/>
        <w:t>работки и представлены в Правительство соответствующие предложе</w:t>
        <w:softHyphen/>
        <w:t>ния. По-видимому, есть необходимость рассмотреть этот вопрос заново, учитывая появившийся за это время опыт Оскольского электрометал</w:t>
        <w:softHyphen/>
        <w:t>лургического комбината, а также территориальную возможность строи</w:t>
        <w:softHyphen/>
        <w:t>тельства шахтных печей прямого получения железа. Мариупольским филиалом УкрГИПРОмеза, Институтом газа АН УССР и др. еще в 1976 г. разработаны мероприятия по ликвидации повышенного загрязнения ат</w:t>
        <w:softHyphen/>
        <w:t>мосферного воздуха г. Мариуполя вредными веществами н защите био</w:t>
        <w:softHyphen/>
        <w:t>логической жизни Азовского моря от вредных стоков. Были определены объемы и сроки необходимых ОКР и разработки головных образцов га</w:t>
        <w:softHyphen/>
        <w:t>зоочистного оборудования, химической водоочистки, автоматических га</w:t>
        <w:softHyphen/>
        <w:t>зоанализаторов и контроля. Капитальные вложения на выполнение ме</w:t>
        <w:softHyphen/>
        <w:t xml:space="preserve">роприятий по защите атмосферного воздуха тогда оценивались примерно в 320 млн руб. при сроке окупаемости в 5 лет. Тогда же были поставлены вопросы перед Госкомгидрометом СССР о включении Мариупольского </w:t>
      </w:r>
      <w:r>
        <w:rPr>
          <w:color w:val="000000"/>
          <w:sz w:val="28"/>
          <w:szCs w:val="20"/>
        </w:rPr>
        <w:t>промышленного района в число мест внедрения первых отечественных систем мониторинга. Представляется необходимым вернуться к рассмот</w:t>
        <w:softHyphen/>
        <w:t>рению этих вопросов вновь, тем более, что можно многое использовать из ранее проделанной работы.</w:t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Heading2"/>
        <w:rPr/>
      </w:pPr>
      <w:r>
        <w:rPr/>
        <w:t>Вредные выбросы прокатных цехов в атмосферу</w:t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 прокатном производстве, как и в остальных производ</w:t>
        <w:softHyphen/>
        <w:t>ствах, имеются организованные технологические и неорга</w:t>
        <w:softHyphen/>
        <w:t>низованные выбросы. Основной источник технологических выбросов - нагревательные колодцы, печи и машины огне</w:t>
        <w:softHyphen/>
        <w:t>вой зачистки. Источники неорганизованных выбросов: на</w:t>
        <w:softHyphen/>
        <w:t>гревательные колодцы во время открывания крышек, на</w:t>
        <w:softHyphen/>
        <w:t>гревательные печи при недостаточной тяге, рабочие клети, ножницы для резки металла, огневая и механическая за</w:t>
        <w:softHyphen/>
        <w:t>чистки заготовок, удаление шлака в шлаковых коридорах у нагревательных устройств и д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Выбросы цехов горячей прокатки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Основным источником организованных вредных выбро</w:t>
        <w:softHyphen/>
        <w:t>сов в цехах горячей прокатки являются нагревательные печи и колодцы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Нагревательные устройства отапливаются природным, коксовым, доменным газами и их смесью. Некоторые печи трубопрокатных цехов отапливаются жидким топливом - мазутом. Количество продуктов сгорания в нагревательных печах   и колодцах зависит от тепловой работы этих агре</w:t>
        <w:softHyphen/>
        <w:t>гатов и составляет 700-1000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т нагреваемого металла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При сжигании природного газа в нагревательных устрой</w:t>
        <w:softHyphen/>
        <w:t>ствах воздух практически не загрязняется.</w:t>
      </w:r>
    </w:p>
    <w:p>
      <w:pPr>
        <w:pStyle w:val="TextBody"/>
        <w:rPr>
          <w:szCs w:val="24"/>
        </w:rPr>
      </w:pPr>
      <w:r>
        <w:rPr>
          <w:szCs w:val="24"/>
        </w:rPr>
        <w:t>При сжигании серосодержащего топлива (мазута, коксо</w:t>
        <w:softHyphen/>
        <w:t>вого и коксодоменного газов) в атмосферу поступает сернис</w:t>
        <w:softHyphen/>
        <w:t>тый ангидрид, количество которого зависит от содержания серы в топливе и его расход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Heading3"/>
        <w:rPr/>
      </w:pPr>
      <w:r>
        <w:rPr/>
        <w:t>Неорганизованные выбросы цехов горячей прокатки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5"/>
        </w:rPr>
        <w:t>Вредные неорганизованные выбросы в отделениях нагре</w:t>
        <w:softHyphen/>
        <w:t>вательных колодцев выделяются из ячеек (во время откры</w:t>
        <w:softHyphen/>
        <w:t>вания крышек колодцев) и шлаковых коридоров (во время удаления шлака)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5"/>
        </w:rPr>
        <w:t>На основании натурных замеров, выполненных в цехах блюминга и слябинга работниками Московского институ</w:t>
        <w:softHyphen/>
        <w:t>та "Сантехпроект", было установлено, что при недостаточ</w:t>
        <w:softHyphen/>
        <w:t>ной тяге в прорывающихся отходящих газах нагреватель</w:t>
        <w:softHyphen/>
        <w:t>ных колодцев содержится окись углерода в количестве до 150 г/т проката. Удельные выбросы пыли в прокатных цехах блюминга и слябинга составляют 50 г/т, через вы</w:t>
        <w:softHyphen/>
        <w:t xml:space="preserve">тяжные фонари выбрасывается 15% этого количества, т.е. примерно 11 г/т проката, при этом на долю отделения </w:t>
      </w:r>
      <w:r>
        <w:rPr>
          <w:color w:val="000000"/>
          <w:sz w:val="28"/>
        </w:rPr>
        <w:t>нагревательных колодцев приходится 7 г/т, а на отделение стана 4,г/т.</w:t>
      </w:r>
    </w:p>
    <w:p>
      <w:pPr>
        <w:pStyle w:val="Normal"/>
        <w:rPr/>
      </w:pPr>
      <w:r>
        <w:rPr>
          <w:color w:val="000000"/>
          <w:sz w:val="28"/>
        </w:rPr>
        <w:t>В шлаковых коридорах нагревательных колодцев реку</w:t>
        <w:softHyphen/>
        <w:t>перативного типа загазованность незначительная, запылен</w:t>
        <w:softHyphen/>
        <w:t>ность также невелика - в среднем 2-8 мг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. Однако при спуске шлака запыленность возле ковшей повышается до 15-20 мг/м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3"/>
        </w:rPr>
        <w:t>Неорганизованные выбросы  листопрокатных  и  крупно</w:t>
        <w:softHyphen/>
        <w:t>сортных цехов содержат окись углерода и пыл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Heading3"/>
        <w:rPr/>
      </w:pPr>
      <w:r>
        <w:rPr/>
        <w:t>Технологические выбросы в отделениях огневой зачистки металла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5"/>
        </w:rPr>
        <w:t>Общее удельное количество окиси углерода, выделяю</w:t>
        <w:softHyphen/>
        <w:t>щейся из печного отделения при несовершенной конструк</w:t>
        <w:softHyphen/>
        <w:t>ции горелочных устройств и недостаточной тяге (выбивание газов из рабочего пространства), составляет до 200 г/т проката. Удельное количество пыли, выделяющейся че</w:t>
        <w:softHyphen/>
        <w:t>рез фонари, составляет в среднем до 16 г/т проката и до 0,27 г/м</w:t>
      </w:r>
      <w:r>
        <w:rPr>
          <w:color w:val="000000"/>
          <w:sz w:val="28"/>
          <w:szCs w:val="25"/>
          <w:vertAlign w:val="superscript"/>
        </w:rPr>
        <w:t>2</w:t>
      </w:r>
      <w:r>
        <w:rPr>
          <w:color w:val="000000"/>
          <w:sz w:val="28"/>
          <w:szCs w:val="25"/>
        </w:rPr>
        <w:t xml:space="preserve"> прокатываемого листа.</w:t>
      </w:r>
    </w:p>
    <w:p>
      <w:pPr>
        <w:pStyle w:val="Normal"/>
        <w:rPr/>
      </w:pPr>
      <w:r>
        <w:rPr>
          <w:color w:val="000000"/>
          <w:sz w:val="28"/>
          <w:szCs w:val="25"/>
        </w:rPr>
        <w:t>Общее удельное количество пыли, выделяющееся при прокатке металла, составляет 100 г/т, или 1,8 г/м</w:t>
      </w:r>
      <w:r>
        <w:rPr>
          <w:color w:val="000000"/>
          <w:sz w:val="28"/>
          <w:szCs w:val="25"/>
          <w:vertAlign w:val="superscript"/>
        </w:rPr>
        <w:t xml:space="preserve">2 </w:t>
      </w:r>
      <w:r>
        <w:rPr>
          <w:color w:val="000000"/>
          <w:sz w:val="28"/>
          <w:szCs w:val="25"/>
        </w:rPr>
        <w:t xml:space="preserve">. </w:t>
      </w:r>
    </w:p>
    <w:p>
      <w:pPr>
        <w:pStyle w:val="Normal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rPr/>
      </w:pPr>
      <w:r>
        <w:rPr>
          <w:color w:val="000000"/>
          <w:sz w:val="28"/>
        </w:rPr>
        <w:t>Для удаления поверхностных дефектов с прокатных за</w:t>
        <w:softHyphen/>
        <w:t>готовок применяют огневую зачистку на специальных ма</w:t>
        <w:softHyphen/>
        <w:t>шинах огневой зачистки (</w:t>
      </w:r>
      <w:r>
        <w:rPr>
          <w:color w:val="000000"/>
          <w:sz w:val="28"/>
          <w:lang w:val="en-US"/>
        </w:rPr>
        <w:t>MO</w:t>
      </w:r>
      <w:r>
        <w:rPr>
          <w:color w:val="000000"/>
          <w:sz w:val="28"/>
        </w:rPr>
        <w:t>З).</w:t>
      </w:r>
    </w:p>
    <w:p>
      <w:pPr>
        <w:pStyle w:val="Normal"/>
        <w:rPr/>
      </w:pPr>
      <w:r>
        <w:rPr>
          <w:color w:val="000000"/>
          <w:sz w:val="28"/>
        </w:rPr>
        <w:t>Удельный объем газов, отсасываемых от МОЗ слябинга, в среднем составляет 35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поверхности сляба, а от блюминга 45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поверхности блюма (при глубине зачи</w:t>
        <w:softHyphen/>
        <w:t>щаемого слоя 2-3 мм). Эти объемы соответствуют 5-6-крат</w:t>
        <w:softHyphen/>
        <w:t>ному разбавлению воздухом, подсасываемым через газозаборное устройство, и могут быть уменьшены в результате улучшения конструкции вытяжного зонта.</w:t>
      </w:r>
    </w:p>
    <w:p>
      <w:pPr>
        <w:pStyle w:val="Normal"/>
        <w:rPr/>
      </w:pPr>
      <w:r>
        <w:rPr>
          <w:color w:val="000000"/>
          <w:sz w:val="28"/>
          <w:szCs w:val="25"/>
        </w:rPr>
        <w:t>Удельные величины вредных веществ, выбрасываемых с продуктами сгорания от МОЗ, отнесенные к 1 м</w:t>
      </w:r>
      <w:r>
        <w:rPr>
          <w:color w:val="000000"/>
          <w:sz w:val="28"/>
          <w:szCs w:val="25"/>
          <w:vertAlign w:val="superscript"/>
        </w:rPr>
        <w:t>2</w:t>
      </w:r>
      <w:r>
        <w:rPr>
          <w:color w:val="000000"/>
          <w:sz w:val="28"/>
          <w:szCs w:val="25"/>
        </w:rPr>
        <w:t xml:space="preserve"> зачищае</w:t>
        <w:softHyphen/>
        <w:t>мой поверхности заготовки при глубине зачистки 1 мм, при объеме отсасываемых газов 13 м</w:t>
      </w:r>
      <w:r>
        <w:rPr>
          <w:color w:val="000000"/>
          <w:sz w:val="28"/>
          <w:szCs w:val="25"/>
          <w:vertAlign w:val="superscript"/>
        </w:rPr>
        <w:t>3</w:t>
      </w:r>
      <w:r>
        <w:rPr>
          <w:color w:val="000000"/>
          <w:sz w:val="28"/>
          <w:szCs w:val="25"/>
        </w:rPr>
        <w:t xml:space="preserve"> (м</w:t>
      </w:r>
      <w:r>
        <w:rPr>
          <w:color w:val="000000"/>
          <w:sz w:val="28"/>
          <w:szCs w:val="25"/>
          <w:vertAlign w:val="superscript"/>
        </w:rPr>
        <w:t>3</w:t>
      </w:r>
      <w:r>
        <w:rPr>
          <w:color w:val="000000"/>
          <w:sz w:val="28"/>
          <w:szCs w:val="25"/>
        </w:rPr>
        <w:t>*мм) и расходе кислорода в период зачистки 3,3 м</w:t>
      </w:r>
      <w:r>
        <w:rPr>
          <w:color w:val="000000"/>
          <w:sz w:val="28"/>
          <w:szCs w:val="25"/>
          <w:vertAlign w:val="superscript"/>
        </w:rPr>
        <w:t>3</w:t>
      </w:r>
      <w:r>
        <w:rPr>
          <w:color w:val="000000"/>
          <w:sz w:val="28"/>
          <w:szCs w:val="25"/>
        </w:rPr>
        <w:t>/(м</w:t>
      </w:r>
      <w:r>
        <w:rPr>
          <w:color w:val="000000"/>
          <w:sz w:val="28"/>
          <w:szCs w:val="25"/>
          <w:vertAlign w:val="superscript"/>
        </w:rPr>
        <w:t>2</w:t>
      </w:r>
      <w:r>
        <w:rPr>
          <w:color w:val="000000"/>
          <w:sz w:val="28"/>
          <w:szCs w:val="25"/>
        </w:rPr>
        <w:t xml:space="preserve">- мм) составляют, г: пыли 40; СО 0,8; </w:t>
      </w:r>
      <w:r>
        <w:rPr>
          <w:color w:val="000000"/>
          <w:sz w:val="28"/>
          <w:szCs w:val="25"/>
          <w:lang w:val="en-US"/>
        </w:rPr>
        <w:t>S</w:t>
      </w:r>
      <w:r>
        <w:rPr>
          <w:color w:val="000000"/>
          <w:sz w:val="28"/>
          <w:szCs w:val="25"/>
        </w:rPr>
        <w:t>0</w:t>
      </w:r>
      <w:r>
        <w:rPr>
          <w:color w:val="000000"/>
          <w:sz w:val="28"/>
          <w:szCs w:val="25"/>
          <w:vertAlign w:val="subscript"/>
        </w:rPr>
        <w:t>2</w:t>
      </w:r>
      <w:r>
        <w:rPr>
          <w:color w:val="000000"/>
          <w:sz w:val="28"/>
          <w:szCs w:val="25"/>
        </w:rPr>
        <w:t xml:space="preserve"> 0,4; </w:t>
      </w:r>
      <w:r>
        <w:rPr>
          <w:color w:val="000000"/>
          <w:sz w:val="28"/>
          <w:szCs w:val="25"/>
          <w:lang w:val="en-US"/>
        </w:rPr>
        <w:t>NO</w:t>
      </w:r>
      <w:r>
        <w:rPr>
          <w:color w:val="000000"/>
          <w:sz w:val="28"/>
          <w:szCs w:val="25"/>
        </w:rPr>
        <w:t xml:space="preserve"> 0,5.</w:t>
      </w:r>
    </w:p>
    <w:p>
      <w:pPr>
        <w:pStyle w:val="TextBody"/>
        <w:rPr>
          <w:szCs w:val="25"/>
        </w:rPr>
      </w:pPr>
      <w:r>
        <w:rPr>
          <w:szCs w:val="25"/>
        </w:rPr>
        <w:t>Процесс травления заключается в удалении окалины с поверхности металла путем обработки ее растворами. При травлении, кроме окислов, растворяются и металлы. При этом образуется водород, который, удаляясь из ванны в виде пузырьков, увлекает с собой некоторое количество тра</w:t>
        <w:softHyphen/>
        <w:t>вильного раствора, что определяет состав вредных выбросов.</w:t>
      </w:r>
    </w:p>
    <w:p>
      <w:pPr>
        <w:pStyle w:val="TextBody"/>
        <w:rPr>
          <w:szCs w:val="25"/>
        </w:rPr>
      </w:pPr>
      <w:r>
        <w:rPr>
          <w:szCs w:val="25"/>
        </w:rPr>
        <w:t>Неорганизованные выбросы в цехах горячей прокатки выделяются при открывании нагревательных колодцев (не</w:t>
        <w:softHyphen/>
        <w:t>сгоревшие продукты сгорания), через неплотности (забиваются газы из печи), при прокатке металла (образуется пыль). Неорганизованные выбросы окиси углерода в режиме нагревательных колодцев составляют до 150 г/т проката, а с выбивающимися газами нагревательных печей (при недо</w:t>
        <w:softHyphen/>
        <w:t>статочной тяге) до 200 г/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На многих предприятиях проблему обеспыливания пытались решить, применяя гидрообеспыливание, осуществляемое с по</w:t>
        <w:softHyphen/>
        <w:t>мощью форсунок с тонким распылением воды, механическим и пневматическим, равномерным орошением мест пылевыделения через дырчатые трубы и т. п. Однако такие способы не дали по</w:t>
        <w:softHyphen/>
        <w:t>ложительных результатов.</w:t>
      </w:r>
    </w:p>
    <w:p>
      <w:pPr>
        <w:pStyle w:val="Normal"/>
        <w:shd w:fill="FFFFFF" w:val="clear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Загрязнение  воды в прокатном производстве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>Наилучшие результаты достигаются при смыве пыли ком</w:t>
        <w:softHyphen/>
        <w:t xml:space="preserve">пактной струей воды 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в месте ее образования. Вода подается на прокатываемый металл в месте выхода его из вал</w:t>
        <w:softHyphen/>
        <w:t>ков и отводится по специальному желобу. При прокате листа толщиной 2 мм степень обеспыливания 98—99 %. При этом до</w:t>
        <w:softHyphen/>
        <w:t>полнительного, нежелательного охлаждения листа практически не происходит.</w:t>
      </w:r>
    </w:p>
    <w:p>
      <w:pPr>
        <w:pStyle w:val="Normal"/>
        <w:rPr/>
      </w:pPr>
      <w:r>
        <w:rPr>
          <w:color w:val="000000"/>
          <w:sz w:val="28"/>
        </w:rPr>
        <w:t>При гидросмыве ориентировочный расход воды равен,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ч: на блюминге 40, слябинге 30, на одну клеть листового стана 6—10, непрерывного сортопрокатного стана  и на один проход на раскатном стане.</w:t>
      </w:r>
    </w:p>
    <w:p>
      <w:pPr>
        <w:pStyle w:val="2"/>
        <w:rPr/>
      </w:pPr>
      <w:r>
        <w:rPr/>
        <w:t>Повышение производительности труда в машиностроительной промышленности повлекло к поиску более совершенных СОЖ. В связи с этим возникла острая необходимость в создании мето</w:t>
        <w:softHyphen/>
        <w:t>дических подходов к ускоренной оценке токсичности и опасности СОЖ на стадии их разработки. Лабораторией токсикологии Института гигиены труда и профзаболеваний АМН СССР была разработана и апробирована схема первичной оценки токсичности и характера вредного действия СОЖ, включающая изучение ток</w:t>
        <w:softHyphen/>
        <w:t>сичности вещества при однократном введении, исследование местного, кожно-резорбтивного и сенсибилизирующих эффектов [1]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</w:rPr>
        <w:t xml:space="preserve">С целью токсикологической характеристики новых образцов СОЖ исследования проведены в соответствии с разработанными методическими указаниями и рекомендациями, но длительности эксперимента, правилам введения СОЖ, количеству обследуемых животных в группе [1, 2]. Исследования проведены на четырех видах животных (крысы, мыши, морские свинки, кролики). Все исследованные новые СОЖ относятся к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 xml:space="preserve"> классу мало</w:t>
        <w:softHyphen/>
        <w:t>опасных соединений, их сенсибилизирующие и кожно-резорбтивные свойства не выявлены. Анализ результатов эксперимента свидетельствует, что, как правило, СОЖ малотоксичны при вве</w:t>
        <w:softHyphen/>
        <w:t>дении в желудок и внутрибрюшинно; они допущены к производственным испытаниям.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Проведенная токсикологическая экспертиза СОЖ показала, что действие на кожу является ведущим показателем, по которому необходимо производить отбор хими</w:t>
        <w:softHyphen/>
        <w:t>ческих веществ этой природы для производственных испытаний при условии их низкой токсичност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3"/>
        </w:rPr>
        <w:t>Для обоснования ПДК СОЖ требуется значительно больше времени и экономических затрат. Настоящая экспертиза позво</w:t>
        <w:softHyphen/>
        <w:t>ляет сократить сроки своевременного отбора веществ, для которых необходима разработка ПДК.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color w:val="000000"/>
          <w:sz w:val="28"/>
          <w:szCs w:val="23"/>
        </w:rPr>
        <w:t>Однако применение СОЖ в ряде производств сопровождается высокими температурными режимами, что может вести к деструк</w:t>
        <w:softHyphen/>
        <w:t>ции смазок и образованию многокомпонентных газо-паро-аэро-зольных смесей. Последнее требует специального изучения в плане гигиенической оценки применения СОЖ.</w:t>
      </w:r>
    </w:p>
    <w:p>
      <w:pPr>
        <w:pStyle w:val="TextBody"/>
        <w:rPr>
          <w:szCs w:val="23"/>
        </w:rPr>
      </w:pPr>
      <w:r>
        <w:rPr>
          <w:szCs w:val="23"/>
        </w:rPr>
        <w:t>Проведенные исследования свидетельствуют о низкой токсич</w:t>
        <w:softHyphen/>
        <w:t>ности изученных СОЖ, несмотря на различия в их химическом составе.</w:t>
      </w:r>
    </w:p>
    <w:p>
      <w:pPr>
        <w:pStyle w:val="TextBody"/>
        <w:rPr>
          <w:szCs w:val="23"/>
        </w:rPr>
      </w:pPr>
      <w:r>
        <w:rPr>
          <w:szCs w:val="23"/>
        </w:rPr>
      </w:r>
    </w:p>
    <w:p>
      <w:pPr>
        <w:pStyle w:val="TextBody"/>
        <w:rPr>
          <w:szCs w:val="23"/>
        </w:rPr>
      </w:pPr>
      <w:r>
        <w:rPr>
          <w:szCs w:val="23"/>
        </w:rPr>
      </w:r>
    </w:p>
    <w:p>
      <w:pPr>
        <w:pStyle w:val="TextBody"/>
        <w:rPr>
          <w:szCs w:val="23"/>
        </w:rPr>
      </w:pPr>
      <w:r>
        <w:rPr>
          <w:szCs w:val="23"/>
        </w:rPr>
      </w:r>
    </w:p>
    <w:p>
      <w:pPr>
        <w:pStyle w:val="TextBody"/>
        <w:rPr>
          <w:szCs w:val="23"/>
        </w:rPr>
      </w:pPr>
      <w:r>
        <w:rPr>
          <w:szCs w:val="23"/>
        </w:rPr>
      </w:r>
    </w:p>
    <w:p>
      <w:pPr>
        <w:pStyle w:val="TextBody"/>
        <w:rPr>
          <w:szCs w:val="23"/>
        </w:rPr>
      </w:pPr>
      <w:r>
        <w:rPr>
          <w:szCs w:val="23"/>
        </w:rPr>
      </w:r>
    </w:p>
    <w:p>
      <w:pPr>
        <w:pStyle w:val="TextBody"/>
        <w:rPr>
          <w:szCs w:val="23"/>
        </w:rPr>
      </w:pPr>
      <w:r>
        <w:rPr>
          <w:szCs w:val="23"/>
        </w:rPr>
      </w:r>
    </w:p>
    <w:p>
      <w:pPr>
        <w:pStyle w:val="TextBody"/>
        <w:rPr>
          <w:szCs w:val="23"/>
        </w:rPr>
      </w:pPr>
      <w:r>
        <w:rPr>
          <w:szCs w:val="23"/>
        </w:rPr>
      </w:r>
    </w:p>
    <w:p>
      <w:pPr>
        <w:pStyle w:val="TextBody"/>
        <w:rPr>
          <w:szCs w:val="23"/>
        </w:rPr>
      </w:pPr>
      <w:r>
        <w:rPr>
          <w:szCs w:val="23"/>
        </w:rPr>
      </w:r>
    </w:p>
    <w:p>
      <w:pPr>
        <w:pStyle w:val="TextBody"/>
        <w:rPr>
          <w:szCs w:val="23"/>
        </w:rPr>
      </w:pPr>
      <w:r>
        <w:rPr>
          <w:szCs w:val="23"/>
        </w:rPr>
      </w:r>
    </w:p>
    <w:p>
      <w:pPr>
        <w:pStyle w:val="TextBody"/>
        <w:rPr>
          <w:szCs w:val="23"/>
        </w:rPr>
      </w:pPr>
      <w:r>
        <w:rPr>
          <w:szCs w:val="23"/>
        </w:rPr>
      </w:r>
    </w:p>
    <w:p>
      <w:pPr>
        <w:pStyle w:val="TextBody"/>
        <w:rPr>
          <w:szCs w:val="23"/>
        </w:rPr>
      </w:pPr>
      <w:r>
        <w:rPr>
          <w:szCs w:val="23"/>
        </w:rPr>
      </w:r>
    </w:p>
    <w:p>
      <w:pPr>
        <w:pStyle w:val="TextBody"/>
        <w:rPr>
          <w:szCs w:val="23"/>
        </w:rPr>
      </w:pPr>
      <w:r>
        <w:rPr>
          <w:szCs w:val="23"/>
        </w:rPr>
      </w:r>
    </w:p>
    <w:p>
      <w:pPr>
        <w:pStyle w:val="TextBody"/>
        <w:rPr>
          <w:szCs w:val="23"/>
        </w:rPr>
      </w:pPr>
      <w:r>
        <w:rPr>
          <w:szCs w:val="23"/>
        </w:rPr>
      </w:r>
    </w:p>
    <w:p>
      <w:pPr>
        <w:pStyle w:val="TextBody"/>
        <w:rPr>
          <w:szCs w:val="23"/>
        </w:rPr>
      </w:pPr>
      <w:r>
        <w:rPr>
          <w:szCs w:val="23"/>
        </w:rPr>
      </w:r>
    </w:p>
    <w:p>
      <w:pPr>
        <w:pStyle w:val="TextBody"/>
        <w:rPr>
          <w:szCs w:val="23"/>
        </w:rPr>
      </w:pPr>
      <w:r>
        <w:rPr>
          <w:szCs w:val="23"/>
        </w:rPr>
      </w:r>
    </w:p>
    <w:p>
      <w:pPr>
        <w:pStyle w:val="TextBody"/>
        <w:rPr>
          <w:szCs w:val="23"/>
        </w:rPr>
      </w:pPr>
      <w:r>
        <w:rPr>
          <w:szCs w:val="23"/>
        </w:rPr>
      </w:r>
    </w:p>
    <w:p>
      <w:pPr>
        <w:pStyle w:val="TextBody"/>
        <w:rPr>
          <w:szCs w:val="23"/>
        </w:rPr>
      </w:pPr>
      <w:r>
        <w:rPr>
          <w:szCs w:val="23"/>
        </w:rPr>
      </w:r>
    </w:p>
    <w:p>
      <w:pPr>
        <w:pStyle w:val="TextBody"/>
        <w:rPr>
          <w:szCs w:val="23"/>
        </w:rPr>
      </w:pPr>
      <w:r>
        <w:rPr>
          <w:szCs w:val="23"/>
        </w:rPr>
      </w:r>
    </w:p>
    <w:p>
      <w:pPr>
        <w:pStyle w:val="TextBody"/>
        <w:rPr>
          <w:szCs w:val="23"/>
        </w:rPr>
      </w:pPr>
      <w:r>
        <w:rPr>
          <w:szCs w:val="23"/>
        </w:rPr>
      </w:r>
    </w:p>
    <w:p>
      <w:pPr>
        <w:pStyle w:val="TextBody"/>
        <w:rPr>
          <w:szCs w:val="23"/>
        </w:rPr>
      </w:pPr>
      <w:r>
        <w:rPr>
          <w:szCs w:val="23"/>
        </w:rPr>
      </w:r>
    </w:p>
    <w:p>
      <w:pPr>
        <w:pStyle w:val="TextBody"/>
        <w:rPr>
          <w:szCs w:val="23"/>
        </w:rPr>
      </w:pPr>
      <w:r>
        <w:rPr>
          <w:szCs w:val="23"/>
        </w:rPr>
      </w:r>
    </w:p>
    <w:p>
      <w:pPr>
        <w:pStyle w:val="TextBody"/>
        <w:rPr>
          <w:szCs w:val="23"/>
        </w:rPr>
      </w:pPr>
      <w:r>
        <w:rPr>
          <w:szCs w:val="23"/>
        </w:rPr>
      </w:r>
    </w:p>
    <w:p>
      <w:pPr>
        <w:pStyle w:val="TextBody"/>
        <w:rPr>
          <w:szCs w:val="23"/>
        </w:rPr>
      </w:pPr>
      <w:r>
        <w:rPr>
          <w:szCs w:val="23"/>
        </w:rPr>
      </w:r>
    </w:p>
    <w:p>
      <w:pPr>
        <w:pStyle w:val="TextBody"/>
        <w:rPr>
          <w:szCs w:val="23"/>
        </w:rPr>
      </w:pPr>
      <w:r>
        <w:rPr>
          <w:szCs w:val="23"/>
        </w:rPr>
      </w:r>
    </w:p>
    <w:p>
      <w:pPr>
        <w:pStyle w:val="TextBody"/>
        <w:rPr>
          <w:szCs w:val="23"/>
        </w:rPr>
      </w:pPr>
      <w:r>
        <w:rPr>
          <w:szCs w:val="23"/>
        </w:rPr>
      </w:r>
    </w:p>
    <w:p>
      <w:pPr>
        <w:pStyle w:val="TextBody"/>
        <w:rPr>
          <w:szCs w:val="23"/>
        </w:rPr>
      </w:pPr>
      <w:r>
        <w:rPr>
          <w:szCs w:val="23"/>
        </w:rPr>
      </w:r>
    </w:p>
    <w:p>
      <w:pPr>
        <w:pStyle w:val="TextBody"/>
        <w:rPr>
          <w:szCs w:val="23"/>
        </w:rPr>
      </w:pPr>
      <w:r>
        <w:rPr>
          <w:szCs w:val="23"/>
        </w:rPr>
      </w:r>
    </w:p>
    <w:p>
      <w:pPr>
        <w:pStyle w:val="TextBody"/>
        <w:rPr>
          <w:szCs w:val="23"/>
        </w:rPr>
      </w:pPr>
      <w:r>
        <w:rPr>
          <w:szCs w:val="23"/>
        </w:rPr>
      </w:r>
    </w:p>
    <w:p>
      <w:pPr>
        <w:pStyle w:val="TextBody"/>
        <w:rPr>
          <w:szCs w:val="23"/>
        </w:rPr>
      </w:pPr>
      <w:r>
        <w:rPr>
          <w:szCs w:val="23"/>
        </w:rPr>
      </w:r>
    </w:p>
    <w:p>
      <w:pPr>
        <w:pStyle w:val="TextBody"/>
        <w:rPr>
          <w:szCs w:val="23"/>
        </w:rPr>
      </w:pPr>
      <w:r>
        <w:rPr>
          <w:szCs w:val="23"/>
        </w:rPr>
      </w:r>
    </w:p>
    <w:p>
      <w:pPr>
        <w:pStyle w:val="TextBody"/>
        <w:rPr>
          <w:szCs w:val="23"/>
        </w:rPr>
      </w:pPr>
      <w:r>
        <w:rPr>
          <w:szCs w:val="23"/>
        </w:rPr>
      </w:r>
    </w:p>
    <w:p>
      <w:pPr>
        <w:pStyle w:val="TextBody"/>
        <w:rPr>
          <w:szCs w:val="23"/>
        </w:rPr>
      </w:pPr>
      <w:r>
        <w:rPr>
          <w:szCs w:val="23"/>
        </w:rPr>
      </w:r>
    </w:p>
    <w:p>
      <w:pPr>
        <w:pStyle w:val="TextBody"/>
        <w:rPr>
          <w:szCs w:val="23"/>
        </w:rPr>
      </w:pPr>
      <w:r>
        <w:rPr>
          <w:szCs w:val="23"/>
        </w:rPr>
      </w:r>
    </w:p>
    <w:p>
      <w:pPr>
        <w:pStyle w:val="TextBody"/>
        <w:rPr>
          <w:szCs w:val="23"/>
        </w:rPr>
      </w:pPr>
      <w:r>
        <w:rPr>
          <w:szCs w:val="23"/>
        </w:rPr>
      </w:r>
    </w:p>
    <w:p>
      <w:pPr>
        <w:pStyle w:val="TextBody"/>
        <w:rPr>
          <w:szCs w:val="23"/>
        </w:rPr>
      </w:pPr>
      <w:r>
        <w:rPr>
          <w:szCs w:val="23"/>
        </w:rPr>
      </w:r>
    </w:p>
    <w:p>
      <w:pPr>
        <w:pStyle w:val="TextBody"/>
        <w:rPr>
          <w:szCs w:val="23"/>
        </w:rPr>
      </w:pPr>
      <w:r>
        <w:rPr>
          <w:szCs w:val="23"/>
        </w:rPr>
      </w:r>
    </w:p>
    <w:p>
      <w:pPr>
        <w:pStyle w:val="TextBody"/>
        <w:rPr>
          <w:szCs w:val="23"/>
        </w:rPr>
      </w:pPr>
      <w:r>
        <w:rPr>
          <w:szCs w:val="23"/>
        </w:rPr>
      </w:r>
    </w:p>
    <w:p>
      <w:pPr>
        <w:pStyle w:val="TextBody"/>
        <w:rPr>
          <w:szCs w:val="23"/>
        </w:rPr>
      </w:pPr>
      <w:r>
        <w:rPr>
          <w:szCs w:val="23"/>
        </w:rPr>
      </w:r>
    </w:p>
    <w:p>
      <w:pPr>
        <w:pStyle w:val="TextBody"/>
        <w:rPr>
          <w:szCs w:val="23"/>
        </w:rPr>
      </w:pPr>
      <w:r>
        <w:rPr>
          <w:szCs w:val="23"/>
        </w:rPr>
      </w:r>
    </w:p>
    <w:p>
      <w:pPr>
        <w:pStyle w:val="TextBody"/>
        <w:rPr>
          <w:szCs w:val="23"/>
        </w:rPr>
      </w:pPr>
      <w:r>
        <w:rPr>
          <w:szCs w:val="23"/>
        </w:rPr>
      </w:r>
    </w:p>
    <w:p>
      <w:pPr>
        <w:pStyle w:val="TextBody"/>
        <w:rPr>
          <w:sz w:val="32"/>
          <w:szCs w:val="23"/>
        </w:rPr>
      </w:pPr>
      <w:r>
        <w:rPr>
          <w:sz w:val="32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b/>
      <w:bCs/>
      <w:color w:val="000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outlineLvl w:val="2"/>
    </w:pPr>
    <w:rPr>
      <w:i/>
      <w:iCs/>
      <w:color w:val="000000"/>
      <w:sz w:val="28"/>
      <w:szCs w:val="25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5:22:00Z</dcterms:created>
  <dc:creator>Proglyadov Valeriy</dc:creator>
  <dc:description/>
  <dc:language>en-US</dc:language>
  <cp:lastModifiedBy>Proglyadov Valeriy</cp:lastModifiedBy>
  <cp:lastPrinted>2002-06-01T11:25:00Z</cp:lastPrinted>
  <dcterms:modified xsi:type="dcterms:W3CDTF">2002-06-01T07:47:00Z</dcterms:modified>
  <cp:revision>54</cp:revision>
  <dc:subject/>
  <dc:title>Многие предприятия металлургической промышленности в Донецком регионе построены еще в годы индустриализации без учета экологич</dc:title>
</cp:coreProperties>
</file>