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TextBody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«ГАРМОНИЯ.</w:t>
      </w:r>
    </w:p>
    <w:p>
      <w:pPr>
        <w:pStyle w:val="TextBody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ЭКОЛОГИЯ ЧЕЛОВЕКА И ЕЁ ЗНАЧЕНИЕ В ГАРМОНИЗАЦИИ ОТНОШЕНИЙ ОБЩЕСТВА И ПРИРОДЫ»</w:t>
      </w:r>
    </w:p>
    <w:p>
      <w:pPr>
        <w:pStyle w:val="TextBody"/>
        <w:jc w:val="both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КИЕВ</w:t>
      </w:r>
    </w:p>
    <w:p>
      <w:pPr>
        <w:pStyle w:val="TextBody"/>
        <w:jc w:val="center"/>
        <w:rPr/>
      </w:pPr>
      <w:r>
        <w:rPr/>
        <w:t>1999год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ПЛАН :</w:t>
      </w:r>
    </w:p>
    <w:p>
      <w:pPr>
        <w:pStyle w:val="TextBody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b/>
          <w:sz w:val="32"/>
        </w:rPr>
        <w:t>Классическое определение гармонии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  <w:lang w:val="ru-RU"/>
        </w:rPr>
      </w:pPr>
      <w:r>
        <w:rPr>
          <w:b/>
          <w:sz w:val="32"/>
        </w:rPr>
        <w:t xml:space="preserve">2. Гармония в Экологии </w:t>
      </w:r>
      <w:r>
        <w:rPr>
          <w:b/>
          <w:sz w:val="32"/>
          <w:lang w:val="en-US"/>
        </w:rPr>
        <w:t>?</w:t>
      </w:r>
    </w:p>
    <w:p>
      <w:pPr>
        <w:pStyle w:val="TextBody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>3. Гармония  в человеческой среде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>4. Человечество как предмет экологии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>5. Человечество как биосоциальный вид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>6. Гармония как баланс экологических видов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Гармония</w:t>
      </w:r>
      <w:r>
        <w:rPr>
          <w:sz w:val="32"/>
          <w:lang w:val="en-US"/>
        </w:rPr>
        <w:t xml:space="preserve"> (из греческого языка по классическому определению  “Словаря иностранных слов”) – есть  </w:t>
      </w:r>
      <w:r>
        <w:rPr>
          <w:sz w:val="32"/>
        </w:rPr>
        <w:t>стройное сочетание, взаимное соответствие (предметов, явлений, частей целого, качеств) соразмерность частей, их слияние в единое органическое целое. Во все времена это понятие было достаточно всеобъемлющим. Оно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включало в себя самые различные сферы человеческой деятельности (от науки до искусства)   а также  природных явлений. 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 xml:space="preserve">       </w:t>
      </w:r>
      <w:r>
        <w:rPr>
          <w:sz w:val="32"/>
        </w:rPr>
        <w:t>Величайшие умы человечества  веками обсуждали вопросы гармонии духа и тела…</w:t>
      </w:r>
      <w:r>
        <w:rPr>
          <w:sz w:val="32"/>
          <w:lang w:val="en-US"/>
        </w:rPr>
        <w:t xml:space="preserve"> </w:t>
      </w:r>
    </w:p>
    <w:p>
      <w:pPr>
        <w:pStyle w:val="TextBody"/>
        <w:jc w:val="both"/>
        <w:rPr/>
      </w:pPr>
      <w:r>
        <w:rPr>
          <w:sz w:val="32"/>
          <w:lang w:val="en-US"/>
        </w:rPr>
        <w:t>А в</w:t>
      </w:r>
      <w:r>
        <w:rPr>
          <w:sz w:val="32"/>
        </w:rPr>
        <w:t>первые этот термин был введён Пифагором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both"/>
        <w:rPr>
          <w:sz w:val="32"/>
          <w:lang w:val="uk-UA"/>
        </w:rPr>
      </w:pPr>
      <w:r>
        <w:rPr>
          <w:sz w:val="32"/>
          <w:lang w:val="uk-UA"/>
        </w:rPr>
        <w:t>Всё живое на земле связано со средой своего обитания, к которой относятся различн</w:t>
      </w:r>
      <w:r>
        <w:rPr>
          <w:sz w:val="32"/>
        </w:rPr>
        <w:t>ые природные комплексы и живые организмы которые населяют их.</w:t>
      </w:r>
    </w:p>
    <w:p>
      <w:pPr>
        <w:pStyle w:val="TextBody"/>
        <w:jc w:val="both"/>
        <w:rPr>
          <w:sz w:val="32"/>
          <w:lang w:val="uk-UA"/>
        </w:rPr>
      </w:pPr>
      <w:r>
        <w:rPr>
          <w:sz w:val="32"/>
          <w:lang w:val="uk-UA"/>
        </w:rPr>
        <w:t>Живые организмы и неживые компоненты их окружения неразрывно взаимодействуют друг на друга, связаны процессами обмена  веществ и энергии .Они образують сложные трофические и информационые  цепочки, которые обьединяют живые организмы и окружающую среду  в сложные экологические системы.</w:t>
      </w:r>
    </w:p>
    <w:p>
      <w:pPr>
        <w:pStyle w:val="TextBody"/>
        <w:jc w:val="both"/>
        <w:rPr>
          <w:sz w:val="32"/>
        </w:rPr>
      </w:pPr>
      <w:r>
        <w:rPr>
          <w:sz w:val="32"/>
          <w:lang w:val="uk-UA"/>
        </w:rPr>
        <w:t>Не требует особ</w:t>
      </w:r>
      <w:r>
        <w:rPr>
          <w:sz w:val="32"/>
        </w:rPr>
        <w:t xml:space="preserve">ых доказательств то положение , что в  пределах земного пространства не все явления и процессы находятся в  </w:t>
      </w:r>
      <w:r>
        <w:rPr>
          <w:b/>
          <w:sz w:val="32"/>
        </w:rPr>
        <w:t>гармонии</w:t>
      </w:r>
      <w:r>
        <w:rPr>
          <w:sz w:val="32"/>
        </w:rPr>
        <w:t>. Время от времени в нашем мире по каким-то причинам нарушаются причинно-следственные зависимости и связи, влекущие за собой различные аномальные явления (</w:t>
      </w:r>
      <w:r>
        <w:rPr>
          <w:b/>
          <w:sz w:val="32"/>
        </w:rPr>
        <w:t xml:space="preserve">аномалия </w:t>
      </w:r>
      <w:r>
        <w:rPr>
          <w:sz w:val="32"/>
        </w:rPr>
        <w:t>- ненормальность развития, течения какого-либо процесса, в ряду каких- либо явлений, предметов, отклонение от нормы)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Экология это наука о связях живых организмов с окружающей средой, их взаимодействия, поэтому фактор </w:t>
      </w:r>
      <w:r>
        <w:rPr>
          <w:b/>
          <w:sz w:val="32"/>
        </w:rPr>
        <w:t>гармонии</w:t>
      </w:r>
      <w:r>
        <w:rPr>
          <w:sz w:val="32"/>
        </w:rPr>
        <w:t xml:space="preserve"> играет здесь важную роль. Современное  человечество, вооружённое современными технологиями и использующее огромное количество энергии, представляет очень мощную силу, воздействующую на природу Земли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Если эти воздействия не учитывают природных законов и  разрушают установившиеся за миллионы лет связи (опять таки фактор </w:t>
      </w:r>
      <w:r>
        <w:rPr>
          <w:b/>
          <w:sz w:val="32"/>
        </w:rPr>
        <w:t>гармонии</w:t>
      </w:r>
      <w:r>
        <w:rPr>
          <w:sz w:val="32"/>
        </w:rPr>
        <w:t>) , возникают катастрофические последствия. Таких примеров в человеческой истории немало, от исчезновения тропических лесов до трагедий Бхопала и Чернобыля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Люди уже столкнулись с целым рядом  природных катаклизмов, вызванных их неумной деятельностью, не учитывающей законы природы и законы естественного равновесия (или </w:t>
      </w:r>
      <w:r>
        <w:rPr>
          <w:b/>
          <w:sz w:val="32"/>
        </w:rPr>
        <w:t>гармонии</w:t>
      </w:r>
      <w:r>
        <w:rPr>
          <w:sz w:val="32"/>
        </w:rPr>
        <w:t xml:space="preserve">) и сегодня реально обеспокоены тенденциями нарастания зыбкой нестабильностью окружающей человека среды. Поэтому экология в настоящее время приобретает особое значение как наука помагающяя найти пути выхода из возникающего кризиса. Раскрывая законы причинно-следственных связей, на которых основана  устойчивость жизни (опять же </w:t>
      </w:r>
      <w:r>
        <w:rPr>
          <w:b/>
          <w:sz w:val="32"/>
        </w:rPr>
        <w:t>гармония</w:t>
      </w:r>
      <w:r>
        <w:rPr>
          <w:sz w:val="32"/>
        </w:rPr>
        <w:t xml:space="preserve">), люди всё глубже понимают, как им нужно изменить и организовать  свои собственные  отношения   с природной средой, по каким принципам развивать и использовать  свою техническую вооружённость. Эти современные экологические возможности во многом зависят  от социального устройства общества, то есть от связей внутри  человеческого коллектива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Таким образом, для экологически грамотного и гармонически сбалансированного хозяйствования  на земле нужно знать очень много – от того  как взаимодействуют  со средой отдельные  организмы, до понимания общеплнетарных связей жизни и места  в них человеческого общества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Не изучив на каких связях основаны  функционирование  и устойчивость  живой природы, человек не сможет  понять как сегодня и в перспективе строить собственные взаимоотношения   с ней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С точки зрения экологии человечество</w:t>
      </w:r>
      <w:r>
        <w:rPr>
          <w:sz w:val="32"/>
        </w:rPr>
        <w:t xml:space="preserve"> можно рассмотреть как общемировую популяцию биологического вида, составную часть экосистемы Земли. Но сегодня каждому понятно, что вид это особый, существенно отличающийся от всех других обитателей планеты. Только на основе глубокого и всестороннего понимания взаимосвязей человечества  и природы  возможно разумное и оптимальное их регулирование, чтобы не допустить их кризиса  и саморазрушения, обеспечить устойчивое развитие природы и общества, сохранить целостность общеземной экосистемы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b/>
          <w:sz w:val="32"/>
        </w:rPr>
        <w:t>Биологическая природа человека</w:t>
      </w:r>
      <w:r>
        <w:rPr>
          <w:sz w:val="32"/>
        </w:rPr>
        <w:t xml:space="preserve"> проявляется  в присущем всему живому  стремлении сохранить и продолжить свою жизнь  во времени и пространстве через размножение, обеспечить максимум безопасности и комфорта. Эти естественные устремления достигаются через постоянные взаимодействия человечества со средой обитания . Все люди потребляют пищу и выделяют продукты физиологического обмена, защищаются от врагов и стараются избежать других опасностей, участвуют в конкурентной борьбе за жизненные ресурсы и содействуют развитию полезных для себя видам. В этом заключается </w:t>
      </w:r>
      <w:r>
        <w:rPr>
          <w:b/>
          <w:sz w:val="32"/>
        </w:rPr>
        <w:t>основное экологическое сходство</w:t>
      </w:r>
      <w:r>
        <w:rPr>
          <w:sz w:val="32"/>
        </w:rPr>
        <w:t xml:space="preserve"> человечества с популяциями всех других биологических видов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Экологические отличия</w:t>
      </w:r>
      <w:r>
        <w:rPr>
          <w:sz w:val="32"/>
        </w:rPr>
        <w:t xml:space="preserve"> человечества от популяций иных видов  проявляются в степени развития многих экологических связей и в особенностях форм их реализации. Суммарно эти различия  наиболее отчётливо выражены  в интенсивности и масштабах влияния человечества на окружающую среду 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Как и популяция любого другого вида, человечество оказывает определённое воздействие на среду своей жизни, в свою очередь испытывая ответное её сопротивление и ответное действие. Но давление человечества несоизмеримо по своей мощи и скорости её нарастания    с влиянием на окружающую среду других видов. По своим размаху оно сейчас существенно превосходит сопротивление среды, подавляет его на значительной части планеты. В отчётливом дисбалансе сил давления человечества на среду и ответного её сопротивления  заключается одно из самых существенных экологических своеобразий человека как вида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b/>
          <w:sz w:val="32"/>
        </w:rPr>
        <w:t>Экологическое сходство</w:t>
      </w:r>
      <w:r>
        <w:rPr>
          <w:sz w:val="32"/>
        </w:rPr>
        <w:t xml:space="preserve"> человека с другими видами объясняется его биологическим эволюционным происхождением, принадлежностью к миру живой природы, где действуют биологические законы. А экологические его отличия определяются принадлежностью прежде всего к человеческому обществу, где действуют законы общественные, т.е. социальные. Эта двойственность присуща только человеку, который является единственным на всей нашей планете </w:t>
      </w:r>
      <w:r>
        <w:rPr>
          <w:b/>
          <w:sz w:val="32"/>
        </w:rPr>
        <w:t>биосоциальным видом</w:t>
      </w:r>
      <w:r>
        <w:rPr>
          <w:sz w:val="32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 xml:space="preserve">Поэтому исходя из всего вышеизложенного, на мой взгляд, экологическое равновесие или гармония экологии есть весьма сложное и многостороннее во всех отношениях взаимодействие человека и природы, биологии и социологии,  эволюции и технического прогресса.  Хотя, возможно,  можно сузить этот вопрос только до гармонического баланса природных ландшафтов и  мест человеческого проживания…  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 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«Основы экологии» Чернова Н.М. , Галушин В.М.-Нижний Новгород 1995</w:t>
      </w:r>
    </w:p>
    <w:p>
      <w:pPr>
        <w:pStyle w:val="TextBody"/>
        <w:rPr/>
      </w:pPr>
      <w:r>
        <w:rPr>
          <w:b/>
          <w:sz w:val="32"/>
        </w:rPr>
        <w:t>«</w:t>
      </w:r>
      <w:r>
        <w:rPr>
          <w:b/>
          <w:sz w:val="32"/>
          <w:lang w:val="uk-UA"/>
        </w:rPr>
        <w:t>Основи екологічних знань</w:t>
      </w:r>
      <w:r>
        <w:rPr>
          <w:b/>
          <w:sz w:val="32"/>
        </w:rPr>
        <w:t xml:space="preserve">»Білявський Г.О. ,Фурдуй Р.С.- Київ 1995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«Ключ к тайнам жизни»Кононов Ю.В.,Кононова З.Н.-Киев 1996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«Окружающая среда и мир на планете»Амиров И.Ш. , Арбатов А.А.-Новосибирск 1986</w:t>
      </w:r>
    </w:p>
    <w:sectPr>
      <w:headerReference w:type="default" r:id="rId2"/>
      <w:footerReference w:type="default" r:id="rId3"/>
      <w:type w:val="nextPage"/>
      <w:pgSz w:w="11906" w:h="16838"/>
      <w:pgMar w:left="2127" w:right="198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«Гармония. Экология человека и её значение   в гармонизации взаимоотношений общества  и природ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7:38:00Z</dcterms:created>
  <dc:creator>Denis</dc:creator>
  <dc:description/>
  <dc:language>en-US</dc:language>
  <cp:lastModifiedBy>Nastiy</cp:lastModifiedBy>
  <dcterms:modified xsi:type="dcterms:W3CDTF">2000-05-31T15:40:00Z</dcterms:modified>
  <cp:revision>11</cp:revision>
  <dc:subject/>
  <dc:title/>
</cp:coreProperties>
</file>