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clear" w:pos="720"/>
          <w:tab w:val="left" w:pos="9356" w:leader="none"/>
        </w:tabs>
        <w:spacing w:before="100" w:after="100"/>
        <w:ind w:right="146" w:firstLine="720"/>
        <w:jc w:val="center"/>
        <w:rPr/>
      </w:pPr>
      <w:r>
        <w:rPr/>
        <w:t>Реферат по экологии</w:t>
      </w:r>
    </w:p>
    <w:p>
      <w:pPr>
        <w:pStyle w:val="H2"/>
        <w:ind w:right="-279" w:firstLine="720"/>
        <w:jc w:val="center"/>
        <w:rPr/>
      </w:pPr>
      <w:r>
        <w:rPr/>
        <w:t>тема:  " Геналдонская трагедия "</w:t>
      </w:r>
    </w:p>
    <w:p>
      <w:pPr>
        <w:pStyle w:val="Normal1"/>
        <w:rPr/>
      </w:pPr>
      <w:r>
        <w:rPr/>
      </w:r>
    </w:p>
    <w:p>
      <w:pPr>
        <w:pStyle w:val="H2"/>
        <w:tabs>
          <w:tab w:val="clear" w:pos="720"/>
          <w:tab w:val="left" w:pos="9356" w:leader="none"/>
        </w:tabs>
        <w:ind w:right="146" w:firstLine="720"/>
        <w:jc w:val="right"/>
        <w:rPr>
          <w:sz w:val="24"/>
        </w:rPr>
      </w:pPr>
      <w:r>
        <w:rPr>
          <w:sz w:val="24"/>
        </w:rPr>
        <w:t>Подготовил:</w:t>
      </w:r>
    </w:p>
    <w:p>
      <w:pPr>
        <w:pStyle w:val="H2"/>
        <w:tabs>
          <w:tab w:val="clear" w:pos="720"/>
          <w:tab w:val="left" w:pos="9356" w:leader="none"/>
        </w:tabs>
        <w:ind w:right="146" w:firstLine="720"/>
        <w:jc w:val="right"/>
        <w:rPr>
          <w:sz w:val="24"/>
        </w:rPr>
      </w:pPr>
      <w:r>
        <w:rPr>
          <w:sz w:val="24"/>
        </w:rPr>
        <w:t>Хамицаев Олег</w:t>
      </w:r>
    </w:p>
    <w:p>
      <w:pPr>
        <w:pStyle w:val="H2"/>
        <w:ind w:right="-279" w:firstLine="720"/>
        <w:jc w:val="center"/>
        <w:rPr>
          <w:sz w:val="20"/>
        </w:rPr>
      </w:pPr>
      <w:r>
        <w:rPr>
          <w:sz w:val="20"/>
        </w:rPr>
        <w:t>Владикавказ – 2003 г.</w:t>
      </w:r>
    </w:p>
    <w:p>
      <w:pPr>
        <w:pStyle w:val="Normal1"/>
        <w:rPr>
          <w:sz w:val="20"/>
        </w:rPr>
      </w:pPr>
      <w:r>
        <w:rPr>
          <w:sz w:val="20"/>
        </w:rPr>
      </w:r>
    </w:p>
    <w:p>
      <w:pPr>
        <w:pStyle w:val="Normal1"/>
        <w:jc w:val="center"/>
        <w:rPr/>
      </w:pPr>
      <w:r>
        <w:rPr/>
        <w:t>Содержание</w:t>
      </w:r>
    </w:p>
    <w:p>
      <w:pPr>
        <w:pStyle w:val="Normal"/>
        <w:rPr>
          <w:sz w:val="24"/>
          <w:szCs w:val="24"/>
        </w:rPr>
      </w:pPr>
      <w:r>
        <w:rPr>
          <w:sz w:val="24"/>
          <w:szCs w:val="24"/>
        </w:rPr>
        <w:t>1) Геналдонская долина</w:t>
      </w:r>
    </w:p>
    <w:p>
      <w:pPr>
        <w:pStyle w:val="Normal1"/>
        <w:rPr>
          <w:lang w:val="en-US"/>
        </w:rPr>
      </w:pPr>
      <w:r>
        <w:rPr/>
        <w:t>2) Геналдонская трагедия 2002 г.</w:t>
      </w:r>
    </w:p>
    <w:p>
      <w:pPr>
        <w:pStyle w:val="Normal1"/>
        <w:rPr>
          <w:lang w:val="en-US"/>
        </w:rPr>
      </w:pPr>
      <w:r>
        <w:rPr>
          <w:lang w:val="en-US"/>
        </w:rPr>
        <w:t>3) Список используемой литературы</w:t>
      </w:r>
    </w:p>
    <w:p>
      <w:pPr>
        <w:pStyle w:val="H2"/>
        <w:ind w:right="-279" w:firstLine="720"/>
        <w:jc w:val="center"/>
        <w:rPr/>
      </w:pPr>
      <w:r>
        <w:rPr/>
        <w:t>Геналдонская долина.</w:t>
      </w:r>
    </w:p>
    <w:p>
      <w:pPr>
        <w:pStyle w:val="Normal1"/>
        <w:ind w:firstLine="720"/>
        <w:jc w:val="center"/>
        <w:rPr/>
      </w:pPr>
      <w:r>
        <w:rPr/>
        <w:t>(Описание относится к периоду предшествовавшему катастрофическому</w:t>
        <w:br/>
        <w:t xml:space="preserve">обвалу ледника в сентябре 2002 года.) </w:t>
      </w:r>
    </w:p>
    <w:p>
      <w:pPr>
        <w:pStyle w:val="Normal1"/>
        <w:ind w:firstLine="720"/>
        <w:rPr/>
      </w:pPr>
      <w:r>
        <w:rPr/>
        <w:t xml:space="preserve">Долина начинается от развилки дорог на Кобан и Кармадон. Дорога вначале идет по широкой долине с островками зарослей облепихи и мирикарии. Справа тянутся крутые обрывы древней береговой морены. Слева - острые зубчатые вершины горы Араухох, справа - Чиджитыхох. Северные склоны этих гор покрыты лиственным лесом. На 9-м км от развилки дорог Кармадон-Кобан теснина становится наиболее узкой, каньонообразной. Ширина ее здесь не превышает 30 м. Это - так называемые Ворота Кармадона или Комынараг. Сюда редко заглядывают лучи солнца. Вскоре теснина расширяется, и взору открываются белоснежные вершины массива Чачхох и зеленая Кармадонская котловина. У выхода из Кармадонских ворот отмечаем хорошо сохранившуюся, прижатую к левому борту ущелья морену. </w:t>
      </w:r>
    </w:p>
    <w:p>
      <w:pPr>
        <w:pStyle w:val="Normal1"/>
        <w:ind w:firstLine="720"/>
        <w:rPr/>
      </w:pPr>
      <w:r>
        <w:rPr/>
        <w:t>За Кармадонскими воротами дорога круто поднимается вверх среди моренных нагромождений. Влево отходит боковое Санибанское ущелье и дорога, ведущая через Суаргомский перевал в Чмийскую долину. Здесь в Геналдон впадает его правый приток Кауридон. У места слияния рек Кауридон и Фырыдон на мысу расположилось с.Горная Саниба. В ледниковом цирке, замыкающем Санибанское ущелье, сохранились небольшие остаточные ледники и скопления лавинного снега, питающие реку талыми водами. Слева на противоположном берегу реки Геналдон, у подножия Скалистого хребта, видны развалины с.Генал полностью уничтоженного катастрофическим обвалом ледника колка в 1902 году. В Кармадонской котловине обращаем внимание на то, что аулы Тменикау, Кани построены очень высоко над дном долины по сравнению с соседними Джерахской, Даргавской и другими котловинами. Вероятно, предкам современных жителей были известны случаи обвалов ледника и они предвидели возможность ледниковых катастроф, строя жилище в безопасном месте. Последний катастрофический обвал произошел в сентябре 2002 года. Летом река Г</w:t>
      </w:r>
      <w:r>
        <w:rPr>
          <w:u w:val="single"/>
        </w:rPr>
        <w:t xml:space="preserve">еналдон </w:t>
      </w:r>
      <w:r>
        <w:rPr/>
        <w:t xml:space="preserve"> темно-бурого цвета из-за насыщения ее твердым материалом: валунами, галькой, глиной и песком. В осенне-зимний период она становится чистой. Температура в ней не превышает даже в летнюю пору +7°. Река из-за большого уклона русла, как и другие горные реки, течет бурным потоком, распыляясь на мельчайшие частицы, отчего вокруг нее образуются потоки ионизированного воздуха с аэроионами, обладающего целебными свойствами: он благоприятно влияет на больных астмой, гипертонической болезнью, хорошо воздействует на общее самочувствие человека. </w:t>
      </w:r>
    </w:p>
    <w:p>
      <w:pPr>
        <w:pStyle w:val="Normal1"/>
        <w:ind w:firstLine="720"/>
        <w:rPr/>
      </w:pPr>
      <w:r>
        <w:rPr/>
        <w:t>Одним из очагов горячих вод являются нижне-кармадонские минеральные источники, вытекающие из-под осыпей глинистых сланцев на первой надпойменной террасе правого берега реки Геналдон. Воды этих источников, имеющих температуру до 35°, местные жители использовали для стирки шерсти, а также для приведения в движение мельничных колес зимой. Температура источников колеблется по сезонам года, понижаясь летом в результате разбавления талыми водами до 32° и повышаясь зимой до 37°. Вода нижне-кармадонских источников издает слабый запах сероводорода. Слизистые скопления в виде шелковистой бахромы, наблюдаемые у их выходов и в водоемах купальных ям, указывают на присутствие в воде серобактерий, а сульфат-восстанавливающие микроорганизмы восстанавливают сульфаты до сероводорода. От Н. Кармадона путь к ледникам Майли и Колка идет по левобережной террасе р.Геналдон. На пойме много валунов, которые выносятся сюда во время периодических катастрофических обвалов ледника Колка .</w:t>
      </w:r>
    </w:p>
    <w:p>
      <w:pPr>
        <w:pStyle w:val="Normal1"/>
        <w:ind w:firstLine="720"/>
        <w:rPr/>
      </w:pPr>
      <w:r>
        <w:rPr/>
        <w:t xml:space="preserve">До сентября 2002г. вблизи языка Майлийского ледника на левом борту ущелья находилось богатое месторождение минеральных вод. В 50 м над руслом реки из моренных отложений выбивались горячие струи воды и, собираясь в многочисленные ручейки, текли по ржавым дорожкам. Количество этих ключей, по подсчетам специалистов, превышало 50. В зависимости от температуры они разделялись на четыре группы: очень горячие (высокотермальные) - со среднегодовой температурой свыше 42° (7 источников), горячие-с температурой от 37° до 42°, теплые-с температурой от 20° до 37° и холодные - с температурой от 10° до 20°. Это воды хлоридно-натриевого типа с редким разнообразием активных элементов, наличием в них значительного количества углекислого газа и радона. Такое соседство горячих вод, вечных снегов и ледников объясняется близостью вулканического очага Казбека. В сентябре 2002 года это уникальное месторождение минеральных вод в результате обвала Колкинского ледника оказалось погребенным под мощной толщей льда, снега и камней. </w:t>
      </w:r>
    </w:p>
    <w:p>
      <w:pPr>
        <w:pStyle w:val="Normal1"/>
        <w:ind w:firstLine="720"/>
        <w:rPr/>
      </w:pPr>
      <w:r>
        <w:rPr/>
        <w:t>Вулканическая деятельность по масштабам занимала здесь исключительное положение и окончилась сравнительно недавно, в начале четвертичного периода в историческое время. Отголоски недавнего вулканизма сказываются на геотермической активности этого района. Известно, что вулканы проявляют свою активность многие тысячелетия, иногда затихая и снова пробуждаясь. Извержения могут и вовсе затухать. Но в вулканических недрах долгое время сохраняются остаточные очаги магмы с высокой температурой. Они прогревают вышележащие породы, которые от этого становятся резервуарами тепла. Проникающие на глубину по трещинам поверхностные воды нагреваются, обогащаются магматическими газами и выходят на поверхность вулканов. Потухший вулкан Казбек с хорошо сохранившимися постройками вулканического сооружения в нашу эпоху находится в стадии гидротермальной деятельности, когда огненная магма уже не может прорваться к поверхности, а подземного тепла еще достаточно, чтобы нагревать и поднимать воду, поступающую в зону прогрева.</w:t>
      </w:r>
    </w:p>
    <w:p>
      <w:pPr>
        <w:pStyle w:val="Normal1"/>
        <w:ind w:firstLine="720"/>
        <w:rPr/>
      </w:pPr>
      <w:r>
        <w:rPr/>
        <w:t>На юге, закрывая горизонт, возвышается белоснежная вершина горы Майлихох. Ледник Майли, словно застывшая ледяная река, спустившаяся с ее склонов, производит чарующее впечатление. Ледник длиной до 6 км спускается с северо-западных склонов Казбека. На нем имеется красивый ледопад. Лед языка ледника отличается большой минерализацией и необычным ионным составом. Такого среди ледников Северной Осетии более нигде не наблюдается. Это говорит о существовании подледникового выхода минеральных вод. Под мощным ледяным панцирем языка Майлийского ледника имеется мощный очаг минеральных вод - Майлийское подледниковое месторождение термальных углекислых вод с примерным расходом около 6000 м в сутки. Об этом свидетельствуют похожие на гейзеры клубы пара над ледником , данные химического состава вод рек Геналдон и Колка . Выход горячих источников говорит о том, что вулканическая активность Казбека полностью не угасла и продолжается в виде поствулканических процессов, проявляющихся в форме образования струй и потоков горячих источников, выделения газов, являющихся заключительной стадией в жизни вулканов.</w:t>
      </w:r>
    </w:p>
    <w:p>
      <w:pPr>
        <w:pStyle w:val="Normal1"/>
        <w:ind w:firstLine="720"/>
        <w:rPr/>
      </w:pPr>
      <w:r>
        <w:rPr/>
        <w:t xml:space="preserve">На Казбекско-Джимарайском массиве известно три пульсирующих ледника: Девдоракский, Абано, Колка  . Подобная концентрированность их в одном массиве - редкое явление. В 19 столетии пульсация Девдоракского ледника проходила неоднократно. Он обрушивал грозные ледяные сели, разрушавшие Военно-Грузинскую дорогу" В начале XX в. два раза обрушивался ледник Абано. Неоднократно повторялась пульсация ледника Колка . Механизм возникновения быстрых подвижек ледников до сих пор полностью не ясен. Пока человек не может их предотвратить. Для защиты от них нужно изучать механизм ледовых подвижек, их причины и разрабатывать методику прогноза времени и масштабов продвижения ледников. О быстром наступлении отдельных ледников, которые не имеют прямой связи с общим изменением климата, человечеству было известно давно. </w:t>
      </w:r>
    </w:p>
    <w:p>
      <w:pPr>
        <w:pStyle w:val="Normal1"/>
        <w:ind w:firstLine="720"/>
        <w:rPr/>
      </w:pPr>
      <w:r>
        <w:rPr/>
        <w:t>Верховье Геналдонского ущелья, район Майлийского и Колкинского ледников, является своеобразным оазисом природных феноменов. Это и крупнейший узел современного оледенения Кавказа - Казбекско-Джимарайский массив, и искрящийся каскад ледника Майли, и периодически пульсирующий с катастрофическими обвалами ледник Колка, и "гейзеры" у ледника и на леднике, горячие минеральные источники и образуемые ими приледниковые "термостаты", соседствующие с холодными струями нарзанов, вытекающих у подножия потухшего вулкана Казбек, растущее неподалеку живое ископаемое - береза Радде. Редко где встречается на таком небольшом участке земли столько разнообразного и примечательного. Сочетание всего этого является своеобразным музеем ландшафтов и представляет большой интерес для изучения природных богатств горной Осетии.</w:t>
      </w:r>
    </w:p>
    <w:p>
      <w:pPr>
        <w:pStyle w:val="Normal1"/>
        <w:ind w:firstLine="720"/>
        <w:rPr/>
      </w:pPr>
      <w:r>
        <w:rPr/>
        <w:t>Южнее возвышается величественная шапка льда и снега на вулканическом конусе двухглавого Казбека. Когда-то грандиозные взрывы сотрясали его окрестности, лавовые потоки изливались на поверхность. "Умер" ли Казбек сейчас или только затих, готовясь к новому извержению? Подтверждением современной жизни вулкана является обилие вокруг Казбека минеральных источников, обладающих, несмотря на разбавление атмосферными водами, повышенной температурой. Многие из них с запахом сероводорода, с примесью углекислого газа. Это "дыхание" Казбека, хотя и слабое, свидетельствует о непрекращающихся вулканических процессах в его недрах, о продолжающем свою жизнь еще не остывшем магматическом очаге. Так что вероятность того, что Казбек вновь может стать когда-то действующим вулканом, сохраняетс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ind w:firstLine="720"/>
        <w:rPr/>
      </w:pPr>
      <w:r>
        <w:rPr/>
        <w:t>Геналдонская катастрофа 2002 года</w:t>
      </w:r>
    </w:p>
    <w:p>
      <w:pPr>
        <w:pStyle w:val="Normal1"/>
        <w:jc w:val="center"/>
        <w:rPr>
          <w:lang w:val="en-US"/>
        </w:rPr>
      </w:pPr>
      <w:r>
        <w:rPr>
          <w:lang w:val="en-US"/>
        </w:rPr>
        <w:drawing>
          <wp:inline distT="0" distB="0" distL="0" distR="0">
            <wp:extent cx="5940425" cy="44469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7" r="-5" b="-7"/>
                    <a:stretch>
                      <a:fillRect/>
                    </a:stretch>
                  </pic:blipFill>
                  <pic:spPr bwMode="auto">
                    <a:xfrm>
                      <a:off x="0" y="0"/>
                      <a:ext cx="5940425" cy="4446905"/>
                    </a:xfrm>
                    <a:prstGeom prst="rect">
                      <a:avLst/>
                    </a:prstGeom>
                  </pic:spPr>
                </pic:pic>
              </a:graphicData>
            </a:graphic>
          </wp:inline>
        </w:drawing>
      </w:r>
    </w:p>
    <w:p>
      <w:pPr>
        <w:pStyle w:val="Normal1"/>
        <w:ind w:firstLine="720"/>
        <w:rPr/>
      </w:pPr>
      <w:r>
        <w:rPr/>
        <w:t>Людям свойственно забывать... Некоторые забывают хорошее, но большая часть забывает плохое. Так получилось и на этот раз. Прошло ровно 100 лет с последнего катастрофического обвала ледника Колка. Из очевидцев тех событий уже никого не осталось, и все что помнили в Осетии об этом событии - это передаваемые из поколения в поколение рассказы стариков и немногочисленные описания последствий сделанные русскими ученными, посетившими Геналдон после обвала ледника. Постепенно ужас трагедии 1902 года стирался в памяти, и на местах уничтоженных ледником селений появились новые...</w:t>
      </w:r>
    </w:p>
    <w:p>
      <w:pPr>
        <w:pStyle w:val="Normal1"/>
        <w:jc w:val="center"/>
        <w:rPr/>
      </w:pPr>
      <w:r>
        <w:rPr/>
        <w:drawing>
          <wp:inline distT="0" distB="0" distL="0" distR="0">
            <wp:extent cx="5940425" cy="4048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8" r="-5" b="-8"/>
                    <a:stretch>
                      <a:fillRect/>
                    </a:stretch>
                  </pic:blipFill>
                  <pic:spPr bwMode="auto">
                    <a:xfrm>
                      <a:off x="0" y="0"/>
                      <a:ext cx="5940425" cy="4048125"/>
                    </a:xfrm>
                    <a:prstGeom prst="rect">
                      <a:avLst/>
                    </a:prstGeom>
                  </pic:spPr>
                </pic:pic>
              </a:graphicData>
            </a:graphic>
          </wp:inline>
        </w:drawing>
      </w:r>
      <w:r>
        <w:rPr/>
        <w:t>Селение Нижнее Кани было в двух шагах от беды... Видны большие подпрудные озера на поверхности льда. (30.09.2002)</w:t>
      </w:r>
    </w:p>
    <w:p>
      <w:pPr>
        <w:pStyle w:val="Normal1"/>
        <w:ind w:firstLine="720"/>
        <w:rPr/>
      </w:pPr>
      <w:r>
        <w:rPr/>
        <w:t>Информация поступавшая из СМИ в те сентябрьские дни, создавала несколько неточную картину. Из статей и репортажей можно было понять, что это случилось впервые, и для всех стало полной неожиданностью. Как это часто бывает с СМИ, начали мусолить слухи, непроверенные факты, и всякий вздор по поводу причины случившегося. Когда смотришь новости и не владеешь существом вопроса - вроде все складно. Но когда сам провел в тех местах в общей сложности не один месяц, а после случившегося видел произошедшее своими глазами - очень трудно спокойно относиться к неверной информации.</w:t>
      </w:r>
    </w:p>
    <w:p>
      <w:pPr>
        <w:pStyle w:val="Normal1"/>
        <w:ind w:firstLine="720"/>
        <w:rPr/>
      </w:pPr>
      <w:r>
        <w:rPr/>
        <w:t xml:space="preserve">В этой статье я постараюсь изложить известные мне из разных источников факты, связанные с историей одного из самых свирепых пульсирующих ледников на Кавказе - Колка. </w:t>
      </w:r>
    </w:p>
    <w:p>
      <w:pPr>
        <w:pStyle w:val="Normal1"/>
        <w:ind w:firstLine="720"/>
        <w:jc w:val="center"/>
        <w:rPr>
          <w:sz w:val="28"/>
        </w:rPr>
      </w:pPr>
      <w:r>
        <w:rPr>
          <w:sz w:val="28"/>
        </w:rPr>
        <w:drawing>
          <wp:inline distT="0" distB="0" distL="0" distR="0">
            <wp:extent cx="5000625" cy="6667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5" r="-7" b="-5"/>
                    <a:stretch>
                      <a:fillRect/>
                    </a:stretch>
                  </pic:blipFill>
                  <pic:spPr bwMode="auto">
                    <a:xfrm>
                      <a:off x="0" y="0"/>
                      <a:ext cx="5000625" cy="6667500"/>
                    </a:xfrm>
                    <a:prstGeom prst="rect">
                      <a:avLst/>
                    </a:prstGeom>
                  </pic:spPr>
                </pic:pic>
              </a:graphicData>
            </a:graphic>
          </wp:inline>
        </w:drawing>
      </w:r>
      <w:r>
        <w:rPr>
          <w:sz w:val="28"/>
        </w:rPr>
        <w:t>Гигантская ледяная пробка застрявшая в скальных воротах. (25.09.2002)</w:t>
      </w:r>
    </w:p>
    <w:p>
      <w:pPr>
        <w:pStyle w:val="Normal1"/>
        <w:ind w:firstLine="720"/>
        <w:rPr>
          <w:sz w:val="28"/>
        </w:rPr>
      </w:pPr>
      <w:r>
        <w:rPr>
          <w:sz w:val="28"/>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t>Самые ранние, дошедшие до нас сведения о масштабных подвижках Колки относятся к 1834 году. Местные жители помнят о двух случаях катастрофических обвалов. Первый из них, по их утверждению, произошел в середине 19-го столетия (очевидно, это обвал 1834 года), когда масса снега, льда и камней заполнила долину реки Геналдон на протяжении 13 км, вплоть до входа в Скалистый хребет. При этом было разрушено много селений, в том числе и с. Генал, развалины которого можно было видеть до последнего обвала на правом склоне долины, у подножия Скалистого хребта на высоте 120-130м над рекой. Второй обвал Колкинского ледника произошел 3-6 июля 1902 года. Весна 1902 года и начало лета были очень дождливыми. 3 июля был густой туман. По словам очевидцев, подул сильный, порывистый ветер. В ту же минуту раздался страшный грохот. Вниз по ущелью понеслась как ураган лавина из снега, льда и камней. Сразу стало темно. Через несколько минут все затихло. Ущелье изменилось до неузнаваемости. Все оно было покрыто снегом, как зимой. Лед и снег, засыпавшие ущелье на протяжении 9 км, сохранялись в течение нескольких лет, по ним, как по мосту, переезжали на другую сторону реки. Вся огромнейшая масса льда и двигающиеся с ними моренные наносы пролетели расстояние в 12 км примерно за 5-7 минут. Все ущелье от Тменикау до Майлийского ледника было заполнено льдом и казалось, что ледник Майли удлинился на 8 верст. Повторный обвал ледника, но меньшей силы, произошел вслед за первым 6-го июля тоже с человеческими жертвами. Исследователь Н. В. Поггенполь, посетивший верховье Геналдонского ущелья через две недели после катастрофы, видел на северо-восточном склоне горы Джимарай-хох совершенно свежие следы обвала, оставленные семью сорвавшимися с этой горы мощными фирнами и пролетевшими в виде огромной лавины по ущелью р. Колки через Майлийский ледник в долину р. Геналдон. По подсчетам Поггенполя, количество снега, фирна и льда, свалившегося в ущелье, составляло не менее 76 миллионов кубометров. Причину обвала Колкинского ледника 1902 года Э. Штебер объясняет условиями погоды. В июле продолжительное время стояла жаркая солнечная погода, сменившаяся сильным ливнем, который и мог оказать значительное влияние на фирновый лед висячих ледников. Н. В. Поггенполь считает, что этот обвал явился результатом скопления в верховьях ледника снежных и фирновых масс, которые под влиянием "Шемахинского землетрясения" обрушились по леднику вниз. Л. А. Варданянц полагает, что причиной обвалов ледников Казбекского массива является большая сейсмичности этого района. По его представлению, вдоль северного подножия Казбекского массива проходит крупный разлом в земной коре, по которому часто происходят подвижки и как следствие этого - землетрясения, обусловливающие обвалы ледников. Однако все теории так и не дали четкой и предсказуемой картины развития событий на пульсирующих ледниках.</w:t>
        <w:br/>
      </w:r>
    </w:p>
    <w:p>
      <w:pPr>
        <w:pStyle w:val="Normal1"/>
        <w:ind w:firstLine="72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14925" cy="53149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5114925" cy="5314950"/>
                    </a:xfrm>
                    <a:prstGeom prst="rect">
                      <a:avLst/>
                    </a:prstGeom>
                  </pic:spPr>
                </pic:pic>
              </a:graphicData>
            </a:graphic>
          </wp:anchor>
        </w:drawing>
      </w:r>
      <w:r>
        <w:rPr/>
        <w:t xml:space="preserve">           </w:t>
      </w:r>
    </w:p>
    <w:p>
      <w:pPr>
        <w:pStyle w:val="Normal1"/>
        <w:ind w:firstLine="720"/>
        <w:rPr/>
      </w:pPr>
      <w:r>
        <w:rPr/>
        <w:t>В 1964-1965 гг. весь левый, сильно изрезанный трещинами бок Майлинского ледника не только полностью покрыл левую береговую морену, по которой еще в 1961 году проходила тропа к Колкинскому леднику, но и свисал с нее большими фестонами к реке Колка. Это убедительно говорило о том, что Майлийский ледник оживился и перешел в стадию наступления. Вместе с тем, можно было ожидать и новой подвижки ледников в верховьях Геналдонского ущелья. Она произошла в конце сентября 1969 года.</w:t>
      </w:r>
    </w:p>
    <w:p>
      <w:pPr>
        <w:pStyle w:val="Normal1"/>
        <w:ind w:firstLine="7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33975" cy="54578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5133975" cy="5457825"/>
                    </a:xfrm>
                    <a:prstGeom prst="rect">
                      <a:avLst/>
                    </a:prstGeom>
                  </pic:spPr>
                </pic:pic>
              </a:graphicData>
            </a:graphic>
          </wp:anchor>
        </w:drawing>
      </w:r>
      <w:r>
        <w:rPr/>
        <w:t xml:space="preserve">              </w:t>
      </w:r>
    </w:p>
    <w:p>
      <w:pPr>
        <w:pStyle w:val="Normal1"/>
        <w:ind w:firstLine="720"/>
        <w:rPr/>
      </w:pPr>
      <w:r>
        <w:rPr/>
        <w:t>Как и в 1902 году, пришел в движение ледник Колка. Однако, поскольку это случилось в сентябре, когда в горах уже бывает холодно, ледник двигался гораздо медленнее, чем в 1902 году, и поэтому не произошло катастрофы. Короткий, но широкий и толстый ледник Колка вдруг растянулся, как гигантская гармошка, на все свое ущелье. Надвинувшись высоким валом на нижнюю часть языка Майлийского ледника, он вышел в Геналдонское ущелье, подойдя вплотную к Верхнекармадонским источникам. Высокая ледяная стена, увенчанная острыми зубцами, перегораживала всю долину. Высота ее была не менее 25-30 м. С нее все время обрушивался лед и скатывались с грохотом лавины. По всем признакам, ледник двигался вниз по долине. Но с какой скоростью? Где река Колка, обтекавшая левый борт Майлийского ледника? Быть может, там наверху, за ледяной стеной уже образовалось озеро? На все эти вопросы мож-но было ответить только после тщательного обследования верховьев Геналдонского ущелья. С этой целью группой специалистов был произведен облет Майлийского и Колкинского ледников на вертолете. В длину Колка достигал 5 км, в ширину 0,5 км. Вся масса ледника на всем его протяжении раздроблена глубокими поперечными трещинами. Реки Колки нигде не видно. Быть может она течет под ледником, сливаясь на глубине с рекой Геналдон? На крутом, почти отвесном правом склоне долины виднеются три коротких языка висячих ледников, которые несколько десятков лет назад соединялись к Колкинским ледником...</w:t>
      </w:r>
    </w:p>
    <w:p>
      <w:pPr>
        <w:pStyle w:val="Normal1"/>
        <w:ind w:firstLine="72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00675" cy="53911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7" r="-7" b="-7"/>
                    <a:stretch>
                      <a:fillRect/>
                    </a:stretch>
                  </pic:blipFill>
                  <pic:spPr bwMode="auto">
                    <a:xfrm>
                      <a:off x="0" y="0"/>
                      <a:ext cx="5400675" cy="5391150"/>
                    </a:xfrm>
                    <a:prstGeom prst="rect">
                      <a:avLst/>
                    </a:prstGeom>
                  </pic:spPr>
                </pic:pic>
              </a:graphicData>
            </a:graphic>
          </wp:anchor>
        </w:drawing>
      </w:r>
      <w:r>
        <w:rPr/>
        <w:t xml:space="preserve">               </w:t>
      </w:r>
    </w:p>
    <w:p>
      <w:pPr>
        <w:pStyle w:val="Normal1"/>
        <w:ind w:firstLine="720"/>
        <w:rPr/>
      </w:pPr>
      <w:r>
        <w:rPr/>
        <w:t>Движение Колкинского ледника вниз по долине продолжалось еще два месяца. Остановился он только в начале января вблизи устья ручья Урсдон, берушего свое начало из-под вершинв пика Геодезистов, на абсолютной высоте 1850 м (в 5 км выше Нижнекармадонских источников). Двигался ледник неравномерно: периоды быстрого движения его по 200-300 м в сутки чередовались с задержками на несколько дней и недель. Средняя скорость движения его была 33-35 м в сутки. За время наступания площадь Колкинского ледника увеличилась на 1 кв. км, а длина на 4635 м. Самая большая длина его была в январе 1970 года-7,8 км. Увеличение размеров ледника произошло за счет уменьшения его мощности. Исследователи-гляциологи обнаружили в верховьях ледника, на его левой береговой морене, куски льда на высоте 15-20 м над поверхностью ледника. Следовательно поверхность ледника Колка в области питания за период его на-ступания понизилась на 15-20 метров. Вниз по долине было вынесено 35-50 млн. куб. м льда.</w:t>
      </w:r>
    </w:p>
    <w:p>
      <w:pPr>
        <w:pStyle w:val="Normal1"/>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124450" cy="56673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6" r="-7" b="-6"/>
                    <a:stretch>
                      <a:fillRect/>
                    </a:stretch>
                  </pic:blipFill>
                  <pic:spPr bwMode="auto">
                    <a:xfrm>
                      <a:off x="0" y="0"/>
                      <a:ext cx="5124450" cy="5667375"/>
                    </a:xfrm>
                    <a:prstGeom prst="rect">
                      <a:avLst/>
                    </a:prstGeom>
                  </pic:spPr>
                </pic:pic>
              </a:graphicData>
            </a:graphic>
          </wp:anchor>
        </w:drawing>
      </w:r>
      <w:r>
        <w:rPr/>
        <w:t xml:space="preserve">              </w:t>
      </w:r>
    </w:p>
    <w:p>
      <w:pPr>
        <w:pStyle w:val="Normal1"/>
        <w:ind w:firstLine="720"/>
        <w:rPr/>
      </w:pPr>
      <w:r>
        <w:rPr/>
        <w:t>После стабилизации ледник Колка начал постепенно уплотняться и оседать. В 1972 году поверхность его понизилась примерно на 12-15 м, трещины почти полностью исчезли. Благодаря большому количеству на поверхности ледника обломков коренных пород - черных глинистых сланцев, весь он окрасил-ся в черный цвет и стал плотным, как чугун.</w:t>
      </w:r>
    </w:p>
    <w:p>
      <w:pPr>
        <w:pStyle w:val="Normal1"/>
        <w:jc w:val="center"/>
        <w:rPr/>
      </w:pPr>
      <w:r>
        <w:rPr/>
        <w:drawing>
          <wp:inline distT="0" distB="0" distL="0" distR="0">
            <wp:extent cx="5940425" cy="392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40425" cy="3920490"/>
                    </a:xfrm>
                    <a:prstGeom prst="rect">
                      <a:avLst/>
                    </a:prstGeom>
                  </pic:spPr>
                </pic:pic>
              </a:graphicData>
            </a:graphic>
          </wp:inline>
        </w:drawing>
      </w:r>
      <w:r>
        <w:rPr/>
        <w:t>Так выглядел остановившийся ниже Верхнекармадонских ванн язык ледника Колка в 1982 году.</w:t>
      </w:r>
    </w:p>
    <w:p>
      <w:pPr>
        <w:pStyle w:val="Normal1"/>
        <w:ind w:firstLine="720"/>
        <w:rPr/>
      </w:pPr>
      <w:r>
        <w:rPr/>
        <w:t>Вполне возможно, что причиной этого обрушения послужили толчки землетрясения, зарегистрированные Грозненской сейсмической станцией в восточной части Северного Кавказа в конце сентября - начале октября 1969 года. Но опять-же это только предположение...</w:t>
      </w:r>
    </w:p>
    <w:p>
      <w:pPr>
        <w:pStyle w:val="Normal1"/>
        <w:ind w:firstLine="720"/>
        <w:rPr/>
      </w:pPr>
      <w:r>
        <w:rPr/>
        <w:t>Итак, в конце 20-го столетия было известно многое, если не о природе ледниковых обвалов, то во всяком случае о том, что было, и наверняка будет снова. Беда подкрадывалась незаметно...</w:t>
      </w:r>
    </w:p>
    <w:p>
      <w:pPr>
        <w:pStyle w:val="Normal1"/>
        <w:ind w:firstLine="720"/>
        <w:rPr/>
      </w:pPr>
      <w:r>
        <w:rPr/>
        <w:t xml:space="preserve">Обвал 2002 года во многом повторил события прошлых лет. Начиная с января 2002 г. в горах Северной Осетии выпало значительное количество осадков. Лето внесло свою лепту сильнейшими ливнями, в результате которых была затоплена вся равнинная часть юга России. В верховьях произошло накопление выпавших осадков, с последующим их таянием и концентрацией воды в теле долинной части ледника Колка. В дальнейшем подвижку перенасыщенного влагой ледника мог спровоцировать любой, даже относительно небольшой обвал со склонов Джимары, который будет в этом случае играть роль спускового механизма. Эта теория формироваия механизма схода ледника еще в 70-е годы была предложена начальником комплексной высокогорной гляциоло-гической экспедиции Института географии АН СССР К. Рототаев. Статья К. Рототаева посвященная пульсирующим ледникам была опубликована в сборнике "Побежденные вершины" 1973-74 гг </w:t>
      </w:r>
    </w:p>
    <w:p>
      <w:pPr>
        <w:pStyle w:val="Normal1"/>
        <w:ind w:firstLine="720"/>
        <w:rPr/>
      </w:pPr>
      <w:r>
        <w:rPr/>
        <w:t xml:space="preserve">Погодные факторы были "взведены". В течении сентября 2002 г. продолжала сохраняться теплая погода. 20 числа около 21.00 произошел самый крупный из всех известных обвал ледника Колка. В ущелье, со склона Джимары, обвалился гигантский фрагмент висячего ледника. После падения на долинную часть Колки он "выдавил" ее из своего достаточно крутосклонного ложа. Перепад высот между областью накопления Колки в долине и языком ледника Майли превышает 700 метров! И это при расстоянии по горизонтали около 2 км. На начальном этапе движения ледник набрал значительную скорость, о чем свидетльствует свежесодранная морена на склоне Чач-хох, напротив того места где были Верхние ванны. Высота захлеста вала на склон превышает в этом месте 500 м. Перед ледовой массой, впереди шел селевой вал огромной силы. </w:t>
      </w:r>
    </w:p>
    <w:p>
      <w:pPr>
        <w:pStyle w:val="Normal1"/>
        <w:ind w:firstLine="720"/>
        <w:jc w:val="center"/>
        <w:rPr/>
      </w:pPr>
      <w:r>
        <w:rPr/>
        <w:drawing>
          <wp:inline distT="0" distB="0" distL="0" distR="0">
            <wp:extent cx="5940425" cy="408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940425" cy="4081780"/>
                    </a:xfrm>
                    <a:prstGeom prst="rect">
                      <a:avLst/>
                    </a:prstGeom>
                  </pic:spPr>
                </pic:pic>
              </a:graphicData>
            </a:graphic>
          </wp:inline>
        </w:drawing>
      </w:r>
      <w:r>
        <w:rPr/>
        <w:t>Застывший селевой поток в долине реки Геналдон в районе развилки Кобан-Кармадон. (30.09.2002)</w:t>
      </w:r>
    </w:p>
    <w:p>
      <w:pPr>
        <w:pStyle w:val="Normal1"/>
        <w:ind w:firstLine="720"/>
        <w:rPr/>
      </w:pPr>
      <w:r>
        <w:rPr/>
        <w:t xml:space="preserve">Пролетев по долине поток полностью уничтожил расположенное в пойме реки Геналдон селение Кармадон. Уничтожен был также корпус санатория, располагавшийся около селения. Почти все население этого села погибло. </w:t>
      </w:r>
    </w:p>
    <w:p>
      <w:pPr>
        <w:pStyle w:val="Normal1"/>
        <w:ind w:firstLine="720"/>
        <w:rPr/>
      </w:pPr>
      <w:r>
        <w:rPr/>
        <w:t xml:space="preserve">Если в прошлые обвалы лед останавливался в районе Скалистого хребта, то на этот раз сель, имея более жидкую и подвижную консистенцию, прорвался сквозь узкие скальные ворота Геналдонской котловины вниз по ущелью на 15 километров дальше ледяной пробки застрявшей в месте сужения ущелья. </w:t>
      </w:r>
    </w:p>
    <w:p>
      <w:pPr>
        <w:pStyle w:val="Normal1"/>
        <w:ind w:firstLine="720"/>
        <w:jc w:val="center"/>
        <w:rPr/>
      </w:pPr>
      <w:r>
        <w:rPr/>
        <w:drawing>
          <wp:inline distT="0" distB="0" distL="0" distR="0">
            <wp:extent cx="3981450" cy="666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3981450" cy="6667500"/>
                    </a:xfrm>
                    <a:prstGeom prst="rect">
                      <a:avLst/>
                    </a:prstGeom>
                  </pic:spPr>
                </pic:pic>
              </a:graphicData>
            </a:graphic>
          </wp:inline>
        </w:drawing>
      </w:r>
      <w:r>
        <w:rPr/>
        <w:t>Склоны ущелья ободраны пролетевшим селем на высоту 30-70 метров. Участок 6 км от Кобанской развилки. (30.09.2002)</w:t>
      </w:r>
    </w:p>
    <w:p>
      <w:pPr>
        <w:pStyle w:val="Normal1"/>
        <w:ind w:firstLine="720"/>
        <w:rPr/>
      </w:pPr>
      <w:r>
        <w:rPr/>
        <w:t xml:space="preserve">Общая длина пройденного ледовым обвалом пути составила более 30 !!! километров. Как и прежних случаях скорость движения обвала превышала 100 км/ч. В отличии от обвала 1902 г., когда лед заполнял долину на всем ее протяжении от Майлийского ледника, во время обвала 2002 г. лед сконцетрировался в обширной котловине перед скальными воротами. В нижней части долины высота ледяной стены превысила 120 метров. </w:t>
      </w:r>
    </w:p>
    <w:p>
      <w:pPr>
        <w:pStyle w:val="Normal1"/>
        <w:jc w:val="center"/>
        <w:rPr/>
      </w:pPr>
      <w:r>
        <w:rPr/>
        <w:drawing>
          <wp:inline distT="0" distB="0" distL="0" distR="0">
            <wp:extent cx="5940425" cy="4455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940425" cy="4455160"/>
                    </a:xfrm>
                    <a:prstGeom prst="rect">
                      <a:avLst/>
                    </a:prstGeom>
                  </pic:spPr>
                </pic:pic>
              </a:graphicData>
            </a:graphic>
          </wp:inline>
        </w:drawing>
      </w:r>
      <w:r>
        <w:rPr/>
        <w:t>Общий вид на Кармадонскую котловину после катастрофы 2002 года. Слева видны корпуса санатория "Кармадон". (25.09.2002)</w:t>
      </w:r>
    </w:p>
    <w:p>
      <w:pPr>
        <w:pStyle w:val="Normal1"/>
        <w:ind w:firstLine="720"/>
        <w:rPr/>
      </w:pPr>
      <w:r>
        <w:rPr/>
        <w:t>Селевой поток, преодолев самое узкое на его пути место - "Ворота", и пролетев по узкой части ущелья до развилки дорог Кобан-Кармадон около 10 км, постепенно теряя скорость остановился четырьмя километрами ниже развилки, уничтожив многочисленные базы отдыха расположенные в пойме реки. Образовавшаяся огромная ледяная плотина, стала препятствовать стоку воды из верховьев Геналдона и Кауридона. Это привело к быстрому подъему уровня и образованию подпрудных озер. В результате была затоплена большая часть селения Горная Саниба. Попытки предотвратить затопление села при помощи взрывных работ не имели должного успеха.</w:t>
      </w:r>
    </w:p>
    <w:p>
      <w:pPr>
        <w:pStyle w:val="Normal1"/>
        <w:rPr/>
      </w:pPr>
      <w:r>
        <w:rPr/>
        <w:drawing>
          <wp:inline distT="0" distB="0" distL="0" distR="0">
            <wp:extent cx="5940425" cy="4446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940425" cy="4446905"/>
                    </a:xfrm>
                    <a:prstGeom prst="rect">
                      <a:avLst/>
                    </a:prstGeom>
                  </pic:spPr>
                </pic:pic>
              </a:graphicData>
            </a:graphic>
          </wp:inline>
        </w:drawing>
      </w:r>
      <w:r>
        <w:rPr/>
        <w:t xml:space="preserve">          </w:t>
      </w:r>
    </w:p>
    <w:p>
      <w:pPr>
        <w:pStyle w:val="Normal1"/>
        <w:jc w:val="center"/>
        <w:rPr/>
      </w:pPr>
      <w:r>
        <w:rPr/>
        <w:t xml:space="preserve">Под воду уходит селение Горная Саниба. (25.09.2002) </w:t>
      </w:r>
    </w:p>
    <w:p>
      <w:pPr>
        <w:pStyle w:val="Normal1"/>
        <w:ind w:firstLine="720"/>
        <w:rPr/>
      </w:pPr>
      <w:r>
        <w:rPr/>
        <w:t>Возникающий вопрос, можно ли было предсказать и предотвратить катастрофу, остается без однозначного ответа. В последние 20 лет за Колкой и Майли не ведутся никакие наблюдения. Причины обвалов Колкинского ледника в основном, хотя и известны, но этого явно недостаточно чтобы держать ситуацию под контролем. Теории близкие к истине, видимо, высказаны ученными уже были. Но при нынешнем положении экономики, когда денег нет даже на космические проекты имеющие значение не только для России, но и всего человечества, один "буйный" ледник затерянный в Кавказских горах мало кого интересует. Даже с учетом тех бед, которые он приносит людям. Наука ушла "с полей", переместившись в коридоры своих институтов. А из окна высотного здания где-нибудь в центре России, даже имея весь арсенал современной, в том числе и космической техники, отследить и предсказать события в горах Кавказа все-таки нельзя. Более того, хотя автор этой статьи и не является специалистом в гляциологии, но все же имея за плечами опыт почти 20-летнего хождения по горам, и находясь за 54 дня до обвала на восхождении в этом районе, и затем за 14 дней до обвала в районе языка ледника Майли, не заметил ничего особенного, что могло бы предвещать столь ужасное развитие событий в скором времени.</w:t>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
        <w:ind w:left="680" w:firstLine="720"/>
        <w:jc w:val="center"/>
        <w:rPr>
          <w:b/>
          <w:b/>
          <w:i/>
          <w:i/>
          <w:sz w:val="32"/>
          <w:lang w:val="en-US"/>
        </w:rPr>
      </w:pPr>
      <w:r>
        <w:rPr>
          <w:b/>
          <w:i/>
          <w:sz w:val="32"/>
          <w:lang w:val="en-US"/>
        </w:rPr>
        <w:t>Список используемой литературы:</w:t>
      </w:r>
    </w:p>
    <w:p>
      <w:pPr>
        <w:pStyle w:val="Normal"/>
        <w:ind w:left="680" w:firstLine="720"/>
        <w:jc w:val="center"/>
        <w:rPr>
          <w:b/>
          <w:b/>
          <w:i/>
          <w:i/>
          <w:sz w:val="32"/>
          <w:lang w:val="en-US"/>
        </w:rPr>
      </w:pPr>
      <w:r>
        <w:rPr>
          <w:b/>
          <w:i/>
          <w:sz w:val="32"/>
          <w:lang w:val="en-US"/>
        </w:rPr>
      </w:r>
    </w:p>
    <w:p>
      <w:pPr>
        <w:pStyle w:val="Normal"/>
        <w:ind w:left="680" w:firstLine="720"/>
        <w:jc w:val="center"/>
        <w:rPr>
          <w:b/>
          <w:b/>
          <w:i/>
          <w:i/>
          <w:sz w:val="32"/>
          <w:lang w:val="en-US"/>
        </w:rPr>
      </w:pPr>
      <w:r>
        <w:rPr>
          <w:b/>
          <w:i/>
          <w:sz w:val="32"/>
          <w:lang w:val="en-US"/>
        </w:rPr>
      </w:r>
    </w:p>
    <w:p>
      <w:pPr>
        <w:pStyle w:val="Normal"/>
        <w:ind w:left="680" w:firstLine="720"/>
        <w:jc w:val="center"/>
        <w:rPr>
          <w:b/>
          <w:b/>
          <w:i/>
          <w:i/>
          <w:sz w:val="32"/>
          <w:lang w:val="en-US"/>
        </w:rPr>
      </w:pPr>
      <w:r>
        <w:rPr>
          <w:b/>
          <w:i/>
          <w:sz w:val="32"/>
          <w:lang w:val="en-US"/>
        </w:rPr>
      </w:r>
    </w:p>
    <w:p>
      <w:pPr>
        <w:pStyle w:val="Normal"/>
        <w:numPr>
          <w:ilvl w:val="0"/>
          <w:numId w:val="2"/>
        </w:numPr>
        <w:rPr>
          <w:b/>
          <w:b/>
          <w:i/>
          <w:i/>
          <w:sz w:val="28"/>
        </w:rPr>
      </w:pPr>
      <w:r>
        <w:rPr>
          <w:b/>
          <w:i/>
          <w:sz w:val="28"/>
        </w:rPr>
        <w:t xml:space="preserve"> </w:t>
      </w:r>
      <w:r>
        <w:rPr>
          <w:b/>
          <w:i/>
          <w:sz w:val="28"/>
        </w:rPr>
        <w:t xml:space="preserve">Статья «Геналдонская катастрофа 2002 года» Эдуард Манукянц </w:t>
      </w:r>
      <w:hyperlink r:id="rId14">
        <w:r>
          <w:rPr>
            <w:rStyle w:val="InternetLink"/>
            <w:b/>
            <w:i/>
            <w:sz w:val="28"/>
          </w:rPr>
          <w:t>http://www.piligrim-andy.narod.ru/text/obval.html</w:t>
        </w:r>
      </w:hyperlink>
    </w:p>
    <w:p>
      <w:pPr>
        <w:pStyle w:val="Normal"/>
        <w:ind w:left="1760" w:hanging="0"/>
        <w:rPr>
          <w:b/>
          <w:b/>
          <w:i/>
          <w:i/>
          <w:sz w:val="28"/>
        </w:rPr>
      </w:pPr>
      <w:r>
        <w:rPr>
          <w:b/>
          <w:i/>
          <w:sz w:val="28"/>
        </w:rPr>
      </w:r>
    </w:p>
    <w:p>
      <w:pPr>
        <w:pStyle w:val="Normal"/>
        <w:numPr>
          <w:ilvl w:val="0"/>
          <w:numId w:val="2"/>
        </w:numPr>
        <w:rPr>
          <w:b/>
          <w:b/>
          <w:i/>
          <w:i/>
          <w:sz w:val="28"/>
        </w:rPr>
      </w:pPr>
      <w:r>
        <w:rPr>
          <w:b/>
          <w:i/>
          <w:sz w:val="28"/>
        </w:rPr>
        <w:t>“</w:t>
      </w:r>
      <w:r>
        <w:rPr>
          <w:b/>
          <w:i/>
          <w:sz w:val="28"/>
        </w:rPr>
        <w:t>Ужас” в горах Кавказа  (Якименко А.Н. 2003 г.)</w:t>
      </w:r>
    </w:p>
    <w:p>
      <w:pPr>
        <w:pStyle w:val="Normal"/>
        <w:ind w:left="1400" w:hanging="0"/>
        <w:rPr>
          <w:b/>
          <w:b/>
          <w:i/>
          <w:i/>
          <w:sz w:val="28"/>
        </w:rPr>
      </w:pPr>
      <w:r>
        <w:rPr>
          <w:b/>
          <w:i/>
          <w:sz w:val="28"/>
        </w:rPr>
      </w:r>
    </w:p>
    <w:p>
      <w:pPr>
        <w:pStyle w:val="Normal"/>
        <w:numPr>
          <w:ilvl w:val="0"/>
          <w:numId w:val="2"/>
        </w:numPr>
        <w:rPr>
          <w:b/>
          <w:b/>
          <w:i/>
          <w:i/>
          <w:sz w:val="28"/>
        </w:rPr>
      </w:pPr>
      <w:r>
        <w:rPr>
          <w:b/>
          <w:i/>
          <w:sz w:val="28"/>
        </w:rPr>
        <w:t>Смерть или природное явление (Кузнецов К.В. 2002 г.)</w:t>
      </w:r>
    </w:p>
    <w:p>
      <w:pPr>
        <w:pStyle w:val="Normal"/>
        <w:ind w:left="1400" w:hanging="0"/>
        <w:rPr>
          <w:b/>
          <w:b/>
          <w:i/>
          <w:i/>
          <w:sz w:val="28"/>
        </w:rPr>
      </w:pPr>
      <w:r>
        <w:rPr>
          <w:b/>
          <w:i/>
          <w:sz w:val="28"/>
        </w:rPr>
      </w:r>
    </w:p>
    <w:p>
      <w:pPr>
        <w:pStyle w:val="Normal"/>
        <w:numPr>
          <w:ilvl w:val="0"/>
          <w:numId w:val="2"/>
        </w:numPr>
        <w:rPr>
          <w:b/>
          <w:b/>
          <w:i/>
          <w:i/>
          <w:sz w:val="28"/>
        </w:rPr>
      </w:pPr>
      <w:r>
        <w:rPr>
          <w:b/>
          <w:i/>
          <w:sz w:val="28"/>
        </w:rPr>
        <w:t xml:space="preserve">Виновен ли человек… (статья из журнала “Катастрофы недели”) </w:t>
      </w:r>
    </w:p>
    <w:p>
      <w:pPr>
        <w:pStyle w:val="Normal"/>
        <w:ind w:left="1400" w:hanging="0"/>
        <w:rPr>
          <w:b/>
          <w:b/>
          <w:i/>
          <w:i/>
          <w:sz w:val="28"/>
        </w:rPr>
      </w:pPr>
      <w:r>
        <w:rPr>
          <w:b/>
          <w:i/>
          <w:sz w:val="28"/>
        </w:rPr>
      </w:r>
    </w:p>
    <w:p>
      <w:pPr>
        <w:pStyle w:val="Normal"/>
        <w:numPr>
          <w:ilvl w:val="0"/>
          <w:numId w:val="2"/>
        </w:numPr>
        <w:rPr>
          <w:b/>
          <w:b/>
          <w:i/>
          <w:i/>
          <w:sz w:val="28"/>
        </w:rPr>
      </w:pPr>
      <w:r>
        <w:rPr>
          <w:b/>
          <w:i/>
          <w:sz w:val="28"/>
        </w:rPr>
        <w:t xml:space="preserve">Борьба человека и природы… (Кусов Х. Х. “Работы на леднике Колка”) </w:t>
      </w:r>
    </w:p>
    <w:p>
      <w:pPr>
        <w:pStyle w:val="TextBody"/>
        <w:ind w:right="-1332" w:firstLine="720"/>
        <w:rPr>
          <w:b/>
          <w:b/>
          <w:i/>
          <w:i/>
          <w:sz w:val="28"/>
        </w:rPr>
      </w:pPr>
      <w:r>
        <w:rPr>
          <w:b/>
          <w:i/>
          <w:sz w:val="28"/>
        </w:rPr>
      </w:r>
    </w:p>
    <w:p>
      <w:pPr>
        <w:pStyle w:val="Normal1"/>
        <w:spacing w:before="100" w:after="100"/>
        <w:ind w:firstLine="72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0"/>
        </w:tabs>
        <w:ind w:left="17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piligrim-andy.narod.ru/text/obval.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9:36:00Z</dcterms:created>
  <dc:creator>PumBa</dc:creator>
  <dc:description/>
  <cp:keywords/>
  <dc:language>en-US</dc:language>
  <cp:lastModifiedBy>Mage</cp:lastModifiedBy>
  <dcterms:modified xsi:type="dcterms:W3CDTF">2008-09-25T19:38:00Z</dcterms:modified>
  <cp:revision>4</cp:revision>
  <dc:subject/>
  <dc:title>Долина начинается от развилки дорог на Кобан и Кармадон</dc:title>
</cp:coreProperties>
</file>