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715</wp:posOffset>
                </wp:positionH>
                <wp:positionV relativeFrom="paragraph">
                  <wp:posOffset>2540</wp:posOffset>
                </wp:positionV>
                <wp:extent cx="6492240" cy="10241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0241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</w:rPr>
                              <w:t>Ульяновский филиал военной академии тыла и транспорта, г.Ульянов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52"/>
                              </w:rPr>
                              <w:t>Военно-науч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52"/>
                              </w:rPr>
                              <w:t>Тема: Загрязнение водных ресурсов России и способы их очист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6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</w:r>
                          </w:p>
                          <w:tbl>
                            <w:tblPr>
                              <w:tblW w:w="9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  <w:gridCol w:w="3132"/>
                            </w:tblGrid>
                            <w:tr>
                              <w:trPr/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left="1310" w:hanging="0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Руковод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310" w:hanging="0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Доцент Животовский А.И.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310" w:hanging="0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1310" w:hanging="0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1310" w:hanging="0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1310" w:hanging="0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1310" w:hanging="0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Выполнил: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3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Курсант 214 учебной группы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310" w:hanging="0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Громов А.А.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  <w:t>г.УЛЬЯНОВСК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  <w:t>200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806.4pt;mso-wrap-distance-left:9.05pt;mso-wrap-distance-right:9.05pt;mso-wrap-distance-top:0pt;mso-wrap-distance-bottom:0pt;margin-top:0.2pt;mso-position-vertical-relative:text;margin-left: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</w:rPr>
                        <w:t>Ульяновский филиал военной академии тыла и транспорта, г.Ульяновс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52"/>
                        </w:rPr>
                        <w:t>Военно-науч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52"/>
                        </w:rPr>
                        <w:t>Тема: Загрязнение водных ресурсов России и способы их очистк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i/>
                          <w:i/>
                          <w:sz w:val="6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</w:rPr>
                      </w:r>
                    </w:p>
                    <w:tbl>
                      <w:tblPr>
                        <w:tblW w:w="9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  <w:gridCol w:w="3132"/>
                      </w:tblGrid>
                      <w:tr>
                        <w:trPr/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TextBody"/>
                              <w:ind w:left="13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TextBody"/>
                              <w:ind w:left="13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Доцент Животовский А.И.</w:t>
                            </w:r>
                          </w:p>
                          <w:p>
                            <w:pPr>
                              <w:pStyle w:val="TextBody"/>
                              <w:ind w:left="13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3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3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3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3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Выполнил:</w:t>
                            </w:r>
                          </w:p>
                          <w:p>
                            <w:pPr>
                              <w:pStyle w:val="TextBody"/>
                              <w:ind w:left="131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Курсант 214 учебной группы</w:t>
                            </w:r>
                          </w:p>
                          <w:p>
                            <w:pPr>
                              <w:pStyle w:val="TextBody"/>
                              <w:ind w:left="13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Громов А.А.</w:t>
                            </w:r>
                          </w:p>
                        </w:tc>
                        <w:tc>
                          <w:tcPr>
                            <w:tcW w:w="3132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  <w:t>г.УЛЬЯНОВСК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  <w:t>200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2:19:00Z</dcterms:created>
  <dc:creator>Евдокимов Андрей Вениаминович</dc:creator>
  <dc:description/>
  <dc:language>en-US</dc:language>
  <cp:lastModifiedBy>Patient Of Dr.OGen</cp:lastModifiedBy>
  <cp:lastPrinted>1999-09-27T12:43:00Z</cp:lastPrinted>
  <dcterms:modified xsi:type="dcterms:W3CDTF">2000-05-05T12:26:00Z</dcterms:modified>
  <cp:revision>8</cp:revision>
  <dc:subject/>
  <dc:title/>
</cp:coreProperties>
</file>