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одерж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Актуальность поставленной пробле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Состояние водных объектов в г.Москве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. Состояние поверхностных вод в черте гор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2. Санитарно-бактериологические показатели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3. Истощение и загрязнение подземных вод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4. Загрязнение грунтовых вод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5. Влияние снегосвалок на водные объект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6. Вывод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 Состояние малых рек Москвы и Подмосковь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left="426" w:hanging="426"/>
              <w:jc w:val="center"/>
              <w:rPr>
                <w:sz w:val="24"/>
              </w:rPr>
            </w:pPr>
            <w:r>
              <w:rPr>
                <w:sz w:val="24"/>
              </w:rPr>
              <w:t>2.3. Катастрофическое состояние Волги и Волжского бассейна, «Чистая Обь»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 Основные методы очистки сточных вод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ути дальнейшего развития пробле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исок использованной литератур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48:00Z</dcterms:created>
  <dc:creator>Patient Of Dr.OGen</dc:creator>
  <dc:description/>
  <dc:language>en-US</dc:language>
  <cp:lastModifiedBy>Patient Of Dr.OGen</cp:lastModifiedBy>
  <dcterms:modified xsi:type="dcterms:W3CDTF">2000-05-05T12:16:00Z</dcterms:modified>
  <cp:revision>8</cp:revision>
  <dc:subject/>
  <dc:title>Содержание</dc:title>
</cp:coreProperties>
</file>