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ЗАГРЯЗНЕНИЕ ВОЗДУХА И ПОВЕРХНОСТНЫХ ВОД В ПРОМЫШЛЕННО РАЗВИТЫХ КАПИТАЛИСТИЧЕСКИХ СТРАНАХ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hanging="0"/>
        <w:jc w:val="both"/>
        <w:rPr>
          <w:sz w:val="36"/>
        </w:rPr>
      </w:pPr>
      <w:r>
        <w:rPr>
          <w:sz w:val="36"/>
        </w:rPr>
        <w:t>Введение</w:t>
      </w:r>
    </w:p>
    <w:p>
      <w:pPr>
        <w:pStyle w:val="TextBodyIndent"/>
        <w:spacing w:lineRule="auto" w:line="360"/>
        <w:ind w:firstLine="720"/>
        <w:rPr>
          <w:sz w:val="28"/>
        </w:rPr>
      </w:pPr>
      <w:r>
        <w:rPr>
          <w:sz w:val="28"/>
        </w:rPr>
        <w:t xml:space="preserve">Характер мероприятий, осуществляемых для защиты воздуха и поверхностных вод от загрязнения </w:t>
      </w:r>
    </w:p>
    <w:p>
      <w:pPr>
        <w:pStyle w:val="Normal"/>
        <w:spacing w:lineRule="auto" w:line="360" w:before="80" w:after="0"/>
        <w:ind w:left="-20" w:firstLine="720"/>
        <w:rPr>
          <w:sz w:val="28"/>
        </w:rPr>
      </w:pPr>
      <w:r>
        <w:rPr>
          <w:sz w:val="28"/>
          <w:szCs w:val="20"/>
        </w:rPr>
        <w:t>Загрязнение воздуха и вод в развитых в промышленном отношении странах приняло за последние 15—20 лет настолько угрожающий характер, что правительства этих стран были вынуждены прибегнуть к самым серьезным мерам, направленным на охрану природы.</w: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  <w:szCs w:val="20"/>
        </w:rPr>
        <w:t>Прежде всего, это коснулось правовых аспектов охра</w:t>
        <w:softHyphen/>
        <w:t>ны природы. В настоящее время в таких странах, как США, Англия, ФРГ, Швеция и другие, действуют зако</w:t>
        <w:softHyphen/>
        <w:t>ны, направленные на охрану внешней среды, в том числе воздуха и воды.</w: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  <w:szCs w:val="20"/>
        </w:rPr>
        <w:t>В США законам 1965 г. основная ответственность за состояние водных ресурсов страны возложена на мини</w:t>
        <w:softHyphen/>
        <w:t>стерство внутренних дел в лице Федерального управле</w:t>
        <w:softHyphen/>
        <w:t>ния по контролю загрязнения водоемов (с 1970 г. — Фе</w:t>
        <w:softHyphen/>
        <w:t>деральное управление по контролю за качеством воды). Основными задачами Федерального управления являются оценка состояния водных источников с целью создания национальной политики для предотвращения загрязнения вод и участие в строительстве муниципальных очистных сооружений.</w:t>
      </w:r>
    </w:p>
    <w:p>
      <w:pPr>
        <w:pStyle w:val="2"/>
        <w:spacing w:lineRule="auto" w:line="360"/>
        <w:ind w:firstLine="720"/>
        <w:rPr/>
      </w:pPr>
      <w:r>
        <w:rPr/>
        <w:t>В результате бурно развивающейся промышленности и транспорта загрязнение воздуха в крупнейших городах мира превратилось в острейшую проблему современности.</w: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  <w:t>Сравнительно недавно основным загрязнителем возду</w:t>
        <w:softHyphen/>
        <w:t>ха в городах являлись промышленные выбросы, в насто</w:t>
        <w:softHyphen/>
        <w:t>ящее время во многих городах таким загрязнителем стал автомобильный транспорт.</w:t>
      </w:r>
    </w:p>
    <w:p>
      <w:pPr>
        <w:pStyle w:val="Normal"/>
        <w:spacing w:lineRule="auto" w:line="360" w:before="260" w:after="0"/>
        <w:ind w:left="200" w:firstLine="720"/>
        <w:rPr>
          <w:sz w:val="28"/>
        </w:rPr>
      </w:pPr>
      <w:r>
        <w:rPr>
          <w:sz w:val="28"/>
        </w:rPr>
      </w:r>
    </w:p>
    <w:p>
      <w:pPr>
        <w:pStyle w:val="Heading1"/>
        <w:ind w:hanging="0"/>
        <w:jc w:val="both"/>
        <w:rPr>
          <w:sz w:val="36"/>
        </w:rPr>
      </w:pPr>
      <w:r>
        <w:rPr>
          <w:sz w:val="36"/>
        </w:rPr>
        <w:t>Основная часть</w:t>
      </w:r>
    </w:p>
    <w:p>
      <w:pPr>
        <w:pStyle w:val="TextBody"/>
        <w:spacing w:lineRule="auto" w:line="360"/>
        <w:ind w:firstLine="720"/>
        <w:rPr>
          <w:sz w:val="28"/>
        </w:rPr>
      </w:pPr>
      <w:r>
        <w:rPr>
          <w:sz w:val="28"/>
        </w:rPr>
        <w:t>На металлургических заводах со</w:t>
        <w:softHyphen/>
        <w:t>оружаются сернокислотные цехи, сырьем для которых слу</w:t>
        <w:softHyphen/>
        <w:t>жат загрязняющие раньше небо «бросовые» газы, содержа</w:t>
        <w:softHyphen/>
        <w:t>щие сернокислый ангидрид.</w: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  <w:t>Безотходная технология дает возможность по-хозяй</w:t>
        <w:softHyphen/>
        <w:t>ски распорядиться сырьем и вместе с тем внести вклад в защиту природы. Существующие методы очистки про</w:t>
        <w:softHyphen/>
        <w:t>мышленных газов не всегда могут обеспечить достаточ</w:t>
        <w:softHyphen/>
        <w:t>ную степень очистки. Кроме того, до сих пор не имеется дешевых и надежных методов очистки от сернистого газа и окислов азота, необходимые исследования в этом плане проводятся.</w: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  <w:t>Для очистки газов от газовых примесей применяется три основных процесса: абсорбция жидкостью, адсорбция твердым веществом и каталитическое превращение вред</w:t>
        <w:softHyphen/>
        <w:t>ных веществ в другие соединения.</w: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  <w:t>Абсорбционные процессы — наиболее распространен</w:t>
        <w:softHyphen/>
        <w:t>ный способ очистки газов. В них используются явления различной растворимости газов, химические реакции, ког</w:t>
        <w:softHyphen/>
        <w:t>да в абсорбционной жидкости (обычно вода) применяют</w:t>
        <w:softHyphen/>
        <w:t>ся такие реагенты, которые образуют с улавливаемым компонентом химические соединения.</w: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  <w:t>Адсорбционные методы очистки газов основаны на способности мелкопористых адсорбентов (активные угли, силикагели, алюмогели, неолиты, пористые стекла и т. п.) улавливать из газовой фазы при соответствующих усло</w:t>
        <w:softHyphen/>
        <w:t>виях те или иные вредные компоненты.</w: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  <w:t>Основу каталитических методов очистки или обезвре</w:t>
        <w:softHyphen/>
        <w:t>живания газов составляют прежде всего каталитические превращения вредных газообразных веществ в безвредные вещества, непосредственно выбрасываемые в атмосферу или используемые непосредственно в производстве.</w: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  <w:t>Задача очистки газов от пыли или капель в промыш</w:t>
        <w:softHyphen/>
        <w:t>ленности основывается на применении инерционной сепа</w:t>
        <w:softHyphen/>
        <w:t>рации, мокрой очистки (промывки) газов, фильтрации через различные пористые слои и перегородки, электри</w:t>
        <w:softHyphen/>
        <w:t xml:space="preserve">ческое осаждение. </w: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  <w:t>Чаще всего применяются комбинации двух или трех из перечисленных методов очистки: вначале осуществляется грубая очистка, при которой улавливаются более круп</w:t>
        <w:softHyphen/>
        <w:t>ные частицы, затем — тонкая очистка с улавливанием более мелких частиц.</w: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  <w:t>При инерционной сепарации осаждение взвешенных твердых частиц происходит благодаря их инерции, возникающей при изменении  направления или скорости аэродисперсного потока в аппаратах, называемых циклонами. Эффективность осаждения частиц здесь тем выше, чем крупнее частицы и больше возникающие ускорения.</w: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  <w:t>Мокрая очистка (промывка) газов является разновид</w:t>
        <w:softHyphen/>
        <w:t>ностью инерционного осаждения. Промывная жидкость используется для удаления частиц из газового потока.</w: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  <w:t>Очистка газа от твердых или жидких взвесей осуще</w:t>
        <w:softHyphen/>
      </w:r>
      <w:r>
        <w:rPr>
          <w:sz w:val="28"/>
          <w:szCs w:val="20"/>
        </w:rPr>
        <w:t>ствляется путем присасывания его через ту или иную твердую пористую среду, образованную из нитей, воло</w:t>
        <w:softHyphen/>
        <w:t>кон, зерен и самой осажденной пыли. Кроме инерции, здесь могут играть роль броуновская диффузия частиц, эффект касания, иногда ситовой эффект. Особое место занимают фильтрационные устройства, использующие ультратонкие полимерные волокна с электростатическим зарядом (ткани Петрянова). Эти фильтры приближаются к абсолютным, однако, к сожалению, не регенерируются и поэтому применяются в основном для фильтрации очень слабо запыленных газов.</w:t>
      </w:r>
    </w:p>
    <w:p>
      <w:pPr>
        <w:pStyle w:val="Normal"/>
        <w:spacing w:lineRule="auto" w:line="360"/>
        <w:ind w:left="80" w:firstLine="720"/>
        <w:rPr>
          <w:sz w:val="28"/>
        </w:rPr>
      </w:pPr>
      <w:r>
        <w:rPr>
          <w:sz w:val="28"/>
          <w:szCs w:val="20"/>
        </w:rPr>
        <w:t>Электрическое осаждение основано на электрическом притяжении к заряженной осадительной поверхности ча</w:t>
        <w:softHyphen/>
        <w:t>стиц. Электрическое осаждение реализуется в различных электрофильтрах, в которых, как правило, зарядка, и осаждение частиц происходят совместно.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0"/>
        </w:rPr>
        <w:t>Аппаратами газоочистки, электрическими и рукавными фильтрами ежедневно улавливается огромное количество обогащенных руд черных и цветных металлов, обожжен</w:t>
        <w:softHyphen/>
        <w:t>ного клинкера, цемента и золы. Вот один из характерных примеров. Пыль, казалось бы,— непременный спутник цементного производства. На заводе «Большевик» в г. Вильске были усовершенствованы пылеулавливающие фильтры; коэффициент их полезного действия возрос с 65 до 99%. Прежде на заводской территории не прижи</w:t>
      </w:r>
      <w:r>
        <w:rPr>
          <w:sz w:val="28"/>
        </w:rPr>
        <w:t>вались ни деревья, ни цветы. Сейчас корпуса утопают в зелени.</w: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  <w:t>Применяются и многие другие технические приемы, позволяющие заметно оздоровить воздух городов. В этом направлении огромное значение имеет внедрение на пред</w:t>
        <w:softHyphen/>
        <w:t>приятиях новых технологических процессов, исключаю</w:t>
        <w:softHyphen/>
        <w:t>щих загрязнение атмосферного воздуха.</w: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  <w:t>В стране осуществляется санитарный контроль за эф</w:t>
        <w:softHyphen/>
        <w:t>фективностью работы газоочистных сооружений путем отбора санитарно-эпидемиологическими станциями проб атмосферного воздуха и последующего их анализа на за</w:t>
        <w:softHyphen/>
        <w:t>грязняющие ингредиенты. В случае выявления загрязне</w:t>
        <w:softHyphen/>
        <w:t>ния атмосферного воздуха, превышающего предельно до</w:t>
        <w:softHyphen/>
        <w:t>пустимые концентрации, санитарно-эпидемиологические станции предъявляют предприятиям требования для устра</w:t>
        <w:softHyphen/>
        <w:t>нения загрязнения атмосферы.</w: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  <w:t>Главным направлением, позволяющим прекратить за</w:t>
        <w:softHyphen/>
        <w:t>грязнение водоемов, является непрерывное совершенство</w:t>
        <w:softHyphen/>
        <w:t>вание технологии производства, при котором возможно полностью исключить или сократить сброс сточных вод. Это значит, что осуществляется комплексная переработка сырья, многостадийные процессы заменяются на односта</w:t>
        <w:softHyphen/>
        <w:t>дийные, обеспечивается извлечение ценных веществ из сточных вод, технологические процессы из жидкой фазы переходят в газовую, вместо воды используют другие раст</w:t>
        <w:softHyphen/>
        <w:t>ворители и т.</w: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  <w:t>Для большинства современных промышленных пред</w:t>
        <w:softHyphen/>
        <w:t>приятий стало правилом, что система водоснабжения должна быть оборотной — общей для всего предприятия или в виде замкнутых циклов для отдельных цехов. В ме</w:t>
        <w:softHyphen/>
        <w:t>таллургической, промышленности уже имеются предприятия, где экономия свежей воды за счет внедре</w:t>
        <w:softHyphen/>
        <w:t>ния водооборота достигает 90%. Более того, на отдельных предприятиях этот процент экономии значительно выше.</w: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  <w:szCs w:val="20"/>
        </w:rPr>
        <w:t>Применение замкнутых водных циклов необходимо не только с точки зрения сокращения расходов свежей воды, соображений экономи</w:t>
        <w:softHyphen/>
        <w:t xml:space="preserve">ческого порядка, но и охраны водоемов от загрязнения. </w: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  <w:szCs w:val="20"/>
        </w:rPr>
        <w:t>С каждым годом все шире распространяется метод по</w:t>
        <w:softHyphen/>
        <w:t>вторного использования очищенных сточных вод.</w: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  <w:szCs w:val="20"/>
        </w:rPr>
        <w:t>О значении мероприятий, направленных на сокраще</w:t>
        <w:softHyphen/>
        <w:t>ние водопотребления, говорит и то, что на единицу про</w:t>
        <w:softHyphen/>
        <w:t>дукции тратятся огромные количества воды. Так, из вод</w:t>
        <w:softHyphen/>
        <w:t>ного источника ежегодно забирается для производства 1 т вискозного шелка 1010 м</w:t>
      </w:r>
      <w:r>
        <w:rPr>
          <w:sz w:val="28"/>
          <w:szCs w:val="20"/>
          <w:vertAlign w:val="superscript"/>
        </w:rPr>
        <w:t>3</w:t>
      </w:r>
      <w:r>
        <w:rPr>
          <w:sz w:val="28"/>
          <w:szCs w:val="20"/>
        </w:rPr>
        <w:t xml:space="preserve"> воды, 1 т синтетических анти</w:t>
        <w:softHyphen/>
        <w:t>биотиков — 5000 м</w:t>
      </w:r>
      <w:r>
        <w:rPr>
          <w:sz w:val="28"/>
          <w:szCs w:val="20"/>
          <w:vertAlign w:val="superscript"/>
        </w:rPr>
        <w:t>3</w:t>
      </w:r>
      <w:r>
        <w:rPr>
          <w:sz w:val="28"/>
          <w:szCs w:val="20"/>
        </w:rPr>
        <w:t>, 1 т силикатных эмалей — 1280 м</w:t>
      </w:r>
      <w:r>
        <w:rPr>
          <w:sz w:val="28"/>
          <w:szCs w:val="20"/>
          <w:vertAlign w:val="superscript"/>
        </w:rPr>
        <w:t xml:space="preserve">3 </w:t>
      </w:r>
      <w:r>
        <w:rPr>
          <w:sz w:val="28"/>
          <w:szCs w:val="20"/>
        </w:rPr>
        <w:t>и т. д. Промышленные объекты металлургической промышленности рас</w:t>
        <w:softHyphen/>
        <w:t>ходуют большое количество воды для конденсации и ох</w:t>
        <w:softHyphen/>
        <w:t>лаждения технических продуктов. При этом широкое распространение имеют теплообменные аппараты с водяным охлаждением.</w: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  <w:szCs w:val="20"/>
        </w:rPr>
        <w:t>Оказывается, что огромные расходы воды, а также капитальные и эксплуатационные затраты на очистные со</w:t>
        <w:softHyphen/>
        <w:t>оружения, градирни, насосные, на электроэнергию, исполь</w:t>
        <w:softHyphen/>
        <w:t>зуемую при перекачке воды, можно уменьшить, если пе</w:t>
        <w:softHyphen/>
        <w:t>рейти от водяного охлаждения технологического оборудо</w:t>
        <w:softHyphen/>
        <w:t>вания к воздушному. Переход к воздушному охлаждению позволяет легко осуществлять автоматическое регулирова</w:t>
        <w:softHyphen/>
        <w:t>ние процессом.</w: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  <w:szCs w:val="20"/>
        </w:rPr>
        <w:t>Воздушное охлаждение сокращает на 60—70% расход оборотной и свежей воды и в сотни раз — количество за</w:t>
        <w:softHyphen/>
        <w:t>грязняющих сточных вод. Так, по данным ВНИИнефтемаша воздушное охлаждение позволило з 1974 г. сократить в стране потребление воды более чем на 6,5 млрд. м</w:t>
      </w:r>
      <w:r>
        <w:rPr>
          <w:sz w:val="28"/>
          <w:szCs w:val="20"/>
          <w:vertAlign w:val="superscript"/>
        </w:rPr>
        <w:t>3</w:t>
      </w:r>
      <w:r>
        <w:rPr>
          <w:sz w:val="28"/>
          <w:szCs w:val="20"/>
        </w:rPr>
        <w:t>.</w: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  <w:szCs w:val="20"/>
        </w:rPr>
        <w:t>Для очистки сточных вод, образующихся в промыш</w:t>
        <w:softHyphen/>
        <w:t>ленности и городах, строятся очистные сооружения.</w: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  <w:szCs w:val="20"/>
        </w:rPr>
        <w:t>Современный уровень научно-технических достижений свидетельствует о том, что в ближайшей и далекой перс</w:t>
        <w:softHyphen/>
        <w:t>пективе для защиты водоемов от загрязнения сточными водами останутся в силе механические, химические, био</w:t>
        <w:softHyphen/>
        <w:t>химические и физико-химические способы очистки.</w: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  <w:szCs w:val="20"/>
        </w:rPr>
        <w:t>Говоря о механических способах очистки сточных вод, необходимо подчеркнуть, что в результате научных ис</w:t>
        <w:softHyphen/>
        <w:t>следований разработаны методы расчета отстойников любой конструкции, учитывающей явления, сопутствующие отстаиванию в динамических условиях. Были созданы отстойники с вращающимся водораспределительным и сборным устройством. Такая конструкция позволяет зна</w:t>
        <w:softHyphen/>
        <w:t>чительно (на 20—25%) увеличить гидравлическую нагруз</w:t>
        <w:softHyphen/>
        <w:t>ку на единицу объема сооружения, сохраняя тот же эффект осветления.</w: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  <w:szCs w:val="20"/>
        </w:rPr>
        <w:t>На многих промышленных предприятиях образуется огромное количество сточных вод, загрязненных механи</w:t>
        <w:softHyphen/>
        <w:t>ческими примесями. Применять обычные отстойники для очистки таких вод сложно: их необходимо разместить на территории предприятия и трудно эксплуатировать в зим</w:t>
        <w:softHyphen/>
        <w:t>них условиях. Выход из положения помогли найти гид</w:t>
        <w:softHyphen/>
        <w:t>роциклоны. Они позволили в несколько раз снизить ка</w:t>
        <w:softHyphen/>
        <w:t>питальные затраты на строительство очистных сооруже</w:t>
        <w:softHyphen/>
        <w:t>ний, причем для размещения гидроциклонов требуется небольшая площадь.</w: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  <w:t>Как известно, сточные воды ряда промышленных объектов содержат такие примеси, в том числе токсические, которые нельзя устранить без привлечения химических реагентов. Химические способы находят широкое приме</w:t>
        <w:softHyphen/>
        <w:t>нение в практике сточных вод предприятий химической и текстильной промышленности, цветной металлургии, маши</w:t>
        <w:softHyphen/>
        <w:t>ностроения и т.д.</w: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  <w:t>В одних случаях химическую обработку используют для конечной очистки сточных вод, например в цветной металлургии при очистке сточных вод, содержащих тяже</w:t>
        <w:softHyphen/>
        <w:t>лые металлы, в других — для предварительной подготовки перед последующими методами очистки (производство ор</w:t>
        <w:softHyphen/>
        <w:t>ганических красителей и т. д.). Химическая очистка — не</w:t>
        <w:softHyphen/>
        <w:t>пременный участник водоподготовки питьевой воды, воды для питания паровых котлов и т. д.</w: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  <w:t>К настоящему времени разработаны и апробированы способы химической очистки сточных вод, загрязненных красителями, синтетическими детергентами, простыми и комплексными цианидами, хроматами, кислотами, катио</w:t>
        <w:softHyphen/>
        <w:t>нами металлов (меди, цинка, свинца, железа и др.).</w: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  <w:t>В ряде отраслей промышленности широко используют</w:t>
        <w:softHyphen/>
        <w:t>ся методы очистки сточных вод, в основу которых поло</w:t>
        <w:softHyphen/>
        <w:t>жены физические и физико-химические процессы: выпа</w:t>
        <w:softHyphen/>
        <w:t>ривание, испарение, экстракция, сорбция, нейтрализация, флотация, отгонка с паром и др., а также электрохимиче</w:t>
        <w:softHyphen/>
        <w:t>ские процессы.</w: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  <w:t>Так, сорбционные методы применяются для улавлива</w:t>
        <w:softHyphen/>
        <w:t>ния из сточных вод: цианидов, меди, цинка, хрома, фенолов; отгонка с водяным паром — для фенолов; нейтра</w:t>
        <w:softHyphen/>
        <w:t>лизация известью — для обработки кислых сточных вод травильных отделений прокатных и трубопрокатных це</w:t>
        <w:softHyphen/>
        <w:t>хов, экстракции — для извлечения из сточных вод и т. д.</w: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  <w:t>Огромное значение для защиты водных источников имеет устройство на промышленных предприятиях локаль</w:t>
        <w:softHyphen/>
        <w:t>ных очистных сооружений, которые позволяют удалить из промышленных стоков специфические загрязнители, а также не допускают смешения различных по агрессив</w:t>
        <w:softHyphen/>
        <w:t>ности стоков. В зависимости от принимаемых схем очист</w:t>
        <w:softHyphen/>
        <w:t>ки локальные сооружения могут быть как последней ста</w:t>
        <w:softHyphen/>
        <w:t>дией очистки для промышленных стоков, так и промежу</w:t>
        <w:softHyphen/>
        <w:t>точной— перед направлением стоков на биохимическую очистку: для нормального течения процессов при биохи</w:t>
        <w:softHyphen/>
        <w:t>мическом разрушении веществ необходима строго опре</w:t>
        <w:softHyphen/>
      </w:r>
      <w:r>
        <w:rPr>
          <w:sz w:val="28"/>
          <w:szCs w:val="20"/>
        </w:rPr>
        <w:t>деленная начальная концентрация загрязняющих ингре</w:t>
        <w:softHyphen/>
        <w:t>диентов.</w:t>
      </w:r>
    </w:p>
    <w:p>
      <w:pPr>
        <w:pStyle w:val="Normal"/>
        <w:spacing w:lineRule="auto" w:line="360"/>
        <w:ind w:left="40" w:firstLine="720"/>
        <w:rPr>
          <w:sz w:val="28"/>
        </w:rPr>
      </w:pPr>
      <w:r>
        <w:rPr>
          <w:sz w:val="28"/>
          <w:szCs w:val="20"/>
        </w:rPr>
        <w:t>Всеобщее признание получили методы биохимической очистки сточных вод от органических загрязнителей. Биохимическое окисление органических веществ в сточных водах осуществляется в аэротенках благодаря жизнедеятельности целой группы микроорганизмов. Для того чтобы могли протекать эти биохимические процессы, нужны соответствующие условия. Так, при биохими</w:t>
        <w:softHyphen/>
        <w:t>ческом окислении органических веществ в аэротенках не</w:t>
        <w:softHyphen/>
        <w:t>обходимы определенная начальная концентрация загряз</w:t>
        <w:softHyphen/>
        <w:t>няющих веществ в сточных водах, подача воздуха, добав</w:t>
        <w:softHyphen/>
        <w:t>ление в ряде случаев биогенных веществ (солей азота, фосфора), отсутствие токсических веществ  (свинец, медь), тормозящих биохимическое окисление.</w: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  <w:szCs w:val="20"/>
        </w:rPr>
        <w:t>Методы биологической очистки сточных вод позволя</w:t>
        <w:softHyphen/>
        <w:t>ют снизить содержание органических загрязнителей в сточных водах до 95%. Именно с такой эффективностью работает комплекс биохимических очистных сооружений. В эти соору</w:t>
        <w:softHyphen/>
        <w:t xml:space="preserve">жения входят биологические пруды, в которых живут карпы. </w:t>
      </w:r>
    </w:p>
    <w:p>
      <w:pPr>
        <w:pStyle w:val="2"/>
        <w:spacing w:lineRule="auto" w:line="360"/>
        <w:ind w:firstLine="720"/>
        <w:rPr>
          <w:szCs w:val="20"/>
        </w:rPr>
      </w:pPr>
      <w:r>
        <w:rPr>
          <w:szCs w:val="20"/>
        </w:rPr>
        <w:t>Сравнительно недавно было предложено вместо стан</w:t>
        <w:softHyphen/>
        <w:t>ций биологической очистки применять для очистки город</w:t>
        <w:softHyphen/>
        <w:t>ских сточных вод физико-химический способ. В сточную воду после отделения грубых примесей и песка вво</w:t>
        <w:softHyphen/>
        <w:t>дится катионный полиэлектролит или минеральный коа</w:t>
        <w:softHyphen/>
        <w:t>гулянт с полиакриламидом в оптимальных дозах. Смесь реагентов и сточной воды поступает в камеру хлопье-образования, а затем в отстойники. После отстаивания вода попадает на гравийно-песчаные фильтры с восходя</w:t>
        <w:softHyphen/>
        <w:t>щим потоком воды. Очищенная вода подвергается обеззараживанию.</w:t>
      </w:r>
    </w:p>
    <w:p>
      <w:pPr>
        <w:pStyle w:val="FR1"/>
        <w:spacing w:lineRule="auto" w:line="360" w:before="0" w:after="0"/>
        <w:ind w:firstLine="720"/>
        <w:jc w:val="both"/>
        <w:rPr>
          <w:b/>
          <w:b/>
          <w:bCs/>
          <w:sz w:val="28"/>
          <w:szCs w:val="12"/>
        </w:rPr>
      </w:pPr>
      <w:r>
        <w:rPr>
          <w:b/>
          <w:bCs/>
          <w:sz w:val="28"/>
          <w:szCs w:val="12"/>
        </w:rPr>
        <w:t>Таблица 1</w:t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61"/>
        <w:gridCol w:w="2551"/>
        <w:gridCol w:w="3402"/>
      </w:tblGrid>
      <w:tr>
        <w:trPr>
          <w:trHeight w:val="1164" w:hRule="exact"/>
        </w:trPr>
        <w:tc>
          <w:tcPr>
            <w:tcW w:w="3261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ind w:firstLine="720"/>
              <w:jc w:val="center"/>
              <w:rPr>
                <w:sz w:val="28"/>
              </w:rPr>
            </w:pPr>
            <w:r>
              <w:rPr>
                <w:sz w:val="28"/>
                <w:szCs w:val="16"/>
              </w:rPr>
              <w:t>Наименование показателя</w:t>
            </w:r>
          </w:p>
          <w:p>
            <w:pPr>
              <w:pStyle w:val="Normal"/>
              <w:spacing w:lineRule="auto" w:line="360"/>
              <w:ind w:firstLine="72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ind w:firstLine="72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ind w:firstLine="72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ind w:firstLine="720"/>
              <w:jc w:val="center"/>
              <w:rPr>
                <w:sz w:val="28"/>
              </w:rPr>
            </w:pPr>
            <w:r>
              <w:rPr>
                <w:sz w:val="28"/>
                <w:szCs w:val="16"/>
              </w:rPr>
              <w:t>Удаление загрязнений в процессе физико-химической очистки, %</w:t>
            </w:r>
          </w:p>
        </w:tc>
      </w:tr>
      <w:tr>
        <w:trPr>
          <w:trHeight w:val="700" w:hRule="exact"/>
        </w:trPr>
        <w:tc>
          <w:tcPr>
            <w:tcW w:w="3261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ind w:firstLine="720"/>
              <w:jc w:val="center"/>
              <w:rPr>
                <w:sz w:val="28"/>
              </w:rPr>
            </w:pPr>
            <w:r>
              <w:rPr>
                <w:sz w:val="28"/>
                <w:szCs w:val="16"/>
              </w:rPr>
              <w:t>с использованием</w:t>
            </w:r>
          </w:p>
          <w:p>
            <w:pPr>
              <w:pStyle w:val="Normal"/>
              <w:spacing w:lineRule="auto" w:line="360"/>
              <w:ind w:firstLine="720"/>
              <w:jc w:val="center"/>
              <w:rPr>
                <w:sz w:val="28"/>
              </w:rPr>
            </w:pPr>
            <w:r>
              <w:rPr>
                <w:sz w:val="28"/>
                <w:szCs w:val="16"/>
              </w:rPr>
              <w:t>катионного</w:t>
            </w:r>
          </w:p>
          <w:p>
            <w:pPr>
              <w:pStyle w:val="Normal"/>
              <w:spacing w:lineRule="auto" w:line="360"/>
              <w:ind w:firstLine="720"/>
              <w:jc w:val="center"/>
              <w:rPr>
                <w:sz w:val="28"/>
              </w:rPr>
            </w:pPr>
            <w:r>
              <w:rPr>
                <w:sz w:val="28"/>
                <w:szCs w:val="16"/>
              </w:rPr>
              <w:t>полиэлектролита</w:t>
            </w:r>
          </w:p>
        </w:tc>
        <w:tc>
          <w:tcPr>
            <w:tcW w:w="3402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ind w:firstLine="720"/>
              <w:jc w:val="center"/>
              <w:rPr>
                <w:sz w:val="28"/>
              </w:rPr>
            </w:pPr>
            <w:r>
              <w:rPr>
                <w:sz w:val="28"/>
                <w:szCs w:val="16"/>
              </w:rPr>
              <w:t>с использованием</w:t>
            </w:r>
          </w:p>
          <w:p>
            <w:pPr>
              <w:pStyle w:val="Normal"/>
              <w:spacing w:lineRule="auto" w:line="360"/>
              <w:ind w:firstLine="720"/>
              <w:jc w:val="center"/>
              <w:rPr>
                <w:sz w:val="28"/>
              </w:rPr>
            </w:pPr>
            <w:r>
              <w:rPr>
                <w:sz w:val="28"/>
                <w:szCs w:val="16"/>
              </w:rPr>
              <w:t>минерального</w:t>
            </w:r>
          </w:p>
          <w:p>
            <w:pPr>
              <w:pStyle w:val="Normal"/>
              <w:spacing w:lineRule="auto" w:line="360"/>
              <w:ind w:firstLine="720"/>
              <w:jc w:val="center"/>
              <w:rPr>
                <w:sz w:val="28"/>
              </w:rPr>
            </w:pPr>
            <w:r>
              <w:rPr>
                <w:sz w:val="28"/>
                <w:szCs w:val="16"/>
              </w:rPr>
              <w:t>коагулянта</w:t>
            </w:r>
          </w:p>
        </w:tc>
      </w:tr>
      <w:tr>
        <w:trPr>
          <w:trHeight w:val="679" w:hRule="exact"/>
        </w:trPr>
        <w:tc>
          <w:tcPr>
            <w:tcW w:w="3261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0" w:hRule="exact"/>
        </w:trPr>
        <w:tc>
          <w:tcPr>
            <w:tcW w:w="3261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50" w:hRule="exact"/>
        </w:trPr>
        <w:tc>
          <w:tcPr>
            <w:tcW w:w="326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ind w:firstLine="720"/>
              <w:rPr>
                <w:sz w:val="28"/>
              </w:rPr>
            </w:pPr>
            <w:r>
              <w:rPr>
                <w:sz w:val="28"/>
                <w:szCs w:val="16"/>
              </w:rPr>
              <w:t>Взвешенные веществ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ind w:firstLine="720"/>
              <w:rPr>
                <w:sz w:val="28"/>
              </w:rPr>
            </w:pPr>
            <w:r>
              <w:rPr>
                <w:sz w:val="28"/>
                <w:szCs w:val="16"/>
              </w:rPr>
              <w:t>99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ind w:firstLine="720"/>
              <w:rPr>
                <w:sz w:val="28"/>
              </w:rPr>
            </w:pPr>
            <w:r>
              <w:rPr>
                <w:sz w:val="28"/>
                <w:szCs w:val="16"/>
              </w:rPr>
              <w:t>99</w:t>
            </w:r>
          </w:p>
        </w:tc>
      </w:tr>
      <w:tr>
        <w:trPr>
          <w:trHeight w:val="471" w:hRule="exact"/>
        </w:trPr>
        <w:tc>
          <w:tcPr>
            <w:tcW w:w="326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ind w:firstLine="720"/>
              <w:rPr>
                <w:sz w:val="28"/>
              </w:rPr>
            </w:pPr>
            <w:r>
              <w:rPr>
                <w:sz w:val="28"/>
                <w:szCs w:val="16"/>
              </w:rPr>
              <w:t>Общий азот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ind w:firstLine="720"/>
              <w:rPr>
                <w:sz w:val="28"/>
              </w:rPr>
            </w:pPr>
            <w:r>
              <w:rPr>
                <w:sz w:val="28"/>
                <w:szCs w:val="16"/>
              </w:rPr>
              <w:t>50-58</w:t>
            </w:r>
          </w:p>
        </w:tc>
        <w:tc>
          <w:tcPr>
            <w:tcW w:w="340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ind w:firstLine="720"/>
              <w:rPr>
                <w:sz w:val="28"/>
              </w:rPr>
            </w:pPr>
            <w:r>
              <w:rPr>
                <w:sz w:val="28"/>
                <w:szCs w:val="16"/>
              </w:rPr>
              <w:t>50-54</w:t>
            </w:r>
          </w:p>
        </w:tc>
      </w:tr>
      <w:tr>
        <w:trPr>
          <w:trHeight w:val="563" w:hRule="exact"/>
        </w:trPr>
        <w:tc>
          <w:tcPr>
            <w:tcW w:w="326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ind w:firstLine="720"/>
              <w:rPr>
                <w:sz w:val="28"/>
              </w:rPr>
            </w:pPr>
            <w:r>
              <w:rPr>
                <w:sz w:val="28"/>
                <w:szCs w:val="16"/>
              </w:rPr>
              <w:t>Общий фосфор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ind w:firstLine="720"/>
              <w:rPr>
                <w:sz w:val="28"/>
              </w:rPr>
            </w:pPr>
            <w:r>
              <w:rPr>
                <w:sz w:val="28"/>
                <w:szCs w:val="16"/>
              </w:rPr>
              <w:t>50-58</w:t>
            </w:r>
          </w:p>
        </w:tc>
        <w:tc>
          <w:tcPr>
            <w:tcW w:w="340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ind w:firstLine="720"/>
              <w:rPr>
                <w:sz w:val="28"/>
              </w:rPr>
            </w:pPr>
            <w:r>
              <w:rPr>
                <w:sz w:val="28"/>
                <w:szCs w:val="16"/>
              </w:rPr>
              <w:t>83—88</w:t>
            </w:r>
          </w:p>
        </w:tc>
      </w:tr>
      <w:tr>
        <w:trPr>
          <w:trHeight w:val="429" w:hRule="exact"/>
        </w:trPr>
        <w:tc>
          <w:tcPr>
            <w:tcW w:w="326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ind w:firstLine="720"/>
              <w:rPr>
                <w:sz w:val="28"/>
              </w:rPr>
            </w:pPr>
            <w:r>
              <w:rPr>
                <w:sz w:val="28"/>
                <w:szCs w:val="16"/>
              </w:rPr>
              <w:t>Нефтепродукты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ind w:firstLine="720"/>
              <w:rPr>
                <w:sz w:val="28"/>
              </w:rPr>
            </w:pPr>
            <w:r>
              <w:rPr>
                <w:sz w:val="28"/>
                <w:szCs w:val="16"/>
              </w:rPr>
              <w:t>99—100</w:t>
            </w:r>
          </w:p>
        </w:tc>
        <w:tc>
          <w:tcPr>
            <w:tcW w:w="340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ind w:firstLine="720"/>
              <w:rPr>
                <w:sz w:val="28"/>
              </w:rPr>
            </w:pPr>
            <w:r>
              <w:rPr>
                <w:sz w:val="28"/>
                <w:szCs w:val="16"/>
              </w:rPr>
              <w:t>90</w:t>
            </w:r>
          </w:p>
        </w:tc>
      </w:tr>
      <w:tr>
        <w:trPr>
          <w:trHeight w:val="997" w:hRule="exact"/>
        </w:trPr>
        <w:tc>
          <w:tcPr>
            <w:tcW w:w="326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ind w:firstLine="720"/>
              <w:rPr>
                <w:sz w:val="28"/>
              </w:rPr>
            </w:pPr>
            <w:r>
              <w:rPr>
                <w:sz w:val="28"/>
                <w:szCs w:val="16"/>
              </w:rPr>
              <w:t>Поверхностно-активные вещества (ПАВ)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ind w:firstLine="720"/>
              <w:rPr>
                <w:sz w:val="28"/>
              </w:rPr>
            </w:pPr>
            <w:r>
              <w:rPr>
                <w:sz w:val="28"/>
                <w:szCs w:val="16"/>
              </w:rPr>
              <w:t>80—90</w:t>
            </w:r>
          </w:p>
        </w:tc>
        <w:tc>
          <w:tcPr>
            <w:tcW w:w="340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ind w:firstLine="720"/>
              <w:rPr>
                <w:sz w:val="28"/>
              </w:rPr>
            </w:pPr>
            <w:r>
              <w:rPr>
                <w:sz w:val="28"/>
                <w:szCs w:val="16"/>
              </w:rPr>
              <w:t>70-80</w:t>
            </w:r>
          </w:p>
        </w:tc>
      </w:tr>
      <w:tr>
        <w:trPr>
          <w:trHeight w:val="709" w:hRule="exact"/>
        </w:trPr>
        <w:tc>
          <w:tcPr>
            <w:tcW w:w="326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ind w:firstLine="720"/>
              <w:rPr>
                <w:sz w:val="28"/>
              </w:rPr>
            </w:pPr>
            <w:r>
              <w:rPr>
                <w:sz w:val="28"/>
                <w:szCs w:val="16"/>
              </w:rPr>
              <w:t>Соди тяжелых металлов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ind w:firstLine="720"/>
              <w:rPr>
                <w:sz w:val="28"/>
              </w:rPr>
            </w:pPr>
            <w:r>
              <w:rPr>
                <w:sz w:val="28"/>
                <w:szCs w:val="16"/>
              </w:rPr>
              <w:t>80—90</w:t>
            </w:r>
          </w:p>
        </w:tc>
        <w:tc>
          <w:tcPr>
            <w:tcW w:w="340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ind w:firstLine="720"/>
              <w:rPr>
                <w:sz w:val="28"/>
              </w:rPr>
            </w:pPr>
            <w:r>
              <w:rPr>
                <w:sz w:val="28"/>
                <w:szCs w:val="16"/>
              </w:rPr>
              <w:t>50 -70</w:t>
            </w:r>
          </w:p>
        </w:tc>
      </w:tr>
    </w:tbl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 w:before="400" w:after="0"/>
        <w:ind w:firstLine="720"/>
        <w:rPr>
          <w:sz w:val="28"/>
        </w:rPr>
      </w:pPr>
      <w:r>
        <w:rPr>
          <w:sz w:val="28"/>
          <w:szCs w:val="20"/>
        </w:rPr>
        <w:t>Результаты очистки по предложенной схе</w:t>
        <w:softHyphen/>
        <w:t>ме приведены в табл. 1.</w:t>
      </w:r>
    </w:p>
    <w:p>
      <w:pPr>
        <w:pStyle w:val="Normal"/>
        <w:spacing w:lineRule="auto" w:line="360"/>
        <w:ind w:left="40" w:firstLine="720"/>
        <w:rPr>
          <w:sz w:val="28"/>
        </w:rPr>
      </w:pPr>
      <w:r>
        <w:rPr>
          <w:sz w:val="28"/>
          <w:szCs w:val="20"/>
        </w:rPr>
        <w:t>Этот способ по капитальным затратам оказался в 1,5— 2,0 раза дешевле работы станций полной биологической очистки.</w:t>
      </w:r>
    </w:p>
    <w:p>
      <w:pPr>
        <w:pStyle w:val="Normal"/>
        <w:spacing w:lineRule="auto" w:line="360"/>
        <w:ind w:left="40" w:firstLine="720"/>
        <w:rPr>
          <w:sz w:val="28"/>
        </w:rPr>
      </w:pPr>
      <w:r>
        <w:rPr>
          <w:sz w:val="28"/>
          <w:szCs w:val="20"/>
        </w:rPr>
        <w:t>Относительно невысокая степень очистки сточных вод уже в настоящее время в ряде случаев не может обес</w:t>
        <w:softHyphen/>
        <w:t>печить необходимую чистоту водоема, куда сбрасываются прошедшие очистку сточные воды. В будущем, когда все отрасли промышленности многократно увеличат объем своего производства и соответственно возрастет абсолютное количество остаточных загрязнений в сточных видах, прошедших очистку, рассматриваемая степень очистки совершенно не обеспечит требуемую чистоту во</w:t>
        <w:softHyphen/>
        <w:t>доемов.</w:t>
      </w:r>
    </w:p>
    <w:p>
      <w:pPr>
        <w:pStyle w:val="Normal"/>
        <w:spacing w:lineRule="auto" w:line="360"/>
        <w:ind w:left="40" w:firstLine="720"/>
        <w:rPr>
          <w:sz w:val="28"/>
        </w:rPr>
      </w:pPr>
      <w:r>
        <w:rPr>
          <w:sz w:val="28"/>
          <w:szCs w:val="20"/>
        </w:rPr>
        <w:t>Отсюда, в частности, вытекает неотложная зада</w:t>
        <w:softHyphen/>
        <w:t>ча изыскания новых путей интенсификации процессов разрушения органических веществ и их комплексов в аэробных и анаэробных условиях на основе изучения стадийности процесса, роли отдельных видов микроорга</w:t>
        <w:softHyphen/>
        <w:t>низмов, влияния концентрации загрязнений, реакции и температуры среды и прочих факторов, определяющих динамику биохимических процессов. Столь же необходи</w:t>
        <w:softHyphen/>
        <w:t>мо ускорение разработки теоретических основ обезвожи</w:t>
        <w:softHyphen/>
        <w:t>вания осадка, образующегося при биохимических методах разрушения органических веществ, на основе воздействия</w:t>
      </w:r>
      <w:r>
        <w:rPr>
          <w:sz w:val="28"/>
        </w:rPr>
        <w:t xml:space="preserve"> </w:t>
      </w:r>
      <w:r>
        <w:rPr>
          <w:sz w:val="28"/>
          <w:szCs w:val="20"/>
        </w:rPr>
        <w:t>высоких и низких температур, высокочастотных колеба</w:t>
        <w:softHyphen/>
        <w:t>ний, центрифугирования и других методов.</w: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  <w:szCs w:val="20"/>
        </w:rPr>
        <w:t>Наряду с необходимостью повышения эффективности работы существующих схем очистки сточных вод важна и разработка методов конструкций для глубокой (до 99%) очистки сточных вод. В эту же проблему включаются вопросы снижения в стоках концентрации различных со</w:t>
        <w:softHyphen/>
        <w:t>лей, глубокой очистки сточных вод от азота, фосфора, СПАВ и других веществ, неблагоприятно действующих на флору и фауну водоемов. При разработке технологи</w:t>
        <w:softHyphen/>
        <w:t>ческих схем и конструкций очистных сооружений для глубокой очистки промышленных, и городских сточных вод, в зависимости от характеристики этих стоков, сле</w:t>
        <w:softHyphen/>
        <w:t>дует учитывать ряд прогрессивных на перспективу мето</w:t>
        <w:softHyphen/>
        <w:t>дов.</w: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  <w:szCs w:val="20"/>
        </w:rPr>
        <w:t>В первую очередь к ним относится применение озо</w:t>
        <w:softHyphen/>
        <w:t>на, полиэлектролитов, органических коагулянтов, сильных окислителей с созданием новых реагентов, а также ме</w:t>
        <w:softHyphen/>
        <w:t>тодов обратного осмоса, электрохимических и других, им подобных.</w: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  <w:szCs w:val="20"/>
        </w:rPr>
        <w:t>Очень важной задачей является разработка новых, надежных по санитарным показателям способов очистки многих видов сточных вод на основе окисления при вы</w:t>
        <w:softHyphen/>
        <w:t>соких температурах и давлениях, применении ультразву</w:t>
        <w:softHyphen/>
        <w:t>ка, ионообменных масс и т. д. Прошедшие очистку сточные воды могут повторно использоваться в производстве, та</w:t>
        <w:softHyphen/>
        <w:t>ким образом сокращая потребления свежей воды.</w: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  <w:szCs w:val="20"/>
        </w:rPr>
        <w:t>Для обезвреживания особотаксичных сточных вод возможен метод подземного-захородения жидких промышленных отходов в глубокозалегающих горизонтах, изоли</w:t>
        <w:softHyphen/>
        <w:t>рованных от водоносных слоев. Однако решение о воз</w:t>
        <w:softHyphen/>
        <w:t>можности применения этого метода выносится только после того, как выясняется, что подземные воды не бу</w:t>
        <w:softHyphen/>
        <w:t>дут загрязнены промышленными отходами. Поэтому этот метод нельзя рассматривать как универсальный.</w: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  <w:szCs w:val="20"/>
        </w:rPr>
        <w:t>Многие сточные воды и отходы промышленности при</w:t>
        <w:softHyphen/>
        <w:t>ходится сжигать: иначе их нельзя обезвредить. Терми</w:t>
        <w:softHyphen/>
        <w:t>ческий метод уничтожения получает достаточно широкое распространение. Уничтожается некоторая часть сточных вод на Щекинском «химическом комбина</w:t>
        <w:softHyphen/>
        <w:t>те, на Черниговском комбинате химических волокон, на Горьковском заводе органического синтеза, на Волгодонском химическом заводе им. 50-летия ВЛКСМ.</w: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  <w:t>Термическим методом обезвреживания промышленных отходов следует пользоваться очень осторожно. С дымо</w:t>
        <w:softHyphen/>
        <w:t>выми газами в атмосферу могут попасть токсические элементы (бериллий, цинк, свинец, кадмий, ртуть). По</w:t>
        <w:softHyphen/>
        <w:t>этому сжигать отходы, содержащие эти элементы, не</w:t>
        <w:softHyphen/>
        <w:t>допустимо. Перспективным термическим методом обез</w:t>
        <w:softHyphen/>
        <w:t>вреживания отходов является жидкофазное окисление — окисление органических веществ растворимым в воде кислородом воздуха. Процесс ведется в водной среде при повышенных температуре и давлении.</w: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  <w:t>К числу мероприятий по охране водных ресурсов мож</w:t>
        <w:softHyphen/>
        <w:t>но отнести также использование сточных вод в сельском хозяйстве. В этом случае почвенная очистка сточных вод сочетается с получением высоких и устойчивых урожа</w:t>
        <w:softHyphen/>
        <w:t>ев сельскохозяйственных культур, причем затраты оку</w:t>
        <w:softHyphen/>
        <w:t>паются в короткие сроки.</w: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  <w:t>В связи с этим все земледельческие поля можно по</w:t>
        <w:softHyphen/>
        <w:t>ливать коммунальными и промышленными сточными во</w:t>
        <w:softHyphen/>
        <w:t>дами, пригодными по своему составу для орошения сельскохозяйственных культур, при наличии площадей и местных благоприятных условий (гидрология, почва, климат, рельеф и т. д.). На земледельческих полях мо</w:t>
        <w:softHyphen/>
        <w:t>гут обезвреживаться и использоваться сточные воды ря</w:t>
        <w:softHyphen/>
        <w:t>да промышленных предприятий, в том числе химических, содержащих фенолы, нефтепродукты, ацетон, бензол, фор</w:t>
        <w:softHyphen/>
        <w:t>мальдегид.</w: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  <w:t>В нашей стране тысячи гектар земель орошаются сточ</w:t>
        <w:softHyphen/>
        <w:t>ными водами. Прекрасным примером новой службы отра</w:t>
        <w:softHyphen/>
        <w:t>ботанных вод служат поля орошения совхоза «Химик». Сюда подаются условно чистые сточные воды ряда хими</w:t>
        <w:softHyphen/>
        <w:t>ческих предприятии, расположенных в г. Волжском.</w: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  <w:t>Рассмотренные основные способы очистки сточных вод, образующихся в промышленном и коммунальном хозяйстве, и применение прогрессивных технологических схем позволяют достигнуть необходимой степени их очистки, определяемой санитарными требованиями к ка</w:t>
        <w:softHyphen/>
        <w:t>честву воды в водоемах.</w: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</w:r>
    </w:p>
    <w:p>
      <w:pPr>
        <w:pStyle w:val="Heading1"/>
        <w:ind w:hanging="0"/>
        <w:jc w:val="both"/>
        <w:rPr>
          <w:sz w:val="36"/>
        </w:rPr>
      </w:pPr>
      <w:r>
        <w:rPr>
          <w:sz w:val="36"/>
        </w:rPr>
        <w:t>Заключение.</w: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  <w:t>Специфика современных технологических процессов, применяемых в таких отраслях промышленности, как химия, нефтехимия, металлургия, и во многих других делает необходимым изыскание и использование новых методов борьбы с вредными выбросами в атмосферу. К ре</w:t>
        <w:softHyphen/>
        <w:t>шению этих вопросов в большинстве отраслей промыш</w:t>
        <w:softHyphen/>
        <w:t>ленности привлечены значительные научные и техниче</w:t>
        <w:softHyphen/>
        <w:t>ские силы.</w: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  <w:t>При описании предлагаемых методов очистки сточных вод приводится характеристика сточных вод, указывают</w:t>
        <w:softHyphen/>
        <w:t>ся их количество на единицу продукции, требования к составу сточных вод, направляемых на сооружения био</w:t>
        <w:softHyphen/>
        <w:t>химической очистки.</w:t>
      </w:r>
    </w:p>
    <w:p>
      <w:pPr>
        <w:pStyle w:val="Normal"/>
        <w:spacing w:lineRule="auto" w:line="360"/>
        <w:ind w:left="40" w:firstLine="720"/>
        <w:rPr>
          <w:sz w:val="28"/>
        </w:rPr>
      </w:pPr>
      <w:r>
        <w:rPr>
          <w:sz w:val="28"/>
        </w:rPr>
        <w:t>Рекомендованные методы эффективны и экономичны. Они используются с учетом местных условий во всех странах — членах СЭВ.</w:t>
      </w:r>
    </w:p>
    <w:p>
      <w:pPr>
        <w:pStyle w:val="Normal"/>
        <w:spacing w:lineRule="auto" w:line="360"/>
        <w:ind w:left="40" w:firstLine="720"/>
        <w:rPr>
          <w:sz w:val="28"/>
        </w:rPr>
      </w:pPr>
      <w:r>
        <w:rPr>
          <w:sz w:val="28"/>
        </w:rPr>
        <w:t>Работой, выполненной в рамках СРВО—СЭВ, стали «Унифицироваиные методы исследова</w:t>
        <w:softHyphen/>
        <w:t>ния качества вод». В ней изложены методы химическо</w:t>
        <w:softHyphen/>
        <w:t>го, радиохимического, биологического и микробиологи</w:t>
        <w:softHyphen/>
        <w:t>ческого анализов вод.</w:t>
      </w:r>
    </w:p>
    <w:p>
      <w:pPr>
        <w:pStyle w:val="Normal"/>
        <w:spacing w:lineRule="auto" w:line="360"/>
        <w:ind w:left="40" w:firstLine="72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40" w:firstLine="72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40" w:firstLine="72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40" w:firstLine="72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</w:r>
    </w:p>
    <w:sectPr>
      <w:type w:val="nextPage"/>
      <w:pgSz w:w="11906" w:h="16820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259"/>
      <w:ind w:firstLine="300"/>
      <w:jc w:val="both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ind w:hanging="0"/>
      <w:jc w:val="right"/>
      <w:outlineLvl w:val="0"/>
    </w:pPr>
    <w:rPr>
      <w:b/>
      <w:bCs/>
      <w:sz w:val="20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260" w:after="0"/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60" w:after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500" w:after="0"/>
    </w:pPr>
    <w:rPr>
      <w:b/>
      <w:bCs/>
      <w:sz w:val="20"/>
      <w:szCs w:val="20"/>
    </w:rPr>
  </w:style>
  <w:style w:type="paragraph" w:styleId="2">
    <w:name w:val="Основной текст 2"/>
    <w:basedOn w:val="Normal"/>
    <w:qFormat/>
    <w:pPr>
      <w:spacing w:lineRule="auto" w:line="240"/>
      <w:ind w:hanging="0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8T08:28:00Z</dcterms:created>
  <dc:creator>Typical User</dc:creator>
  <dc:description/>
  <dc:language>en-US</dc:language>
  <cp:lastModifiedBy>Work-PC4</cp:lastModifiedBy>
  <dcterms:modified xsi:type="dcterms:W3CDTF">2002-06-28T11:11:00Z</dcterms:modified>
  <cp:revision>64</cp:revision>
  <dc:subject/>
  <dc:title/>
</cp:coreProperties>
</file>