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pPr>
      <w:r>
        <w:rPr/>
      </w:r>
    </w:p>
    <w:p>
      <w:pPr>
        <w:pStyle w:val="Normal"/>
        <w:ind w:firstLine="360"/>
        <w:rPr/>
      </w:pPr>
      <w:r>
        <w:rPr/>
      </w:r>
    </w:p>
    <w:p>
      <w:pPr>
        <w:pStyle w:val="Heading3"/>
        <w:ind w:firstLine="360"/>
        <w:rPr/>
      </w:pPr>
      <w:r>
        <w:rPr/>
        <w:t>Введение</w:t>
      </w:r>
    </w:p>
    <w:p>
      <w:pPr>
        <w:pStyle w:val="Normal"/>
        <w:ind w:left="-360" w:firstLine="360"/>
        <w:rPr/>
      </w:pPr>
      <w:r>
        <w:rPr/>
        <w:t>Слово « экология» образовано то греческого «</w:t>
      </w:r>
      <w:r>
        <w:rPr>
          <w:lang w:val="en-US"/>
        </w:rPr>
        <w:t>oikos</w:t>
      </w:r>
      <w:r>
        <w:rPr/>
        <w:t>», что означает дом (жилище, местообитание, убежище),  и «</w:t>
      </w:r>
      <w:r>
        <w:rPr>
          <w:lang w:val="en-US"/>
        </w:rPr>
        <w:t>logos</w:t>
      </w:r>
      <w:r>
        <w:rPr/>
        <w:t xml:space="preserve">» - наука. В буквальном смысле экология – это наука об организмах « у себя дома». Наука , в которой особое внимание уделяется « совокупности или характеру связей между организмами и окружающей средой». В настоящее время исследователи считают, что </w:t>
      </w:r>
      <w:r>
        <w:rPr>
          <w:b/>
          <w:bCs/>
          <w:i/>
          <w:iCs/>
          <w:u w:val="single"/>
        </w:rPr>
        <w:t>экология</w:t>
      </w:r>
      <w:r>
        <w:rPr>
          <w:i/>
          <w:iCs/>
        </w:rPr>
        <w:t xml:space="preserve"> – </w:t>
      </w:r>
      <w:r>
        <w:rPr/>
        <w:t>это наука, изучающая отношения живых организмов между собой и окружающей средой, или наука , изучающая условия существования живых организмов, взаимосвязи между средой, в которой они обитают.</w:t>
      </w:r>
    </w:p>
    <w:p>
      <w:pPr>
        <w:pStyle w:val="TextBodyIndent"/>
        <w:rPr/>
      </w:pPr>
      <w:r>
        <w:rPr/>
        <w:t>Экология приобрела практический интерес еще на заре развития человечества. В примитивном обществе каждый индивидум для того, чтобы выжить, должен иметь определенные знания об окружающей его среде, о силах природы , растениях и животных. Можно утверждать , что цивилизация возникла тогда, когда человек научился использовать огонь и другие средства и орудия, позволяющие ему изменять свою среду обитания. Как и другие области знания, экология развивалась непрерывно, но равномерно на протяжении всей истории человечества. По дошедшим до нас орудиям охоты, наскальным рисункам о способах культивирования растений , лова животных, обрядам люди еще на заре становления  человечества имели отдельные представления о повадках животных , образе их жизни, о сроках сбора растений, употребляемых для их нужд, о местах произрастания растений, о способах выращивания и ухода за ними. Все это является свидетельством того, что проблемы первобытных людей  в своей сущности были экологическими. Следует подчеркнуть , что экологические представления возникли непосредственно в связи с практическими запросами человечества. Множество интересных сведений об экологическом мышлении того времени оставили нам древние египетские, индийские, тибетские и античные источники. В трудах ученых античного мира – Гераклита (530 – 470 до н.э.), Гиппократа (ок. 460 – ок. 370 до н.э.) , Аристотеля (384 –322 до н.э.) и другие – были сделаны обобщения экологических факторов.</w:t>
      </w:r>
    </w:p>
    <w:p>
      <w:pPr>
        <w:pStyle w:val="Normal"/>
        <w:ind w:left="-360" w:firstLine="360"/>
        <w:rPr/>
      </w:pPr>
      <w:r>
        <w:rPr/>
        <w:t xml:space="preserve">Аристотель в своей « Истории животных» описал более 500 видов известных ему животных, рассказал об их поведении. Так начинался </w:t>
      </w:r>
      <w:r>
        <w:rPr>
          <w:b/>
          <w:bCs/>
          <w:i/>
          <w:iCs/>
          <w:u w:val="single"/>
        </w:rPr>
        <w:t>первый этап</w:t>
      </w:r>
      <w:r>
        <w:rPr/>
        <w:t xml:space="preserve"> развития науки – накопления фактического материала и первый опыт его систематизации. Теофраст Эрезийский ( 372 – 287 до н.э.) описал влияние почвы  и климата на структуру растений , наблюдаемое им на огромных пространствах Древнего Средиземноморья. В работах философа впервые было предложено разделить покрытосеменные растения на основные жизненные формы: деревья, кустарники, полукустарники и травы. К этому периоду относиться знаменитая  « Естественная история» Плиния Старшего (23-79 н.э.).</w:t>
      </w:r>
    </w:p>
    <w:p>
      <w:pPr>
        <w:pStyle w:val="Normal"/>
        <w:ind w:left="-360" w:firstLine="360"/>
        <w:rPr/>
      </w:pPr>
      <w:r>
        <w:rPr/>
        <w:t>В средние века интерес к изучению природы ослабевает, заменяясь господством схоластики и богословием. Связь строения организмов с условиями среды толковались как воплощение воли бога.</w:t>
      </w:r>
    </w:p>
    <w:p>
      <w:pPr>
        <w:pStyle w:val="Normal"/>
        <w:ind w:left="-360" w:firstLine="360"/>
        <w:rPr/>
      </w:pPr>
      <w:r>
        <w:rPr/>
        <w:t xml:space="preserve">Началом новых веяний в науке в период позднего средневековья являются труды Альберта Великого ( Альберт фон Больштедт, ок. 1193 – 1280).В своих книгах о растениях он придает большое значение условиям их местообитания , где помимо почвы важное место уделяет «солнечному теплу», рассматривая причины « зимнего сна» у растений; размножение и рост организмов ставит в неразрывную связь их питанием. Географические открытия  в эпоху Возрождения, колонизация новых стран явилась толчком к развитию биологических наук. Накопление и описание фактического материала – характерная черта естествознания этого периода. Однако, несмотря на то, что в суждениях о природе господствовали метафизические представления, в трудах многих естествоиспытателей имели место явные свидетельства экологических знаний. Они выражались   в накоплении факторов о разнообразии живых организмов, их распространении, в выявлении особенностей строения растений и животных, живущих в условиях той или иной среды. </w:t>
      </w:r>
    </w:p>
    <w:p>
      <w:pPr>
        <w:pStyle w:val="Normal"/>
        <w:ind w:left="-360" w:firstLine="360"/>
        <w:rPr/>
      </w:pPr>
      <w:r>
        <w:rPr/>
        <w:t>Постепенно человечество начало открывать для себя все новые перспективы в освоении природы. Нужно было разобраться во всем многообразии флоры и фауны, оценить возможное хозяйственное значение открытых учеными экзотических видов.</w:t>
      </w:r>
    </w:p>
    <w:p>
      <w:pPr>
        <w:pStyle w:val="Normal"/>
        <w:ind w:left="-360" w:firstLine="360"/>
        <w:rPr/>
      </w:pPr>
      <w:r>
        <w:rPr/>
        <w:t>Первые систематики – А. Цезальпин (1519 – 1603) , Д. Рей ( 1623 – 1705), Ж. Турнефор (1656 – 1708)  утверждали , что существует зависимость растений от условий и мест их произрастания и возделывания. Сведения о поведении , повадках, образе жизни животных , сопровождавшие описания их строения, называли «историей» жизни животных. Известный английский химик Р.Бойль (1627 – 1691) является первым ученым , осуществивщим экологический эксперимент. Он опубликовал результаты сравнительного изучения влияния низкого атмосферного давления  на различных животных. Английский биолог Джон Рей в 1670 году предложил первую естественную систему растений, ввел представление об однодольных и двудольных растениях и впервые использовал категории вида и рода в смысле, близком к современному.</w:t>
      </w:r>
    </w:p>
    <w:p>
      <w:pPr>
        <w:pStyle w:val="Normal"/>
        <w:ind w:left="-360" w:firstLine="360"/>
        <w:rPr/>
      </w:pPr>
      <w:r>
        <w:rPr/>
        <w:t>В 17 веке Ф.Реди экспериментально доказал невозможность самозарождения сколь-нибудь сложных животных.</w:t>
      </w:r>
    </w:p>
    <w:p>
      <w:pPr>
        <w:pStyle w:val="Normal"/>
        <w:ind w:left="-360" w:firstLine="360"/>
        <w:rPr/>
      </w:pPr>
      <w:r>
        <w:rPr/>
        <w:t>В 17-18 веках в работах , посвященных отдельным группам живых организмов, экологические сведения зачастую составляли значительную часть, например, в трудах А.Реомюра о жизни насекомых (1734) , л. Трамбле о гидрах и мшанках (1744), а также в описаниях натуралистами путешествий.</w:t>
      </w:r>
    </w:p>
    <w:p>
      <w:pPr>
        <w:pStyle w:val="Normal"/>
        <w:ind w:left="-360" w:firstLine="360"/>
        <w:rPr/>
      </w:pPr>
      <w:r>
        <w:rPr/>
        <w:t xml:space="preserve">Антони ван Левенгук ( 1632 –1723), более известный как один из первых  микроскопистов, был пионером в изучении пищевых цепей  и регуляции численности организмов. По сочинениям английского ученого Р. Бредли видно, что он имел четкое представление о биологической продуктивности. На основании путешествий по неизведанным краям России в 18 веке С.П.Крашенинниковым , И.И. Лепехиным, П.С. Палласом и другими географами и натуралистами указывалось на взаимосвязанные изменения климата ,животного и растительного мира в различных частях обширной страны. В своем капитальном труде « Зоография» П.С. Паллас подробно описал образ жизни 151 вида млекопитающих  и 425 видов птиц и такие биологические явления, как миграции, спячка, взаимоотношения родственных видов и т.п. П.С. Палласа  , по определению Б.Е. Райкова (1947), можно считать « одним из основателей экологии животных». </w:t>
      </w:r>
    </w:p>
    <w:p>
      <w:pPr>
        <w:pStyle w:val="Normal"/>
        <w:ind w:left="-360" w:firstLine="360"/>
        <w:rPr/>
      </w:pPr>
      <w:r>
        <w:rPr/>
        <w:t xml:space="preserve">В 1749 году шведский натуралист Карл Линней опубликовал диссертацию « Экономия природы». В ней он  изложил свои взгляды на взаимоотношения живых организмов и влияния на их жизнь условий внешней среды. Заслуга Линнея прежде всего в том, что он впервые последовательно применил бинарную ( двойную) номенклатуру, т.е. обозначил для каждого вида растений, животных и микроорганизмов двойное латинское название: первое означало название рода, второе – видовую принадлежность. Одновременно Линней построил наиболее удачную классификацию растений и животных. За 120 лет до появления теории Дарвина великий швед поставил человека первым в классе млекопитающих вместе с обезьянами и полуобезьянами. В системе Линнея человек получил свое научное имя </w:t>
      </w:r>
      <w:r>
        <w:rPr>
          <w:lang w:val="en-US"/>
        </w:rPr>
        <w:t>Homo</w:t>
      </w:r>
      <w:r>
        <w:rPr/>
        <w:t xml:space="preserve"> </w:t>
      </w:r>
      <w:r>
        <w:rPr>
          <w:lang w:val="en-US"/>
        </w:rPr>
        <w:t>sapiens</w:t>
      </w:r>
      <w:r>
        <w:rPr/>
        <w:t xml:space="preserve"> –человек разумный.</w:t>
      </w:r>
    </w:p>
    <w:p>
      <w:pPr>
        <w:pStyle w:val="Normal"/>
        <w:ind w:left="-360" w:firstLine="360"/>
        <w:rPr/>
      </w:pPr>
      <w:r>
        <w:rPr/>
        <w:t>« Экономия природы» Линнея оказала в свое время заметное влияние на Чарльза Дарвина, который косвенно почерпнул из нее понятие о равновесии в природе и о борьбе за существование. В дарвиновский период развития биологии были созданы основы систематики, в качестве самостоятельных наук возникли морфология( наука о строении организмов) и физиология ( наука о жизнедеятельности организмов). И хотя в это время при описании флоры и фауны большое внимание уделялось установлению связей между организмами и окружающей средой, экология как самостоятельная наука начала складываться только к концу 19 века. Именно тогда началось победное шествие теории происхождения видов путем естественного отбора Чарльза Дарвина.</w:t>
      </w:r>
    </w:p>
    <w:p>
      <w:pPr>
        <w:pStyle w:val="Normal"/>
        <w:ind w:left="-360" w:firstLine="360"/>
        <w:rPr/>
      </w:pPr>
      <w:r>
        <w:rPr/>
        <w:t>Во второй половине 18 века проблема влияния внешних условий нашла отражение  в работах французского естествоиспытателя Ж. Бюфона (1707 –1788). Он считал возможным    «перерождение» видов и полагал основными причинами превращения одного вида в другой влияние таких внешних факторов,  как « температура, климат, качество пищи и гнет одомашнивания».</w:t>
      </w:r>
    </w:p>
    <w:p>
      <w:pPr>
        <w:pStyle w:val="Normal"/>
        <w:ind w:left="-360" w:firstLine="360"/>
        <w:rPr/>
      </w:pPr>
      <w:r>
        <w:rPr/>
        <w:t>В титаническом труде « Естественная история» четко просматривается материалистический взгляд на неразрывность материи и движения.« Материя без движения никогда не существовала, - пишет он, - движение, следовательно, столь старо, как и материя»</w:t>
      </w:r>
    </w:p>
    <w:p>
      <w:pPr>
        <w:pStyle w:val="Normal"/>
        <w:ind w:left="-360" w:firstLine="360"/>
        <w:rPr/>
      </w:pPr>
      <w:r>
        <w:rPr/>
        <w:t>Большое влияние на формирование экологических взглядов имел капитальный труд Жана Батиста Ламарка « Философия зоологии» (1809г.), в котором он затронул проблему воздействия внешних условий на « действия и привычки» животных.</w:t>
      </w:r>
    </w:p>
    <w:p>
      <w:pPr>
        <w:pStyle w:val="TextBodyIndent"/>
        <w:rPr/>
      </w:pPr>
      <w:r>
        <w:rPr/>
        <w:t>По мере развития зоологии и ботаники происходило накопление фактов экологического содержания , свидетельствующего, что к концу18 века  у естествоиспытателей начали складываться элементы особого, прогрессивного подхода к изучению явлений  природы, об изменениях организмов в зависимости от окружающих условий и обусловленном их влиянием на многообразие форм. Вместе с тем  экологических идей как таковых еще нет, лишь начала складываться экологическая точка зрения на изучаемые явления природы.</w:t>
      </w:r>
    </w:p>
    <w:p>
      <w:pPr>
        <w:pStyle w:val="Normal"/>
        <w:ind w:left="-360" w:firstLine="360"/>
        <w:rPr/>
      </w:pPr>
      <w:r>
        <w:rPr>
          <w:b/>
          <w:bCs/>
          <w:i/>
          <w:iCs/>
          <w:u w:val="single"/>
        </w:rPr>
        <w:t>Второй этап развития</w:t>
      </w:r>
      <w:r>
        <w:rPr/>
        <w:t xml:space="preserve"> науки связан с крупномасштабными ботанико-географическими исследованиями в природе. Появление в начале 19 столетия биогеографии способствовало дальнейшему развитию экологического мышления. Подлинным основоположником экологии растений принято считать А. Гумбольдта (1769 –1859) , опубликовавшего в 1807 году работу « Идеи географии растений», где на основе своих многолетних наблюдений в Центральной и Южной Америки он показал влияние климатических условий, особенно температурного фактора, на распространение растений. </w:t>
      </w:r>
    </w:p>
    <w:p>
      <w:pPr>
        <w:pStyle w:val="TextBodyIndent"/>
        <w:rPr/>
      </w:pPr>
      <w:r>
        <w:rPr/>
        <w:t>В 1832 году О. Декандоль обосновал необходимость выделения особой научной дисциплины «Эпиррелогия», изучающей влияние на растения внешних условий и воздействие растений на окружающую среду.</w:t>
      </w:r>
    </w:p>
    <w:p>
      <w:pPr>
        <w:pStyle w:val="TextBodyIndent"/>
        <w:rPr/>
      </w:pPr>
      <w:r>
        <w:rPr/>
        <w:t>И все же на заре развития экология представляла собой описательное изучение природы, своего рода естественную историю. Ботаники и зоологи открывали новые виды и описывали их, путешественники проникали в не доступные ранее места , оставляя потомкам свидетельства увиденного. Великие исследователи и естествоиспытатели 19 века оставили нам полные лиризма описания и наблюдения природных явлений. Достаточно назвать с интересом читаемый и сегодня многотомный труд Альфреда Брема   « Жизнь животных».</w:t>
      </w:r>
    </w:p>
    <w:p>
      <w:pPr>
        <w:pStyle w:val="TextBodyIndent"/>
        <w:rPr/>
      </w:pPr>
      <w:r>
        <w:rPr/>
        <w:t xml:space="preserve">У истоков экологии стояли и русские ученые. Один из них – профессор Московского университета Карл Рулье. Будучи крупным биологом, зоологом, он сформулировал принцип, лежащим в основе всех наук о живом, - принцип исторического единства органима и окружающей среды. Рулье подчеркивал, что ни один из организмов не может существовать независимо от окружающей среды, причем среда изменяется организмами, а изменения организмов контролируется средой.  </w:t>
      </w:r>
    </w:p>
    <w:p>
      <w:pPr>
        <w:pStyle w:val="TextBodyIndent"/>
        <w:rPr/>
      </w:pPr>
      <w:r>
        <w:rPr/>
        <w:t>Таким образом, ученые 19 века анализировали закономерности организмов и среды, взаимоотношения между организмами, явления приспособляемости и приспособленности. Однако разрешение этих проблем, дальнейшее развитие науки экологии произошло на базе эволюционного учения Ч. Дарвина (1809- 1882). Он по праву является одним из пионеров экологии. В книге « Происхождение видов» (1859) им показано, что « борьба за существование» в природе приводит к естественному отбору и является движущим фактором эволюции.</w:t>
      </w:r>
    </w:p>
    <w:p>
      <w:pPr>
        <w:pStyle w:val="TextBodyIndent"/>
        <w:rPr/>
      </w:pPr>
      <w:r>
        <w:rPr/>
        <w:t xml:space="preserve">Победа эволюционного учения в биологии открыла, таким образом, </w:t>
      </w:r>
      <w:r>
        <w:rPr>
          <w:i/>
          <w:iCs/>
        </w:rPr>
        <w:t xml:space="preserve"> </w:t>
      </w:r>
      <w:r>
        <w:rPr>
          <w:b/>
          <w:bCs/>
          <w:i/>
          <w:iCs/>
          <w:u w:val="single"/>
        </w:rPr>
        <w:t>третий этап</w:t>
      </w:r>
      <w:r>
        <w:rPr>
          <w:b/>
          <w:bCs/>
          <w:u w:val="single"/>
        </w:rPr>
        <w:t xml:space="preserve"> </w:t>
      </w:r>
      <w:r>
        <w:rPr/>
        <w:t xml:space="preserve">в истории экологии, для которого характерно дальнейшее увеличение числа и глубины работ по экологическим проблемам. В этот период завершилось отделение экологии от других наук. </w:t>
      </w:r>
    </w:p>
    <w:p>
      <w:pPr>
        <w:pStyle w:val="TextBodyIndent"/>
        <w:rPr/>
      </w:pPr>
      <w:r>
        <w:rPr/>
        <w:t xml:space="preserve">Кто именно ввел сам термин «экология» в научный обиход – точно не известно. Пальма первенства отдается немецкому биологу Эрнсту Геккелю. В 1866 году молодой профессор в своем капитальном труде « Всеобщая морфология организмов» , классифицируя разделы биологии, впервые употребил термин « экология». «Всеобщая морфология» вышла в свет в октябре 1866 года, а предисловие к ней написано 14 сентября 1866года. Считается, что эту дату и следует принять за официальный « день крещения» экологии. </w:t>
      </w:r>
    </w:p>
    <w:p>
      <w:pPr>
        <w:pStyle w:val="TextBodyIndent"/>
        <w:rPr/>
      </w:pPr>
      <w:r>
        <w:rPr/>
        <w:t>« Под экологией, - писал Геккель, - мы понимаем сумму знаний, относящихся к экономике природы: изучение всей совокупности взаимоотношений животного с окружающей его средой, как органической , так и неорганической , и прежде всего – его дружественных  или враждебных взаимоотношений с теми животными и растениями, с которыми оно прямо или косвенно вступает в контакт. Одним словом, экология – это изучение всех сложных взаимоотношений , которые Дарвин называет  условиями, порождающими борьбу за существование.»</w:t>
      </w:r>
    </w:p>
    <w:p>
      <w:pPr>
        <w:pStyle w:val="TextBodyIndent"/>
        <w:rPr/>
      </w:pPr>
      <w:r>
        <w:rPr/>
        <w:t>В разделе « Экология и хорология» Геккель пишет: « Под экологией мы подразумеваем общую науку об отношениях организма к окружающей среде, куда мы относим все « условия существования» в широком смысле этого слова. Они частично  органической, частично неорганической природы; поскольку они , как мы отмечали выше, оказывают влияние на форму организмов, то тем самым они заставляют их приспосабливаться к этим условиям.»</w:t>
      </w:r>
    </w:p>
    <w:p>
      <w:pPr>
        <w:pStyle w:val="TextBodyIndent"/>
        <w:rPr/>
      </w:pPr>
      <w:r>
        <w:rPr/>
        <w:t xml:space="preserve">Немецкого ученого в какой-то мере можно назвать провидцем с той точки зрения, что он, быть может, неосознанно, предвидел всю важность проблем, которые призвана была решать экология. Геккель , дальновидный биолог, поддерживающий теорию Дарвина, сдабривал свои труды новыми и зачастую гармонично звучащими словами, большинство из которых сегодня забыто. «Экология» была самой удачной его находкой, если судить по популярности этого слова и тем научным достижениям, которые оно стимулировало.  </w:t>
      </w:r>
    </w:p>
    <w:p>
      <w:pPr>
        <w:pStyle w:val="TextBodyIndent"/>
        <w:rPr>
          <w:b/>
          <w:b/>
          <w:bCs/>
          <w:i/>
          <w:i/>
          <w:iCs/>
          <w:u w:val="single"/>
        </w:rPr>
      </w:pPr>
      <w:r>
        <w:rPr>
          <w:b/>
          <w:bCs/>
          <w:i/>
          <w:iCs/>
          <w:u w:val="single"/>
        </w:rPr>
        <w:t>Аутоэкология и синэкология</w:t>
      </w:r>
    </w:p>
    <w:p>
      <w:pPr>
        <w:pStyle w:val="TextBodyIndent"/>
        <w:rPr/>
      </w:pPr>
      <w:r>
        <w:rPr/>
        <w:t>Вскоре пришло время более детального исследования окружающей среды, в которой обитают те или иные виды. Возник новый раздел экологии – аутоэкология, изучающая взаимоотношения организма (особи, вида) с окружающей его средой. Аутоэкология имела и по сей день, имеет большое прикладное значение, особенно в области биологических методов борьбы с вредителями растений, исследований переносчиков болезней и профилактики, переносимых паразитами инфекций.</w:t>
      </w:r>
    </w:p>
    <w:p>
      <w:pPr>
        <w:pStyle w:val="TextBodyIndent"/>
        <w:rPr/>
      </w:pPr>
      <w:r>
        <w:rPr/>
        <w:t xml:space="preserve">Однако каждый отдельный вид даже при изучении его с другими видами, оказывающими на него непосредственное влияние, является всего-навсего мельчайшей частичкой среди тысяч видов таких же растений, животных и микроорганизмов, которые обитают в той же зоне – в лесу, на лугу, в водоеме или на побережье. Осознание этого факта привело к появлению в середине 20х годов синэкологии ( от греч. приставки «син», означающей «вместе»), или биоценологии, исследующей взаимоотношения популяций, сообществ и экосистем со средой. Термин «синэкология» был предложен швейцарским ботаником Шретером в 1902 году. На 3 Международном ботаническом конгрессе в Брюсселе в 1910 году ботаники наряду с другими вопросами обсуждали программу экологических исследований. Был поставлен вопрос о разделении экологии на два раздела: экологию особей и экологию сообществ; синэкология официально оформилась в качестве составной части экологии. </w:t>
      </w:r>
    </w:p>
    <w:p>
      <w:pPr>
        <w:pStyle w:val="TextBodyIndent"/>
        <w:rPr>
          <w:b/>
          <w:b/>
          <w:bCs/>
          <w:i/>
          <w:i/>
          <w:iCs/>
          <w:u w:val="single"/>
        </w:rPr>
      </w:pPr>
      <w:r>
        <w:rPr>
          <w:b/>
          <w:bCs/>
          <w:i/>
          <w:iCs/>
          <w:u w:val="single"/>
        </w:rPr>
        <w:t>Биоценоз</w:t>
      </w:r>
    </w:p>
    <w:p>
      <w:pPr>
        <w:pStyle w:val="TextBodyIndent"/>
        <w:rPr/>
      </w:pPr>
      <w:r>
        <w:rPr/>
        <w:t xml:space="preserve">Важным шагом на пути экологии к описанию целостных природных комплексов стало введение немецким гидробиологом Карлом Мебиусом (1825 – 1908) в 1877 году понятия о биоценозе. Заслуга Мебиуса в том, что он не только установил наличие органических сообществ и предложил для них название « биоценоз», но и сумел раскрыть многие закономерности их формирования и развития, тем самым были заложены основы важного направления в экологии – биоценологии. </w:t>
      </w:r>
    </w:p>
    <w:p>
      <w:pPr>
        <w:pStyle w:val="TextBodyIndent"/>
        <w:rPr/>
      </w:pPr>
      <w:r>
        <w:rPr/>
        <w:t>Термин «биоценоз» получил распространение в научной литературе на немецком и русских языках, а в англоязычных странах этому понятию соответствует термин «сообщество».</w:t>
      </w:r>
    </w:p>
    <w:p>
      <w:pPr>
        <w:pStyle w:val="TextBodyIndent"/>
        <w:rPr/>
      </w:pPr>
      <w:r>
        <w:rPr/>
        <w:t>Таким образом, К. Мебиус одним из первых применил к исследованию объектов живой природы особый подход, который получил в наши дни название системного подхода. Этот подход ориентирует исследователя на раскрытие целостных свойств объектов и механизмов, их обеспечивающих, на выявление многообразных связей в биологической системе и разработку эффективной стратегии ее изучения. Следует отметить, что в современной науке системная парадигма (господствующая теоретическая концепция, система взглядов) доминирует, а в экологии системный подход к рассмотрению объектов живой природы является основным.</w:t>
      </w:r>
    </w:p>
    <w:p>
      <w:pPr>
        <w:pStyle w:val="TextBodyIndent"/>
        <w:rPr/>
      </w:pPr>
      <w:r>
        <w:rPr/>
        <w:t xml:space="preserve">Однако окончательно предпосылки для утверждения системной концепции созрели в ходе интенсивного развития экспериментальной и теоретической экологии в 20-30е годы 20 века. Были сформулированы основные задачи изучения популяций и сообществ, предложены математические модели роста численности популяций и их взаимодействий, проведены лабораторные опыты по проверке этих моделей. Были установлены математические законы, описывающие динамику популяций взаимодействующих групп особей. Это модельные уравнения А. Лотки, В. Вольтерра, принцип (закон) конкурентного исключения Гаузе. </w:t>
      </w:r>
    </w:p>
    <w:p>
      <w:pPr>
        <w:pStyle w:val="TextBodyIndent"/>
        <w:rPr/>
      </w:pPr>
      <w:r>
        <w:rPr/>
        <w:t>Появились такие основополагающие концепции , как «пирамида чисел», «цепь питания» , «пирамида биомасс».</w:t>
      </w:r>
    </w:p>
    <w:p>
      <w:pPr>
        <w:pStyle w:val="TextBodyIndent"/>
        <w:rPr/>
      </w:pPr>
      <w:r>
        <w:rPr/>
        <w:t>В 1948 году швейцарский химик Пауль Мюллер получил Нобелевскую премию по физиологии и медицины за открытие инсектицидных особенностей ДДТ (дихлордифенил -хлорэтан)</w:t>
      </w:r>
    </w:p>
    <w:p>
      <w:pPr>
        <w:pStyle w:val="TextBodyIndent"/>
        <w:rPr>
          <w:b/>
          <w:b/>
          <w:bCs/>
          <w:i/>
          <w:i/>
          <w:iCs/>
          <w:u w:val="single"/>
        </w:rPr>
      </w:pPr>
      <w:r>
        <w:rPr>
          <w:b/>
          <w:bCs/>
          <w:i/>
          <w:iCs/>
          <w:u w:val="single"/>
        </w:rPr>
        <w:t>Экосистема как единица изучения</w:t>
      </w:r>
    </w:p>
    <w:p>
      <w:pPr>
        <w:pStyle w:val="TextBodyIndent"/>
        <w:rPr/>
      </w:pPr>
      <w:r>
        <w:rPr/>
        <w:t>Постепенно, к середине 20 века в экологии определились две важные тенденции: одна из них положительная – в самых разных направлениях экология наконец-то стала применять строго научный подход. Между тем одновременно сложилась тенденция, когда экология начала все более распылять свои усилия по слишком многим направлениям. Прежде всего это было связано с бурным развитием молодых наук, отпочковавшихся от классических химических, физических, биологических и других.</w:t>
      </w:r>
    </w:p>
    <w:p>
      <w:pPr>
        <w:pStyle w:val="TextBodyIndent"/>
        <w:rPr/>
      </w:pPr>
      <w:r>
        <w:rPr/>
        <w:t xml:space="preserve">На этом этапе развития экологии остро почувствовалась нехватка базовой единицы изучения. У других оформившихся науках такая единица присутствовала. В физике это был атом, в гистологии – ткань, в физиологии – орган, в цитологии – клетка. Отсутствие четко определяемой единицы изучения несколько тормозило развитие экологии.  </w:t>
      </w:r>
    </w:p>
    <w:p>
      <w:pPr>
        <w:pStyle w:val="TextBodyIndent"/>
        <w:rPr/>
      </w:pPr>
      <w:r>
        <w:rPr/>
        <w:t>Такой единицей изучения стала экологическая система, или экосистема. Ее можно определить как ограниченное во времени и пространстве единство, включающее не только все обитающие в нем организмы, но и физические характеристики климата и почв, а также все взаимодействия между различными организмами и между этими организмами и физическими условиями.</w:t>
      </w:r>
    </w:p>
    <w:p>
      <w:pPr>
        <w:pStyle w:val="TextBodyIndent"/>
        <w:rPr/>
      </w:pPr>
      <w:r>
        <w:rPr/>
        <w:t>Термин «экосистема» впервые был предложен английским экологом Артуром Тенсли в 1935 году, но, конечно, представления о ней возникли значительно раньше. Концепция экосистемы согласуется с общей теорией систем Людвига фон Берталанфи, согласно которой целое представляет собой нечто большее, чем сумма составляющих его элементов, поскольку главная характеристика целого – взаимодействие, протекающее между его различными элементами.</w:t>
      </w:r>
    </w:p>
    <w:p>
      <w:pPr>
        <w:pStyle w:val="TextBodyIndent"/>
        <w:rPr/>
      </w:pPr>
      <w:r>
        <w:rPr/>
        <w:t>В 70х годах было установлено, что наиболее критической областью исследований являются зоны, находящиеся на стыке различных экосистем. Экология становится все более сложной, концентрируя внимание на  изучение граничных зон. Появилась концепция экотопов, установлено правило граничного эффекта. В науке о растительности утвердилась континуальная парадигма, согласно которой растительный покров обладает свойством непрерывности.</w:t>
      </w:r>
    </w:p>
    <w:p>
      <w:pPr>
        <w:pStyle w:val="TextBodyIndent"/>
        <w:rPr/>
      </w:pPr>
      <w:r>
        <w:rPr/>
        <w:t>Огромное влияние на развитие экологии оказали работы выдающегося русского геохимика В. И. Вернадского. Он посвятил себя изучению процессов, протекающих в биосфере, и разработал теорию, названную им биохимией, которая легла в основу современного учения о биосфере.</w:t>
      </w:r>
    </w:p>
    <w:p>
      <w:pPr>
        <w:pStyle w:val="TextBodyIndent"/>
        <w:rPr>
          <w:b/>
          <w:b/>
          <w:bCs/>
          <w:i/>
          <w:i/>
          <w:iCs/>
          <w:u w:val="single"/>
        </w:rPr>
      </w:pPr>
      <w:r>
        <w:rPr>
          <w:b/>
          <w:bCs/>
          <w:i/>
          <w:iCs/>
          <w:u w:val="single"/>
        </w:rPr>
        <w:t>Биосфера</w:t>
      </w:r>
    </w:p>
    <w:p>
      <w:pPr>
        <w:pStyle w:val="TextBodyIndent"/>
        <w:rPr/>
      </w:pPr>
      <w:r>
        <w:rPr/>
        <w:t>Еще в начале 19 века в естествознании утвердился термин биосфера – сфера жизни. Она включает в себя все области нашей планеты, освоенные жизнью. Это и атмосфера, и океан, и все части земной поверхности, где утвердилась жизнь в любых ее формах.</w:t>
      </w:r>
    </w:p>
    <w:p>
      <w:pPr>
        <w:pStyle w:val="TextBodyIndent"/>
        <w:rPr/>
      </w:pPr>
      <w:r>
        <w:rPr/>
        <w:t>Учение о живой природе было создано и развито многими выдающимися натуралистами прошлых веков. Но тогда исследовался главным образом растительный и животный мир, а биосфера – как качественно новое геологическое, биологическое и экологическое  явление на планете – не  рассматривалось. Однако изучение одних локальных проблем оказалось недостаточно. В современных условиях необходимо изучать биосферу как единое целое в ее взаимодействии с человечеством.</w:t>
      </w:r>
    </w:p>
    <w:p>
      <w:pPr>
        <w:pStyle w:val="TextBodyIndent"/>
        <w:rPr/>
      </w:pPr>
      <w:r>
        <w:rPr/>
        <w:t>В 1926 году В. И. Вернадский опубликовал книгу под названием «Биосфера»,которая ознаменовала рождение новой науки о природе, о взаимосвязи с ней человека. В этой книге биосфера впервые показана как единая динамическая система, населенная и управляемая жизнью, живым веществом планеты.</w:t>
      </w:r>
    </w:p>
    <w:p>
      <w:pPr>
        <w:pStyle w:val="TextBodyIndent"/>
        <w:rPr/>
      </w:pPr>
      <w:r>
        <w:rPr/>
        <w:t>В. И. Вернадский показал, что химическое состояние наружной коры нашей планеты всецело находится под влиянием жизни и определяется живыми организмами. В его учении о биосфере не только рассматривались основные свойства живого вещества и влияние на него косной природы, но и впервые было раскрыто грандиозное обратное влияние жизни на абиотическую (неживую) среду (атмосферу, гидросферу, литосферу) и формирование в результате этого исторического процесса особых биокосных природных тел, таких как почва. Впервые вся живая оболочка планеты предстала как единое целое – могучее, сложное и в то же время хрупкое образование.</w:t>
      </w:r>
    </w:p>
    <w:p>
      <w:pPr>
        <w:pStyle w:val="TextBodyIndent"/>
        <w:rPr>
          <w:b/>
          <w:b/>
          <w:bCs/>
          <w:i/>
          <w:i/>
          <w:iCs/>
          <w:u w:val="single"/>
        </w:rPr>
      </w:pPr>
      <w:r>
        <w:rPr>
          <w:b/>
          <w:bCs/>
          <w:i/>
          <w:iCs/>
          <w:u w:val="single"/>
        </w:rPr>
        <w:t>Международная биологическая программа</w:t>
      </w:r>
    </w:p>
    <w:p>
      <w:pPr>
        <w:pStyle w:val="TextBodyIndent"/>
        <w:rPr/>
      </w:pPr>
      <w:r>
        <w:rPr/>
        <w:t>Взаимосвязи в живой природе, с которыми приходится сталкиваться ученым, чрезвычайно широки и многообразны. Поэтому идеальный эколог, если только таковой существует, должен быть чуть ли не энциклопедистом, обладающим комплексом знаний, концентрированных во многих научных и общественных дисциплинах. Естественно, таких людей нет, и поэтому для успешного решения реальных экологических задач необходима совместная междисциплинарная работа исследовательских групп, каждая из которых представляет различные отрасли наук.</w:t>
      </w:r>
    </w:p>
    <w:p>
      <w:pPr>
        <w:pStyle w:val="TextBodyIndent"/>
        <w:rPr/>
      </w:pPr>
      <w:r>
        <w:rPr/>
        <w:t>Необходимость таких комплексных исследований привела к разработке и осуществлению в 1964 –1974 годах Международной биологической программы (МБП), направленной на долгосрочное глобальное изучение биологической продуктивности наземных, пресноводных и морских растительных и животных сообществ. За время реализации программы был собран огромный фактический материал по биологической продуктивности различных сообществ на всех трофических уровнях. Одновременно проводились исследования генетического разнообразия растений, и их диких сородичей. Результаты исследований МБП были опубликованы в трехтомной монографии «Ресурсы биосферы»(1975 – 1976)</w:t>
      </w:r>
    </w:p>
    <w:p>
      <w:pPr>
        <w:pStyle w:val="TextBodyIndent"/>
        <w:rPr/>
      </w:pPr>
      <w:r>
        <w:rPr/>
        <w:t>В процессе реализации работ по МБП становилось ясно, что изучение взаимодействий между экосистемами столь же важно, как и изучение процессов, протекающих внутри экосистем.</w:t>
      </w:r>
    </w:p>
    <w:p>
      <w:pPr>
        <w:pStyle w:val="TextBodyIndent"/>
        <w:rPr/>
      </w:pPr>
      <w:r>
        <w:rPr/>
        <w:t>Разработка МБП пришлась на то время, когда перед человечеством впервые остро встала проблема кризиса окружающей среды. Появилось новое осознание ограниченности природных ресурсов и опасностей, угрожающей всей планете в целом.</w:t>
      </w:r>
    </w:p>
    <w:p>
      <w:pPr>
        <w:pStyle w:val="TextBodyIndent"/>
        <w:rPr/>
      </w:pPr>
      <w:r>
        <w:rPr/>
        <w:t>В этой  атмосфере экология как наука была неожиданно вытолкнута на арену общественной жизни в качестве политической платформы и средства давления.</w:t>
      </w:r>
    </w:p>
    <w:p>
      <w:pPr>
        <w:pStyle w:val="TextBodyIndent"/>
        <w:rPr>
          <w:b/>
          <w:b/>
          <w:bCs/>
          <w:i/>
          <w:i/>
          <w:iCs/>
          <w:u w:val="single"/>
        </w:rPr>
      </w:pPr>
      <w:r>
        <w:rPr>
          <w:b/>
          <w:bCs/>
          <w:i/>
          <w:iCs/>
          <w:u w:val="single"/>
        </w:rPr>
        <w:t>Алармизм</w:t>
      </w:r>
    </w:p>
    <w:p>
      <w:pPr>
        <w:pStyle w:val="TextBodyIndent"/>
        <w:rPr/>
      </w:pPr>
      <w:r>
        <w:rPr/>
        <w:t xml:space="preserve">В это время в общественном движении Запада возникло новое направление – алармизм     (от англ. </w:t>
      </w:r>
      <w:r>
        <w:rPr>
          <w:lang w:val="en-US"/>
        </w:rPr>
        <w:t>Alarm</w:t>
      </w:r>
      <w:r>
        <w:rPr/>
        <w:t xml:space="preserve"> – тревога). Возникли так называемые партии «зеленых», которые на определенном этапе получили довольно мощную поддержку населения. Достаточно вспомнить фракцию «зеленых», получившую в свое время несколько мест в немецком парламенте.</w:t>
      </w:r>
    </w:p>
    <w:p>
      <w:pPr>
        <w:pStyle w:val="TextBodyIndent"/>
        <w:rPr/>
      </w:pPr>
      <w:r>
        <w:rPr/>
        <w:t>Призывы «зеленых» были подчас истеричны. Они требовали полностью пересмотреть взгляды на промышленное, а значит, прогрессивное развитие человечества. Выступления их состояли из категоричных лозунгов отказа: « Не трогать реку, прекратить стройку на ее берегах», «Не рубить лес», « Не убивать пушных зверей», « Не строить химический завод», «Закрыть электростанцию».</w:t>
      </w:r>
    </w:p>
    <w:p>
      <w:pPr>
        <w:pStyle w:val="TextBodyIndent"/>
        <w:rPr/>
      </w:pPr>
      <w:r>
        <w:rPr/>
        <w:t>Справедливости ради сказать, что «зеленые» сделали немало для защиты окружающей среды. Движениям экологистов иногда удавалось прямо или косвенно убедить правительства необходимости больше учитывать экологические аспекты развития. Социальная ответственность ученого-эколога в этой связи возрастала и можно только приветствовать тенденцию рассматривать экологию как «науку для каждого и на каждый день».</w:t>
      </w:r>
    </w:p>
    <w:p>
      <w:pPr>
        <w:pStyle w:val="TextBodyIndent"/>
        <w:rPr/>
      </w:pPr>
      <w:r>
        <w:rPr/>
        <w:t>Однако новые времена продиктовали и новые экологические лозунги. Теперь в экологическом лексиконе главным стало не слово «страшно», а слово «трудно». Прагматически настроенные серьезные люди на Западе поняли, что безудержному экологическому романтизму пришел конец, поскольку для дальнейшего повышения уровня жизни необходимо неуклонное развитие промышленности и техники. Поэтому «неозеленым» пришлось сменить лозунг «Назад – к природе!» на другой: « Вперед – к природе!». Вперед – через развитие науки и техники, дающие новые способы экологически чистого производства и новые способы получения экологически чистых продуктов. Началось создание замкнутых циклов производства и эффективных систем отчистки. Лозунги типа « Закрыть завод лекарственных препаратов, загрязняющий среду» стали архаичными.</w:t>
      </w:r>
    </w:p>
    <w:p>
      <w:pPr>
        <w:pStyle w:val="TextBodyIndent"/>
        <w:rPr>
          <w:b/>
          <w:b/>
          <w:bCs/>
          <w:i/>
          <w:i/>
          <w:iCs/>
          <w:u w:val="single"/>
        </w:rPr>
      </w:pPr>
      <w:r>
        <w:rPr>
          <w:b/>
          <w:bCs/>
          <w:i/>
          <w:iCs/>
          <w:u w:val="single"/>
        </w:rPr>
        <w:t>Современность</w:t>
      </w:r>
    </w:p>
    <w:p>
      <w:pPr>
        <w:pStyle w:val="TextBodyIndent"/>
        <w:rPr/>
      </w:pPr>
      <w:r>
        <w:rPr/>
        <w:t xml:space="preserve">Современный этап развития экологической науки характеризуется признанием того, что проблемы окружающей среды затрагивают все страны мира. Определились приоритетные проблемы глобального характера, такие как изменения, в озоновом слое атмосферы, повышенное накопление углекислого газа, загрязнение океана, которые не имеет политических границ и решение, которых возможно только при объединении усилий ученых многих стран. </w:t>
      </w:r>
    </w:p>
    <w:p>
      <w:pPr>
        <w:pStyle w:val="TextBodyIndent"/>
        <w:rPr/>
      </w:pPr>
      <w:r>
        <w:rPr/>
        <w:t>В современных условиях ученые-экологи  вновь обратились к научному наследию В. И. Вернадского. Именно он указывал еще в далекие 20е годы о мощном воздействии человека на окружающую среду и преобразовании современной биосферы. Для уже измененной биосферы, всецело находящейся под контролем разума человека, он предложил термин «ноосфера» - сфера разума. Ученый подчеркивал, что центральным звеном в биосфере, играющим доминирующую преобразующую роль, является человек.</w:t>
      </w:r>
    </w:p>
    <w:p>
      <w:pPr>
        <w:pStyle w:val="TextBodyIndent"/>
        <w:rPr/>
      </w:pPr>
      <w:r>
        <w:rPr/>
        <w:t>В этом историческом контексте в рамках новых концептуальных задач в ноябре 1971 года было начато проведение новой международной межправительственной программы « Человек и биосфера» - МАБ. По сути, программа МАБ стала интегрированным подходом к исследованиям, подготовке специалистов и деятельности, цель которой – улучшение взаимоотношения человека с окружающей средой. Отправным пунктом программы было исследование человека « со стороны», т.е. изучение воздействия его деятельности на различные экосистемы. Постепенно человек в исследованиях МАБ стал рассматриваться как органическая составная часть экосистемы и биосфера и оказался фактически центральным элементом исследований.</w:t>
      </w:r>
    </w:p>
    <w:p>
      <w:pPr>
        <w:pStyle w:val="TextBodyIndent"/>
        <w:rPr/>
      </w:pPr>
      <w:r>
        <w:rPr/>
        <w:t>Такая постановка вопроса, при которой человек из стороннего и чужеродного элемента превращается в органичное составляющее биосферы, его ядро, означает переворот в его концепциях и методах современной экологии.</w:t>
      </w:r>
    </w:p>
    <w:p>
      <w:pPr>
        <w:pStyle w:val="TextBodyIndent"/>
        <w:rPr>
          <w:b/>
          <w:b/>
          <w:bCs/>
          <w:i/>
          <w:i/>
          <w:iCs/>
          <w:u w:val="single"/>
        </w:rPr>
      </w:pPr>
      <w:r>
        <w:rPr>
          <w:b/>
          <w:bCs/>
          <w:i/>
          <w:iCs/>
          <w:u w:val="single"/>
        </w:rPr>
        <w:t>Заключение</w:t>
      </w:r>
    </w:p>
    <w:p>
      <w:pPr>
        <w:pStyle w:val="TextBodyIndent"/>
        <w:rPr/>
      </w:pPr>
      <w:r>
        <w:rPr/>
        <w:t>Итак, мы проследили исторические этапы развития экологии: естественную описательную историю, изучение отдельных видов, сообществ и экосистем, биосферы, и, наконец, человека в биосфере. Последний этап наиболее органичен и естественен для человека, поскольку он замыкает эволюционный цикл и восстанавливает природную роль и значение человека, а именно его органическую неразрывную связь с биоферой.</w:t>
      </w:r>
    </w:p>
    <w:p>
      <w:pPr>
        <w:pStyle w:val="TextBodyIndent"/>
        <w:rPr/>
      </w:pPr>
      <w:r>
        <w:rPr/>
      </w:r>
    </w:p>
    <w:p>
      <w:pPr>
        <w:pStyle w:val="TextBodyIndent"/>
        <w:rPr/>
      </w:pPr>
      <w:r>
        <w:rPr/>
      </w:r>
    </w:p>
    <w:p>
      <w:pPr>
        <w:pStyle w:val="TextBodyIndent"/>
        <w:rPr/>
      </w:pPr>
      <w:r>
        <w:rPr/>
        <w:t xml:space="preserve">                         </w:t>
      </w:r>
    </w:p>
    <w:p>
      <w:pPr>
        <w:pStyle w:val="Normal"/>
        <w:ind w:left="-360" w:firstLine="360"/>
        <w:rPr/>
      </w:pPr>
      <w:r>
        <w:rPr/>
      </w:r>
    </w:p>
    <w:p>
      <w:pPr>
        <w:pStyle w:val="Normal"/>
        <w:ind w:left="-360" w:firstLine="360"/>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360"/>
      <w:outlineLvl w:val="2"/>
    </w:pPr>
    <w:rPr>
      <w:b/>
      <w:bCs/>
      <w:i/>
      <w:iCs/>
      <w:u w:val="singl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14:11:00Z</dcterms:created>
  <dc:creator>Екатерина</dc:creator>
  <dc:description/>
  <dc:language>en-US</dc:language>
  <cp:lastModifiedBy>Екатерина</cp:lastModifiedBy>
  <cp:lastPrinted>2003-04-29T23:09:00Z</cp:lastPrinted>
  <dcterms:modified xsi:type="dcterms:W3CDTF">2003-04-29T19:16:00Z</dcterms:modified>
  <cp:revision>13</cp:revision>
  <dc:subject/>
  <dc:title>Слово « экология» образовано то греческого «oikos», что означает дом (жилище, местообитание, убежище),  и «logos» - наука</dc:title>
</cp:coreProperties>
</file>