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Мировая экономика барит-целистинового сырья</w:t>
      </w:r>
    </w:p>
    <w:p>
      <w:pPr>
        <w:pStyle w:val="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</w:t>
      </w:r>
      <w:r>
        <w:rPr>
          <w:rFonts w:eastAsia="Arial Cyr" w:cs="Arial Cyr" w:ascii="Arial Cyr" w:hAnsi="Arial Cyr"/>
          <w:sz w:val="28"/>
          <w:szCs w:val="28"/>
        </w:rPr>
        <w:t>Оглавление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 Промышленное сырье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 Промышленные типы месторождения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 Требования к сырью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 Мировые запасы и их распределение по континентам и</w:t>
      </w:r>
    </w:p>
    <w:p>
      <w:pPr>
        <w:pStyle w:val="1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ранам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 Главнейшие потребители и производители минерального</w:t>
      </w:r>
    </w:p>
    <w:p>
      <w:pPr>
        <w:pStyle w:val="1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ырья</w:t>
      </w:r>
    </w:p>
    <w:p>
      <w:pPr>
        <w:pStyle w:val="Style1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 Сфера использования</w:t>
      </w:r>
    </w:p>
    <w:p>
      <w:pPr>
        <w:pStyle w:val="Style1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 Конъюнктура</w:t>
      </w:r>
    </w:p>
    <w:p>
      <w:pPr>
        <w:pStyle w:val="Style1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8 Конкуренция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tabs>
          <w:tab w:val="clear" w:pos="720"/>
          <w:tab w:val="left" w:pos="3261" w:leader="none"/>
          <w:tab w:val="left" w:pos="3686" w:leader="none"/>
          <w:tab w:val="left" w:pos="4111" w:leader="none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tabs>
          <w:tab w:val="clear" w:pos="720"/>
          <w:tab w:val="left" w:pos="3261" w:leader="none"/>
          <w:tab w:val="left" w:pos="3686" w:leader="none"/>
          <w:tab w:val="left" w:pos="4111" w:leader="none"/>
          <w:tab w:val="left" w:pos="4253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Промышленное сырье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арий-элемент относительно широко распространенный в природе. Среднее содержание его в земной коре 0,047-0,065вес.%. Присутствует он как в изверженных, так и в метаморфических и осадочных породах, где входит в состав многих минералов, однако промышленное значение в настоящее время имеют только два из них: барит и в меньшей степени витери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арит или “тяжелый шпат”, представляет собой природный сульфат бария</w:t>
      </w:r>
      <w:r>
        <w:rPr>
          <w:sz w:val="28"/>
          <w:szCs w:val="28"/>
          <w:lang w:val="en-US"/>
        </w:rPr>
        <w:t xml:space="preserve"> (BaSO4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содержащий 65,7% ВаО. В качестве наиболее часто встречающихся примесей  отмечаются: изоморфные</w:t>
      </w:r>
      <w:r>
        <w:rPr>
          <w:sz w:val="28"/>
          <w:szCs w:val="28"/>
          <w:lang w:val="en-US"/>
        </w:rPr>
        <w:t>- Sr, Pb, R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 механические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окисли железа и марганца, сульфиды цветных металлов и железа, глинистое и органическое вещество. Количество и состав примесей обуславливают разнообразие окраски барита, которая бывает белой, серой до черной, голубой, желтой, розовой, бурой, коричневой, красной; прозрачные бесцветные кристаллы крайне редки. Плотность химически чистого барита 4,48 г/см при 25 С, у природных баритов 4,3-4,7 г/см. Твердость по Моосу 3-3,5. Барит наблюдается в виде зернистых агрегатов или конкреций, изредка образует хорошо ограненные таблитчатые кристаллы ромбической сингонии; хрупок; обладает стеклянным блеском, на плоскостях спайности перламутровым; химически инертен, практически нерастворим в воде, плохо растворятся (даже при нагревании) в соляной кислоте, незначительно (10-12%) в концентрированной серной кислоте.</w:t>
      </w:r>
    </w:p>
    <w:p>
      <w:pPr>
        <w:pStyle w:val="Style15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итерит - природный карбонат барий (ВаСО3), содержащий 77,7% ВаО; формирует шаровидные, почковидные, зернистые агрегаты; кристаллы бипирамидальной формы, встречаются двойники. По физическим свойствам близок к бариту, имеет ту же плотность и твердость; цвет белый, часто серый или желтоватый, может быть бесцветным. В отличие от барита легко растворяется даже в слабых кислотах. Значительные концентрации витерита крайне редки. Единственное крупное месторождение - Сеттлингстоун в Великобритании. Поэтому промышленностью в основном потребляется достаточно широко распространенный в природе барит.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Промышленные типы месторождения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настоящее время промышленностью разрабатываются месторождения барита, среди которых по условиям образования могут быть выделены гидротермальные, осадочные и месторождения выветривания. Каждый из этих типов включает месторождения, крайне разнообразные по форме и размерам залежей, взаимоотношениями с вмещающими породами, возрасту и составу руд.</w:t>
      </w:r>
    </w:p>
    <w:p>
      <w:pPr>
        <w:pStyle w:val="Style15"/>
        <w:rPr/>
      </w:pPr>
      <w:r>
        <w:rPr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Гидротермальные месторождения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арита широко распространены в природе и в отдельных странах занимают ведущие позиции в промышленной добыче. В рудах практически всегда присутствуют флюорит, кальцит, кварц, сульфиды железа, меди, свинца, цинка  и другие минералы. Количество их определяет качества руды, обуславливая рентабельность отработки. В целом же для жильных месторождения характерны руды высокого качества, содержащее до 95% </w:t>
      </w:r>
      <w:r>
        <w:rPr>
          <w:sz w:val="28"/>
          <w:szCs w:val="28"/>
          <w:lang w:val="en-US"/>
        </w:rPr>
        <w:t>BaSO4</w:t>
      </w:r>
      <w:r>
        <w:rPr>
          <w:sz w:val="28"/>
          <w:szCs w:val="28"/>
        </w:rPr>
        <w:t>.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 запасам месторождения этого подтипа в основном относятся к мелким, реже к средним; крупные месторождения единичны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лагодаря химической стойкости барит нередко накапливается в зоне гипергенеза за счет разрушения баритсодержащих пород и руд, формиру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есторождения выветриван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Практическую ценность имеют остаточные месторождения - эльювиально-делювиальные россыпи. Месторождения этого типа широко распространены в США. Становление их связано с выветриванием барит содержащих доломитов кембрийского и ордовикского возраста.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ногие остаточные месторождения содержат в среднем 12-20% барита, однако содержание его может быть и более 50%. Промышленная добыча барита осуществляется в настоящее время в США при условии содержания в 1м  породы не менее 100кг барита. По данным Д. Бробста, до 70-х годов остаточные месторождения обеспечивали свыше 50% добычи барита в этой стране. В России месторождения этого типа не разрабатываются.</w:t>
      </w:r>
    </w:p>
    <w:p>
      <w:pPr>
        <w:pStyle w:val="Style15"/>
        <w:rPr/>
      </w:pPr>
      <w:r>
        <w:rPr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садочные месторождения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разуются в морских водоемах и в зависимости от источника бария разделяются на собственно осадочные и вулканогенно-осадочные (гидротермально-осадочные). Источником бария для собственно осадочных месторождений считают коры выветривания богатых барием пород. Формируются месторождения преимущественно в прибрежных условиях и представляют собой скопления стяжений, конкреций, маломощные пропластки барита среди карбонатно-терригенных толщ. Такие скопления хотя и широко распространены в природе, но промышленных концентраций достигают исключительно редко.</w:t>
      </w:r>
    </w:p>
    <w:p>
      <w:pPr>
        <w:pStyle w:val="Style15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мышленное значение в настоящее время имеют лишь вулканогенно-осадочных (гидротермально-осадочные) месторождения. В зависимости от минерального парагенезиса руд, состава рудовмещающих комплексов и их геотектонической позиции среди них можно выделить три формационных типа, имеющих в настоящее время промышленную ценность: 1) баритовый, связанный с кремнисто-сланцевыми формациями лептогеосинклинальных прогибов; 2) барит-полиметаллический, приуроченный к вулканогенно-теригенно-карбонатным формациям наложенных геосинклинальных прогибов; 3) барит-колчедан-полиметаллический, связанный с вулканогенными и вулкангенно-осадочными формациями эвгеосинклинальных прогибов.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Требования к сырью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зависимости от сферы потребления барита изменяются и требования к качеству исходного сырья. В настоящее время они регламентируются ГОСТ 4682-74 “Концентрат баритовый”, в котором выделяются два промышленных класса (А и Б) и шесть марок. Барит класса Б используется в нефти - и газодобывающей промышленности, в других отраслях промышленности применяется барит класса А. В обоих классах нормируется содержание сернокислого бария и водорастворимых солей, которые в зависимости от марки не должны выходить за пределы соответственно 90-95 и 0,25-0,45%. Для класса А содержание некоторых примесей в зависимости от марки не должно превышать (в %): </w:t>
      </w:r>
      <w:r>
        <w:rPr>
          <w:sz w:val="28"/>
          <w:szCs w:val="28"/>
          <w:lang w:val="en-US"/>
        </w:rPr>
        <w:t>SiO2 1.5-4.5; Fe2O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0,5-2,5 СаО 0,5-7; для класса Б нормируется также гранулометрический состав: содержание остатка на сите 0009К не должно превышать 4%, содержание фракции 5мкм составляет более 5-20%.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Мировые запасы и их распределение по</w:t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континентам, странам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ировые запасы барита составляют 2млрд.т , разведанные запасы - 377 877 тыс. т. Общие запасы барита в 44 развитых капиталистических и развивающихся странах на начало 1990 г., согласно оценке ВНИИзарубежгеологии, составляли 272 952 тыс. т, в том числе подтвержденные - 146 535 тыс. т, (табл.1).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  них на долю развивающихся стран приходилось 69,8%, или 190 452 тыс.т , на развитые капиталистические - 30,2%, или 82 500 тыс. т. По сравнению с предыдущим годом общие запасы барита уменьшились на 4 280 тыс. т, в том числе подтвержденные - на 1 000 т, в связи с их переоценкой в ряде стран Западной Европы.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блица 1</w:t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Запасы барита на начало 1990 г. ,тыс. т</w:t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21640</wp:posOffset>
                </wp:positionH>
                <wp:positionV relativeFrom="paragraph">
                  <wp:posOffset>197485</wp:posOffset>
                </wp:positionV>
                <wp:extent cx="5591175" cy="635"/>
                <wp:effectExtent l="12700" t="12700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2pt,15.55pt" to="407pt,15.55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11250</wp:posOffset>
                </wp:positionH>
                <wp:positionV relativeFrom="paragraph">
                  <wp:posOffset>197485</wp:posOffset>
                </wp:positionV>
                <wp:extent cx="635" cy="865695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56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5.55pt" to="87.5pt,697.15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22780</wp:posOffset>
                </wp:positionH>
                <wp:positionV relativeFrom="paragraph">
                  <wp:posOffset>197485</wp:posOffset>
                </wp:positionV>
                <wp:extent cx="635" cy="8656955"/>
                <wp:effectExtent l="12700" t="12700" r="133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56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15.55pt" to="151.4pt,697.15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65500</wp:posOffset>
                </wp:positionH>
                <wp:positionV relativeFrom="paragraph">
                  <wp:posOffset>197485</wp:posOffset>
                </wp:positionV>
                <wp:extent cx="635" cy="865695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56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15.55pt" to="265pt,697.15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нтененты          Общие      в том числе                  Содержание барита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страны                                    подтвержденные         в руде, %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421640</wp:posOffset>
                </wp:positionH>
                <wp:positionV relativeFrom="paragraph">
                  <wp:posOffset>167640</wp:posOffset>
                </wp:positionV>
                <wp:extent cx="5681345" cy="635"/>
                <wp:effectExtent l="13335" t="12700" r="1270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2pt,13.2pt" to="414.1pt,13.2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11250</wp:posOffset>
                </wp:positionH>
                <wp:positionV relativeFrom="paragraph">
                  <wp:posOffset>78105</wp:posOffset>
                </wp:positionV>
                <wp:extent cx="4148455" cy="63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.15pt" to="414.1pt,6.15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Европа                   17 000              12 080                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5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11250</wp:posOffset>
                </wp:positionH>
                <wp:positionV relativeFrom="paragraph">
                  <wp:posOffset>78740</wp:posOffset>
                </wp:positionV>
                <wp:extent cx="4238625" cy="635"/>
                <wp:effectExtent l="12700" t="12700" r="133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8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.2pt" to="421.2pt,6.2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встрия                         100                     80                           95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ельгия                       1 000                1 000                           95-98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еликобритания         3 000                2 000                          </w:t>
      </w:r>
      <w:r>
        <w:rPr>
          <w:sz w:val="28"/>
          <w:szCs w:val="28"/>
        </w:rPr>
        <w:t xml:space="preserve"> 85-95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реция                        3 000                2 000                           50-95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рландия                    1 500                1 000                           89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пания                      1 600                   700                    </w:t>
      </w:r>
      <w:r>
        <w:rPr>
          <w:sz w:val="28"/>
          <w:szCs w:val="28"/>
        </w:rPr>
        <w:t xml:space="preserve">       94-96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талия                        3 000                 2 000                          30-70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ртугалия                   100                    100                           80-90 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инляндия                    200                    200          </w:t>
      </w:r>
      <w:r>
        <w:rPr>
          <w:sz w:val="28"/>
          <w:szCs w:val="28"/>
        </w:rPr>
        <w:t xml:space="preserve">                 4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ранция                     2 500                 2 000                            27-97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РГ                            1 000                 1 000                            20-97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11250</wp:posOffset>
                </wp:positionH>
                <wp:positionV relativeFrom="paragraph">
                  <wp:posOffset>85090</wp:posOffset>
                </wp:positionV>
                <wp:extent cx="3697605" cy="63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.7pt" to="378.6pt,6.7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11250</wp:posOffset>
                </wp:positionH>
                <wp:positionV relativeFrom="paragraph">
                  <wp:posOffset>175895</wp:posOffset>
                </wp:positionV>
                <wp:extent cx="635" cy="9080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3.85pt" to="87.5pt,20.95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зия</w:t>
      </w:r>
      <w:r>
        <w:rPr>
          <w:sz w:val="28"/>
          <w:szCs w:val="28"/>
        </w:rPr>
        <w:t xml:space="preserve">                       114 598              44 673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111250</wp:posOffset>
                </wp:positionH>
                <wp:positionV relativeFrom="paragraph">
                  <wp:posOffset>85725</wp:posOffset>
                </wp:positionV>
                <wp:extent cx="3697605" cy="63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.75pt" to="378.6pt,6.75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фганистан                 1 548               1 233                              60-99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дия                         75 000             27 000                             62-97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ран                             2 700               1 500              </w:t>
      </w:r>
      <w:r>
        <w:rPr>
          <w:sz w:val="28"/>
          <w:szCs w:val="28"/>
        </w:rPr>
        <w:t xml:space="preserve">               60-97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лайзия                         300                 200                             60-98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ьянма                            300                 200                             90-95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акистан                       7 500              1 </w:t>
      </w:r>
      <w:r>
        <w:rPr>
          <w:sz w:val="28"/>
          <w:szCs w:val="28"/>
        </w:rPr>
        <w:t>320                             80-90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аудовская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равия                             100                 100                              90-100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иланд                         9 000              5 000                             85-95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урция               </w:t>
      </w:r>
      <w:r>
        <w:rPr>
          <w:sz w:val="28"/>
          <w:szCs w:val="28"/>
        </w:rPr>
        <w:t xml:space="preserve">          13 000              5 000                             70-95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илиппины                      150                120                              85-97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Южная Корея                2 000              1 000                             90-95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111250</wp:posOffset>
                </wp:positionH>
                <wp:positionV relativeFrom="paragraph">
                  <wp:posOffset>92710</wp:posOffset>
                </wp:positionV>
                <wp:extent cx="3787775" cy="635"/>
                <wp:effectExtent l="12700" t="12700" r="133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7.3pt" to="385.7pt,7.3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фрика</w:t>
      </w:r>
      <w:r>
        <w:rPr>
          <w:sz w:val="28"/>
          <w:szCs w:val="28"/>
        </w:rPr>
        <w:t xml:space="preserve">                     27 050             21 350</w:t>
      </w:r>
    </w:p>
    <w:p>
      <w:pPr>
        <w:pStyle w:val="Style15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111250</wp:posOffset>
                </wp:positionH>
                <wp:positionV relativeFrom="paragraph">
                  <wp:posOffset>3175</wp:posOffset>
                </wp:positionV>
                <wp:extent cx="3877945" cy="63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0.25pt" to="392.8pt,0.25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лжир                           7 000               5 000                              50-90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РЕ                                  100                  100                     </w:t>
      </w:r>
      <w:r>
        <w:rPr>
          <w:sz w:val="28"/>
          <w:szCs w:val="28"/>
        </w:rPr>
        <w:t xml:space="preserve">         60-98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абон                             1 000               1 000                             70-97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имбабве                        1 000                 650                              60-98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ения                             1 000               </w:t>
      </w:r>
      <w:r>
        <w:rPr>
          <w:sz w:val="28"/>
          <w:szCs w:val="28"/>
        </w:rPr>
        <w:t xml:space="preserve">   500                              96-98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иберия                         1 800               1 000                               80-98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дагаскар                    1 000               1 000                               94-98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рокко                     </w:t>
      </w:r>
      <w:r>
        <w:rPr>
          <w:sz w:val="28"/>
          <w:szCs w:val="28"/>
        </w:rPr>
        <w:t xml:space="preserve">   9 000                9 000                               15-96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вазиленд                        150                   100                                85-95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91590</wp:posOffset>
                </wp:positionH>
                <wp:positionV relativeFrom="paragraph">
                  <wp:posOffset>77470</wp:posOffset>
                </wp:positionV>
                <wp:extent cx="635" cy="5410835"/>
                <wp:effectExtent l="12700" t="12700" r="1270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6.1pt" to="101.7pt,432.1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73630</wp:posOffset>
                </wp:positionH>
                <wp:positionV relativeFrom="paragraph">
                  <wp:posOffset>77470</wp:posOffset>
                </wp:positionV>
                <wp:extent cx="635" cy="5320665"/>
                <wp:effectExtent l="12700" t="12700" r="1270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2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6.1pt" to="186.9pt,425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45840</wp:posOffset>
                </wp:positionH>
                <wp:positionV relativeFrom="paragraph">
                  <wp:posOffset>77470</wp:posOffset>
                </wp:positionV>
                <wp:extent cx="635" cy="532066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2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6.1pt" to="279.2pt,425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унис                            2 000                 2 000                               </w:t>
      </w:r>
      <w:r>
        <w:rPr>
          <w:sz w:val="28"/>
          <w:szCs w:val="28"/>
        </w:rPr>
        <w:t xml:space="preserve"> 24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ЮАР                             3 000                 1 000                                90-95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91590</wp:posOffset>
                </wp:positionH>
                <wp:positionV relativeFrom="paragraph">
                  <wp:posOffset>78740</wp:posOffset>
                </wp:positionV>
                <wp:extent cx="3607435" cy="635"/>
                <wp:effectExtent l="12700" t="12700" r="133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6.2pt" to="385.7pt,6.2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Америка             </w:t>
      </w:r>
      <w:r>
        <w:rPr>
          <w:sz w:val="28"/>
          <w:szCs w:val="28"/>
        </w:rPr>
        <w:t>109 804</w:t>
      </w:r>
      <w:r>
        <w:rPr>
          <w:i/>
          <w:iCs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66 432 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91590</wp:posOffset>
                </wp:positionH>
                <wp:positionV relativeFrom="paragraph">
                  <wp:posOffset>80010</wp:posOffset>
                </wp:positionV>
                <wp:extent cx="3697605" cy="635"/>
                <wp:effectExtent l="13335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6.3pt" to="392.8pt,6.3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ргентина                       150                     100                                85-</w:t>
      </w:r>
      <w:r>
        <w:rPr>
          <w:sz w:val="28"/>
          <w:szCs w:val="28"/>
        </w:rPr>
        <w:t>97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разилия                     15 854                  9 832                                18-95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ватемала                        300                     200                                70-97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нада                           5 000                  3 0</w:t>
      </w:r>
      <w:r>
        <w:rPr>
          <w:sz w:val="28"/>
          <w:szCs w:val="28"/>
        </w:rPr>
        <w:t>00                               10-92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лумбия                         500                     300                                85-95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ксика                       25 000                15 000                                64-98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у                   </w:t>
      </w:r>
      <w:r>
        <w:rPr>
          <w:sz w:val="28"/>
          <w:szCs w:val="28"/>
        </w:rPr>
        <w:t xml:space="preserve">            5 000                  4 000                                90-98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ША                            50 000                 30 000                               50-95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ли                               8 000                   4 000                 </w:t>
      </w:r>
      <w:r>
        <w:rPr>
          <w:sz w:val="28"/>
          <w:szCs w:val="28"/>
        </w:rPr>
        <w:t xml:space="preserve">              95-99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91590</wp:posOffset>
                </wp:positionH>
                <wp:positionV relativeFrom="paragraph">
                  <wp:posOffset>-4445</wp:posOffset>
                </wp:positionV>
                <wp:extent cx="3697605" cy="635"/>
                <wp:effectExtent l="13335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-0.35pt" to="392.8pt,-0.35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встралия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91590</wp:posOffset>
                </wp:positionH>
                <wp:positionV relativeFrom="paragraph">
                  <wp:posOffset>175895</wp:posOffset>
                </wp:positionV>
                <wp:extent cx="3787775" cy="635"/>
                <wp:effectExtent l="12700" t="13335" r="1333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3.85pt" to="399.9pt,13.85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и Океания           </w:t>
      </w:r>
      <w:r>
        <w:rPr>
          <w:sz w:val="28"/>
          <w:szCs w:val="28"/>
        </w:rPr>
        <w:t xml:space="preserve">  4 500                    2 000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встралия                      4 500                     2 000                             95-98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с е г о                      272 952            </w:t>
      </w:r>
      <w:r>
        <w:rPr>
          <w:sz w:val="28"/>
          <w:szCs w:val="28"/>
        </w:rPr>
        <w:t xml:space="preserve">      146 535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том числе: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ые капита-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стические 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раны, тыс. Т/ %        82 500 / 30.2        50 080 / 34.2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вающиеся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раны, тыс.т / %        190 452 / 69.8        96 455 / 65.8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пасы барита заключены в месторождениях жильного, стратиформного и остаточного типов. Около 55% подтвержденных запасов развитых капиталистических и развивающихся стран сосредоточена в жильных месторождениях, представленных высококачественными (содержание </w:t>
      </w:r>
      <w:r>
        <w:rPr>
          <w:sz w:val="28"/>
          <w:szCs w:val="28"/>
          <w:lang w:val="en-US"/>
        </w:rPr>
        <w:t>BaSO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 75-95%) собственно баритовыми, барит-полиметаллическими, барит-флюорит-редкометальными, барит-флюоритовыми, барит-кварцевыми и барит-кальцитовыми рудами. Наибольшее распространение жильные месторождения имеют в Мексике, Бразилии, Алжире, Перу, Чили, Турции, странах Западной Европы. В стратиформных месторождениях заключено 44% подтвержденных запасов барита, наиболее значительные из которых сосредоточены в Индии, США, Таиланде, Франции, Италии, Канаде. Содержание </w:t>
      </w:r>
      <w:r>
        <w:rPr>
          <w:sz w:val="28"/>
          <w:szCs w:val="28"/>
          <w:lang w:val="en-US"/>
        </w:rPr>
        <w:t xml:space="preserve">BaSO4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рудах составляет от 50 до90%. Остаточные месторождения барита промышленное значение имеют лишь в США в штатах Джорджия, Миссури, Теннесси и Техас и представляют собой элювиальные отложения.</w:t>
      </w:r>
    </w:p>
    <w:p>
      <w:pPr>
        <w:pStyle w:val="Style15"/>
        <w:rPr/>
      </w:pPr>
      <w:r>
        <w:rPr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Ресурсы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арита в развитых капиталистических и развивающихся странах оцениваются в 840млн. т. Основная их часть - 72,6% или 610 млн. т, сосредоточенна в развивающихся странах. Наиболее значительные ресурсы выявлены в Индии - 215 млн. т, Бразилии - 135 млн. т, Мексике - 105 млн. т, Турции - 55 млн. т. Кроме того ресурсы барита известны в Замбии, Индонезии, Малави, Мавритании, Сенегале, Сомали. На долю развитых капиталистических стран приходится 27,4% суммарных ресурсов барита капиталистического мира. Крупнейшими ресурсами в этой группе стран располагают США - 90 млн. т и Канада - 5</w:t>
      </w:r>
      <w:r>
        <w:rPr>
          <w:sz w:val="28"/>
          <w:szCs w:val="28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лн. т. Около 40% всех ресурсов барита сосредоточены в Азии и столько же в Америке, на Западную Европу и Африку приходится по 9,4%, на Австралию - 1,2%.</w:t>
      </w:r>
    </w:p>
    <w:p>
      <w:pPr>
        <w:pStyle w:val="Style15"/>
        <w:rPr/>
      </w:pPr>
      <w:r>
        <w:rPr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Геологоразведочные работ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барит в 1989 г. В развитых капиталистических и развивающихся странах проводились в небольших объемах, что связано с невысоким спросом на него со стороны нефтедобывающих компаний. Вместе с тем в ряде стран продолжались работы по дальнейшему изучению уже известных месторождений барита, как, например, в Ирландии в графстве Типперари - месторождение Сильвермайнз, запасы которого ограничены и рассматривается возможность подземной отработки. Подземные запасы барита здесь предварительно оценены в 35 тыс. т. Ожидается, что подготовительные работы на месторождении будут завершены к концу 1990 г. Кроме того, продолжались поиски перспективных площадей во Франции, Ирландии, Великобритании, ФРГ, Канаде, Бразилии и других странах.</w:t>
      </w:r>
    </w:p>
    <w:p>
      <w:pPr>
        <w:pStyle w:val="Style15"/>
        <w:rPr/>
      </w:pPr>
      <w:r>
        <w:rPr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Главнейшие потребители и производители </w:t>
      </w:r>
    </w:p>
    <w:p>
      <w:pPr>
        <w:pStyle w:val="Style15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минерального сырья</w:t>
      </w:r>
    </w:p>
    <w:p>
      <w:pPr>
        <w:pStyle w:val="Style15"/>
        <w:rPr/>
      </w:pPr>
      <w:r>
        <w:rPr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Добыч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арита в 1989 г. осуществлялась в 37 развитых капиталистических и развивающихся странах, и составило  3 070 тыс. т, на 0,9% ниже уровня предыдущего года, причем в развитых капиталистических странах она сократилась на 5,8% - до 1 027,1 тыс. т, а в развивающихся - увеличилась на 1,8</w:t>
      </w:r>
      <w:r>
        <w:rPr>
          <w:sz w:val="28"/>
          <w:szCs w:val="28"/>
        </w:rPr>
        <w:t>%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до 2 042,9 тыс. 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упнейшим продуцентом барита среди развитых капиталистических и развивающихся стран в 1989 г. являлась Мексика, на долю которой приходилось 18,4% всего объема добычи капиталистического мира, или 556 тыс. т. Мощности перерабатывающих предприятий ведущего в стране продуцента - государственной компании </w:t>
      </w:r>
      <w:r>
        <w:rPr>
          <w:sz w:val="28"/>
          <w:szCs w:val="28"/>
          <w:lang w:val="en-US"/>
        </w:rPr>
        <w:t>Barita de Sonor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составляют около 300 тыс. т. барита в год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США в связи с падением спроса добыча продолжала сокращаться  и достигла 351 тыс. т. - на 13% ниже уровня предыдущего года. Добыча велась в шести штатах страны. Лидирующее место, по прежнему, оставалось за шт. Невада, на долю которого приходилось в 1989 г. около 77% всего объема добытого в стране барита. Крупнейшие в Неваде продуценты барита - компании </w:t>
      </w:r>
      <w:r>
        <w:rPr>
          <w:sz w:val="28"/>
          <w:szCs w:val="28"/>
          <w:lang w:val="en-US"/>
        </w:rPr>
        <w:t>Baroid Corp., MI Drilling Fluids Co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ilpark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и три компании являются ведущими поставщиками буровых растворов для нефтегазодобывающей промышленности.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начительными продуцентами барита в 1989 г. среди прочих стран капиталистического мира были Турция (12,7% суммарного объема добычи), Марокко (8,8%), Индия (8,8%), ФРГ (5,2%).</w:t>
      </w:r>
    </w:p>
    <w:p>
      <w:pPr>
        <w:pStyle w:val="Style15"/>
        <w:rPr/>
      </w:pPr>
      <w:r>
        <w:rPr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отреблени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арита в развитых капиталистических и развивающихся странах в1989 г. в целом несколько сократилось в связи с продолжавшимся падением спроса на него в нефтегазодобывающей промышленности, являющейся главным его потребителем, и оценивалось на уровне 4 млн. Т, хотя в отдельных регионах наблюдалось некоторое увеличение объемов бурения, и в частности, в регионе Северного моря, а также побережья Австралии и Индонезии, и западного побережья Африки. В других же сферах потребления спрос на барит оставался высоким, особенно для различных наполнителей, а также для производство бариевой керамики, бариевых химикатов, стекла, пигментов и бетона для радиационных щитов. Крупнейшими потребителем барита среди стран капиталистического мира оставались США. В 1989 г. потребление необработанного барита в стране находилось на уровне предыдущего года - 1,5 млн. т, а молотого -  сократилось на 8,7% - до 1,3 млн. т. против 1,6 млн. т. в 1988 г. Доля барита, используемого в качестве утяжелителя буровых растворов, составляла в 1989 г. около 80%. Другими значительными потребителями барита являлись также ФРГ, Франция, Великобритания, Италия, Нидерланды, Норвегия, Мексика и др.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Сфера использования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мышленное использование барита определяется его физико-химическими свойствами: большой плотностью, химической инертностью, способностью поглощать гамма лучи, белизной и прозрачностью некоторых сортов, ядовитостью бариевых соединений и др. В основном барит служит утяжелителем, инертным и полуактивным наполнителем и исходным химическим сырьем для производства бариевых соединений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меняется тонкоизмельченный (молотый) и грубоизмельченный (кусковой) барит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олотый бари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пользуют следующие отрасли промышленности: 1) нефтяная и газодобывающая (утяжелитель промывочных жидкостей при бурении скважин); 2) лакокрасочная (производство белых, цветных, силикатнозащитных и топографических красок; расход барита от 10 до 80% от массы готового продукта; в ряде стран, например во Франции, в лакокрасочной промышленности применяется более 50% добываемого барита); 3) резиновая (изготовление жестких сортов резины - шины, шланги, а также резиновых изделий для работ с рентгеновскими лучами); 4) бумажная (производство специальных сортов бумаги - бристольский картон, фотобумага, гравюрные сорта, плотная печатная бумага, ватман и д.; баритовая паста, используемая при производстве фотобумаги, пока не может быть заменена никаким другим продуктом); </w:t>
      </w:r>
    </w:p>
    <w:p>
      <w:pPr>
        <w:pStyle w:val="Style15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) стекольная (добавка в стекломассу для ее гомогенизации и придания стеклу блеска) 6) химическая (получение различных твердых пластмасс: полиметалкрилата, полистирола, поликарбоната и др.). Используют барит также при производстве искусственного мрамора, сургуча, мыла, некоторых асбестовых изделий</w:t>
      </w:r>
      <w:r>
        <w:rPr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идравлического бариевого цемента, устойчивого в морской воде (содержание ВаО в составе клинкера от 75 до 85%), в смесях для получения кафельных плиток, беложгущихся, тяжелых глиняных изделий и др. (в эти смеси вводится 30- 60% барита); в строительной промышленности - в фундаментах тяжеловесных железных конструкций, при прокладке трубопроводов в заболоченных местах и под водой, в качестве наполнителя в смеси с латексом (6%) и горячим асфальтом (47%) в дорожном строительстве; в высокосортных эмалях, применяемых для антикоррозионной защиты, в качестве флюса при плавке желтой меди и др.</w:t>
      </w:r>
    </w:p>
    <w:p>
      <w:pPr>
        <w:pStyle w:val="Style15"/>
        <w:rPr/>
      </w:pPr>
      <w:r>
        <w:rPr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усковый барит применяется в химической промышленности для производства различных соединений бария (бланфикс, углекислый барий, окись бария, перекись бария и др.). Они используются: 1) в качестве инсектицида в сельском хозяйстве; 2) при производстве искусственных цеолитов для смягчения воды; 3) в текстильной промышленности для придания жароустойчивых  и водонепроницаемых свойств тканям; 4) в кожевенной промышленности для упрочения кожи; 5) в сталелитейном деле для цементации стали; 6) при изготовлении щелочно-известковых и оптических стекол; 7) в постоянных магнитах для трансформаторов, динамомашин, моторов и др.; 8) в электропечах для увеличения срока службы кислых прокладок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получения более ровной и спокойной вольтовой дуги, а также уменьшения вязкости шлаков; 9) в керамической промышленности, способствуя уничтожению “мушки”; 10) в сахарной промышленности для извлечения сахара из черной потоки; 11) в радиотехнике, электротехнике, в диэлектрических усилителях и ультразвуковых генераторах; 12) в медицине при производстве медикаментов, витаминов, гормонов и коагулянтов крови; 13) в люминофорах для флюоросцентных ламп; 14) в реагентах при обогащении руд; 15) в сварочных флюсах, при плавлении и очистке магния, восстановления индия. Намечаются широкие перспективы применения барита в алюминиевой промышленности - для получения чистой окиси глинозема.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Конъюнктура</w:t>
      </w:r>
    </w:p>
    <w:p>
      <w:pPr>
        <w:pStyle w:val="Style15"/>
        <w:rPr/>
      </w:pPr>
      <w:r>
        <w:rPr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нешняя торговля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связи с отсутствием сведений об объеме внешней торговли баритом в капиталистическом мире за последние годы можно предположить, что ввиду некоторого оживления геологоразведочных работ на нефть и газ в ряде регионов поставки барита, как утяжелителя буровых растворов, вероятно возрастут.</w:t>
      </w:r>
    </w:p>
    <w:p>
      <w:pPr>
        <w:pStyle w:val="Style15"/>
        <w:rPr/>
      </w:pPr>
      <w:r>
        <w:rPr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мпор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обработанного барита в США в 1989 г. по предварительным данным увеличился на 4,4% - до 1,18 млн. т, по сравнению с предыдущим годом. Основными поставщиками были: Китай (61% всего ввоза), Индия (16%), Марокко (11%), прочие страны (12%)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рупнейшими импортерами по прежнему оставались ФРГ, Великобритания, Норвегия, Нидерланды и Дания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Экспор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арита из США в 1989 г. по сравнению с предыдущим годом увеличился в 9 раз и составил 8 тыс. т.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рупнейшими экспортерами были Франция, Ирландия, Бельгия, Нидерланды, Марокко, Турция, Таиланд.</w:t>
      </w:r>
    </w:p>
    <w:p>
      <w:pPr>
        <w:pStyle w:val="Style15"/>
        <w:rPr/>
      </w:pPr>
      <w:r>
        <w:rPr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Цен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В США средняя цена на необработанный барит в 1989 г. повысилась на 17,3% - до 45,09 долл. за 1 т. в предыдущем году. 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Style15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                    </w:t>
      </w:r>
    </w:p>
    <w:p>
      <w:pPr>
        <w:pStyle w:val="Style15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5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Литература:</w:t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инеральное сырье развитых капиталистических и развивающихся стран”, М. Недра 1991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металлические полезные ископаемые СССР (справочное пособие)”, М. Недра 1984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0" w:leader="none"/>
          <w:tab w:val="left" w:pos="5452" w:leader="none"/>
        </w:tabs>
        <w:ind w:left="36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урс месторождений неметаллических полезных ископаемых”, М. Недра 1969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6">
    <w:name w:val="çàãîëîâîê"/>
    <w:basedOn w:val="Style15"/>
    <w:next w:val="Style15"/>
    <w:qFormat/>
    <w:pPr>
      <w:keepNext w:val="true"/>
      <w:spacing w:before="240" w:after="6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1">
    <w:name w:val="çàãîëîâîê1"/>
    <w:basedOn w:val="Style15"/>
    <w:next w:val="Style15"/>
    <w:qFormat/>
    <w:pPr>
      <w:keepNext w:val="true"/>
      <w:spacing w:before="240" w:after="60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Style17">
    <w:name w:val="Ñïèñîê"/>
    <w:basedOn w:val="Style15"/>
    <w:qFormat/>
    <w:pPr>
      <w:ind w:left="283" w:hanging="283"/>
    </w:pPr>
    <w:rPr/>
  </w:style>
  <w:style w:type="paragraph" w:styleId="2">
    <w:name w:val="Îñíîâíîé2"/>
    <w:basedOn w:val="Style15"/>
    <w:qFormat/>
    <w:pPr>
      <w:spacing w:before="0" w:after="120"/>
    </w:pPr>
    <w:rPr/>
  </w:style>
  <w:style w:type="paragraph" w:styleId="11">
    <w:name w:val="Îñíîâíîé1"/>
    <w:basedOn w:val="Style15"/>
    <w:qFormat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1:06:00Z</dcterms:created>
  <dc:creator>Petrov</dc:creator>
  <dc:description/>
  <dc:language>en-US</dc:language>
  <cp:lastModifiedBy>Petrov</cp:lastModifiedBy>
  <dcterms:modified xsi:type="dcterms:W3CDTF">1998-06-04T14:24:00Z</dcterms:modified>
  <cp:revision>2</cp:revision>
  <dc:subject/>
  <dc:title>                        ������������ �����</dc:title>
</cp:coreProperties>
</file>