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  <w:t>МОСКОВСКИЙ ГОСУДАРСТВЕННЫЙ ЗАОЧНЫЙ ИНСТИТУТ ПИЩЕВОЙ ПРОМЫШЛЕННОСТИ</w:t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ДОКЛАД</w:t>
      </w:r>
    </w:p>
    <w:p>
      <w:pPr>
        <w:pStyle w:val="Normal"/>
        <w:spacing w:lineRule="auto" w:line="360" w:before="180" w:after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ОЛЛЮСКИ ВЕРХОВЬЕВ ВОЛГИ И ОЗЕРА СЕЛИГЕР</w:t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ВЫПОЛНИЛ: ИГНАТЬЕВ АЛЕКСАНДР СЕРГЕЕВИЧ </w:t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>МОСКВА 1999</w:t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80" w:after="0"/>
        <w:rPr>
          <w:sz w:val="28"/>
          <w:lang w:val="en-US"/>
        </w:rPr>
      </w:pPr>
      <w:r>
        <w:rPr>
          <w:b/>
          <w:sz w:val="28"/>
        </w:rPr>
        <w:t>МОЛЛЮСКИ ВЕРХОВЬЕВ ВОЛГИ И ОЗЕРА СЕЛИГЕР</w:t>
      </w:r>
    </w:p>
    <w:p>
      <w:pPr>
        <w:pStyle w:val="Normal"/>
        <w:spacing w:lineRule="auto" w:line="360" w:before="180" w:after="0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Моллюски верховьев Волги специально не изучались, и в литературе имеются лишь отдельные разрозненные сведения о составе их фауны и биологии некоторых видов (Панкратова, 1940; Стальмакова, 1957: Богатов, Цыганов, 1973; Богатов, 1973, 1975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лимов, Богатов, 1975). Сведения о моллюсках озера Селигер недостаточно полны (Молчанов, 1912; Дексбах, 1936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сследования проведены в июле-августе 1973 г. в прибрежной зоне Верхневолж</w:t>
        <w:softHyphen/>
        <w:t>ских озер (Верхневолжское водохранилище) и оз. Селигер. Исследованы озера: Стерж, Вселуг, Пено, Волго, Сиг, Долосец, Титара, Святое, Собенские, а также северные, се</w:t>
        <w:softHyphen/>
        <w:t>веро-западные и северо-восточные плесы оз. Селигер; кроме того, исследованы устьевые части рек и ручьев, впадающих в Верхневолжские озера и оз. Селигер, в том числе:Коча, Кудь, Полоновка, Волга (выше оз. Стерж). Кроме наших сборов, в настоящей работе использован материал (сборы 1970 г.), любезно предоставленный нам В. В. Богатовым, которому автор выражает искреннюю благодарность. Кроме того, использо</w:t>
        <w:softHyphen/>
        <w:t>ваны материалы В. Я. Панкратовой, хранящиеся в Зоологическом институте АН СССР (Ленинград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следованные водоемы лежат на северо-западе Валдайской возвышенности на высоте 205 м над ур. м. и имеют площадь: оз. Селигер-212 км</w:t>
      </w:r>
      <w:r>
        <w:rPr>
          <w:sz w:val="28"/>
          <w:vertAlign w:val="superscript"/>
        </w:rPr>
        <w:t>2</w:t>
      </w:r>
      <w:r>
        <w:rPr>
          <w:sz w:val="28"/>
        </w:rPr>
        <w:t>, Верхпеволжские озе</w:t>
        <w:softHyphen/>
        <w:t>ра - 183 км</w:t>
      </w:r>
      <w:r>
        <w:rPr>
          <w:sz w:val="28"/>
          <w:vertAlign w:val="superscript"/>
        </w:rPr>
        <w:t>2</w:t>
      </w:r>
      <w:r>
        <w:rPr>
          <w:sz w:val="28"/>
        </w:rPr>
        <w:t>. Оз. Селигер ледникового происхождения и состоит из нескольких разроз</w:t>
        <w:softHyphen/>
        <w:t>ненных плесов, соединенных между собой протоками. Верхневолжское водохранилище образовано в 1843 г. в связи с постройкой плотины выше устья р. Селнжаровки. В свя</w:t>
        <w:softHyphen/>
        <w:t>зи с тем, что Верхневолжские озера соединены между собой Волгой и фактически являются ее руслом, здесь представлены как озерные, так п речные виды моллюсков. В зоогеографическом отношении исследованные водоемы принадлежат к Балтийской провинции Европейско-Сибирской подобласти Палеарктической области (Старобогатов, 1970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результате исследований указанных водоемов отмечено 79 видов (50 брюхоногих и 29 двустворчатых), в том числе в Верхневолжских озерах 61 вид (38 брюхоногих и 23 двустворчатых), в оз. Селигер 58 видов (40 брюхоногих и 18 двустворчатых).</w:t>
      </w:r>
    </w:p>
    <w:p>
      <w:pPr>
        <w:pStyle w:val="Normal"/>
        <w:spacing w:lineRule="auto" w:line="360"/>
        <w:rPr/>
      </w:pPr>
      <w:r>
        <w:rPr>
          <w:sz w:val="28"/>
        </w:rPr>
        <w:t>Из эндемиков провинции нами отмечены:</w:t>
      </w:r>
      <w:r>
        <w:rPr>
          <w:sz w:val="28"/>
          <w:lang w:val="en-US"/>
        </w:rPr>
        <w:t xml:space="preserve"> Marstoniopsis steini -</w:t>
      </w:r>
      <w:r>
        <w:rPr>
          <w:sz w:val="28"/>
        </w:rPr>
        <w:t xml:space="preserve"> в озерах Сиг и Долосец. В пойме Волги этот вид отмечен лишь в нескольких точках: оз. Березовском в 20 км выше г. Горького (Жадин, 1940), оз. Заболотском Владимирской обл. (Линдгольм, 1920), роднике на берегу р. Оки у г. Мурома Владимирской обл. (Жадин, 1925), р. Игуменке - правом притоке р. Костромы у г. Костромы (Затравкпн, 1975). В иссле</w:t>
        <w:softHyphen/>
        <w:t>дованном районе этот вид отмечал Молчанов (1912) в оз. Карегош близ оз. Селигер. Прудовика, найденного  в оз. Сиг и определенного как</w:t>
      </w:r>
      <w:r>
        <w:rPr>
          <w:sz w:val="28"/>
          <w:lang w:val="en-US"/>
        </w:rPr>
        <w:t xml:space="preserve"> Lymnaea glabra (Mull.), </w:t>
      </w:r>
      <w:r>
        <w:rPr>
          <w:sz w:val="28"/>
        </w:rPr>
        <w:t>вероятно, следует отнести к другому близкому виду, а именно к</w:t>
      </w:r>
      <w:r>
        <w:rPr>
          <w:sz w:val="28"/>
          <w:lang w:val="en-US"/>
        </w:rPr>
        <w:t xml:space="preserve"> L. clavafa,</w:t>
      </w:r>
      <w:r>
        <w:rPr>
          <w:sz w:val="28"/>
        </w:rPr>
        <w:t xml:space="preserve"> так как достоверных местонахождений</w:t>
      </w:r>
      <w:r>
        <w:rPr>
          <w:sz w:val="28"/>
          <w:lang w:val="en-US"/>
        </w:rPr>
        <w:t xml:space="preserve"> L. glabra</w:t>
      </w:r>
      <w:r>
        <w:rPr>
          <w:sz w:val="28"/>
        </w:rPr>
        <w:t xml:space="preserve"> на территории СССР нет.</w:t>
      </w:r>
      <w:r>
        <w:rPr>
          <w:sz w:val="28"/>
          <w:lang w:val="en-US"/>
        </w:rPr>
        <w:t xml:space="preserve"> L. glabra</w:t>
      </w:r>
      <w:r>
        <w:rPr>
          <w:sz w:val="28"/>
        </w:rPr>
        <w:t xml:space="preserve"> отмечался некоторыми авторами для отдельных водоемов бассейна Волги, но эти находки вызы</w:t>
        <w:softHyphen/>
        <w:t>вают сомнения.</w:t>
      </w:r>
      <w:r>
        <w:rPr>
          <w:sz w:val="28"/>
          <w:lang w:val="en-US"/>
        </w:rPr>
        <w:t xml:space="preserve"> Anisus uorticulus</w:t>
      </w:r>
      <w:r>
        <w:rPr>
          <w:sz w:val="28"/>
        </w:rPr>
        <w:t xml:space="preserve"> отмечен нами в р. Полоновке близ Сосницкого плеса оз. Селигер. Этот озерный вид в р. Полоновку, вероятно, занесен из оз. Селигер. Итак, из отмеченных в исследованном районе видов только два являются эндемиками про</w:t>
        <w:softHyphen/>
        <w:t>винции, остальные виды имеют более широкое распростран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биотопам виды распределяются следующим образом. На песчаном и илисто-песчаном дне озер найдены</w:t>
      </w:r>
      <w:r>
        <w:rPr>
          <w:sz w:val="28"/>
          <w:lang w:val="en-US"/>
        </w:rPr>
        <w:t xml:space="preserve"> Viviparus viviparus, V. contectus, BUhynia tentaculata, Lym</w:t>
        <w:softHyphen/>
        <w:t>naea patula, L. auricularia, L. ovata, L. stagnaUs. Planorbarius corneas, Pisidium amni-cum, P. inflatum, Unio pictorum, U. tumidus, U. conus, U. limosus, Anodonfa minima, A piscinalis.</w:t>
      </w:r>
      <w:r>
        <w:rPr>
          <w:sz w:val="28"/>
        </w:rPr>
        <w:t xml:space="preserve"> На затопленных корневищах деревьев (озера Пено и Волго) обнаружено множество</w:t>
      </w:r>
      <w:r>
        <w:rPr>
          <w:sz w:val="28"/>
          <w:lang w:val="en-US"/>
        </w:rPr>
        <w:t xml:space="preserve"> Valvatidae (Valvata piscinalis,</w:t>
      </w:r>
      <w:r>
        <w:rPr>
          <w:sz w:val="28"/>
        </w:rPr>
        <w:t xml:space="preserve"> V.</w:t>
      </w:r>
      <w:r>
        <w:rPr>
          <w:sz w:val="28"/>
          <w:lang w:val="en-US"/>
        </w:rPr>
        <w:t xml:space="preserve"> cristata,</w:t>
      </w:r>
      <w:r>
        <w:rPr>
          <w:sz w:val="28"/>
        </w:rPr>
        <w:t xml:space="preserve"> V.</w:t>
      </w:r>
      <w:r>
        <w:rPr>
          <w:sz w:val="28"/>
          <w:lang w:val="en-US"/>
        </w:rPr>
        <w:t xml:space="preserve"> pulchella), Bithynidae (Bithy-nia tentaculata, B. inflafa, B. troscheli), Planorbidae {Anisus vortex, A. contortus, Planor-bis planorbis), Lymnaeidae (Lymnaea truncaiula, L. peregra, L. ovaia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росли рогоза</w:t>
      </w:r>
      <w:r>
        <w:rPr>
          <w:sz w:val="28"/>
          <w:lang w:val="en-US"/>
        </w:rPr>
        <w:t xml:space="preserve"> (Typha latifolia}</w:t>
      </w:r>
      <w:r>
        <w:rPr>
          <w:sz w:val="28"/>
        </w:rPr>
        <w:t xml:space="preserve"> оз. Селигер заселяют различные</w:t>
      </w:r>
      <w:r>
        <w:rPr>
          <w:sz w:val="28"/>
          <w:lang w:val="en-US"/>
        </w:rPr>
        <w:t xml:space="preserve"> Lymnaea</w:t>
      </w:r>
      <w:r>
        <w:rPr>
          <w:sz w:val="28"/>
        </w:rPr>
        <w:t xml:space="preserve"> из груп</w:t>
        <w:softHyphen/>
        <w:t>пы</w:t>
      </w:r>
      <w:r>
        <w:rPr>
          <w:sz w:val="28"/>
          <w:lang w:val="en-US"/>
        </w:rPr>
        <w:t xml:space="preserve"> palustris, L. stagnalis. Planorbis planorbis, Anisus vortex, Physa fontinalis.</w:t>
      </w:r>
      <w:r>
        <w:rPr>
          <w:sz w:val="28"/>
        </w:rPr>
        <w:t xml:space="preserve"> В зарос</w:t>
        <w:softHyphen/>
        <w:t>лях пойменных ручьев з основном представлены:</w:t>
      </w:r>
      <w:r>
        <w:rPr>
          <w:sz w:val="28"/>
          <w:lang w:val="en-US"/>
        </w:rPr>
        <w:t xml:space="preserve"> Lymnaea stagnalis, Physa fontinalis, Pianorbarius corneus, P. purpura, P. banaticus, Planorbis planorbis, Anisus vortex,</w:t>
      </w:r>
      <w:r>
        <w:rPr>
          <w:sz w:val="28"/>
        </w:rPr>
        <w:t xml:space="preserve"> Л.</w:t>
      </w:r>
      <w:r>
        <w:rPr>
          <w:sz w:val="28"/>
          <w:lang w:val="en-US"/>
        </w:rPr>
        <w:t xml:space="preserve"> con-tortus, A. albus, Bithynia tentaculata, B. inflata, Valvata pulchella,</w:t>
      </w:r>
      <w:r>
        <w:rPr>
          <w:sz w:val="28"/>
        </w:rPr>
        <w:t xml:space="preserve"> V.</w:t>
      </w:r>
      <w:r>
        <w:rPr>
          <w:sz w:val="28"/>
          <w:lang w:val="en-US"/>
        </w:rPr>
        <w:t xml:space="preserve"> cristata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устьевых частях рек, впадающих в Верхневолжские озера и оз. Селигер, отме</w:t>
        <w:softHyphen/>
        <w:t>чены:</w:t>
      </w:r>
      <w:r>
        <w:rPr>
          <w:sz w:val="28"/>
          <w:lang w:val="en-US"/>
        </w:rPr>
        <w:t xml:space="preserve"> Lymnaea sfagnalis, L. palustris, Physa fonfinalis, Planorbis planorbis, Anisus vor</w:t>
        <w:softHyphen/>
        <w:t>tex, Viviparus contectus.</w:t>
      </w:r>
      <w:r>
        <w:rPr>
          <w:sz w:val="28"/>
        </w:rPr>
        <w:t xml:space="preserve"> В мелких озерках, пойменных болотцах и лужах отмечены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Planorbis planorbis, Anisus vortex, A. contortus, Pianorbarius corneus, P. purpura. Aero-loxus lacustris.</w:t>
      </w:r>
      <w:r>
        <w:rPr>
          <w:sz w:val="28"/>
        </w:rPr>
        <w:t xml:space="preserve"> Из видов, указанных в оз. Селигер Молчановым (1912), ряд видов нами не обнаружен (таблица). Молчанов (1912) отмечал в р. Шебериха, западнее оз. Сели</w:t>
        <w:softHyphen/>
        <w:t>гер,</w:t>
      </w:r>
      <w:r>
        <w:rPr>
          <w:sz w:val="28"/>
          <w:lang w:val="en-US"/>
        </w:rPr>
        <w:t xml:space="preserve"> Margaritifera margaritifera,</w:t>
      </w:r>
      <w:r>
        <w:rPr>
          <w:sz w:val="28"/>
        </w:rPr>
        <w:t xml:space="preserve"> но нахождение этого вида в районе оз. Селигер весьма спорно, так как этот вид в СССР отмечен только в Карелии и на Кольском п-ове, а также в Ленинградской обл. (Старобогатов, 1977)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Многие виды ранее в указанных водоемах не наблюдались или отмечались под другими названиями:</w:t>
      </w:r>
      <w:r>
        <w:rPr>
          <w:sz w:val="28"/>
          <w:lang w:val="en-US"/>
        </w:rPr>
        <w:t xml:space="preserve"> Lymnaea patula, L. atra, L. intermedia, L. tumida, L. fontinalis, L. inflata, Unio conus, Pianorbarius purpura, P. banaticus</w:t>
      </w:r>
      <w:r>
        <w:rPr>
          <w:sz w:val="28"/>
        </w:rPr>
        <w:t xml:space="preserve"> (последние два вида описью вали ранее для исследованных водоемов под сборным названием</w:t>
      </w:r>
      <w:r>
        <w:rPr>
          <w:sz w:val="28"/>
          <w:lang w:val="en-US"/>
        </w:rPr>
        <w:t xml:space="preserve"> Planorbis corneus), Euglesa ruut, E. humerosa, E. waldeni</w:t>
      </w:r>
      <w:r>
        <w:rPr>
          <w:sz w:val="28"/>
        </w:rPr>
        <w:t xml:space="preserve"> (ранее не указывались),</w:t>
      </w:r>
      <w:r>
        <w:rPr>
          <w:sz w:val="28"/>
          <w:lang w:val="en-US"/>
        </w:rPr>
        <w:t xml:space="preserve"> Anisus acronicus</w:t>
      </w:r>
      <w:r>
        <w:rPr>
          <w:sz w:val="28"/>
        </w:rPr>
        <w:t xml:space="preserve"> (отме</w:t>
        <w:softHyphen/>
        <w:t>чался как</w:t>
      </w:r>
      <w:r>
        <w:rPr>
          <w:sz w:val="28"/>
          <w:lang w:val="en-US"/>
        </w:rPr>
        <w:t xml:space="preserve"> Gyraulis gredleri), Hippeutis fontana</w:t>
      </w:r>
      <w:r>
        <w:rPr>
          <w:sz w:val="28"/>
        </w:rPr>
        <w:t xml:space="preserve"> указан как Н.</w:t>
      </w:r>
      <w:r>
        <w:rPr>
          <w:sz w:val="28"/>
          <w:lang w:val="en-US"/>
        </w:rPr>
        <w:t xml:space="preserve"> complanatus), Musculium ryckhoiti</w:t>
      </w:r>
      <w:r>
        <w:rPr>
          <w:sz w:val="28"/>
        </w:rPr>
        <w:t xml:space="preserve"> (ранее отмечался как М</w:t>
      </w:r>
      <w:r>
        <w:rPr>
          <w:sz w:val="28"/>
          <w:lang w:val="en-US"/>
        </w:rPr>
        <w:t xml:space="preserve"> lacustre).</w:t>
      </w:r>
      <w:r>
        <w:rPr>
          <w:sz w:val="28"/>
        </w:rPr>
        <w:t xml:space="preserve"> Кроме М. ryckhoiti здесь, вероятно, может быть найден близкий к нему вид, приуроченный ко временным водоемам северо-запада Европы М.</w:t>
      </w:r>
      <w:r>
        <w:rPr>
          <w:sz w:val="28"/>
          <w:lang w:val="en-US"/>
        </w:rPr>
        <w:t xml:space="preserve"> terverianum (Dupuy),</w:t>
      </w:r>
      <w:r>
        <w:rPr>
          <w:sz w:val="28"/>
        </w:rPr>
        <w:t xml:space="preserve"> а также М.</w:t>
      </w:r>
      <w:r>
        <w:rPr>
          <w:sz w:val="28"/>
          <w:lang w:val="en-US"/>
        </w:rPr>
        <w:t xml:space="preserve"> crepleni (Dunker). Euglesa tetragona</w:t>
      </w:r>
      <w:r>
        <w:rPr>
          <w:sz w:val="28"/>
        </w:rPr>
        <w:t xml:space="preserve"> ра</w:t>
        <w:softHyphen/>
        <w:t>нее описывалась как</w:t>
      </w:r>
      <w:r>
        <w:rPr>
          <w:sz w:val="28"/>
          <w:lang w:val="en-US"/>
        </w:rPr>
        <w:t xml:space="preserve"> Pisidium nullum, Sphaerium nitidium</w:t>
      </w:r>
      <w:r>
        <w:rPr>
          <w:sz w:val="28"/>
        </w:rPr>
        <w:t xml:space="preserve"> — как</w:t>
      </w:r>
      <w:r>
        <w:rPr>
          <w:sz w:val="28"/>
          <w:lang w:val="en-US"/>
        </w:rPr>
        <w:t xml:space="preserve"> S. radiatum, Euglesa personata</w:t>
      </w:r>
      <w:r>
        <w:rPr>
          <w:sz w:val="28"/>
        </w:rPr>
        <w:t xml:space="preserve"> — как</w:t>
      </w:r>
      <w:r>
        <w:rPr>
          <w:sz w:val="28"/>
          <w:lang w:val="en-US"/>
        </w:rPr>
        <w:t xml:space="preserve"> Pisidium Dusilum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к фоновые виды можно указать для оз. Селигер:</w:t>
      </w:r>
      <w:r>
        <w:rPr>
          <w:sz w:val="28"/>
          <w:lang w:val="en-US"/>
        </w:rPr>
        <w:t xml:space="preserve"> Lymnaea palustris, Planorbis planorbis, Anisus vortex, Unio piciorum, U. tumidus, U. conns',</w:t>
      </w:r>
      <w:r>
        <w:rPr>
          <w:sz w:val="28"/>
        </w:rPr>
        <w:t xml:space="preserve"> для Верхневолжских озер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Valvata piscinalis,</w:t>
      </w:r>
      <w:r>
        <w:rPr>
          <w:sz w:val="28"/>
        </w:rPr>
        <w:t xml:space="preserve"> V.</w:t>
      </w:r>
      <w:r>
        <w:rPr>
          <w:sz w:val="28"/>
          <w:lang w:val="en-US"/>
        </w:rPr>
        <w:t xml:space="preserve"> pulchella,</w:t>
      </w:r>
      <w:r>
        <w:rPr>
          <w:sz w:val="28"/>
        </w:rPr>
        <w:t xml:space="preserve"> V.</w:t>
      </w:r>
      <w:r>
        <w:rPr>
          <w:sz w:val="28"/>
          <w:lang w:val="en-US"/>
        </w:rPr>
        <w:t xml:space="preserve"> cristata, Planorbis planorbis, Anisus vortex,. Bithynia inflata, B. tentaculata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В зоогеографическом отношении 88 видов, известных из оз. Селигер и Верхневолж</w:t>
        <w:softHyphen/>
        <w:t>ских озер (таблица), представлены следующими группировками: эндемики балтийской провинции-2, палеарктические виды - 16, голарктические, евразиатские и европей-ско-сибирские - 8. европейские - 36, европейско-западносибирские -17, юго-западно</w:t>
        <w:softHyphen/>
        <w:t>европейские - 6, северо-западноевропейские - 1, южноевропейские - 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6:54:00Z</dcterms:created>
  <dc:creator>Шурик</dc:creator>
  <dc:description/>
  <dc:language>en-US</dc:language>
  <cp:lastModifiedBy>Шурик</cp:lastModifiedBy>
  <dcterms:modified xsi:type="dcterms:W3CDTF">1999-07-31T07:41:00Z</dcterms:modified>
  <cp:revision>2</cp:revision>
  <dc:subject/>
  <dc:title>МОЛЛЮСКИ ВЕРХОВЬЕВ ВОЛГИ И ОЗЕРА СЕЛИГЕР</dc:title>
</cp:coreProperties>
</file>