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t>Реферат по биологии и экологии</w:t>
      </w:r>
    </w:p>
    <w:p>
      <w:pPr>
        <w:pStyle w:val="Normal"/>
        <w:jc w:val="center"/>
        <w:rPr>
          <w:rFonts w:ascii="Times New Roman" w:hAnsi="Times New Roman" w:cs="Times New Roman"/>
          <w:sz w:val="28"/>
        </w:rPr>
      </w:pPr>
      <w:r>
        <w:rPr>
          <w:rFonts w:cs="Times New Roman" w:ascii="Times New Roman" w:hAnsi="Times New Roman"/>
          <w:sz w:val="28"/>
        </w:rPr>
        <w:t>по теме:</w:t>
      </w:r>
    </w:p>
    <w:p>
      <w:pPr>
        <w:pStyle w:val="Normal"/>
        <w:jc w:val="center"/>
        <w:rPr/>
      </w:pPr>
      <w:r>
        <w:rPr>
          <w:rFonts w:cs="Times New Roman" w:ascii="Times New Roman" w:hAnsi="Times New Roman"/>
          <w:sz w:val="28"/>
        </w:rPr>
        <w:t xml:space="preserve"> </w:t>
      </w:r>
      <w:r>
        <w:rPr>
          <w:rFonts w:cs="Times New Roman" w:ascii="Times New Roman" w:hAnsi="Times New Roman"/>
          <w:b/>
          <w:sz w:val="32"/>
        </w:rPr>
        <w:t>«Нетрадиционные источники энергии и их влияние на</w:t>
      </w:r>
      <w:r>
        <w:rPr>
          <w:rFonts w:cs="Times New Roman" w:ascii="Times New Roman" w:hAnsi="Times New Roman"/>
          <w:b/>
          <w:sz w:val="24"/>
        </w:rPr>
        <w:t xml:space="preserve"> </w:t>
      </w:r>
      <w:r>
        <w:rPr>
          <w:rFonts w:cs="Times New Roman" w:ascii="Times New Roman" w:hAnsi="Times New Roman"/>
          <w:b/>
          <w:sz w:val="32"/>
        </w:rPr>
        <w:t>окружающую среду».</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Москва 2002 год.</w:t>
      </w:r>
    </w:p>
    <w:p>
      <w:pPr>
        <w:pStyle w:val="Normal"/>
        <w:rPr>
          <w:rFonts w:ascii="Times New Roman" w:hAnsi="Times New Roman" w:cs="Times New Roman"/>
          <w:sz w:val="28"/>
        </w:rPr>
      </w:pPr>
      <w:r>
        <w:rPr>
          <w:rFonts w:cs="Times New Roman" w:ascii="Times New Roman" w:hAnsi="Times New Roman"/>
          <w:sz w:val="28"/>
        </w:rPr>
      </w:r>
    </w:p>
    <w:p>
      <w:pPr>
        <w:pStyle w:val="TextBody"/>
        <w:ind w:firstLine="720"/>
        <w:rPr>
          <w:spacing w:val="16"/>
        </w:rPr>
      </w:pPr>
      <w:r>
        <w:rPr>
          <w:spacing w:val="16"/>
        </w:rPr>
        <w:t>Использование любого вида энергии и производство электроэнергии сопровождается образованием многих загрязнителей воды и воздуха. Перечень таких загрязнителей удивительно длинен, а их количества чрезвычайно огромны. Вполне естественно возникает вопрос, всегда ли использование энергии и производство электроэнергии должно сопровождаться разрушением окружающей среды. И если правда, что любой вид человеческой деятельности неизбежно оказывает вредное воздействие на природу, то степень этого вреда различна. Мы не можем не влиять на среду, в которой живем, поскольку для поддержания жизненных процессов как таковых необходимо поглощать и использовать энергию.</w:t>
      </w:r>
    </w:p>
    <w:p>
      <w:pPr>
        <w:pStyle w:val="TextBody"/>
        <w:ind w:firstLine="720"/>
        <w:rPr>
          <w:spacing w:val="16"/>
        </w:rPr>
      </w:pPr>
      <w:r>
        <w:rPr>
          <w:spacing w:val="16"/>
        </w:rPr>
        <w:t>Человек, безусловно, оказывает влияние на окружающую его среду, однако в природе существуют естественные уравновешивающие механизмы, которые  поддерживают среду и обитающие в ней сообщества в состоянии равновесия, когда все изменения происходят достаточно медленно. Тем не менее во многих случаях хозяйственная деятельность человека нарушает равновесие, создаваемое этими механизмами, что приводит к быстрым изменениям условий окружающей среды, с которыми ни человек, ни природа не могут успешно справиться. Традиционное производство энергии, дающее огромные количества загрязнителей воды и воздуха, - один из видов такой деятельности человека.</w:t>
      </w:r>
    </w:p>
    <w:p>
      <w:pPr>
        <w:pStyle w:val="TextBody"/>
        <w:ind w:firstLine="720"/>
        <w:rPr>
          <w:spacing w:val="16"/>
        </w:rPr>
      </w:pPr>
      <w:r>
        <w:rPr>
          <w:spacing w:val="16"/>
        </w:rPr>
        <w:t>В моей работе я хочу рассмотреть получение электроэнергии за счет природных источников, таких, как падающая вода, ветер и энергия Солнца.</w:t>
      </w:r>
    </w:p>
    <w:p>
      <w:pPr>
        <w:pStyle w:val="TextBody"/>
        <w:rPr>
          <w:spacing w:val="16"/>
        </w:rPr>
      </w:pPr>
      <w:r>
        <w:rPr>
          <w:spacing w:val="16"/>
        </w:rPr>
        <w:t>Эти способы получения электроэнергии представляются более мягкими в смысле воздействия на окружающую среду, чем сжигание ископаемого топлива или расщепления ядерного урана. Кроме того, все перечисленные выше источники энергии возобновляемы, т. е. практически они доступны всегда и везде.</w:t>
      </w:r>
    </w:p>
    <w:p>
      <w:pPr>
        <w:pStyle w:val="TextBody"/>
        <w:rPr>
          <w:spacing w:val="16"/>
        </w:rPr>
      </w:pPr>
      <w:r>
        <w:rPr>
          <w:spacing w:val="16"/>
        </w:rPr>
        <w:t>Удивительно, что всего двести лет назад человечество помимо энергии самого человека и животных располагало только тремя видами энергии. И источником этих всех трех видов энергии было Солнце. Энергия ветра вращала крылья ветряных мельниц, на которых мололи зерно или ткали. Для того чтобы можно было воспользоваться энергией воды, необходимо, чтобы вода бежала вниз к морю от вышерасположенного истока, где река наполняется за счет выпадающих дождей.</w:t>
      </w:r>
    </w:p>
    <w:p>
      <w:pPr>
        <w:pStyle w:val="TextBody"/>
        <w:ind w:firstLine="720"/>
        <w:rPr>
          <w:spacing w:val="16"/>
        </w:rPr>
      </w:pPr>
      <w:r>
        <w:rPr>
          <w:spacing w:val="16"/>
        </w:rPr>
        <w:t>За последнее десятилетие интерес к этим источникам энергии постоянно возрастает, поскольку во многих отношениях они неограниченны. По мере того как поставки топлива становятся менее надежными и более дорогостоящими, эти источники становятся все более привлекательными и более экономичными. Повышение цен на нефть и газ послужило главной причиной того, что мы вновь обратили свое внимание на воду, ветер и Солнце.</w:t>
      </w:r>
    </w:p>
    <w:p>
      <w:pPr>
        <w:pStyle w:val="TextBody"/>
        <w:ind w:firstLine="720"/>
        <w:jc w:val="center"/>
        <w:rPr>
          <w:b/>
          <w:b/>
          <w:spacing w:val="16"/>
          <w:sz w:val="28"/>
          <w:u w:val="single"/>
        </w:rPr>
      </w:pPr>
      <w:r>
        <w:rPr>
          <w:b/>
          <w:spacing w:val="16"/>
          <w:sz w:val="28"/>
          <w:u w:val="single"/>
        </w:rPr>
      </w:r>
    </w:p>
    <w:p>
      <w:pPr>
        <w:pStyle w:val="TextBody"/>
        <w:ind w:firstLine="720"/>
        <w:jc w:val="center"/>
        <w:rPr>
          <w:b/>
          <w:b/>
          <w:i/>
          <w:i/>
          <w:spacing w:val="16"/>
          <w:sz w:val="28"/>
          <w:u w:val="single"/>
        </w:rPr>
      </w:pPr>
      <w:r>
        <w:rPr>
          <w:b/>
          <w:i/>
          <w:spacing w:val="16"/>
          <w:sz w:val="28"/>
          <w:u w:val="single"/>
        </w:rPr>
      </w:r>
    </w:p>
    <w:p>
      <w:pPr>
        <w:pStyle w:val="TextBody"/>
        <w:ind w:firstLine="720"/>
        <w:rPr>
          <w:b/>
          <w:b/>
          <w:i/>
          <w:i/>
          <w:spacing w:val="16"/>
          <w:sz w:val="28"/>
          <w:u w:val="single"/>
        </w:rPr>
      </w:pPr>
      <w:r>
        <w:rPr>
          <w:b/>
          <w:i/>
          <w:spacing w:val="16"/>
          <w:sz w:val="28"/>
          <w:u w:val="single"/>
        </w:rPr>
      </w:r>
    </w:p>
    <w:p>
      <w:pPr>
        <w:pStyle w:val="TextBody"/>
        <w:ind w:firstLine="720"/>
        <w:rPr>
          <w:spacing w:val="16"/>
        </w:rPr>
      </w:pPr>
      <w:r>
        <w:rPr>
          <w:spacing w:val="16"/>
        </w:rPr>
      </w:r>
    </w:p>
    <w:p>
      <w:pPr>
        <w:pStyle w:val="TextBody"/>
        <w:ind w:firstLine="720"/>
        <w:jc w:val="center"/>
        <w:rPr>
          <w:b/>
          <w:b/>
          <w:i/>
          <w:i/>
          <w:spacing w:val="16"/>
          <w:sz w:val="28"/>
          <w:u w:val="single"/>
          <w:lang w:val="en-US"/>
        </w:rPr>
      </w:pPr>
      <w:r>
        <w:rPr>
          <w:b/>
          <w:i/>
          <w:spacing w:val="16"/>
          <w:sz w:val="28"/>
          <w:u w:val="single"/>
          <w:lang w:val="en-US"/>
        </w:rPr>
      </w:r>
    </w:p>
    <w:p>
      <w:pPr>
        <w:pStyle w:val="TextBody"/>
        <w:ind w:firstLine="720"/>
        <w:jc w:val="center"/>
        <w:rPr>
          <w:spacing w:val="16"/>
        </w:rPr>
      </w:pPr>
      <w:r>
        <w:rPr>
          <w:b/>
          <w:i/>
          <w:spacing w:val="16"/>
          <w:sz w:val="28"/>
          <w:u w:val="single"/>
        </w:rPr>
        <w:t>Солнечная энергия.</w:t>
      </w:r>
    </w:p>
    <w:p>
      <w:pPr>
        <w:pStyle w:val="TextBody"/>
        <w:ind w:firstLine="720"/>
        <w:rPr>
          <w:spacing w:val="16"/>
        </w:rPr>
      </w:pPr>
      <w:r>
        <w:rPr>
          <w:spacing w:val="16"/>
        </w:rPr>
        <w:t>Солнечная энергия – это кинетическая энергия излучения (в основном света), образующаяся в результате реакций в недрах Солнца. Поскольку её запасы практически неистощимы (астрономы подсчитали, что Солнце будет «гореть» еще несколько миллионов лет), ее относят к возобновляемым энергоресурсам. В естественных экосистемах лишь небольшая часть солнечной энергии поглощается хлорофиллом, содержащимся в листьях растений, и используется для фотосинтеза, т. е. образования органического вещества из углекислого газа и воды. Таким образом, она улавливается и запасается в виде потенциальной энергии органических веществ. За счет их разложения удовлетворяются энергетические потребности всех остальных компонентов экосистем.</w:t>
      </w:r>
    </w:p>
    <w:p>
      <w:pPr>
        <w:pStyle w:val="TextBody"/>
        <w:ind w:firstLine="720"/>
        <w:rPr>
          <w:spacing w:val="16"/>
        </w:rPr>
      </w:pPr>
      <w:r>
        <w:rPr>
          <w:spacing w:val="16"/>
        </w:rPr>
        <w:t>Посчитано, что примерно такого же процента солнечной энергии вполне достаточно для обеспечения нужд транспорта, промышленности и нашего быта не только сейчас, но и в обозримом будущем. Более того, вне зависимости от того, будем мы ее использовать или нет, на энергетическом балансе Земли и состоянии биосферы это никак не отразится.</w:t>
      </w:r>
    </w:p>
    <w:p>
      <w:pPr>
        <w:pStyle w:val="TextBody"/>
        <w:ind w:firstLine="720"/>
        <w:rPr>
          <w:spacing w:val="16"/>
        </w:rPr>
      </w:pPr>
      <w:r>
        <w:rPr>
          <w:spacing w:val="16"/>
        </w:rPr>
        <w:t>Однако солнечная энергия падает на всю поверхность Земли, нигде не достигая особой интенсивности. Потому ее нужно уловить на сравнительно большой площади, сконцентрировать и превратить в такую форму, которую можно использовать для промышленных, бытовых и транспортных нужд. Кроме того надо уметь запасать солнечную энергию, чтобы поддерживать энергоснабжение и ночью, и пасмурные дни. Перечисленные трудности и затраты, необходимые для преодоления, привели к мнению о непрактичности этого энергоресурса по крайней мере сегодня. Однако во многих случаях проблема преувеличивается. Главное – использовать солнечную энергию так, чтобы ее стоимость была минимальна или вообще равнялась нулю. По мере совершенствования технологий и дорожания традиционных энергоресурсов эта энергия будет находить все новые области применения.</w:t>
      </w:r>
    </w:p>
    <w:p>
      <w:pPr>
        <w:pStyle w:val="TextBody"/>
        <w:ind w:firstLine="720"/>
        <w:rPr>
          <w:spacing w:val="16"/>
        </w:rPr>
      </w:pPr>
      <w:r>
        <w:rPr>
          <w:spacing w:val="16"/>
        </w:rPr>
        <w:t>Световое излучение можно улавливать непосредственно, когда оно достигает Земли. Это называется прямым использованием солнечной энергии. Кроме того, она обеспечивает круговорот воды, циркуляцию воздуха и накопление органического вещества в биосфере. Значит, обращаясь к этим энергоресурсам, мы по сути дела занимаемся непрямым использованием солнечной энергии.</w:t>
      </w:r>
    </w:p>
    <w:p>
      <w:pPr>
        <w:pStyle w:val="TextBody"/>
        <w:ind w:firstLine="720"/>
        <w:rPr>
          <w:spacing w:val="16"/>
        </w:rPr>
      </w:pPr>
      <w:r>
        <w:rPr>
          <w:spacing w:val="16"/>
        </w:rPr>
      </w:r>
    </w:p>
    <w:p>
      <w:pPr>
        <w:pStyle w:val="TextBody"/>
        <w:ind w:firstLine="720"/>
        <w:jc w:val="left"/>
        <w:rPr>
          <w:b/>
          <w:b/>
          <w:spacing w:val="16"/>
          <w:u w:val="single"/>
        </w:rPr>
      </w:pPr>
      <w:r>
        <w:rPr>
          <w:b/>
          <w:spacing w:val="16"/>
          <w:u w:val="single"/>
        </w:rPr>
        <w:t>Центральные солнечные электростанции.</w:t>
      </w:r>
    </w:p>
    <w:p>
      <w:pPr>
        <w:pStyle w:val="TextBody"/>
        <w:ind w:firstLine="720"/>
        <w:rPr/>
      </w:pPr>
      <w:r>
        <w:rPr>
          <w:i/>
          <w:spacing w:val="16"/>
        </w:rPr>
        <w:t xml:space="preserve">Энергетическая башня. </w:t>
      </w:r>
      <w:r>
        <w:rPr>
          <w:spacing w:val="16"/>
        </w:rPr>
        <w:t>Древняя легенда повествует, что Архимед спас свой родной город Сиракузы с помощью солнечной энергии. Приказав тысяче солдат повернуть свои щиты к солнцу и выстроив их в линию в форме параболы, Архимед сфокусировал отраженные солнечные лучи на парусах кораблей вторгшегося флота и сжег их. Это и есть принцип действия энергетической башни: лучи солнца концентрируются в одном пункте соответственно расположенными зеркалами. Эти зеркала (гелиостаты) поворачиваются на протяжении дня, чтобы следовать за солнцем в его небесном пути. Они отражают солнечные лучи и фокусируют их на энергетической башне, где огромная концентрация энергии заставляет воду кипеть и превращаться в пар. Пар по трубам поступает в турбину на Землю, вращает ее и вырабатывает электричество.</w:t>
      </w:r>
    </w:p>
    <w:p>
      <w:pPr>
        <w:pStyle w:val="TextBody"/>
        <w:ind w:firstLine="720"/>
        <w:rPr>
          <w:spacing w:val="16"/>
        </w:rPr>
      </w:pPr>
      <w:r>
        <w:rPr>
          <w:spacing w:val="16"/>
        </w:rPr>
        <w:t xml:space="preserve">На Крымском побережье Азовского моря построена  солнечная электростанция (СЭС - </w:t>
        <w:tab/>
        <w:t>5)</w:t>
        <w:tab/>
        <w:t>Мощность этой электростанции – 5000 квт.</w:t>
      </w:r>
    </w:p>
    <w:p>
      <w:pPr>
        <w:pStyle w:val="TextBody"/>
        <w:ind w:firstLine="720"/>
        <w:rPr>
          <w:spacing w:val="16"/>
        </w:rPr>
      </w:pPr>
      <w:r>
        <w:rPr>
          <w:spacing w:val="16"/>
        </w:rPr>
        <w:t>СЭС–5 предназначена главным образом для проведения экспериментов, направленных на отработку и усовершенствование систем и режимов эксплуатации крупных СЭС башенного типа с целью разработки новой надежной, эффективной технологии. Вместе с тем, СЭС-5 вырабатывает электроэнергию и выдает ее в Крымскую энергосистему.</w:t>
      </w:r>
    </w:p>
    <w:p>
      <w:pPr>
        <w:pStyle w:val="TextBody"/>
        <w:ind w:firstLine="720"/>
        <w:rPr>
          <w:spacing w:val="16"/>
        </w:rPr>
      </w:pPr>
      <w:r>
        <w:rPr>
          <w:spacing w:val="16"/>
        </w:rPr>
        <w:t>Ученые считают, что мощные солнечные электростанции по своей экономичности смогут стать в один ряд с современными тепловыми и атомными электростанциями.</w:t>
      </w:r>
    </w:p>
    <w:p>
      <w:pPr>
        <w:pStyle w:val="TextBody"/>
        <w:ind w:firstLine="720"/>
        <w:rPr/>
      </w:pPr>
      <w:r>
        <w:rPr>
          <w:i/>
          <w:spacing w:val="16"/>
        </w:rPr>
        <w:t xml:space="preserve">Солнечные пруды. </w:t>
      </w:r>
      <w:r>
        <w:rPr>
          <w:spacing w:val="16"/>
        </w:rPr>
        <w:t>Солнечные пруды – еще более дешевый способ улавливать солнечную энергию. Искусственный водоем частично заполняется рассолом (очень соленой водой), поверх которого находится пресная вода. Плотность рассола гораздо выше, поэтому он остается на дне и с верхним слоем почти не смешивается. Солнечные лучи без помех проходят через пресную воду, но поглощаются рассолом, превращаясь при этом в тепло. Верхний слой действует как изоляция, не позволяя нижнему остывать. Иными словами, в солнечных прудах используется тот же принцип, что и в парниках, только земля и стекло заменены соответственно рассолом и пресной водой. Горячий раствор соли может циркулировать по трубам, отапливая помещения, или использоваться для выработки электричества; им нагревают жидкости с низкой точкой кипения, которые, испаряясь, приводит в движение турбогенераторы низкого давления. Поскольку солнечный пруд представляет собой высокоэффективный теплоаккумулятор, с его помощью можно получать энергию непрерывно.</w:t>
      </w:r>
    </w:p>
    <w:p>
      <w:pPr>
        <w:pStyle w:val="TextBody"/>
        <w:ind w:firstLine="720"/>
        <w:rPr>
          <w:spacing w:val="16"/>
        </w:rPr>
      </w:pPr>
      <w:r>
        <w:rPr>
          <w:spacing w:val="16"/>
        </w:rPr>
        <w:t>К недостаткам всех перечисленных установок преобразования солнечной энергии относится то, что для них нужны большие площади, причем относительно недалеко (в пределах 80 км) от потребителя. Иначе потери при передаче электроэнергии будут недопустимо высоки. Правда, со временем могут появиться сверхпроводящие линии электропередач, которые решат проблему, однако в ближайшем будущем строительство энергобашен и солнечных прудов ограничивается недостатком вблизи крупных городов достаточно обширных свободных территорий. С другой стороны, солнечные батареи можно размещать на крышах зданий.</w:t>
      </w:r>
    </w:p>
    <w:p>
      <w:pPr>
        <w:pStyle w:val="TextBody"/>
        <w:ind w:firstLine="720"/>
        <w:rPr>
          <w:spacing w:val="16"/>
        </w:rPr>
      </w:pPr>
      <w:r>
        <w:rPr>
          <w:spacing w:val="16"/>
        </w:rPr>
      </w:r>
    </w:p>
    <w:p>
      <w:pPr>
        <w:pStyle w:val="Normal"/>
        <w:jc w:val="both"/>
        <w:rPr>
          <w:rFonts w:ascii="Times New Roman" w:hAnsi="Times New Roman" w:cs="Times New Roman"/>
          <w:spacing w:val="16"/>
          <w:sz w:val="24"/>
        </w:rPr>
      </w:pPr>
      <w:r>
        <w:rPr>
          <w:rFonts w:cs="Times New Roman" w:ascii="Times New Roman" w:hAnsi="Times New Roman"/>
          <w:spacing w:val="16"/>
          <w:sz w:val="24"/>
        </w:rPr>
        <w:tab/>
      </w:r>
    </w:p>
    <w:p>
      <w:pPr>
        <w:pStyle w:val="Normal"/>
        <w:jc w:val="center"/>
        <w:rPr>
          <w:rFonts w:ascii="Times New Roman" w:hAnsi="Times New Roman" w:cs="Times New Roman"/>
          <w:spacing w:val="16"/>
          <w:sz w:val="24"/>
        </w:rPr>
      </w:pPr>
      <w:r>
        <w:rPr>
          <w:rFonts w:cs="Times New Roman" w:ascii="Times New Roman" w:hAnsi="Times New Roman"/>
          <w:spacing w:val="16"/>
          <w:sz w:val="24"/>
          <w:u w:val="single"/>
        </w:rPr>
        <w:t>Перспективы солнечной энергетики.</w:t>
      </w:r>
    </w:p>
    <w:p>
      <w:pPr>
        <w:pStyle w:val="Normal"/>
        <w:jc w:val="both"/>
        <w:rPr>
          <w:rFonts w:ascii="Times New Roman" w:hAnsi="Times New Roman" w:cs="Times New Roman"/>
          <w:spacing w:val="16"/>
          <w:sz w:val="24"/>
        </w:rPr>
      </w:pPr>
      <w:r>
        <w:rPr>
          <w:rFonts w:cs="Times New Roman" w:ascii="Times New Roman" w:hAnsi="Times New Roman"/>
          <w:spacing w:val="16"/>
          <w:sz w:val="24"/>
        </w:rPr>
        <w:t>Использование солнечной энергии может быть полезно в нескольких отношениях. Во-первых, при замене ею ископаемого топлива уменьшается загрязнение воздуха и воды. Во-вторых, замена ископаемого топлива означает сокращение импорта топлива, особенно нефти. В-третьих, заменяя атомное топливо, мы снижаем угрозу распространения атомного оружия. Наконец, солнечные источники могут обеспечить нам некоторую защиту, уменьшая нашу зависимость от бесперебойного снабжения топливом.</w:t>
        <w:tab/>
      </w:r>
    </w:p>
    <w:p>
      <w:pPr>
        <w:pStyle w:val="Normal"/>
        <w:jc w:val="center"/>
        <w:rPr>
          <w:rFonts w:ascii="Times New Roman" w:hAnsi="Times New Roman" w:cs="Times New Roman"/>
          <w:b/>
          <w:b/>
          <w:i/>
          <w:i/>
          <w:spacing w:val="16"/>
          <w:sz w:val="32"/>
          <w:u w:val="single"/>
        </w:rPr>
      </w:pPr>
      <w:r>
        <w:rPr>
          <w:rFonts w:cs="Times New Roman" w:ascii="Times New Roman" w:hAnsi="Times New Roman"/>
          <w:b/>
          <w:i/>
          <w:spacing w:val="16"/>
          <w:sz w:val="32"/>
          <w:u w:val="single"/>
        </w:rPr>
      </w:r>
    </w:p>
    <w:p>
      <w:pPr>
        <w:pStyle w:val="Normal"/>
        <w:jc w:val="center"/>
        <w:rPr>
          <w:rFonts w:ascii="Times New Roman" w:hAnsi="Times New Roman" w:cs="Times New Roman"/>
          <w:b/>
          <w:b/>
          <w:i/>
          <w:i/>
          <w:spacing w:val="16"/>
          <w:sz w:val="32"/>
          <w:u w:val="single"/>
        </w:rPr>
      </w:pPr>
      <w:r>
        <w:rPr>
          <w:rFonts w:cs="Times New Roman" w:ascii="Times New Roman" w:hAnsi="Times New Roman"/>
          <w:b/>
          <w:i/>
          <w:spacing w:val="16"/>
          <w:sz w:val="32"/>
          <w:u w:val="single"/>
        </w:rPr>
        <w:t>Энергия воды.</w:t>
      </w:r>
    </w:p>
    <w:p>
      <w:pPr>
        <w:pStyle w:val="Normal"/>
        <w:jc w:val="center"/>
        <w:rPr>
          <w:rFonts w:ascii="Times New Roman" w:hAnsi="Times New Roman" w:cs="Times New Roman"/>
          <w:b/>
          <w:b/>
          <w:i/>
          <w:i/>
          <w:spacing w:val="16"/>
          <w:sz w:val="28"/>
          <w:u w:val="single"/>
        </w:rPr>
      </w:pPr>
      <w:r>
        <w:rPr>
          <w:rFonts w:cs="Times New Roman" w:ascii="Times New Roman" w:hAnsi="Times New Roman"/>
          <w:b/>
          <w:i/>
          <w:spacing w:val="16"/>
          <w:sz w:val="28"/>
          <w:u w:val="single"/>
        </w:rPr>
      </w:r>
    </w:p>
    <w:p>
      <w:pPr>
        <w:pStyle w:val="Normal"/>
        <w:jc w:val="center"/>
        <w:rPr>
          <w:rFonts w:ascii="Times New Roman" w:hAnsi="Times New Roman" w:cs="Times New Roman"/>
          <w:b/>
          <w:b/>
          <w:spacing w:val="16"/>
          <w:sz w:val="28"/>
          <w:u w:val="single"/>
        </w:rPr>
      </w:pPr>
      <w:r>
        <w:rPr>
          <w:rFonts w:cs="Times New Roman" w:ascii="Times New Roman" w:hAnsi="Times New Roman"/>
          <w:b/>
          <w:spacing w:val="16"/>
          <w:sz w:val="28"/>
          <w:u w:val="single"/>
        </w:rPr>
        <w:t>Гидроэнергия.</w:t>
      </w:r>
    </w:p>
    <w:p>
      <w:pPr>
        <w:pStyle w:val="Normal"/>
        <w:jc w:val="center"/>
        <w:rPr>
          <w:rFonts w:ascii="Times New Roman" w:hAnsi="Times New Roman" w:cs="Times New Roman"/>
          <w:b/>
          <w:b/>
          <w:spacing w:val="16"/>
          <w:sz w:val="28"/>
          <w:u w:val="single"/>
        </w:rPr>
      </w:pPr>
      <w:r>
        <w:rPr>
          <w:rFonts w:cs="Times New Roman" w:ascii="Times New Roman" w:hAnsi="Times New Roman"/>
          <w:b/>
          <w:spacing w:val="16"/>
          <w:sz w:val="28"/>
          <w:u w:val="single"/>
        </w:rPr>
      </w:r>
    </w:p>
    <w:p>
      <w:pPr>
        <w:pStyle w:val="Normal"/>
        <w:jc w:val="both"/>
        <w:rPr/>
      </w:pPr>
      <w:r>
        <w:rPr>
          <w:rFonts w:cs="Times New Roman" w:ascii="Times New Roman" w:hAnsi="Times New Roman"/>
          <w:spacing w:val="16"/>
          <w:sz w:val="28"/>
        </w:rPr>
        <w:tab/>
      </w:r>
      <w:r>
        <w:rPr>
          <w:rFonts w:cs="Times New Roman" w:ascii="Times New Roman" w:hAnsi="Times New Roman"/>
          <w:spacing w:val="16"/>
          <w:sz w:val="24"/>
        </w:rPr>
        <w:t>Поскольку солнечное излучение – движущая сила круговорота воды в природе, энергия воды, или гидроэнергия, также относится к преобразованной энергии Солнца. Вода, которую еще в древности использовали для совершения механической работы, до сих пор остается хорошим источником энергии – теперь уже электрической – для нашей промышленной цивилизации. Энергия падающей воды, вращающей водяное колесо, служила непосредственно для размола зерна, распиливания древесины и производства тканей. Однако мельницы и лесопилки на наших реках стали исчезать, когда в восьмидесятых годах позапрошлого века началось производство электроэнергии у водопадов.</w:t>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rPr>
          <w:rFonts w:ascii="Times New Roman" w:hAnsi="Times New Roman" w:cs="Times New Roman"/>
          <w:i/>
          <w:i/>
          <w:spacing w:val="16"/>
          <w:sz w:val="24"/>
          <w:u w:val="single"/>
        </w:rPr>
      </w:pPr>
      <w:r>
        <w:rPr>
          <w:rFonts w:cs="Times New Roman" w:ascii="Times New Roman" w:hAnsi="Times New Roman"/>
          <w:i/>
          <w:spacing w:val="16"/>
          <w:sz w:val="24"/>
          <w:u w:val="single"/>
        </w:rPr>
        <w:t>Производство электроэнергии на гидростанциях обычного типа.</w:t>
      </w:r>
    </w:p>
    <w:p>
      <w:pPr>
        <w:pStyle w:val="TextBody"/>
        <w:rPr>
          <w:spacing w:val="16"/>
        </w:rPr>
      </w:pPr>
      <w:r>
        <w:rPr>
          <w:spacing w:val="16"/>
        </w:rPr>
        <w:t>Вода из водохранилища поступает вниз через длинный прямой канал, называемый напорным трубопроводом, и направляется на горизонтально вращающиеся лопасти турбины. Вертикальный вал турбины соединен с блоком генератора. На типичной станции используется много турбинно-генераторных агрегатов. Коэффициент полезного действия нередко составляет около 60-70%, т. е. 60-70% энергии падающей воды преобразуется в электрическую энергию.</w:t>
      </w:r>
    </w:p>
    <w:p>
      <w:pPr>
        <w:pStyle w:val="Normal"/>
        <w:jc w:val="both"/>
        <w:rPr>
          <w:rFonts w:ascii="Times New Roman" w:hAnsi="Times New Roman" w:cs="Times New Roman"/>
          <w:spacing w:val="16"/>
          <w:sz w:val="24"/>
        </w:rPr>
      </w:pPr>
      <w:r>
        <w:rPr>
          <w:rFonts w:cs="Times New Roman" w:ascii="Times New Roman" w:hAnsi="Times New Roman"/>
          <w:spacing w:val="16"/>
          <w:sz w:val="24"/>
        </w:rPr>
        <w:tab/>
        <w:t xml:space="preserve">Сооружение гидростанций обходится дорого, и они требуют эксплутационных расходов, но зато работают на бесплатном «топливе», которому не грозит никакая инфляция. Первоисточником энергии служит солнце, испаряющее воду из океанов, озер и рек. Водяной пар конденсируется в виде дождя, выпадающего в возвышенных местностях и стекающего вниз в моря. Гидростанции встают на пути этого стока и перехватывают энергию движущейся воды – энергию, которая иначе была </w:t>
      </w:r>
    </w:p>
    <w:p>
      <w:pPr>
        <w:pStyle w:val="Normal"/>
        <w:jc w:val="both"/>
        <w:rPr>
          <w:rFonts w:ascii="Times New Roman" w:hAnsi="Times New Roman" w:cs="Times New Roman"/>
          <w:spacing w:val="16"/>
          <w:sz w:val="24"/>
        </w:rPr>
      </w:pPr>
      <w:r>
        <w:rPr>
          <w:rFonts w:cs="Times New Roman" w:ascii="Times New Roman" w:hAnsi="Times New Roman"/>
          <w:spacing w:val="16"/>
          <w:sz w:val="24"/>
        </w:rPr>
        <w:t>бы израсходована на перенос отложений к морю.</w:t>
      </w:r>
    </w:p>
    <w:p>
      <w:pPr>
        <w:pStyle w:val="Normal"/>
        <w:jc w:val="both"/>
        <w:rPr>
          <w:rFonts w:ascii="Times New Roman" w:hAnsi="Times New Roman" w:cs="Times New Roman"/>
          <w:b/>
          <w:b/>
          <w:spacing w:val="16"/>
          <w:sz w:val="24"/>
        </w:rPr>
      </w:pPr>
      <w:r>
        <w:rPr>
          <w:rFonts w:cs="Times New Roman" w:ascii="Times New Roman" w:hAnsi="Times New Roman"/>
          <w:b/>
          <w:spacing w:val="16"/>
          <w:sz w:val="24"/>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rFonts w:ascii="Times New Roman" w:hAnsi="Times New Roman" w:cs="Times New Roman"/>
          <w:b/>
          <w:b/>
          <w:spacing w:val="16"/>
          <w:sz w:val="24"/>
          <w:lang w:val="en-US"/>
        </w:rPr>
      </w:pPr>
      <w:r>
        <w:rPr>
          <w:rFonts w:cs="Times New Roman" w:ascii="Times New Roman" w:hAnsi="Times New Roman"/>
          <w:b/>
          <w:spacing w:val="16"/>
          <w:sz w:val="24"/>
          <w:lang w:val="en-US"/>
        </w:rPr>
      </w:r>
    </w:p>
    <w:p>
      <w:pPr>
        <w:pStyle w:val="Normal"/>
        <w:jc w:val="both"/>
        <w:rPr/>
      </w:pPr>
      <w:r>
        <w:rPr/>
        <w:t>Региональное распределение гидроэнергетических ресурсов.</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rHeight w:val="55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Регио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 xml:space="preserve">Потенциальная мощность, тыс. </w:t>
            </w:r>
          </w:p>
          <w:p>
            <w:pPr>
              <w:pStyle w:val="Normal"/>
              <w:jc w:val="both"/>
              <w:rPr>
                <w:rFonts w:ascii="Times New Roman" w:hAnsi="Times New Roman" w:cs="Times New Roman"/>
                <w:spacing w:val="16"/>
                <w:sz w:val="24"/>
              </w:rPr>
            </w:pPr>
            <w:r>
              <w:rPr>
                <w:rFonts w:cs="Times New Roman" w:ascii="Times New Roman" w:hAnsi="Times New Roman"/>
                <w:spacing w:val="16"/>
                <w:sz w:val="24"/>
              </w:rPr>
              <w:t>Мвт</w:t>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Доля всех ресурсов мира,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Освоенная мощность, тыс. Мвт</w:t>
            </w:r>
          </w:p>
          <w:p>
            <w:pPr>
              <w:pStyle w:val="Normal"/>
              <w:jc w:val="both"/>
              <w:rPr>
                <w:rFonts w:ascii="Times New Roman" w:hAnsi="Times New Roman" w:cs="Times New Roman"/>
                <w:spacing w:val="16"/>
                <w:sz w:val="24"/>
              </w:rPr>
            </w:pPr>
            <w:r>
              <w:rPr>
                <w:rFonts w:cs="Times New Roman" w:ascii="Times New Roman" w:hAnsi="Times New Roman"/>
                <w:spacing w:val="16"/>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Северная Амер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31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Южная Амер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7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Западная Европ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5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4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Афр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78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Средний Восто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Юго-Восточная Ази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45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Дальний Восто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4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Австрали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Россия, Китай и др.</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46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6</w:t>
            </w:r>
          </w:p>
        </w:tc>
      </w:tr>
    </w:tbl>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Однако гидроэнергетика не безвредна для окружающей среды. Когда течение реки замедляется, как это обычно и бывает при попадании ее вод в водохранилище, взвешенный осадок начинает опускаться на дно. Ниже водохранилища чистая вода, попавшая в реку, гораздо быстрее размывает речные берега, как бы восстанавливая тот объем осадков, который был утрачен в водохранилище. Усиление эрозии берегов ниже по течению от водохранилища – обычное явление.</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Дно водохранилища покрывается осадками, принесенными из регионов, расположенных выше по течению. Этот слой осадков периодически выступает на поверхность или затопляется вновь, когда уровень водохранилища поднимается и падает в результате притока или сброса воды. Постепенно осадков накапливается столько, что если их регулярно не вычерпывать, то они начинают занимать часть полезного объема водохранилища. Это означает, что водохранилище, сооруженное для хранения запасов воды или контроля за наводнениями, постепенно утрачивает свою эффективность, если не очищать его от накапливающихся твердых осадков.</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Накопление слишком большого количества осадков в водохранилище можно частично предотвратить. Эрозия и перенос осадков представляют собой естественные и непрерывные процессы, однако сельскохозяйственные работы, прокладка дорог строительство домов и вырубка лесов – все это ускоряет эрозионные процессы, обнажая почву. Тщательный контроль за состоянием почвы способствует уменьшению количества обломочного материала, уносимого потоками, и тем самым предотвращает быстрое накопление осадка в водохранилищах.</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Невидимые до поры груды осадков, которые становятся видимыми лишь во время низкого стояния воды в водохранилище, - не единственная причина, по которой многие выступают против строительства плотин. Существует и другая, более важная причина: после заполнения водохранилища под водой оказываются ценные земли, которые утрачиваются навсегда. Исчезают также ценные животные и растения, причем это не только сухопутные виды; рыбы, населяющие перегороженную плотиной реку, тоже могут исчезнуть, поскольку плотина преграждает путь к местам нереста.</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Существует и иные аспекты, связанные со строительством водохранилищ. В определенные периоды времени в году качество воды в водохранилище и качество воды, выпускаемой из него, может быть на редкость низким. В течение лета и осени нижние слои воды в водохранилище могут стать очень бедными кислородом. Недостаток кислорода обусловлен сочетанием двух процессов. Во-первых, неполным перемешиванием воды в водохранилище в течение лета и ранней осени. Во-вторых, бактериальным разложением отмерших растений в донных слоях водохранилища, что требует большого количества кислорода. Если эта бедная кислородом вода выпускается из водохранилища, то наносится ущерб рыбе и другим водным организмам ниже по течению.</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 xml:space="preserve">Чтобы создать преимущество более высокой водной поверхности или более равномерного стока, фактически нет необходимости строить плотину на свободно текущей реке. Частично отводя воду верхнего течения, можно создать искусственное озеро и в стороне от реки. Такое озеро обладает преимуществом как высоты напора, так и постоянно доступного водного резерва. </w:t>
      </w:r>
    </w:p>
    <w:p>
      <w:pPr>
        <w:pStyle w:val="Normal"/>
        <w:ind w:firstLine="720"/>
        <w:jc w:val="center"/>
        <w:rPr>
          <w:rFonts w:ascii="Times New Roman" w:hAnsi="Times New Roman" w:cs="Times New Roman"/>
          <w:b/>
          <w:b/>
          <w:spacing w:val="16"/>
          <w:sz w:val="28"/>
          <w:u w:val="single"/>
        </w:rPr>
      </w:pPr>
      <w:r>
        <w:rPr>
          <w:rFonts w:cs="Times New Roman" w:ascii="Times New Roman" w:hAnsi="Times New Roman"/>
          <w:b/>
          <w:spacing w:val="16"/>
          <w:sz w:val="28"/>
          <w:u w:val="single"/>
        </w:rPr>
      </w:r>
    </w:p>
    <w:p>
      <w:pPr>
        <w:pStyle w:val="Normal"/>
        <w:ind w:firstLine="720"/>
        <w:jc w:val="center"/>
        <w:rPr>
          <w:rFonts w:ascii="Times New Roman" w:hAnsi="Times New Roman" w:cs="Times New Roman"/>
          <w:b/>
          <w:b/>
          <w:spacing w:val="16"/>
          <w:sz w:val="28"/>
          <w:u w:val="single"/>
        </w:rPr>
      </w:pPr>
      <w:r>
        <w:rPr>
          <w:rFonts w:cs="Times New Roman" w:ascii="Times New Roman" w:hAnsi="Times New Roman"/>
          <w:b/>
          <w:spacing w:val="16"/>
          <w:sz w:val="28"/>
          <w:u w:val="single"/>
        </w:rPr>
        <w:t>Энергия приливов.</w:t>
      </w:r>
    </w:p>
    <w:p>
      <w:pPr>
        <w:pStyle w:val="Normal"/>
        <w:ind w:firstLine="720"/>
        <w:jc w:val="center"/>
        <w:rPr>
          <w:rFonts w:ascii="Times New Roman" w:hAnsi="Times New Roman" w:cs="Times New Roman"/>
          <w:b/>
          <w:b/>
          <w:spacing w:val="16"/>
          <w:sz w:val="28"/>
          <w:u w:val="single"/>
        </w:rPr>
      </w:pPr>
      <w:r>
        <w:rPr>
          <w:rFonts w:cs="Times New Roman" w:ascii="Times New Roman" w:hAnsi="Times New Roman"/>
          <w:b/>
          <w:spacing w:val="16"/>
          <w:sz w:val="28"/>
          <w:u w:val="single"/>
        </w:rPr>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В приливах и отливах, сменяющих друг друга дважды в день, также заключена огромная энергия.</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Приливы – это результат гравитационного притяжения больших масс воды океанов со стороны Луны и, в меньшей степени, Солнца. При вращении Земли часть воды океана поднимается и некоторое время удерживается в этом положении гравитационным притяжением. Когда «горб» подъема воды достигает суши, как это должно происходить вследствие вращения Земли, наступает прилив. Дальнейшее вращение Земли ослабляет воздействие Луны на эту часть океана, и прилив спадает. Приливы и отливы повторяются дважды в сутки, хотя их точное время изменяется в зависимости от сезона и положения Луны</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Средняя высота прилива составляет всего лишь 0,5 м, за исключением тех случаев, когда водные массы перемещаются в относительно узких пределах. В таких случаях возникает волна, высота которой может в 10-20 раз превышать нормальную высоту приливного подъема. Каждый год наиболее высокие приливы случаются тогда, когда Луна и Солнце находятся почти на одной линии, так что суммарное гравитационное воздействие увеличивает объем перемещаемой океанской воды.</w:t>
      </w:r>
    </w:p>
    <w:p>
      <w:pPr>
        <w:pStyle w:val="Normal"/>
        <w:ind w:firstLine="720"/>
        <w:jc w:val="both"/>
        <w:rPr>
          <w:rFonts w:ascii="Times New Roman" w:hAnsi="Times New Roman" w:cs="Times New Roman"/>
          <w:spacing w:val="16"/>
          <w:sz w:val="24"/>
          <w:u w:val="single"/>
        </w:rPr>
      </w:pPr>
      <w:r>
        <w:rPr>
          <w:rFonts w:cs="Times New Roman" w:ascii="Times New Roman" w:hAnsi="Times New Roman"/>
          <w:spacing w:val="16"/>
          <w:sz w:val="24"/>
          <w:u w:val="single"/>
        </w:rPr>
      </w:r>
    </w:p>
    <w:p>
      <w:pPr>
        <w:pStyle w:val="Normal"/>
        <w:ind w:firstLine="720"/>
        <w:jc w:val="both"/>
        <w:rPr>
          <w:rFonts w:ascii="Times New Roman" w:hAnsi="Times New Roman" w:cs="Times New Roman"/>
          <w:spacing w:val="16"/>
          <w:sz w:val="24"/>
          <w:u w:val="single"/>
        </w:rPr>
      </w:pPr>
      <w:r>
        <w:rPr>
          <w:rFonts w:cs="Times New Roman" w:ascii="Times New Roman" w:hAnsi="Times New Roman"/>
          <w:spacing w:val="16"/>
          <w:sz w:val="24"/>
          <w:u w:val="single"/>
        </w:rPr>
        <w:t>Работа приливной электростанции.</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На реке построена плотина для задержки вод высокого прилива. Когда приливные воды отступают, задержанная плотиной вода выпускается в океан через грушевидные турбины под плотиной и вырабатывается электроэнергия. Однако можно вырабатывать электроэнергию как при отливе, так и при приливе.</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Приливная волна задерживается позади плотины в результате открытия ряда донных затворов, что позволяет ей двигаться вверх по реке в направлении истока. Затворы закрывают тогда, когда прилив достигает наивысшего уровня, а затем, по мере отлива, воде, запертой за плотиной, позволяют стекать к морю через турбины. При низком уровне воды, т. е. при отливе, большая часть этой воды спускается. Когда приливные воды снова наступают, они оказываются перед закрытыми затворами, и уровень воды со стороны моря превышает ее уровень на стороне плотины, обращенной к суше. После того как будет достигнут достаточный напор, воде позволяют течь вверх по реке, проходя через турбины, и снова вырабатывать электричество. Таким образом, энергия вырабатывается за счет отлива, и за счет прилива.</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На некоторых станциях применяется замечательная технология. В последней фазе прилива разница в уровнях воды в резервуаре за плотиной и в океане может составлять каких-нибудь два метра. В это время электроэнергия из какого-либо другого источника может быть использована для перекачивания океанской воды (с помощью турбин) в приливной бассейн. Вода накачивается на высоту лишь нескольких десятков сантиметров, поэтому не требуется много энергии. Когда приливная волна отступила, эта дополнительная вода падает с высоты 6 – 10 м,  вырабатывая гораздо больше электроэнергии, чем ее было затрачено. Та же идея реализуется при отливе, но только в этом случае вода откачивается из приливного бассейна в океан. При этом уровень воды в бассейне падает ниже уровня воды в океане и поступающая приливная вода проходит большую дистанцию.</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Из-за огромной стоимости этих сооружений правительства не расположены, вкладывать средства в приливную энергию. Такие станции стоят в 2,5 раза больше оценочной стоимости речной гидростанции с такой же средней выработкой энергии прежде всего из-за дополнительной стоимости защитных перемычек впереди и позади объекта. Но как только первоначальные инвестиции сделаны, выработка энергии уже не требует никакого топлива. Необходимо только техническое обслуживание системы, и поэтому стоимость энергии остается низкой.</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Места, где приливы могли бы быть использованы для выработки электроэнергии, имеются во всем мире.</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r>
    </w:p>
    <w:p>
      <w:pPr>
        <w:pStyle w:val="Normal"/>
        <w:jc w:val="center"/>
        <w:rPr>
          <w:rFonts w:ascii="Times New Roman" w:hAnsi="Times New Roman" w:cs="Times New Roman"/>
          <w:spacing w:val="16"/>
          <w:sz w:val="24"/>
          <w:u w:val="single"/>
          <w:lang w:val="en-US"/>
        </w:rPr>
      </w:pPr>
      <w:r>
        <w:rPr>
          <w:rFonts w:cs="Times New Roman" w:ascii="Times New Roman" w:hAnsi="Times New Roman"/>
          <w:spacing w:val="16"/>
          <w:sz w:val="24"/>
          <w:u w:val="single"/>
          <w:lang w:val="en-US"/>
        </w:rPr>
      </w:r>
    </w:p>
    <w:p>
      <w:pPr>
        <w:pStyle w:val="Normal"/>
        <w:jc w:val="center"/>
        <w:rPr>
          <w:rFonts w:ascii="Times New Roman" w:hAnsi="Times New Roman" w:cs="Times New Roman"/>
          <w:spacing w:val="16"/>
          <w:sz w:val="24"/>
          <w:u w:val="single"/>
          <w:lang w:val="en-US"/>
        </w:rPr>
      </w:pPr>
      <w:r>
        <w:rPr>
          <w:rFonts w:cs="Times New Roman" w:ascii="Times New Roman" w:hAnsi="Times New Roman"/>
          <w:spacing w:val="16"/>
          <w:sz w:val="24"/>
          <w:u w:val="single"/>
          <w:lang w:val="en-US"/>
        </w:rPr>
      </w:r>
    </w:p>
    <w:p>
      <w:pPr>
        <w:pStyle w:val="Normal"/>
        <w:jc w:val="center"/>
        <w:rPr>
          <w:rFonts w:ascii="Times New Roman" w:hAnsi="Times New Roman" w:cs="Times New Roman"/>
          <w:spacing w:val="16"/>
          <w:sz w:val="24"/>
          <w:u w:val="single"/>
        </w:rPr>
      </w:pPr>
      <w:r>
        <w:rPr>
          <w:rFonts w:cs="Times New Roman" w:ascii="Times New Roman" w:hAnsi="Times New Roman"/>
          <w:spacing w:val="16"/>
          <w:sz w:val="24"/>
          <w:u w:val="single"/>
        </w:rPr>
        <w:t>Приливные ресурсы в некоторых регионах.</w:t>
      </w:r>
    </w:p>
    <w:p>
      <w:pPr>
        <w:pStyle w:val="Normal"/>
        <w:jc w:val="both"/>
        <w:rPr>
          <w:rFonts w:ascii="Times New Roman" w:hAnsi="Times New Roman" w:cs="Times New Roman"/>
          <w:spacing w:val="16"/>
          <w:sz w:val="24"/>
          <w:u w:val="single"/>
        </w:rPr>
      </w:pPr>
      <w:r>
        <w:rPr>
          <w:rFonts w:cs="Times New Roman" w:ascii="Times New Roman" w:hAnsi="Times New Roman"/>
          <w:spacing w:val="16"/>
          <w:sz w:val="24"/>
          <w:u w:val="single"/>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Регион</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Средняя разница между уровнями прилива и отлива, м</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Средняя возможная выработка электроэнергии, Мв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Северн, Англия</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9.8</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68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Мон-Сен-Мишель, Франция</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8,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97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Белое море, Россия</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7</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44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Мезень (эстуарий), Россия</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6,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37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Пассамакводди, США, Кан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8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Кобскук, СШ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5,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7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Аннаполис, Кан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6,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76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Майнас-Кобеквист, Кан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0,7</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99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Камберленд, Кан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0,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68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Петиткодиак, Канад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10,7</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6"/>
                <w:sz w:val="24"/>
              </w:rPr>
            </w:pPr>
            <w:r>
              <w:rPr>
                <w:rFonts w:cs="Times New Roman" w:ascii="Times New Roman" w:hAnsi="Times New Roman"/>
                <w:spacing w:val="16"/>
                <w:sz w:val="24"/>
              </w:rPr>
              <w:t>794</w:t>
            </w:r>
          </w:p>
        </w:tc>
      </w:tr>
    </w:tbl>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tab/>
        <w:t>Помимо стоимости сооружения станции, у приливной энергии есть и другие отрицательные стороны. Если приливная станция находится далеко от ближайшего крупного центра использования энергии, потребуются длинные и дорогие линии электропередачи. С другой стороны, такая передача на большие расстояния становится все более обычной по мере создания новых и более эффективных линий.</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И наконец, следует упомянуть еще одну отрицательную черту приливной энергии – то, что ее выработка непостоянна. Это легко понять, если на минуту задуматься о ее природе. При обычной эксплуатации приливной энергии электричество вырабатывается только в начале отлива, т. е. тогда, когда уровень воды, запасенной в бассейне, в достаточной мере превышает ее уровень в море. По мере снижения уровня воды в бассейне выработка электроэнергии уменьшается и около нижней точки отлива падает до нуля, поскольку разность уровней исчезает. Если приливная станция оборудована реверсивными  турбинами, то энергия может вырабатываться и за счет наступающего прилива, но только после того, как уровень прилива превысит в достаточной мере уровень воды позади плотины. Когда прилив достигает максимальной высоты, выработка энергии снова приближается к нулю. Таким образом, кривая выработки энергии снова приближается и падает дважды с сутки в соответствии с двумя приливными циклами.</w:t>
      </w:r>
    </w:p>
    <w:p>
      <w:pPr>
        <w:pStyle w:val="Normal"/>
        <w:ind w:firstLine="720"/>
        <w:jc w:val="both"/>
        <w:rPr>
          <w:rFonts w:ascii="Times New Roman" w:hAnsi="Times New Roman" w:cs="Times New Roman"/>
          <w:spacing w:val="16"/>
          <w:sz w:val="24"/>
        </w:rPr>
      </w:pPr>
      <w:r>
        <w:rPr>
          <w:rFonts w:cs="Times New Roman" w:ascii="Times New Roman" w:hAnsi="Times New Roman"/>
          <w:spacing w:val="16"/>
          <w:sz w:val="24"/>
        </w:rPr>
        <w:t>Эта циклическая выработка энергии вряд ли будет соответствовать суточным потребностям в ней. Пиковая потребность и пиковая выработка могут иногда совпадать, так как часы обоих приливов сдвигаются  по мере смены времен года, но чаще всего такого совпадения не будет. Поэтому поступление энергии в сеть должно каким-то образом регулироваться. Это означает, что выработка энергии другими, центральными, станциями должна обычно снижаться, когда темп приливной выработки достигает максимума, и возрастать, когда он падает. Фактически энергия от приливной электростанции достаточно регулярно замещает энергию, вырабатываемую с помощью других средств. Если замещается энергия, вырабатываемая станцией на угольном топливе, то экономится уголь.</w:t>
      </w:r>
    </w:p>
    <w:p>
      <w:pPr>
        <w:pStyle w:val="TextBodyIndent"/>
        <w:rPr>
          <w:rFonts w:ascii="Times New Roman" w:hAnsi="Times New Roman" w:cs="Times New Roman"/>
          <w:spacing w:val="16"/>
          <w:sz w:val="24"/>
        </w:rPr>
      </w:pPr>
      <w:r>
        <w:rPr>
          <w:rFonts w:cs="Times New Roman"/>
          <w:spacing w:val="16"/>
          <w:sz w:val="24"/>
        </w:rPr>
      </w:r>
    </w:p>
    <w:p>
      <w:pPr>
        <w:pStyle w:val="TextBodyIndent"/>
        <w:jc w:val="center"/>
        <w:rPr>
          <w:spacing w:val="16"/>
        </w:rPr>
      </w:pPr>
      <w:r>
        <w:rPr>
          <w:spacing w:val="16"/>
        </w:rPr>
        <w:t>Биологические и физические последствия постройки приливных электростанций.</w:t>
      </w:r>
    </w:p>
    <w:p>
      <w:pPr>
        <w:pStyle w:val="TextBodyIndent"/>
        <w:rPr>
          <w:b w:val="false"/>
          <w:b w:val="false"/>
          <w:spacing w:val="16"/>
        </w:rPr>
      </w:pPr>
      <w:r>
        <w:rPr>
          <w:b w:val="false"/>
          <w:spacing w:val="16"/>
        </w:rPr>
      </w:r>
    </w:p>
    <w:p>
      <w:pPr>
        <w:pStyle w:val="TextBodyIndent"/>
        <w:rPr/>
      </w:pPr>
      <w:r>
        <w:rPr>
          <w:b w:val="false"/>
          <w:spacing w:val="16"/>
          <w:u w:val="single"/>
        </w:rPr>
        <w:t>Физические последствия.</w:t>
      </w:r>
      <w:r>
        <w:rPr>
          <w:b w:val="false"/>
          <w:spacing w:val="16"/>
        </w:rPr>
        <w:t xml:space="preserve"> Когда мы смотрим на приливы с их устрашающей энергией, нам следует подумать о воздействии на окружающую среду приливных бассейнов. Сосредоточимся на физических изменениях, которые могут произойти с морской стороны приливной электростанции</w:t>
      </w:r>
    </w:p>
    <w:p>
      <w:pPr>
        <w:pStyle w:val="TextBodyIndent"/>
        <w:rPr>
          <w:b w:val="false"/>
          <w:b w:val="false"/>
          <w:spacing w:val="16"/>
        </w:rPr>
      </w:pPr>
      <w:r>
        <w:rPr>
          <w:b w:val="false"/>
          <w:spacing w:val="16"/>
        </w:rPr>
        <w:t>Амплитуда прилива может увеличиваться всего лишь на 30 см, но даже такое небольшое изменение чревато серьезными последствиями. Поступающие приливные воды могут подняться на 15 см, а это способно привести к вторжению морской воды в прибрежные колодцы и создать угрозу для строений, расположенных вблизи верхней отметки прилива. Возможно ускорение береговой эрозии, а низинные участки, включая дороги, будут затопляться, когда штормы и увеличившиеся приливы объединят усилия. Береговая полоса будет практически непригодна для использования из-за более высоких приливов. Оценки площади береговой полосы, которая может быть потеряна из-за приливного затопления, колеблются от 17 до 40  квадратных километров. Конечно, местные потери зависят от крутизны склона и характера берега. Отлив, который может оказаться ниже на 15 см, способен затруднить доступ к лодкам и к воде с причалов. Увеличенная высота прилива может вызвать поступление более соленой воды в устья рек и этим изменить соотношение обитающих там водных организмов.</w:t>
      </w:r>
    </w:p>
    <w:p>
      <w:pPr>
        <w:pStyle w:val="TextBodyIndent"/>
        <w:rPr>
          <w:b w:val="false"/>
          <w:b w:val="false"/>
          <w:spacing w:val="16"/>
        </w:rPr>
      </w:pPr>
      <w:r>
        <w:rPr>
          <w:b w:val="false"/>
          <w:spacing w:val="16"/>
        </w:rPr>
        <w:t>С увеличением амплитуды приливов возникнут усиленные приливные течения, на 5-10% более быстрые, что может привести к размыванию и переносу песчаных отмелей и к заполнению песком существующих судоходных русел, а в результате – к необходимости составления новых навигационных кар. Но в этом случае суда вскоре начнут застревать, по мере того как проходы будут изменяться из-за перемещения песка. Более быстрые течения затруднят обособление нефтяных пятен, но вместе с тем они же будут быстрее разгонять нефть.</w:t>
      </w:r>
    </w:p>
    <w:p>
      <w:pPr>
        <w:pStyle w:val="TextBodyIndent"/>
        <w:rPr/>
      </w:pPr>
      <w:r>
        <w:rPr>
          <w:b w:val="false"/>
          <w:spacing w:val="16"/>
          <w:u w:val="single"/>
        </w:rPr>
        <w:t xml:space="preserve">Биологические последствия. </w:t>
      </w:r>
      <w:r>
        <w:rPr>
          <w:b w:val="false"/>
          <w:spacing w:val="16"/>
        </w:rPr>
        <w:t>Постройка крупной приливной электростанции может привести не только к местным биологическим последствиям. В бассейне позади приливной станции будет оказывать воздействие на важное биологическое пространство вдоль побережья океана. Эта полоса, называемая приливной зоной простирается от точки наивысшего прилива (или брызг от приливных волн) до нижней точки, обнажающейся при отливе. (Обе эти границы несколько смещаются со сменой времен года.)</w:t>
      </w:r>
    </w:p>
    <w:p>
      <w:pPr>
        <w:pStyle w:val="TextBodyIndent"/>
        <w:rPr>
          <w:b w:val="false"/>
          <w:b w:val="false"/>
          <w:spacing w:val="16"/>
        </w:rPr>
      </w:pPr>
      <w:r>
        <w:rPr>
          <w:b w:val="false"/>
          <w:spacing w:val="16"/>
        </w:rPr>
        <w:t>В этой зоне биологические сообщества состоят, во-первых, из организмов, проводящих здесь свое время или большую часть его часть. На песчаных берегах обитают роющие сообщества, такие, как крабы, креветки, черви и некоторые двустворчатые моллюски, а на скалистых – организмы, прикрепленные к скалам (мидии, устрицы, морские желуди, крупные водоросли). В воде приливной зоны имеется еще один набор организмов - фитопланктон. Это диатомовые водоросли, перидинеи; они приносятся и уносятся  с водой приливов.</w:t>
      </w:r>
    </w:p>
    <w:p>
      <w:pPr>
        <w:pStyle w:val="TextBodyIndent"/>
        <w:rPr>
          <w:b w:val="false"/>
          <w:b w:val="false"/>
          <w:spacing w:val="16"/>
        </w:rPr>
      </w:pPr>
      <w:r>
        <w:rPr>
          <w:b w:val="false"/>
          <w:spacing w:val="16"/>
        </w:rPr>
        <w:t xml:space="preserve">Приливная энергия способна изменить относительный баланс между видами, составляющими сообщества приливной зоны. Нам совсем не ясно, как личиночные стадии морских видов смогут переносить проход через турбину. Больше того, возможно, что такие вредные организмы, как перидинеи, вызывающие «красный прилив» (такие приливы приводят к гибели рыбы и иногда делающих мясо моллюсков ядовитым для людей), окажутся в благоприятном положении, а размножение желательных видов, таких, как крабы или устрицы, может пострадать. Кроме того, мы не знаем неверное, что ускорится в результате постройки станций – эрозия или отложение осадочных материалов. </w:t>
      </w:r>
    </w:p>
    <w:p>
      <w:pPr>
        <w:pStyle w:val="TextBodyIndent"/>
        <w:rPr>
          <w:b w:val="false"/>
          <w:b w:val="false"/>
          <w:spacing w:val="16"/>
        </w:rPr>
      </w:pPr>
      <w:r>
        <w:rPr>
          <w:b w:val="false"/>
          <w:spacing w:val="16"/>
        </w:rPr>
        <w:t>Появление приливной электростанции может не только повлиять на местные сообщества, но и причинить вред мигрирующим видам. Проход через турбины электростанции вряд ли принесет этим видам пользу. Для перекрытия входа могут быть использованы сетки, но годность лестничных рыбоходов в качестве обходного пути все еще остается под вопросом. Перелетные птицы, кормящиеся на соленых маршах, такие, как песочники и ржанки, вероятно, будут находить меньше пищи в приливном бассейна позади электростанции из-за гибели организмов при проходе через турбину. Всё это локальные последствия, но область их влияния может оказать более обширной.</w:t>
      </w:r>
    </w:p>
    <w:p>
      <w:pPr>
        <w:pStyle w:val="TextBodyIndent"/>
        <w:rPr>
          <w:b w:val="false"/>
          <w:b w:val="false"/>
          <w:spacing w:val="16"/>
        </w:rPr>
      </w:pPr>
      <w:r>
        <w:rPr>
          <w:b w:val="false"/>
          <w:spacing w:val="16"/>
        </w:rPr>
        <w:t>Отдаленные биологические последствия при использовании приливной энергии будут обусловлены усилением приливных течений в результате увеличения амплитуды приливов. Более мощные приливные течения будут нарушать температурную стратификацию воды, перемешивая слои с разной температурой. Нижележащие холодные слои наиболее богаты питательными веществами, которые постепенно оседают на дно. Поэтому с более холодной водой в поверхностные слои будет поступать больше питательных веществ. Летняя температура воздуха и воды может понизиться в среднем на 1 градус, и вероятным следствием этого будет усиление туманов и морских ветров, а биологическая продуктивность, по-видимому, увеличится. Обилие водорослей и зоопланктона, скорее всего, возрастет, так же как и численность питающихся ими организмов, но мы недостаточно осведомлены, чтобы знать, каким конкретно видам это пойдет на пользу, а каким – во вред. Биологические неясности, связанные со строительством станций на приливной энергии, пока действительно очень велики.</w:t>
      </w:r>
    </w:p>
    <w:p>
      <w:pPr>
        <w:pStyle w:val="TextBodyIndent"/>
        <w:jc w:val="center"/>
        <w:rPr>
          <w:b w:val="false"/>
          <w:b w:val="false"/>
          <w:spacing w:val="16"/>
          <w:u w:val="single"/>
        </w:rPr>
      </w:pPr>
      <w:r>
        <w:rPr>
          <w:b w:val="false"/>
          <w:spacing w:val="16"/>
          <w:u w:val="single"/>
        </w:rPr>
      </w:r>
    </w:p>
    <w:p>
      <w:pPr>
        <w:pStyle w:val="TextBodyIndent"/>
        <w:jc w:val="center"/>
        <w:rPr>
          <w:i/>
          <w:i/>
          <w:spacing w:val="16"/>
          <w:sz w:val="28"/>
          <w:u w:val="single"/>
          <w:lang w:val="en-US"/>
        </w:rPr>
      </w:pPr>
      <w:r>
        <w:rPr>
          <w:i/>
          <w:spacing w:val="16"/>
          <w:sz w:val="28"/>
          <w:u w:val="single"/>
          <w:lang w:val="en-US"/>
        </w:rPr>
      </w:r>
    </w:p>
    <w:p>
      <w:pPr>
        <w:pStyle w:val="TextBodyIndent"/>
        <w:jc w:val="center"/>
        <w:rPr>
          <w:i/>
          <w:i/>
          <w:spacing w:val="16"/>
          <w:sz w:val="28"/>
          <w:u w:val="single"/>
          <w:lang w:val="en-US"/>
        </w:rPr>
      </w:pPr>
      <w:r>
        <w:rPr>
          <w:i/>
          <w:spacing w:val="16"/>
          <w:sz w:val="28"/>
          <w:u w:val="single"/>
          <w:lang w:val="en-US"/>
        </w:rPr>
      </w:r>
    </w:p>
    <w:p>
      <w:pPr>
        <w:pStyle w:val="TextBodyIndent"/>
        <w:jc w:val="center"/>
        <w:rPr>
          <w:i/>
          <w:i/>
          <w:spacing w:val="16"/>
          <w:sz w:val="28"/>
          <w:u w:val="single"/>
        </w:rPr>
      </w:pPr>
      <w:r>
        <w:rPr>
          <w:i/>
          <w:spacing w:val="16"/>
          <w:sz w:val="28"/>
          <w:u w:val="single"/>
        </w:rPr>
        <w:t>Энергия ветра.</w:t>
      </w:r>
    </w:p>
    <w:p>
      <w:pPr>
        <w:pStyle w:val="TextBodyIndent"/>
        <w:jc w:val="center"/>
        <w:rPr>
          <w:i/>
          <w:i/>
          <w:spacing w:val="16"/>
          <w:sz w:val="28"/>
          <w:u w:val="single"/>
        </w:rPr>
      </w:pPr>
      <w:r>
        <w:rPr>
          <w:i/>
          <w:spacing w:val="16"/>
          <w:sz w:val="28"/>
          <w:u w:val="single"/>
        </w:rPr>
      </w:r>
    </w:p>
    <w:p>
      <w:pPr>
        <w:pStyle w:val="TextBodyIndent"/>
        <w:rPr>
          <w:b w:val="false"/>
          <w:b w:val="false"/>
          <w:spacing w:val="16"/>
        </w:rPr>
      </w:pPr>
      <w:r>
        <w:rPr>
          <w:b w:val="false"/>
          <w:spacing w:val="16"/>
        </w:rPr>
        <w:t>В поисках альтернативных источников энергии во многих странах немалое влияние уделяют ветроэнергетике. Ветер служил человечеству на протяжении тысячелетий, обеспечивая энергию для парусных судов, для размола зерна и перекачивания воды. В настоящее время главное место занимает выработка электроэнергии. Уже сегодня в Дании ветроэнергетика покрывает около 2% потребностей страны  в электроэнергии. В США на нескольких станциях работает около 17 тысяч ветроагрегатов общей мощностью до 1500 МВт. Ветроэнергетические устройства выпускаются не только в США и Дании, но и Великобритании, Канаде, Японии и некоторых других странах.</w:t>
      </w:r>
    </w:p>
    <w:p>
      <w:pPr>
        <w:pStyle w:val="TextBodyIndent"/>
        <w:rPr>
          <w:b w:val="false"/>
          <w:b w:val="false"/>
          <w:spacing w:val="16"/>
        </w:rPr>
      </w:pPr>
      <w:r>
        <w:rPr>
          <w:b w:val="false"/>
          <w:spacing w:val="16"/>
        </w:rPr>
        <w:t>Для того чтобы строительство ветроэлектростанции оказалось экономически оправданным, необходимо, чтобы среднегодовая скорость ветра в данном районе составляла не менее 6 метров в секунду. В нашей стране ветряки можно строить на побережьях черного, Балтийского и Каспийского морей, в Нижнем Поволжье или на юге Западной Сибири, в Центральном Черноземном районе. Но самой большой ветропотенциал имеют побережья Северного Ледовитого и Тихого океанов, в том числе Ямал, Таймыр, Камчатка, Чукотка и близлежащие острова. В нынешнюю эпоху высоких цен на топливо можно думать, что  ветродвигатели окажутся конкурентоспособными по стоимости и смогут участвовать в удовлетворении энергетических нужд страны.</w:t>
      </w:r>
    </w:p>
    <w:p>
      <w:pPr>
        <w:pStyle w:val="TextBodyIndent"/>
        <w:rPr>
          <w:b w:val="false"/>
          <w:b w:val="false"/>
          <w:spacing w:val="16"/>
          <w:u w:val="single"/>
        </w:rPr>
      </w:pPr>
      <w:r>
        <w:rPr>
          <w:b w:val="false"/>
          <w:spacing w:val="16"/>
          <w:u w:val="single"/>
        </w:rPr>
      </w:r>
    </w:p>
    <w:p>
      <w:pPr>
        <w:pStyle w:val="TextBodyIndent"/>
        <w:rPr>
          <w:b w:val="false"/>
          <w:b w:val="false"/>
          <w:spacing w:val="16"/>
          <w:u w:val="single"/>
        </w:rPr>
      </w:pPr>
      <w:r>
        <w:rPr>
          <w:b w:val="false"/>
          <w:spacing w:val="16"/>
          <w:u w:val="single"/>
        </w:rPr>
        <w:t>Конструкция ветродвигателей.</w:t>
      </w:r>
    </w:p>
    <w:p>
      <w:pPr>
        <w:pStyle w:val="TextBodyIndent"/>
        <w:rPr>
          <w:b w:val="false"/>
          <w:b w:val="false"/>
          <w:spacing w:val="16"/>
        </w:rPr>
      </w:pPr>
      <w:r>
        <w:rPr>
          <w:b w:val="false"/>
          <w:spacing w:val="16"/>
        </w:rPr>
        <w:t>Ветродвигатель вырабатывает энергию, когда ветер давит на его лопасти. Чем длиннее лопасть, тем больше ветровой энергии она может перехватить. Точно также, чем больше скорость ветра, тем больше его давление на лопасти и тем больше количество перехватываемой энергии.</w:t>
      </w:r>
    </w:p>
    <w:p>
      <w:pPr>
        <w:pStyle w:val="TextBodyIndent"/>
        <w:rPr>
          <w:b w:val="false"/>
          <w:b w:val="false"/>
          <w:spacing w:val="16"/>
        </w:rPr>
      </w:pPr>
      <w:r>
        <w:rPr>
          <w:b w:val="false"/>
          <w:spacing w:val="16"/>
        </w:rPr>
        <w:t>Выход энергии не находится в линейной зависимости от длины лопасти и от скорости ветра: он растет пропорционально квадрату длины лопасти и кубу скорости ветра.</w:t>
      </w:r>
    </w:p>
    <w:p>
      <w:pPr>
        <w:pStyle w:val="TextBodyIndent"/>
        <w:rPr>
          <w:b w:val="false"/>
          <w:b w:val="false"/>
          <w:spacing w:val="16"/>
        </w:rPr>
      </w:pPr>
      <w:r>
        <w:rPr>
          <w:b w:val="false"/>
          <w:spacing w:val="16"/>
        </w:rPr>
        <w:t>Обратим внимание на то, что при скорости ветра 33 километра в час удлинение лопасти в 4 раза (с15 до 60 м) увеличивает выработку энергии в 16 раз. Заметим также, что при длине лопасти 30 м ветер со скоростью 50 километров в час обеспечивает выработку электроэнергии, в 26 раз большую, чем ветер со скоростью 17 километров в час. Именно поэтому инженеры склоняются в пользу крупных ветродвигателей и стремятся перехватить ветер на большой высоте.</w:t>
      </w:r>
    </w:p>
    <w:p>
      <w:pPr>
        <w:pStyle w:val="TextBodyIndent"/>
        <w:rPr>
          <w:b w:val="false"/>
          <w:b w:val="false"/>
          <w:spacing w:val="16"/>
          <w:lang w:val="en-US"/>
        </w:rPr>
      </w:pPr>
      <w:r>
        <w:rPr>
          <w:b w:val="false"/>
          <w:spacing w:val="16"/>
        </w:rPr>
        <w:t>Большинство крупных ветродвигателей, сооружаемых сейчас или уже действующих, рассчитано на работу при скоростях ветра 17 – 58 километров в час. Ветер со скоростью меньше 17 километров в час дает мало полезной энергии, а при скоростях более 58 километров в час возможно повреждение двигателя.</w:t>
      </w:r>
    </w:p>
    <w:p>
      <w:pPr>
        <w:pStyle w:val="TextBodyIndent"/>
        <w:rPr>
          <w:b w:val="false"/>
          <w:b w:val="false"/>
          <w:spacing w:val="16"/>
          <w:lang w:val="en-US"/>
        </w:rPr>
      </w:pPr>
      <w:r>
        <w:rPr>
          <w:b w:val="false"/>
          <w:spacing w:val="16"/>
          <w:lang w:val="en-US"/>
        </w:rPr>
      </w:r>
    </w:p>
    <w:p>
      <w:pPr>
        <w:pStyle w:val="TextBodyIndent"/>
        <w:rPr>
          <w:b w:val="false"/>
          <w:b w:val="false"/>
          <w:spacing w:val="16"/>
          <w:lang w:val="en-US"/>
        </w:rPr>
      </w:pPr>
      <w:r>
        <w:rPr>
          <w:b w:val="false"/>
          <w:spacing w:val="16"/>
          <w:lang w:val="en-US"/>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pacing w:val="16"/>
              </w:rPr>
            </w:pPr>
            <w:r>
              <w:rPr>
                <w:b w:val="false"/>
                <w:spacing w:val="16"/>
              </w:rPr>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Скорость ветра, км в час.</w:t>
            </w:r>
          </w:p>
        </w:tc>
      </w:tr>
      <w:tr>
        <w:trPr>
          <w:trHeight w:val="558" w:hRule="atLeast"/>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Тихая погода; дым поднимается прямо вверх</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2-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Ветер ощущается лицом; листья шуршат</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6-1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Листья и мелкие ветки двигаются непрерывно</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12-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Ветер поднимает пыль, гонит обрывки бумаги; небольшие ветви качаются</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21-2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Небольшие деревья раскачиваются; волны на воде имеют гребни</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30-3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Крупные ветви двигаются; трудно пользоваться зонтом</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40-5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Большие деревья раскачиваются ветром; трудно двигаться против ветра</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51-6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Ветер обламывает мелкие ветви с деревьев</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62-7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Начинается повреждение строений</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75-8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Ветер валит отдельные деревья; возможно сильное повреждение строений</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88-10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На суше такие скорости ветра редки; происходят многочисленные повреждения строений</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102-11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Ураганные явления</w:t>
            </w:r>
          </w:p>
        </w:tc>
        <w:tc>
          <w:tcPr>
            <w:tcW w:w="426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pacing w:val="16"/>
              </w:rPr>
            </w:pPr>
            <w:r>
              <w:rPr>
                <w:b w:val="false"/>
                <w:spacing w:val="16"/>
              </w:rPr>
              <w:t>116-212</w:t>
            </w:r>
          </w:p>
        </w:tc>
      </w:tr>
    </w:tbl>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t>Ветродвигатели не следует рассчитывать на перехват штормовых ветров. Даже если такой ветер обеспечивает получение намного больше энергии, чем слабые ветры, он производит столь сильное давление на лопасти, что вся машина может быть разрушена. Кроме того, продолжительность времени, когда дуют штормовые ветры, настолько мала, что вклад штормовых ветров в суммарную выработку энергии ничтожен, и это делает подобный риск бессмысленным. Чтобы устранить проблему штормовых ветров, лопасти ветродвигателей изгибают так, чтобы они были слегка повернуты в одну сторону для уменьшения напора ветра; благодаря этому полные удары сильных порывов не повреждают пропеллер. Эта старая практика известна как «оперение». Чтобы предотвратить поломку лопастей, применяют также новые материалы, способные противостоять большим нагрузкам.</w:t>
      </w:r>
    </w:p>
    <w:p>
      <w:pPr>
        <w:pStyle w:val="TextBodyIndent"/>
        <w:rPr>
          <w:b w:val="false"/>
          <w:b w:val="false"/>
          <w:spacing w:val="16"/>
        </w:rPr>
      </w:pPr>
      <w:r>
        <w:rPr>
          <w:b w:val="false"/>
          <w:spacing w:val="16"/>
        </w:rPr>
        <w:t>Другие проблемы в конструкции ветродвигателей обусловлены просто природой системы, необходимой для перехватки энергии ветра. Двигатели обычно устанавливают на высоких башнях, чтобы лопасти были открыты более сильным ветрам, дующим на большой высоте. Ближе к поверхности дома, деревья, небольшие холмы и т. п. Сдерживают и ослабляют ветер. Поэтому нужны высокие мачты. Однако тяжелое оборудование – пропеллер, коробка передач и генератор – должно размещаться на верхушке мачты, и это требует прочной конструкции.</w:t>
      </w:r>
    </w:p>
    <w:p>
      <w:pPr>
        <w:pStyle w:val="TextBodyIndent"/>
        <w:rPr>
          <w:b w:val="false"/>
          <w:b w:val="false"/>
          <w:spacing w:val="16"/>
        </w:rPr>
      </w:pPr>
      <w:r>
        <w:rPr>
          <w:b w:val="false"/>
          <w:spacing w:val="16"/>
        </w:rPr>
        <w:t>Еще одну проблему использования энергии от ветродвигателя создает природа самого ветра. Скорость ветра варьирует в широких пределах – от легкого дуновения до мощных порывов; в связи с этим меняется и число оборотов генератора в секунду. Для устранения этого переменный ток, вырабатываемый при вращении оси, выпрямляют, т. е. преобразуют в постоянный, идущий в одном направлении. При больших размерах ветродвигателя этот постоянный ток поступает в электронный преобразователь, который производит стабильный переменный ток, пригодный для подачи в энергетическую систему. Небольшие ветродвигатели вроде тех, что используют на изолированных фермах или на морских островах, подает выпрямленный ток в большие аккумуляторный батареи вместо преобразователя. Аккумуляторные батареи совершенно необходимы для запасания электроэнергии на периоды, когда ветер слишком слаб для выработки какой-либо энергии.</w:t>
      </w:r>
    </w:p>
    <w:p>
      <w:pPr>
        <w:pStyle w:val="TextBodyIndent"/>
        <w:rPr>
          <w:b w:val="false"/>
          <w:b w:val="false"/>
          <w:spacing w:val="16"/>
        </w:rPr>
      </w:pPr>
      <w:r>
        <w:rPr>
          <w:b w:val="false"/>
          <w:spacing w:val="16"/>
        </w:rPr>
        <w:t>Более трудна проблема регулирования всей системы электростанций. Также как на приливных станций, здесь бывают периоды, когда генераторы вырабатывают мало энергии или совсем ее не производят. В такое время необходимо где-то увеличить выработку тока обычной электростанцией, чтобы покрыть потребность в нем.</w:t>
      </w:r>
    </w:p>
    <w:p>
      <w:pPr>
        <w:pStyle w:val="TextBodyIndent"/>
        <w:rPr>
          <w:b w:val="false"/>
          <w:b w:val="false"/>
          <w:spacing w:val="16"/>
          <w:u w:val="single"/>
        </w:rPr>
      </w:pPr>
      <w:r>
        <w:rPr>
          <w:b w:val="false"/>
          <w:spacing w:val="16"/>
          <w:u w:val="single"/>
        </w:rPr>
      </w:r>
    </w:p>
    <w:p>
      <w:pPr>
        <w:pStyle w:val="TextBodyIndent"/>
        <w:rPr>
          <w:b w:val="false"/>
          <w:b w:val="false"/>
          <w:spacing w:val="16"/>
          <w:u w:val="single"/>
        </w:rPr>
      </w:pPr>
      <w:r>
        <w:rPr>
          <w:b w:val="false"/>
          <w:spacing w:val="16"/>
          <w:u w:val="single"/>
        </w:rPr>
      </w:r>
    </w:p>
    <w:p>
      <w:pPr>
        <w:pStyle w:val="TextBodyIndent"/>
        <w:rPr>
          <w:b w:val="false"/>
          <w:b w:val="false"/>
          <w:spacing w:val="16"/>
        </w:rPr>
      </w:pPr>
      <w:r>
        <w:rPr>
          <w:b w:val="false"/>
          <w:spacing w:val="16"/>
        </w:rPr>
      </w:r>
    </w:p>
    <w:p>
      <w:pPr>
        <w:pStyle w:val="TextBodyIndent"/>
        <w:rPr>
          <w:b w:val="false"/>
          <w:b w:val="false"/>
          <w:spacing w:val="16"/>
          <w:u w:val="single"/>
        </w:rPr>
      </w:pPr>
      <w:r>
        <w:rPr>
          <w:b w:val="false"/>
          <w:spacing w:val="16"/>
          <w:u w:val="single"/>
        </w:rPr>
        <w:t>Проблемы окружающей среды.</w:t>
      </w:r>
    </w:p>
    <w:p>
      <w:pPr>
        <w:pStyle w:val="TextBodyIndent"/>
        <w:rPr>
          <w:b w:val="false"/>
          <w:b w:val="false"/>
          <w:spacing w:val="16"/>
        </w:rPr>
      </w:pPr>
      <w:r>
        <w:rPr>
          <w:b w:val="false"/>
          <w:spacing w:val="16"/>
        </w:rPr>
        <w:t>Вызывает ли ветровая энергетика загрязнение воздуха? Нет. Требует ли она воды для охлаждения и не вызывает ли теплового загрязнения? Нет. Потребляет ли она топливо? Нет. Но она производит шум, требует земельной площади и материалов для конструкций. Она также оказывает визуальное воздействие, но опоры линий дальней электропередачи имеют высоту, близкую к высоте самого ветродвигателя из числа ныне разрабатываемых, а градирни бывают еще выше.</w:t>
      </w:r>
    </w:p>
    <w:p>
      <w:pPr>
        <w:pStyle w:val="TextBodyIndent"/>
        <w:rPr>
          <w:b w:val="false"/>
          <w:b w:val="false"/>
          <w:spacing w:val="16"/>
        </w:rPr>
      </w:pPr>
      <w:r>
        <w:rPr>
          <w:b w:val="false"/>
          <w:spacing w:val="16"/>
        </w:rPr>
        <w:t>Имеется еще один вид воздействия ветровой энергетики. Большие ветродвигатели вращаются со скоростью около 30 оборотов в секунду. Это близко к частоте синхронизации телевидения. Поэтому крупные ветродвигатели могут мешать приему передач на расстоянии до 1,6 км. При использовании лопастей из стекловолокна, которые оказались дешевле металлических, расстояние помех уменьшается примерно вдвое. Но так дело обстоит лишь с большими ветродвигателями, и можно ожидать, что это не будет проблемой для меньших двигателей.</w:t>
      </w:r>
    </w:p>
    <w:p>
      <w:pPr>
        <w:pStyle w:val="TextBodyIndent"/>
        <w:rPr>
          <w:b w:val="false"/>
          <w:b w:val="false"/>
          <w:spacing w:val="16"/>
        </w:rPr>
      </w:pPr>
      <w:r>
        <w:rPr>
          <w:b w:val="false"/>
          <w:spacing w:val="16"/>
        </w:rPr>
        <w:t>Лопасти ветродвигателей могут убить птиц, но трудно предсказать, в каких масштабах это будет происходить.</w:t>
      </w:r>
    </w:p>
    <w:p>
      <w:pPr>
        <w:pStyle w:val="TextBodyIndent"/>
        <w:rPr>
          <w:b w:val="false"/>
          <w:b w:val="false"/>
          <w:spacing w:val="16"/>
        </w:rPr>
      </w:pPr>
      <w:r>
        <w:rPr>
          <w:b w:val="false"/>
          <w:spacing w:val="16"/>
        </w:rPr>
        <w:t>Несомненно, какой-то ущерб окружающей среде может наноситься также добычей руды, изготовлением аккумуляторных батарей и гораздо большим количеством проводов и линий передачи, необходимых для сбора электроэнергии от многочисленных ее источников. Но в целом, если мы учтем все затраты на охрану среды, они окажутся очень малыми.</w:t>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t>Итак, обзор различных альтернативных источников энергии показывает, что на пороге широкомасштабного промышленного внедрения находятся ветротурбины и солнечные батареи. Если добавить к этому энергосбережение, есть надежда на решение встающих энергетических проблем; таким образом, строительство новых атомных и тепловых электростанций вовсе не обязательно. Однако их придется еще какое-то время сохранить в качестве резервных для стабильного энергообеспечения. Что же касается отдаленного будущего,  то в первую очередь следует разрабатывать системы запасания энергии, вырабатываемой солнечными и ветровыми станциями.</w:t>
      </w:r>
    </w:p>
    <w:p>
      <w:pPr>
        <w:pStyle w:val="TextBodyIndent"/>
        <w:rPr>
          <w:b w:val="false"/>
          <w:b w:val="false"/>
          <w:spacing w:val="16"/>
        </w:rPr>
      </w:pPr>
      <w:r>
        <w:rPr>
          <w:b w:val="false"/>
          <w:spacing w:val="16"/>
        </w:rPr>
        <w:t xml:space="preserve">С точки зрения окружающей среды и устойчивого развития эти альтернативные источники электричества вполне надежны. К сожалению, они никак не решают проблему сокращения запасов сырой нефти, которая по-прежнему необходима для транспорта. </w:t>
      </w:r>
    </w:p>
    <w:p>
      <w:pPr>
        <w:pStyle w:val="TextBodyIndent"/>
        <w:rPr>
          <w:b w:val="false"/>
          <w:b w:val="false"/>
          <w:spacing w:val="16"/>
        </w:rPr>
      </w:pPr>
      <w:r>
        <w:rPr>
          <w:b w:val="false"/>
          <w:spacing w:val="16"/>
        </w:rPr>
        <w:t>Пассивные солнечные нагревательные системы весьма рентабельны, и имеет смысл включать их в проекты всех новых зданий. Однако, пока еще существующие и используемые здания не изменятся, потребление традиционных энергоресурсов не снизится; в лучшем случае замедлится его рост. Действительно сократить их использование могло бы повсеместное улучшение теплоизоляции зданий и установка в низ «задним числом» солнечных систем отопления и водонагрева. В таком случае появится возможность перебросить часть мазута, потребляемого в бытовых целях, на нужды транспорта. Однако в самом благоприятном случае проблемы будущего дефицита сырой нефти, необходимой для производства, автомобильного горючего.</w:t>
      </w:r>
    </w:p>
    <w:p>
      <w:pPr>
        <w:pStyle w:val="TextBodyIndent"/>
        <w:rPr>
          <w:b w:val="false"/>
          <w:b w:val="false"/>
          <w:spacing w:val="16"/>
        </w:rPr>
      </w:pPr>
      <w:r>
        <w:rPr>
          <w:b w:val="false"/>
          <w:spacing w:val="16"/>
        </w:rPr>
        <w:t>Поэтому нужно сосредоточить основное внимание на транспортном секторе.</w:t>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u w:val="single"/>
        </w:rPr>
      </w:pPr>
      <w:r>
        <w:rPr>
          <w:b w:val="false"/>
          <w:spacing w:val="16"/>
          <w:u w:val="single"/>
        </w:rPr>
        <w:t>Что Вы можете сделать?</w:t>
      </w:r>
    </w:p>
    <w:p>
      <w:pPr>
        <w:pStyle w:val="TextBodyIndent"/>
        <w:rPr>
          <w:b w:val="false"/>
          <w:b w:val="false"/>
          <w:spacing w:val="16"/>
        </w:rPr>
      </w:pPr>
      <w:r>
        <w:rPr>
          <w:b w:val="false"/>
          <w:spacing w:val="16"/>
        </w:rPr>
        <w:t>Хорошо информированные и активные граждане могут многое сделать для поддержки и развития  более сбалансированной и экологически устойчивой политики. Кроме того, необходимо писать в соответствующие органы, требуя, чтобы они поддержали следующие мероприятия:</w:t>
      </w:r>
    </w:p>
    <w:p>
      <w:pPr>
        <w:pStyle w:val="TextBodyIndent"/>
        <w:numPr>
          <w:ilvl w:val="0"/>
          <w:numId w:val="2"/>
        </w:numPr>
        <w:rPr>
          <w:b w:val="false"/>
          <w:b w:val="false"/>
          <w:spacing w:val="16"/>
        </w:rPr>
      </w:pPr>
      <w:r>
        <w:rPr>
          <w:b w:val="false"/>
          <w:spacing w:val="16"/>
        </w:rPr>
        <w:t>финансирование в первую очередь не ядерной энергетики, а исследований и технических разработок  в области использования солнечной энергии для получения водорода, дешевого производства солнечных батарей и легких, недорогих аккумуляторов с высокой емкостью;</w:t>
      </w:r>
    </w:p>
    <w:p>
      <w:pPr>
        <w:pStyle w:val="TextBodyIndent"/>
        <w:numPr>
          <w:ilvl w:val="0"/>
          <w:numId w:val="2"/>
        </w:numPr>
        <w:rPr>
          <w:b w:val="false"/>
          <w:b w:val="false"/>
          <w:spacing w:val="16"/>
        </w:rPr>
      </w:pPr>
      <w:r>
        <w:rPr>
          <w:b w:val="false"/>
          <w:spacing w:val="16"/>
        </w:rPr>
        <w:t xml:space="preserve"> </w:t>
      </w:r>
      <w:r>
        <w:rPr>
          <w:b w:val="false"/>
          <w:spacing w:val="16"/>
        </w:rPr>
        <w:t>перераспределение ассигнований идущих на прокладку автострад (только стимулирующих потребление топлива), на строительство рельсовых электротранспортных систем;</w:t>
      </w:r>
    </w:p>
    <w:p>
      <w:pPr>
        <w:pStyle w:val="TextBodyIndent"/>
        <w:numPr>
          <w:ilvl w:val="0"/>
          <w:numId w:val="2"/>
        </w:numPr>
        <w:rPr>
          <w:b w:val="false"/>
          <w:b w:val="false"/>
          <w:spacing w:val="16"/>
        </w:rPr>
      </w:pPr>
      <w:r>
        <w:rPr>
          <w:b w:val="false"/>
          <w:spacing w:val="16"/>
        </w:rPr>
        <w:t>возобновление экономического стимулирования энергосбережения и использования солнечных нагревательных систем; вкладывая деньги в эти перспективные направления, мы в конечном счете добьемся большей экономической и политической безопасности, чем тратя средства на охрану танкеров с нефтью.</w:t>
      </w:r>
    </w:p>
    <w:p>
      <w:pPr>
        <w:pStyle w:val="TextBodyIndent"/>
        <w:ind w:left="720" w:hanging="0"/>
        <w:rPr>
          <w:b w:val="false"/>
          <w:b w:val="false"/>
          <w:spacing w:val="16"/>
        </w:rPr>
      </w:pPr>
      <w:r>
        <w:rPr>
          <w:b w:val="false"/>
          <w:spacing w:val="16"/>
        </w:rPr>
      </w:r>
    </w:p>
    <w:p>
      <w:pPr>
        <w:pStyle w:val="TextBodyIndent"/>
        <w:ind w:firstLine="360"/>
        <w:rPr>
          <w:b w:val="false"/>
          <w:b w:val="false"/>
          <w:spacing w:val="16"/>
        </w:rPr>
      </w:pPr>
      <w:r>
        <w:rPr>
          <w:b w:val="false"/>
          <w:spacing w:val="16"/>
        </w:rPr>
        <w:t>Заметьте, что ни одно из этих мероприятий не требует дополнительных расходов; речь идет только о смене приоритетов, которая могла бы привести нас к устойчивому обществу.</w:t>
      </w:r>
    </w:p>
    <w:p>
      <w:pPr>
        <w:pStyle w:val="TextBodyIndent"/>
        <w:ind w:hanging="0"/>
        <w:rPr>
          <w:b w:val="false"/>
          <w:b w:val="false"/>
          <w:spacing w:val="16"/>
        </w:rPr>
      </w:pPr>
      <w:r>
        <w:rPr>
          <w:b w:val="false"/>
          <w:spacing w:val="16"/>
        </w:rPr>
        <w:t>Изучайте и применяйте на практике любые средства, позволяющие экономить в Вашем собственном доме (разумеется, не приводящие к дискомфорту), улучшая его теплоизоляцию и внедряя, где это только возможно, солнечные системы отопления и горячего водоснабжения.</w:t>
      </w:r>
    </w:p>
    <w:p>
      <w:pPr>
        <w:pStyle w:val="TextBodyIndent"/>
        <w:tabs>
          <w:tab w:val="clear" w:pos="720"/>
          <w:tab w:val="left" w:pos="0" w:leader="none"/>
        </w:tabs>
        <w:ind w:hanging="0"/>
        <w:rPr>
          <w:b w:val="false"/>
          <w:b w:val="false"/>
          <w:spacing w:val="16"/>
        </w:rPr>
      </w:pPr>
      <w:r>
        <w:rPr>
          <w:b w:val="false"/>
          <w:spacing w:val="16"/>
        </w:rPr>
        <w:tab/>
        <w:t>Наконец, чтобы защитить себя в будущем нефтяных кризисов, постарайтесь поселиться в таком месте, где пользоваться автомобилем необязательно.</w:t>
      </w:r>
    </w:p>
    <w:p>
      <w:pPr>
        <w:pStyle w:val="TextBodyIndent"/>
        <w:rPr>
          <w:b w:val="false"/>
          <w:b w:val="false"/>
          <w:spacing w:val="16"/>
        </w:rPr>
      </w:pPr>
      <w:r>
        <w:rPr>
          <w:b w:val="false"/>
          <w:spacing w:val="16"/>
        </w:rPr>
      </w:r>
    </w:p>
    <w:p>
      <w:pPr>
        <w:pStyle w:val="TextBodyIndent"/>
        <w:rPr>
          <w:b w:val="false"/>
          <w:b w:val="false"/>
          <w:spacing w:val="14"/>
        </w:rPr>
      </w:pPr>
      <w:r>
        <w:rPr>
          <w:b w:val="false"/>
          <w:spacing w:val="14"/>
        </w:rPr>
        <w:t xml:space="preserve">Я выбрала эту тему, так как она кажется, на мой взгляд, очень интересной. Я считаю, что за альтернативными источниками энергии стоит будущее. А уже сейчас мы должны думать, какую планету мы оставим своим потомкам. Я не думаю, чтобы людям на Земле было все равно в какой среде будут расти их дети и внуки. Так объединим же усилия для борьбы за чистую планету, за чистый воздух, за чистую воду!  </w:t>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ind w:hanging="0"/>
        <w:rPr>
          <w:b w:val="false"/>
          <w:b w:val="false"/>
          <w:spacing w:val="16"/>
        </w:rPr>
      </w:pPr>
      <w:r>
        <w:rPr>
          <w:b w:val="false"/>
          <w:spacing w:val="16"/>
        </w:rPr>
      </w:r>
    </w:p>
    <w:p>
      <w:pPr>
        <w:pStyle w:val="TextBodyIndent"/>
        <w:ind w:hanging="0"/>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TextBodyIndent"/>
        <w:rPr>
          <w:b w:val="false"/>
          <w:b w:val="false"/>
          <w:spacing w:val="16"/>
        </w:rPr>
      </w:pPr>
      <w:r>
        <w:rPr>
          <w:b w:val="false"/>
          <w:spacing w:val="16"/>
        </w:rPr>
      </w:r>
    </w:p>
    <w:p>
      <w:pPr>
        <w:pStyle w:val="Normal"/>
        <w:ind w:firstLine="720"/>
        <w:jc w:val="both"/>
        <w:rPr>
          <w:rFonts w:ascii="Times New Roman" w:hAnsi="Times New Roman" w:cs="Times New Roman"/>
          <w:b/>
          <w:b/>
          <w:spacing w:val="16"/>
          <w:sz w:val="24"/>
        </w:rPr>
      </w:pPr>
      <w:r>
        <w:rPr>
          <w:rFonts w:cs="Times New Roman" w:ascii="Times New Roman" w:hAnsi="Times New Roman"/>
          <w:b/>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tab/>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u w:val="single"/>
        </w:rPr>
      </w:pPr>
      <w:r>
        <w:rPr>
          <w:rFonts w:cs="Times New Roman" w:ascii="Times New Roman" w:hAnsi="Times New Roman"/>
          <w:u w:val="single"/>
        </w:rPr>
        <w:t>План реферата.</w:t>
      </w:r>
    </w:p>
    <w:p>
      <w:pPr>
        <w:pStyle w:val="Normal"/>
        <w:numPr>
          <w:ilvl w:val="0"/>
          <w:numId w:val="3"/>
        </w:numPr>
        <w:rPr>
          <w:rFonts w:ascii="Times New Roman" w:hAnsi="Times New Roman" w:cs="Times New Roman"/>
          <w:sz w:val="24"/>
        </w:rPr>
      </w:pPr>
      <w:r>
        <w:rPr>
          <w:rFonts w:cs="Times New Roman" w:ascii="Times New Roman" w:hAnsi="Times New Roman"/>
          <w:sz w:val="24"/>
        </w:rPr>
        <w:t>Введение.</w:t>
      </w:r>
    </w:p>
    <w:p>
      <w:pPr>
        <w:pStyle w:val="Normal"/>
        <w:numPr>
          <w:ilvl w:val="0"/>
          <w:numId w:val="3"/>
        </w:numPr>
        <w:rPr>
          <w:rFonts w:ascii="Times New Roman" w:hAnsi="Times New Roman" w:cs="Times New Roman"/>
          <w:sz w:val="24"/>
        </w:rPr>
      </w:pPr>
      <w:r>
        <w:rPr>
          <w:rFonts w:cs="Times New Roman" w:ascii="Times New Roman" w:hAnsi="Times New Roman"/>
          <w:sz w:val="24"/>
        </w:rPr>
        <w:t>Альтернативные источники энергии:</w:t>
      </w:r>
    </w:p>
    <w:p>
      <w:pPr>
        <w:pStyle w:val="Normal"/>
        <w:rPr>
          <w:rFonts w:ascii="Times New Roman" w:hAnsi="Times New Roman" w:cs="Times New Roman"/>
          <w:sz w:val="24"/>
        </w:rPr>
      </w:pPr>
      <w:r>
        <w:rPr>
          <w:rFonts w:cs="Times New Roman" w:ascii="Times New Roman" w:hAnsi="Times New Roman"/>
          <w:sz w:val="24"/>
        </w:rPr>
        <w:tab/>
        <w:t>1. солнечная энергия;</w:t>
      </w:r>
    </w:p>
    <w:p>
      <w:pPr>
        <w:pStyle w:val="Normal"/>
        <w:rPr>
          <w:rFonts w:ascii="Times New Roman" w:hAnsi="Times New Roman" w:cs="Times New Roman"/>
          <w:sz w:val="24"/>
        </w:rPr>
      </w:pPr>
      <w:r>
        <w:rPr>
          <w:rFonts w:cs="Times New Roman" w:ascii="Times New Roman" w:hAnsi="Times New Roman"/>
          <w:sz w:val="24"/>
        </w:rPr>
        <w:tab/>
        <w:t>2. энергия воды:</w:t>
      </w:r>
    </w:p>
    <w:p>
      <w:pPr>
        <w:pStyle w:val="Normal"/>
        <w:rPr>
          <w:rFonts w:ascii="Times New Roman" w:hAnsi="Times New Roman" w:cs="Times New Roman"/>
          <w:sz w:val="24"/>
        </w:rPr>
      </w:pPr>
      <w:r>
        <w:rPr>
          <w:rFonts w:cs="Times New Roman" w:ascii="Times New Roman" w:hAnsi="Times New Roman"/>
          <w:sz w:val="24"/>
        </w:rPr>
        <w:tab/>
        <w:tab/>
        <w:t>а) гидроэнергия;</w:t>
      </w:r>
    </w:p>
    <w:p>
      <w:pPr>
        <w:pStyle w:val="Normal"/>
        <w:rPr>
          <w:rFonts w:ascii="Times New Roman" w:hAnsi="Times New Roman" w:cs="Times New Roman"/>
          <w:sz w:val="24"/>
        </w:rPr>
      </w:pPr>
      <w:r>
        <w:rPr>
          <w:rFonts w:cs="Times New Roman" w:ascii="Times New Roman" w:hAnsi="Times New Roman"/>
          <w:sz w:val="24"/>
        </w:rPr>
        <w:tab/>
        <w:tab/>
        <w:t>б) энергия приливов;</w:t>
      </w:r>
    </w:p>
    <w:p>
      <w:pPr>
        <w:pStyle w:val="Normal"/>
        <w:rPr>
          <w:rFonts w:ascii="Times New Roman" w:hAnsi="Times New Roman" w:cs="Times New Roman"/>
          <w:sz w:val="24"/>
        </w:rPr>
      </w:pPr>
      <w:r>
        <w:rPr>
          <w:rFonts w:cs="Times New Roman" w:ascii="Times New Roman" w:hAnsi="Times New Roman"/>
          <w:sz w:val="24"/>
        </w:rPr>
        <w:tab/>
        <w:t>3. энергия ветра;</w:t>
      </w:r>
    </w:p>
    <w:p>
      <w:pPr>
        <w:pStyle w:val="Normal"/>
        <w:rPr>
          <w:rFonts w:ascii="Times New Roman" w:hAnsi="Times New Roman" w:cs="Times New Roman"/>
          <w:sz w:val="24"/>
        </w:rPr>
      </w:pPr>
      <w:r>
        <w:rPr>
          <w:rFonts w:cs="Times New Roman" w:ascii="Times New Roman" w:hAnsi="Times New Roman"/>
          <w:sz w:val="24"/>
        </w:rPr>
        <w:t>3. Что мы можем сделат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писок используемой литературы:</w:t>
      </w:r>
    </w:p>
    <w:p>
      <w:pPr>
        <w:pStyle w:val="Normal"/>
        <w:rPr>
          <w:rFonts w:ascii="Times New Roman" w:hAnsi="Times New Roman" w:cs="Times New Roman"/>
          <w:sz w:val="24"/>
        </w:rPr>
      </w:pPr>
      <w:r>
        <w:rPr>
          <w:rFonts w:cs="Times New Roman" w:ascii="Times New Roman" w:hAnsi="Times New Roman"/>
          <w:sz w:val="24"/>
        </w:rPr>
        <w:t>1.П. Ревелль, Ч. Ревелль «Энергетические проблемы человечества», издательство «Мир»,1995</w:t>
      </w:r>
    </w:p>
    <w:p>
      <w:pPr>
        <w:pStyle w:val="Normal"/>
        <w:rPr>
          <w:rFonts w:ascii="Times New Roman" w:hAnsi="Times New Roman" w:cs="Times New Roman"/>
          <w:sz w:val="24"/>
        </w:rPr>
      </w:pPr>
      <w:r>
        <w:rPr>
          <w:rFonts w:cs="Times New Roman" w:ascii="Times New Roman" w:hAnsi="Times New Roman"/>
          <w:sz w:val="24"/>
        </w:rPr>
        <w:t>2. П. Ревелль, Ч. Ревелль «Загрязнение воды и воздуха», издательство «Мир», 1995</w:t>
      </w:r>
    </w:p>
    <w:p>
      <w:pPr>
        <w:pStyle w:val="Normal"/>
        <w:rPr>
          <w:rFonts w:ascii="Times New Roman" w:hAnsi="Times New Roman" w:cs="Times New Roman"/>
          <w:sz w:val="24"/>
        </w:rPr>
      </w:pPr>
      <w:r>
        <w:rPr>
          <w:rFonts w:cs="Times New Roman" w:ascii="Times New Roman" w:hAnsi="Times New Roman"/>
          <w:sz w:val="24"/>
        </w:rPr>
        <w:t>3. Б. Небел «Наука об окружающей среде», издательство  «Мир», 1993г</w:t>
      </w:r>
    </w:p>
    <w:p>
      <w:pPr>
        <w:pStyle w:val="Normal"/>
        <w:rPr>
          <w:rFonts w:ascii="Times New Roman" w:hAnsi="Times New Roman" w:cs="Times New Roman"/>
          <w:sz w:val="24"/>
        </w:rPr>
      </w:pPr>
      <w:r>
        <w:rPr>
          <w:rFonts w:cs="Times New Roman" w:ascii="Times New Roman" w:hAnsi="Times New Roman"/>
          <w:sz w:val="24"/>
        </w:rPr>
        <w:t>4. «Крымская солнечная электростанция», Внешторгиздат</w:t>
      </w:r>
    </w:p>
    <w:p>
      <w:pPr>
        <w:pStyle w:val="Normal"/>
        <w:rPr>
          <w:rFonts w:ascii="Times New Roman" w:hAnsi="Times New Roman" w:cs="Times New Roman"/>
          <w:sz w:val="24"/>
        </w:rPr>
      </w:pPr>
      <w:r>
        <w:rPr>
          <w:rFonts w:cs="Times New Roman" w:ascii="Times New Roman" w:hAnsi="Times New Roman"/>
          <w:sz w:val="24"/>
        </w:rPr>
        <w:t>5.Журнал  «Наука и жизнь», издательство «Правда», 1989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is">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ris;Courier New" w:hAnsi="Iris;Courier New" w:eastAsia="Times New Roman" w:cs="Iris;Courier New"/>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1:08:00Z</dcterms:created>
  <dc:creator>Белкина Таня</dc:creator>
  <dc:description/>
  <dc:language>en-US</dc:language>
  <cp:lastModifiedBy>Pavel</cp:lastModifiedBy>
  <cp:lastPrinted>2002-05-12T17:16:00Z</cp:lastPrinted>
  <dcterms:modified xsi:type="dcterms:W3CDTF">2002-05-25T11:08:00Z</dcterms:modified>
  <cp:revision>2</cp:revision>
  <dc:subject/>
  <dc:title> </dc:title>
</cp:coreProperties>
</file>