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Каждый имеет право на благоприятную окружающую среду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достоверную информацию о ее состоя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 на возмещение ущерба, причиненного его здоровью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>или имуществу экологическим правонаруш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ст.42. Конституции Российской Феде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лово экология произошло от греческого “</w:t>
      </w:r>
      <w:r>
        <w:rPr>
          <w:i/>
          <w:iCs/>
          <w:sz w:val="28"/>
          <w:szCs w:val="28"/>
        </w:rPr>
        <w:t>oikos</w:t>
      </w:r>
      <w:r>
        <w:rPr>
          <w:sz w:val="24"/>
          <w:szCs w:val="24"/>
        </w:rPr>
        <w:t>” - жилище, дом, домашнее хозяйство и ”</w:t>
      </w:r>
      <w:r>
        <w:rPr>
          <w:i/>
          <w:iCs/>
          <w:sz w:val="28"/>
          <w:szCs w:val="28"/>
        </w:rPr>
        <w:t>logos</w:t>
      </w:r>
      <w:r>
        <w:rPr>
          <w:sz w:val="24"/>
          <w:szCs w:val="24"/>
        </w:rPr>
        <w:t>” - наука, учение. Это наука о взаимосвязях между организмами и окружающей их средой, о круговороте веществ и потоках энергии, делающих возможной жизнь на Земле. Экология связывает между собой различные области естествозн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ще совсем недавно мы с удивлением смотрели на активистов “Гринписа”. Сумасшедшие, да и только!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олько сегодня до российского гражданина начало доходить: Природа - не средство потребления, а среда обитания. Она единственная и неповторимая. Если ее загубишь - сам погибнешь. Теперь даже в школах и институтах появились предметы, рассказывающие об охране природы. Изданы учебные пособия, введены специальные программы и курсы, открыты целые факультеты (в соответствии со ст.73 и 74 Закона РСФСР “Об охране окружающей среды”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е кафедры или факультеты имеют Московский и Санкт-Петербургский государственные университеты, Саратовский и Томский университеты, Московский химико-технологический университет им.Менделеева и другие ВУЗы ст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е мышление пронизывает весь образовательный цикл, причем не только естественно-научные и гуманитарные дисциплины. Например: физика учит задумываться над тем, что сейчас главное - не только получение, но и грамотное сбережение энергии. Биология подчеркивает важность сохранения всех возможных видов живых существ, а химия разъясняет, что выброс в атмосферу большого количества углекислоты может изменить современный климат. Экология - и наука, и философия, и религ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моей точки зрения, в первую очередь необходимо повышать общий уровень экологических знаний, однако фундаментальных теоретических основ явно недостаточно. Человек должен любить природу, быть экологом в душе, а не только по диплом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лавная беда - дефицит внутренней экологической культуры. Студент на “отлично” сдает экзамен по курсу экологии, получает диплом и..., по привычке, кидает мусор мимо ур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наше время юрист должен быть подкован не только юридически, но и экологически для того, чтобы вести судебные дела, скажем, по вопросам контроля вредных предприятий или условий тру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не кажется, что наряду с налоговой полицией следует создать и экологическую полицию, наделив ее не мифическими правами, а реальными полномочиями по борьбе с предприятиями (гражданами), оказывающими негативное влияние на окружающую сре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ою контрольную работу я решила построить в виде обзора наиболее важных нормативных документов, стоящих на страже окружающей сред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чну, пожалуй, с </w:t>
      </w:r>
      <w:r>
        <w:rPr>
          <w:b/>
          <w:bCs/>
          <w:sz w:val="24"/>
          <w:szCs w:val="24"/>
        </w:rPr>
        <w:t>Закона РСФСР “Об охране окружающей среды”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призван способствовать формированию и укреплению экологического правопорядка и обеспечению экологической безопасности на территории Российской Федерации и республик в составе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ей 1 Закона установлены задачи природоохранительного законодательства Российской Федерации, каковыми является регулирование отношений в сфере взаимодействия общества и природы с целью сохранения природных богатств и естественной среды обитания человека, предотвращения экологически вредного воздействия хозяйственной и иной деятельности, оздоровления и улучшения качества окружающей природной среды, укрепления законности и правопорядка в интересах настоящего и будущих поколений людей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татье 11  говорится, что каждый гражданин имеет право на охрану здоровья от неблагоприятного воздействия окружающей природной среды, вызванного хозяйственной или иной деятельностью, аварий, катастроф, стихийных бедств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ст.73.</w:t>
      </w:r>
      <w:r>
        <w:rPr>
          <w:sz w:val="24"/>
          <w:szCs w:val="24"/>
        </w:rPr>
        <w:t xml:space="preserve"> “В целях повышения экологической культуры общества и профессиональной подготовки специалистов устанавливается система всеобщего, комплексного и непрерывного экологического воспитания и образования, охватывающая весь процесс дошкольного, школьного воспитания и образования, профессиональной подготовки специалистов в средних и высших учебных заведениях, повышения их квалификации с использованием при этом средств массовой информации”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ст.74.</w:t>
      </w:r>
      <w:r>
        <w:rPr>
          <w:sz w:val="24"/>
          <w:szCs w:val="24"/>
        </w:rPr>
        <w:t xml:space="preserve"> “Обязательность преподавания экологических знаний в учебных заведе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владение минимумом экологических знаний, необходимых для формирования экологической культуры граждан, во всех дошкольных, средних и высших учебных заведениях, независимо от их профиля, обеспечивается обязательным преподаванием экологических зна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соответствии с профилем  в специальных средних и высших учебных заведениях предусматривается преподавание специальных курсов по охране окружающей природной среды и рационального природопользования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.81. “За экологические правонарушения, т.е. виновные, противоправные деяния, нарушающие природоохранительное законодательство и причиняющие вред окружающей природной среде и здоровью человека, должностные лица и граждане несут дисциплинарную, административную либо уголовную, гражданско-правовую, материальную, а предприятия, учреждения, организации - административную и гражданско-правовую ответственность..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.86. “Предприятия, учреждения, организации и граждане, причинившие вред окружающей природной среде, здоровью и имуществу граждан, народному хозяйству загрязнением окружающей природной среды, порчей, уничтожением, повреждением, нерациональным использованием природных ресурсов, разрушением естественной экологической системы и другими экологическими правонарушениями, обязаны возместить его в полном объеме в соответствии с действующим законодательством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 РСФСР “Об охране атмосферного воздуха”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-техническая революция, затрагивающая все стороны жизни общества, высокие темпы развития производства, рост городов, расширяющееся использование атмосферы и возрастающие масштабы воздействия человека на окружающую природную среду требуют повышения внимания к охране атмосферного воздух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законодательства РСФСР об охране атмосферного воздуха являются регулирование общественных отношений в этой области в целях сохранения в чистоте и улучшения состояния атмосферного воздуха, предотвращения и снижения вредных химических, физических, биологических и иных воздействий на атмосферу, вызывающих неблагоприятные последствия для населения, народного хозяйства, растительного и животного мира, а также укрепления законности в области охраны атмосферного воздух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он Российской Федерации “О недрах”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регулирует отношения, возникающие в связи с геологическим изучением, использованием и охраной недр территории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ый Закон “О животном мире”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ивотный мир является достоянием народов Российской Федерации, неотъемлемым элементом природной среды и биологического разнообразия Земли, возобновляющимся природным ресурсом, важным регулирующим и стабилизирующим компонентом биосферы, всемерно охраняемым и рационально используемым для удовлетворения духовных и материальных потребностей граждан Российской Федер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т Закон регулирует отношения в области охраны и использования животного мира, а также в сфере сохранения и восстановления среды его обитания в целях обеспечения биологического разнообразия, устойчивого использования всех его компонентов, создания условий для устойчивого существования животного мира, сохранения генетического фонда диких животных и иной защиты животного мира как неотъемлемого элемента природн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ый Закон “Об особо охраняемых природных территориях”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Особо охраняемыми природными территориями</w:t>
      </w:r>
      <w:r>
        <w:rPr>
          <w:sz w:val="24"/>
          <w:szCs w:val="24"/>
        </w:rPr>
        <w:t xml:space="preserve"> являются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й Федеральный Закон регулирует отношения в области организации, охраны и использования особо охраняемых природных территорий в целях сохранения уникальных и типичных природных комплексов и объектов, достопримечательных природных образований, объектов растительного и животного мира, их генетического фонда, изучения естественных процессов, в биосфере и контроля за изменением ее состояния, экологического воспитания насел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едеральный Закон “Об экологической экспертизе”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Экологическая экспертиза</w:t>
      </w:r>
      <w:r>
        <w:rPr>
          <w:sz w:val="24"/>
          <w:szCs w:val="24"/>
        </w:rPr>
        <w:t xml:space="preserve"> - это установление соответствия намечаемой хозяйственной 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, экономических и иных последствий реализации объекта экологической экспертиз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Закон регулирует отношения в области экологической экспертизы, направлен на реализацию конституционных прав граждан Российской Федерации на благоприятную окружающую среду, посредством предупреждения негативных воздействий хозяйственной и иной деятельности на окружающую природную сре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есной Кодекс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от Кодекс устанавливает основы рационального использования, охраны и воспроизводства лесов,  повышения их экологического и ресурсного потенциа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улирование лесных отношений осуществляется с учетом представлений о лесе как о совокупности лесной растительности, земли, животного мира и других компонентов окружающей среды, имеющий важное экономическое и социальное значен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.2. ”Лесное законодательство РФ направлено на обеспечение рационального и неистощимого использования лесов, их охрану, защиту и воспроизводство, исходя из принципов устойчивого управления лесами и сохранения биологического разнообразия лесных экосистем, повышения экологического и ресурсного потенциала лесов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.18. ”Владение, пользование и распоряжение лесным фондом и не входящими в лесной фонд лесами, осуществляются с учетом глобального экологического значения лесов, их воспроизводства, длительности выращивания и иных природных свойств леса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.65. ”Места строительства объектов, влияющих на состояние и воспроизводство лесов, согласовывают с органом государственной власти субъекта Российской Федерации и соответствующим территориальным органом федерального органа управления лесным хозяйством с обязательным проведением государственной экологической экспертизы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.90. ”Лесопроизводители обязаны применять при этих работах технику и технологии, в отношении которых в установленном порядке проведена государственная экологическая экспертиза и которые обеспечивают надежное сохранение и воспроизводство лесов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дный Кодекс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дное законодательство Российской Федерации регулирует отношения в области использования и охраны водных объектов в целях обеспечения прав граждан на чистую воду и благоприятную водную среду, поддержания оптимальных условий водопользования, качества поверхностных и подземных вод в состоянии, отвечающем санитарным и экологическим требованиям, защиты водных объектов от загрязнения, засорения и истощения; предотвращения или ликвидации вредного воздействия вод, а также сохранения биологического разнообразия водных экосист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оздушный Кодекс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ое регулирование воздушного пространства России и деятельности в области авиации направлено на обеспечение потребностей граждан и экономики в воздушных перевозках, ... и экологической безопас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мельный Кодекс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чами земельного законодательства РСФСР являются регулирование земельных отношений в целях обеспечения рационального использования и охраны земель, создание условий для равноправного развития различных форм хозяйствования на земле, воспроизводства плодородия почв, сохранения и улучшения природной сре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новом </w:t>
      </w:r>
      <w:r>
        <w:rPr>
          <w:b/>
          <w:bCs/>
          <w:sz w:val="24"/>
          <w:szCs w:val="24"/>
        </w:rPr>
        <w:t>Уголовном Кодексе Российской Федерации</w:t>
      </w:r>
      <w:r>
        <w:rPr>
          <w:sz w:val="24"/>
          <w:szCs w:val="24"/>
        </w:rPr>
        <w:t>, принятом 13.06.96 г., появились статьи, предусматривающие уголовное и административное наказание за экологические правонаруш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атья 246 главы 26 “Экологические преступления” гласит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Нарушение правил охраны окружающей среды при проектировании, ..., строительстве,..., если это повлекло существенные изменения радиоактивного фона, причинение вреда здоровью человека.... наказывается лишением свободы на срок до пяти лет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вился, также, термин “Экоцид” (ст.358)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Массовое уничтожение растительного или животного мира, отравление атмосферы или водных ресурсов, а также совершение иных действий, способных вызвать экологическую катастрофу, - наказывается лишением свободы на срок от двенадцати до двадцати лет”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учение собственного дома, т.е. биосферы и умение культурно и цивилизованно в нем жить это целая наука. Наука о природе и социальном поведении человека. Стало аксиомой: человечество может существовать на планете в том случае, если будет развиваться в гармонии с окружающей средой. Экология - наука будущего. В XXI веке она станет основной фундаментальной дисциплиной, такой, как была физика в начале ве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природной Среды и разумная охрана природы - одна из острейших проблем, стоящих перед человечеством, особенно в настоящее врем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СПИСОК ИСПОЛЬЗОВАННОЙ ЛИТЕРАТУР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Конституция Российской Федерации от 12 декабря 1993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Закон РСФСР “Об охране окружающей Среды” № 2060-1 от 19.12.9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Закон РСФСР “Об охране атмосферного воздуха” от 14.07.8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Закон Российской Федерации “О недрах” № 2395-1 от 21.02.92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Федеральный Закон “О животном мире” № 52-ФЗ от 24.04.9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Федеральный Закон “Об особо охраняемых природных территориях”             № 33-ФЗ от 14.03.9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Федеральный Закон “Об экологической экспертизе” № 174-ФЗ от 23.11.95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Лесной Кодекс Российской Федерации от 29 января 199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Водный Кодекс Российской Федерации от 16 ноября 1995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Воздушный Кодекс Российской Федерации от 19 марта 199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Земельный Кодекс РСФСР от 25 апреля 199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2. Уголовный Кодекс Российской Федерации от 13 июня 1996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. Газета “Московский Комсомолец” № 38 (17.548) от 27 февраля 199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2127" w:right="992" w:gutter="0" w:header="72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22T15:52:00Z</dcterms:created>
  <dc:creator>Katya</dc:creator>
  <dc:description/>
  <dc:language>en-US</dc:language>
  <cp:lastModifiedBy>Katya</cp:lastModifiedBy>
  <cp:lastPrinted>1997-04-24T11:51:00Z</cp:lastPrinted>
  <dcterms:modified xsi:type="dcterms:W3CDTF">1997-04-24T11:52:00Z</dcterms:modified>
  <cp:revision>19</cp:revision>
  <dc:subject/>
  <dc:title>�������� ����������� ��������� �� ������ ��������� �����</dc:title>
</cp:coreProperties>
</file>