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.Список использованной литературы 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ллен Р.Д. «Наука о жизни» М – 1981 г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лимов А.А., Случевский В.В. «Век 20 : экология и идеология» –Лениздат 1988 г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игорьева А.А. «Города и окружающая среда. Космические исследования» – М. : 1986 г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ум Ю. «Основы экологии» - М. : мир, 1975 г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Юнг Р. «Будущее уже началось» Курьер Юнеско, 1971 г. Апрель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дзевич Н.Н., Пашкаич К.В. «Охрана и преобразование природы». – М. : Просвещение, 1986.</w:t>
      </w:r>
    </w:p>
    <w:sectPr>
      <w:footerReference w:type="default" r:id="rId2"/>
      <w:type w:val="nextPage"/>
      <w:pgSz w:w="11906" w:h="16838"/>
      <w:pgMar w:left="1418" w:right="1134" w:gutter="0" w:header="0" w:top="1134" w:footer="720" w:bottom="776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17:46:00Z</dcterms:created>
  <dc:creator>Сашенька Кацуба</dc:creator>
  <dc:description/>
  <dc:language>en-US</dc:language>
  <cp:lastModifiedBy>Белоусов Сергей</cp:lastModifiedBy>
  <cp:lastPrinted>2000-02-28T10:55:00Z</cp:lastPrinted>
  <dcterms:modified xsi:type="dcterms:W3CDTF">2000-02-28T07:55:00Z</dcterms:modified>
  <cp:revision>4</cp:revision>
  <dc:subject/>
  <dc:title>Список использованной литературы :</dc:title>
</cp:coreProperties>
</file>