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lang w:val="ru-RU"/>
        </w:rPr>
      </w:pPr>
      <w:r>
        <w:rPr>
          <w:lang w:val="ru-RU"/>
        </w:rPr>
        <w:t>СОДЕРЖАНИЕ:</w:t>
      </w:r>
    </w:p>
    <w:p>
      <w:pPr>
        <w:pStyle w:val="Heading1"/>
        <w:ind w:firstLine="567"/>
        <w:rPr>
          <w:lang w:val="ru-RU"/>
        </w:rPr>
      </w:pPr>
      <w:r>
        <w:rPr>
          <w:lang w:val="ru-RU"/>
        </w:rPr>
      </w:r>
    </w:p>
    <w:p>
      <w:pPr>
        <w:pStyle w:val="Heading1"/>
        <w:ind w:firstLine="567"/>
        <w:rPr/>
      </w:pPr>
      <w:r>
        <w:rPr/>
        <w:t>Введение</w:t>
      </w:r>
      <w:r>
        <w:rPr>
          <w:lang w:val="ru-RU"/>
        </w:rPr>
        <w:t>.</w:t>
      </w:r>
    </w:p>
    <w:p>
      <w:pPr>
        <w:pStyle w:val="Heading1"/>
        <w:ind w:left="720" w:firstLine="720"/>
        <w:rPr>
          <w:lang w:val="ru-RU"/>
        </w:rPr>
      </w:pPr>
      <w:r>
        <w:rPr>
          <w:lang w:val="ru-RU"/>
        </w:rPr>
        <w:t>Аральская катастрофа.</w:t>
      </w:r>
    </w:p>
    <w:p>
      <w:pPr>
        <w:pStyle w:val="Heading1"/>
        <w:ind w:left="720" w:firstLine="720"/>
        <w:rPr>
          <w:lang w:val="ru-RU"/>
        </w:rPr>
      </w:pPr>
      <w:r>
        <w:rPr>
          <w:lang w:val="ru-RU"/>
        </w:rPr>
        <w:t>Варианты решения Аральской проблемы.</w:t>
      </w:r>
    </w:p>
    <w:p>
      <w:pPr>
        <w:pStyle w:val="Heading1"/>
        <w:ind w:left="720" w:firstLine="720"/>
        <w:rPr>
          <w:lang w:val="ru-RU"/>
        </w:rPr>
      </w:pPr>
      <w:r>
        <w:rPr>
          <w:lang w:val="ru-RU"/>
        </w:rPr>
        <w:t>Критерии выхода из экологического кризиса.</w:t>
      </w:r>
    </w:p>
    <w:p>
      <w:pPr>
        <w:pStyle w:val="Heading1"/>
        <w:ind w:left="720" w:firstLine="720"/>
        <w:rPr>
          <w:lang w:val="ru-RU"/>
        </w:rPr>
      </w:pPr>
      <w:r>
        <w:rPr>
          <w:lang w:val="ru-RU"/>
        </w:rPr>
        <w:t>Компромисс поколений.</w:t>
      </w:r>
    </w:p>
    <w:p>
      <w:pPr>
        <w:pStyle w:val="Heading1"/>
        <w:ind w:left="720" w:firstLine="720"/>
        <w:rPr>
          <w:lang w:val="ru-RU"/>
        </w:rPr>
      </w:pPr>
      <w:r>
        <w:rPr>
          <w:lang w:val="ru-RU"/>
        </w:rPr>
        <w:t>Региональные аспекты экологизации.</w:t>
      </w:r>
    </w:p>
    <w:p>
      <w:pPr>
        <w:pStyle w:val="Heading1"/>
        <w:ind w:firstLine="567"/>
        <w:rPr>
          <w:lang w:val="ru-RU"/>
        </w:rPr>
      </w:pPr>
      <w:r>
        <w:rPr>
          <w:lang w:val="ru-RU"/>
        </w:rPr>
        <w:t>Заключение.</w:t>
      </w:r>
    </w:p>
    <w:p>
      <w:pPr>
        <w:pStyle w:val="Heading1"/>
        <w:ind w:firstLine="567"/>
        <w:rPr>
          <w:lang w:val="ru-RU"/>
        </w:rPr>
      </w:pPr>
      <w:r>
        <w:rPr/>
        <w:t>Литература.</w:t>
      </w:r>
    </w:p>
    <w:p>
      <w:pPr>
        <w:pStyle w:val="Heading1"/>
        <w:ind w:firstLine="567"/>
        <w:rPr>
          <w:lang w:val="ru-RU"/>
        </w:rPr>
      </w:pPr>
      <w:r>
        <w:rPr>
          <w:lang w:val="ru-RU"/>
        </w:rPr>
      </w:r>
    </w:p>
    <w:p>
      <w:pPr>
        <w:pStyle w:val="Heading1"/>
        <w:ind w:firstLine="567"/>
        <w:rPr>
          <w:lang w:val="ru-RU"/>
        </w:rPr>
      </w:pPr>
      <w:r>
        <w:rPr>
          <w:lang w:val="ru-RU"/>
        </w:rPr>
      </w:r>
    </w:p>
    <w:p>
      <w:pPr>
        <w:pStyle w:val="Heading1"/>
        <w:ind w:firstLine="567"/>
        <w:rPr>
          <w:lang w:val="ru-RU"/>
        </w:rPr>
      </w:pPr>
      <w:r>
        <w:rPr>
          <w:lang w:val="ru-RU"/>
        </w:rPr>
      </w:r>
    </w:p>
    <w:p>
      <w:pPr>
        <w:pStyle w:val="Heading1"/>
        <w:ind w:firstLine="567"/>
        <w:rPr>
          <w:lang w:val="ru-RU"/>
        </w:rPr>
      </w:pPr>
      <w:r>
        <w:rPr>
          <w:lang w:val="ru-RU"/>
        </w:rPr>
      </w:r>
    </w:p>
    <w:p>
      <w:pPr>
        <w:pStyle w:val="Heading1"/>
        <w:ind w:firstLine="567"/>
        <w:rPr>
          <w:lang w:val="ru-RU"/>
        </w:rPr>
      </w:pPr>
      <w:r>
        <w:rPr>
          <w:lang w:val="ru-RU"/>
        </w:rPr>
      </w:r>
    </w:p>
    <w:p>
      <w:pPr>
        <w:pStyle w:val="Heading1"/>
        <w:ind w:firstLine="567"/>
        <w:rPr>
          <w:lang w:val="ru-RU"/>
        </w:rPr>
      </w:pPr>
      <w:r>
        <w:rPr>
          <w:lang w:val="ru-RU"/>
        </w:rPr>
      </w:r>
    </w:p>
    <w:p>
      <w:pPr>
        <w:pStyle w:val="Heading1"/>
        <w:ind w:firstLine="567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ing1"/>
        <w:ind w:firstLine="567"/>
        <w:rPr/>
      </w:pPr>
      <w:r>
        <w:rPr/>
        <w:t>Введение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Техногенный тип экономического развития приводит ко все боль</w:t>
        <w:softHyphen/>
        <w:t>шему распространению очагов экологического кризиса по территории страны. Уже сейчас</w:t>
      </w:r>
      <w:r>
        <w:rPr>
          <w:sz w:val="28"/>
          <w:lang w:val="en-US"/>
        </w:rPr>
        <w:t xml:space="preserve"> 20%</w:t>
      </w:r>
      <w:r>
        <w:rPr>
          <w:sz w:val="28"/>
        </w:rPr>
        <w:t xml:space="preserve"> территории России является зоной проявления тех или иных кризисных экологических явлений. В пределах страны насчитывается</w:t>
      </w:r>
      <w:r>
        <w:rPr>
          <w:sz w:val="28"/>
          <w:lang w:val="en-US"/>
        </w:rPr>
        <w:t xml:space="preserve"> 13</w:t>
      </w:r>
      <w:r>
        <w:rPr>
          <w:sz w:val="28"/>
        </w:rPr>
        <w:t xml:space="preserve"> регионов с очень острой экологической ситуацией. И с каждым годом эти зоны расширяются, возникают новые кризисные участки. Тяжелая ситуация сложилась в промышленных зонах (Куз</w:t>
        <w:softHyphen/>
        <w:t>басс, Урал, Курская магнитная аномалия и т.д.), аграрных регионах (Черноземье, Калмыкия и пр.), рекреационных зонах побережий Чер</w:t>
        <w:softHyphen/>
        <w:t>ного и Азовского морей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Экологические кризисы по характеру протекания можно разделить на две группы. В первую входят кризисы, носящие взрывной, внезап</w:t>
        <w:softHyphen/>
        <w:t>ный характер. Типичными случаями такого рода кризисов являются промышленные катастрофы. Это и Чернобыльская авария, и взрыв на химическом комбинате в Бхопале (Индия), унесший тысячи жизней, и аварии на химических производствах в Уфе и др. Данные кризисы можно предсказать с той или иной долей вероятности. Но, как правило, точное время их возникновения неизвестно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Во вторую группу входят «ползучие», медленные по характеру течения кризисы. Такого рода экологические кризисы могут протекать в течение десятилетий, прежде чем количественные изменения перей</w:t>
        <w:softHyphen/>
        <w:t>дут в качественные. Характерными примерами таких кризисов являют</w:t>
        <w:softHyphen/>
        <w:t>ся аграрные экологические кризисы. Здесь и Аральский кризис, и колоссальная экологическая катастрофа в США в 30-е гг. В США неправиль</w:t>
        <w:softHyphen/>
        <w:t>ная технология обработки почвы привела к огромному по масштабам развитию эрозионных процессов. В результате в течение</w:t>
      </w:r>
      <w:r>
        <w:rPr>
          <w:sz w:val="28"/>
          <w:lang w:val="en-US"/>
        </w:rPr>
        <w:t xml:space="preserve"> 2-3</w:t>
      </w:r>
      <w:r>
        <w:rPr>
          <w:sz w:val="28"/>
        </w:rPr>
        <w:t xml:space="preserve"> лет пыль</w:t>
        <w:softHyphen/>
        <w:t>ные бури уничтожили плодородный слой на десятках миллионов гекта</w:t>
        <w:softHyphen/>
        <w:t>ров сельскохозяйственных угодий. В настоящее время яркими примера</w:t>
        <w:softHyphen/>
        <w:t>ми ползучего экологического кризиса являются аридизация, опустыни</w:t>
        <w:softHyphen/>
        <w:t>вание огромных территорий и обезлесение. Нерациональное ведение сельского хозяйства, вырубка лесов ведут к экологической деградации огромных территорий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Экологические кризисы порождают целый комплекс негатив</w:t>
        <w:softHyphen/>
        <w:t>ных последствий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Среди них можно выделить следующие: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экологи</w:t>
        <w:softHyphen/>
        <w:t>ческие;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социальные;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экономические;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политические.</w:t>
      </w:r>
    </w:p>
    <w:p>
      <w:pPr>
        <w:pStyle w:val="Normal"/>
        <w:spacing w:lineRule="auto" w:line="360"/>
        <w:ind w:left="567" w:hanging="0"/>
        <w:rPr>
          <w:sz w:val="28"/>
        </w:rPr>
      </w:pPr>
      <w:r>
        <w:rPr>
          <w:sz w:val="28"/>
        </w:rPr>
      </w:r>
    </w:p>
    <w:p>
      <w:pPr>
        <w:pStyle w:val="Heading1"/>
        <w:ind w:firstLine="567"/>
        <w:rPr>
          <w:lang w:val="ru-RU"/>
        </w:rPr>
      </w:pPr>
      <w:r>
        <w:rPr>
          <w:lang w:val="ru-RU"/>
        </w:rPr>
        <w:t>Аральская катастрофа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Рассмотрим подробнее проблемы выхода из экологических кризи</w:t>
        <w:softHyphen/>
        <w:t>сов на основе экологизации экономического развития на примере Аральского моря. Аральский кризис обладает многими типичными чер</w:t>
        <w:softHyphen/>
        <w:t>тами экологического кризиса. Механизм его возникновения и возмож</w:t>
        <w:softHyphen/>
        <w:t>ные пути выхода из него также довольно типичны, что позволяет ис</w:t>
        <w:softHyphen/>
        <w:t>пользовать многие подходы из Аральского инструментария для иссле</w:t>
        <w:softHyphen/>
        <w:t>дования других экологических кризисов, особенно «ползучего» типа. Особое внимание будет обращено на макроэкономический уровень, альтернативные методы решения экологических проблем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Если в случае аварии на Чернобыльской АЭС имела место, вместе с технологической несовершенностью атомного реактора, и роковая случайность, ошибки обслуживающего персонала, то случай Аральской катастрофы является в этом отношении абсолютно «чистым». Деграда</w:t>
        <w:softHyphen/>
        <w:t>ция Аральского моря явилась результатом «планомерного» техногенного аграрного развития в течение</w:t>
      </w:r>
      <w:r>
        <w:rPr>
          <w:sz w:val="28"/>
          <w:lang w:val="en-US"/>
        </w:rPr>
        <w:t xml:space="preserve"> 30</w:t>
      </w:r>
      <w:r>
        <w:rPr>
          <w:sz w:val="28"/>
        </w:rPr>
        <w:t xml:space="preserve"> лет. И говорить здесь о случайности, внезапности гибели Арала не приходится. Аральский кризис можно назвать планомерной катастрофой, вызванной некомпетентным и природоразрушающим планированием развития экономики Аральского региона, ярким проявлением которого явилась «хлопковая монополия», недоучет и игнорирование долгосрочных негативных экологических последствий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Ориентация на производство водоемких сельскохозяйственных культур (прежде всего хлопка и риса) привела к чрезвычайно водоем</w:t>
        <w:softHyphen/>
        <w:t>кому характеру сельскохозяйственного производства. В условиях засушливого климата, дефицита воды, несо</w:t>
        <w:softHyphen/>
        <w:t>вершенства оросительной инфраструктуры это приводит к практически полному изъятию водных ресурсов. В последние годы в море поступало всего</w:t>
      </w:r>
      <w:r>
        <w:rPr>
          <w:sz w:val="28"/>
          <w:lang w:val="en-US"/>
        </w:rPr>
        <w:t xml:space="preserve"> 4-8</w:t>
      </w:r>
      <w:r>
        <w:rPr>
          <w:sz w:val="28"/>
        </w:rPr>
        <w:t xml:space="preserve"> к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воды, тогда как только для поддержания его уровня тре</w:t>
        <w:softHyphen/>
        <w:t>буется</w:t>
      </w:r>
      <w:r>
        <w:rPr>
          <w:sz w:val="28"/>
          <w:lang w:val="en-US"/>
        </w:rPr>
        <w:t xml:space="preserve"> 33-35</w:t>
      </w:r>
      <w:r>
        <w:rPr>
          <w:sz w:val="28"/>
        </w:rPr>
        <w:t xml:space="preserve"> км.</w:t>
      </w:r>
      <w:r>
        <w:rPr>
          <w:sz w:val="28"/>
          <w:lang w:val="en-US"/>
        </w:rPr>
        <w:t xml:space="preserve"> </w:t>
      </w:r>
      <w:r>
        <w:rPr>
          <w:sz w:val="28"/>
        </w:rPr>
        <w:t>Ареал экологического кризиса, связанного с гибелью Арала, чрез</w:t>
        <w:softHyphen/>
        <w:t>вычайно обширен. В Аральский регион входят четыре республики Средней Азии и юг Казахстана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С каждым годом общая ситуация в Аральском регионе продолжает ухудшаться. Если не принять ради</w:t>
        <w:softHyphen/>
        <w:t>кальных мер, то восстановить Арал как единое целое уже не удастся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К числу негативных экологических последствий Аральского кризи</w:t>
        <w:softHyphen/>
        <w:t>са следует отнести ежегодное снижение уровня моря на</w:t>
      </w:r>
      <w:r>
        <w:rPr>
          <w:sz w:val="28"/>
          <w:lang w:val="en-US"/>
        </w:rPr>
        <w:t xml:space="preserve"> 80–100</w:t>
      </w:r>
      <w:r>
        <w:rPr>
          <w:sz w:val="28"/>
        </w:rPr>
        <w:t xml:space="preserve"> см, уменьшение объема на</w:t>
      </w:r>
      <w:r>
        <w:rPr>
          <w:sz w:val="28"/>
          <w:lang w:val="en-US"/>
        </w:rPr>
        <w:t xml:space="preserve"> 2/3,</w:t>
      </w:r>
      <w:r>
        <w:rPr>
          <w:sz w:val="28"/>
        </w:rPr>
        <w:t xml:space="preserve"> возрастание содержания соли в воде в</w:t>
      </w:r>
      <w:r>
        <w:rPr>
          <w:sz w:val="28"/>
          <w:lang w:val="en-US"/>
        </w:rPr>
        <w:t xml:space="preserve"> 2, 5 </w:t>
      </w:r>
      <w:r>
        <w:rPr>
          <w:sz w:val="28"/>
        </w:rPr>
        <w:t>раза. Арал питают две реки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Сырдарья и Амударья, и в отдельные годы последняя вообще не доходит до моря. К чрезвычайно опасным послед</w:t>
        <w:softHyphen/>
        <w:t>ствиям относится огромный вынос песка и соли с обнажившегося дна бывшего моря. Ежегодно ветрами поднимается около</w:t>
      </w:r>
      <w:r>
        <w:rPr>
          <w:sz w:val="28"/>
          <w:lang w:val="en-US"/>
        </w:rPr>
        <w:t xml:space="preserve"> 75</w:t>
      </w:r>
      <w:r>
        <w:rPr>
          <w:sz w:val="28"/>
        </w:rPr>
        <w:t xml:space="preserve"> млн. т. песка и соли и переносится на сотни километров вокруг. Катастрофически уменьшилось разнообразие видов живой природы. Если ранее в регионе моря обитало</w:t>
      </w:r>
      <w:r>
        <w:rPr>
          <w:sz w:val="28"/>
          <w:lang w:val="en-US"/>
        </w:rPr>
        <w:t xml:space="preserve"> 178</w:t>
      </w:r>
      <w:r>
        <w:rPr>
          <w:sz w:val="28"/>
        </w:rPr>
        <w:t xml:space="preserve"> видов животных, то теперь это количество сократи</w:t>
        <w:softHyphen/>
        <w:t>лось всего до</w:t>
      </w:r>
      <w:r>
        <w:rPr>
          <w:sz w:val="28"/>
          <w:lang w:val="en-US"/>
        </w:rPr>
        <w:t xml:space="preserve"> 38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Ухудшение экологической ситуации сопровождается тяжелыми со</w:t>
        <w:softHyphen/>
        <w:t>циальными последствиями. Прежде всего, это касается глобального ухудшения здоровья населения. К этому приводит и загрязненная хи</w:t>
        <w:softHyphen/>
        <w:t>мией и солью питьевая вода, и высокое содержание вредных веществ в продуктах питания, производимых в регионе, и загрязнение воздуха во время химических обработок полей, которые обычно проводятся с само</w:t>
        <w:softHyphen/>
        <w:t xml:space="preserve">летов с низкой точностью. В результате детская смертность достигает </w:t>
      </w:r>
      <w:r>
        <w:rPr>
          <w:sz w:val="28"/>
          <w:lang w:val="en-US"/>
        </w:rPr>
        <w:t>80</w:t>
      </w:r>
      <w:r>
        <w:rPr>
          <w:sz w:val="28"/>
        </w:rPr>
        <w:t xml:space="preserve"> детей на</w:t>
      </w:r>
      <w:r>
        <w:rPr>
          <w:sz w:val="28"/>
          <w:lang w:val="en-US"/>
        </w:rPr>
        <w:t xml:space="preserve"> 1000</w:t>
      </w:r>
      <w:r>
        <w:rPr>
          <w:sz w:val="28"/>
        </w:rPr>
        <w:t xml:space="preserve"> новорожденных. Это в</w:t>
      </w:r>
      <w:r>
        <w:rPr>
          <w:sz w:val="28"/>
          <w:lang w:val="en-US"/>
        </w:rPr>
        <w:t xml:space="preserve"> 5-7</w:t>
      </w:r>
      <w:r>
        <w:rPr>
          <w:sz w:val="28"/>
        </w:rPr>
        <w:t xml:space="preserve"> раз выше, чем в России, на Украине, Белоруси. Более</w:t>
      </w:r>
      <w:r>
        <w:rPr>
          <w:sz w:val="28"/>
          <w:lang w:val="en-US"/>
        </w:rPr>
        <w:t xml:space="preserve"> 70%</w:t>
      </w:r>
      <w:r>
        <w:rPr>
          <w:sz w:val="28"/>
        </w:rPr>
        <w:t xml:space="preserve"> взрослых и</w:t>
      </w:r>
      <w:r>
        <w:rPr>
          <w:sz w:val="28"/>
          <w:lang w:val="en-US"/>
        </w:rPr>
        <w:t xml:space="preserve"> 80%</w:t>
      </w:r>
      <w:r>
        <w:rPr>
          <w:sz w:val="28"/>
        </w:rPr>
        <w:t xml:space="preserve"> детей страдают от одной или нескольких болезней. До</w:t>
      </w:r>
      <w:r>
        <w:rPr>
          <w:sz w:val="28"/>
          <w:lang w:val="en-US"/>
        </w:rPr>
        <w:t xml:space="preserve"> 90 %</w:t>
      </w:r>
      <w:r>
        <w:rPr>
          <w:sz w:val="28"/>
        </w:rPr>
        <w:t xml:space="preserve"> рожениц больны малокровием и анемией. Все это приводит к постоянному снижению средней продол</w:t>
        <w:softHyphen/>
        <w:t>жительности жизни в регионе. Не случайно, для характеристики эко</w:t>
        <w:softHyphen/>
        <w:t>логической и социальной ситуации в Аральском регионе часто употреб</w:t>
        <w:softHyphen/>
        <w:t>ляется слово экоцид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геноцид природы и человека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Экологический кризис Приаралья изменил и экономические струк</w:t>
        <w:softHyphen/>
        <w:t>туры региона, уничтожил многие традиционные виды деятельности. Эколого-экономический кризис Приаралья породил и такое нега</w:t>
        <w:softHyphen/>
        <w:t>тивное социальное явление как массовая безработица. Наряду с прямым экономическим ущербом, деградация моря нано</w:t>
        <w:softHyphen/>
        <w:t>сит и огромный косвенный экономический ущерб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Среди других негативных последствий экологических кризисов следует отметить и политический. Для Аральского региона они стоят довольно остро. Аральский кризис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это глобальный кризис, затраги</w:t>
        <w:softHyphen/>
        <w:t>вающий четыре республики Средней Азии и Казахстан. И, очевидно, что выйти из этого кризиса можно только совместными усилиями. Од</w:t>
        <w:softHyphen/>
        <w:t>нако распад бывшего СССР, обострение межгосударственных отноше</w:t>
        <w:softHyphen/>
        <w:t>ний бывших республик, экономическая отсталость Аральского региона резко затруднили координацию усилий по решению Аральской проблемы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Heading1"/>
        <w:ind w:firstLine="567"/>
        <w:rPr>
          <w:lang w:val="ru-RU"/>
        </w:rPr>
      </w:pPr>
      <w:r>
        <w:rPr>
          <w:lang w:val="ru-RU"/>
        </w:rPr>
        <w:t>Варианты решения Аральской проблемы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Сложилась тупиковая ситуация. Население Средней Азии быстро растет, водных ресурсов остро не хватает для нужд развивающихся сельского хозяйства, населенных пунктов, промышленности. При со</w:t>
        <w:softHyphen/>
        <w:t>хранении сложившихся экономических и социальных тенденций вод</w:t>
        <w:softHyphen/>
        <w:t>ный дефицит увеличится. Между тем воды для пополнения Арала нет и в ближайшем будущем не предвидится,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Надвигающаяся катастрофа Аральского моря стала ясна еще в 70-е гг. И с этого времени стали разрабатываться проекты спасения моря. Все они базировались на необходимости увеличения водных ресурсов Аральского региона за счет внешних источников. Здесь самый известный проект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переброска части стока сибирских рек в Среднюю Азию. О грандиозности и циклопичности этого проекта гово</w:t>
        <w:softHyphen/>
        <w:t xml:space="preserve">рят такие цифры: длина канала из Сибири должна была составить около </w:t>
      </w:r>
      <w:r>
        <w:rPr>
          <w:sz w:val="28"/>
          <w:lang w:val="en-US"/>
        </w:rPr>
        <w:t>2400</w:t>
      </w:r>
      <w:r>
        <w:rPr>
          <w:sz w:val="28"/>
        </w:rPr>
        <w:t xml:space="preserve"> км, ширина до</w:t>
      </w:r>
      <w:r>
        <w:rPr>
          <w:sz w:val="28"/>
          <w:lang w:val="en-US"/>
        </w:rPr>
        <w:t xml:space="preserve"> 200</w:t>
      </w:r>
      <w:r>
        <w:rPr>
          <w:sz w:val="28"/>
        </w:rPr>
        <w:t xml:space="preserve"> м, стоимость в ценах 80-х гг.</w:t>
      </w:r>
      <w:r>
        <w:rPr>
          <w:sz w:val="28"/>
          <w:lang w:val="en-US"/>
        </w:rPr>
        <w:t xml:space="preserve"> – 90</w:t>
      </w:r>
      <w:r>
        <w:rPr>
          <w:sz w:val="28"/>
        </w:rPr>
        <w:t xml:space="preserve"> млрд. руб. По сравнению с этим каналом Великая китайская стена и египетские пирамиды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детские игрушки. Проект переброски был практически необос</w:t>
        <w:softHyphen/>
        <w:t>нован ни экологически, ни экономически, ни технически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Более реальным представляется появившийся не так давно вари</w:t>
        <w:softHyphen/>
        <w:t>ант-близнец: проект строительства канала из Каспийского моря. Он обладает теми же недостатками, что и сибирский вариант. Для реали</w:t>
        <w:softHyphen/>
        <w:t>зации проекта необходимо прорыть канал в пустыне длиной в</w:t>
      </w:r>
      <w:r>
        <w:rPr>
          <w:sz w:val="28"/>
          <w:lang w:val="en-US"/>
        </w:rPr>
        <w:t xml:space="preserve"> 500</w:t>
      </w:r>
      <w:r>
        <w:rPr>
          <w:sz w:val="28"/>
        </w:rPr>
        <w:t xml:space="preserve"> км. Кроме того, в связи с наклоном земной поверхности от Аральского моря к Каспийскому, для того чтобы вода текла, ее необходимо предвари</w:t>
        <w:softHyphen/>
        <w:t>тельно поднять на высоту</w:t>
      </w:r>
      <w:r>
        <w:rPr>
          <w:sz w:val="28"/>
          <w:lang w:val="en-US"/>
        </w:rPr>
        <w:t xml:space="preserve"> 80</w:t>
      </w:r>
      <w:r>
        <w:rPr>
          <w:sz w:val="28"/>
        </w:rPr>
        <w:t xml:space="preserve"> м. Это потребует колоссальных энергети</w:t>
        <w:softHyphen/>
        <w:t>ческих затрат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Живучесть идеи переброски в Аральский регион дополнительных водных ресурсов, строительства каналов базируется на простом аргу</w:t>
        <w:softHyphen/>
        <w:t>менте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«населению нечего пить, надо копать». И весьма вероятно, что в ближайшее время, если экономическая ситуация улучшится и появят</w:t>
        <w:softHyphen/>
        <w:t>ся дополнительные финансовые и материальные ресурсы, может быть предпринята попытка реализации одного из проектов переброски вод</w:t>
        <w:softHyphen/>
        <w:t>ных ресурсов в том или ином виде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Необходима разработка принципиально иной методологии. Рас</w:t>
        <w:softHyphen/>
        <w:t>смотрим возможности альтернативных подходов к решению Аральской проблемы. В соответствии с ними надо идти не от количества использу</w:t>
        <w:softHyphen/>
        <w:t>емых водных ресурсов, а с противоположной стороны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от конечного результата. Главный потребитель воды в Средней Азии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сельское хозяйство. И спасение Арала связано прежде всего с упорядочением использования воды в АПК. Проблему водных ресурсов в аграрной сфере нельзя сводить только к собственно «водным» вопросам, связан</w:t>
        <w:softHyphen/>
        <w:t>ным с переброской, реконструкцией оросительных систем и т.д. необхо</w:t>
        <w:softHyphen/>
        <w:t>димо шире рассматривать поставленную проблему, в тесной связи с другими важными вопросами развития АПК и всей экономики. В связи с этим необходимо по-новому оценить современную структуру произ</w:t>
        <w:softHyphen/>
        <w:t>водства и использования продукции мелиорированных угодий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Во главу угла проектов спасения Арала надо поставить положение о том, что экономия воды может осуществляться на всех этапах природ</w:t>
        <w:softHyphen/>
        <w:t>но-продуктовой цепочки, связывающей водные ресурсы с конечным использованием продукции орошаемых земель. Реализация подобного программно-целевого подхода даст возможность значительно сокра</w:t>
        <w:softHyphen/>
        <w:t>тить водопотребление в регионе Арала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Наиболее очевидным вариантом экономии водных ресурсов явля</w:t>
        <w:softHyphen/>
        <w:t>ется изменение экспортной политики. Сейчас деградация Аральского моря усугубляется неконструктивной экспортной политикой. Среди разнообразных сырьевых ресурсов, вывозимых из региона за рубеж, в сфере сельского хозяйства ведущее место занимает хлопок. Значитель</w:t>
        <w:softHyphen/>
        <w:t>ная часть его сбора (до</w:t>
      </w:r>
      <w:r>
        <w:rPr>
          <w:sz w:val="28"/>
          <w:lang w:val="en-US"/>
        </w:rPr>
        <w:t xml:space="preserve"> 30%)</w:t>
      </w:r>
      <w:r>
        <w:rPr>
          <w:sz w:val="28"/>
        </w:rPr>
        <w:t xml:space="preserve"> экспортируется. С учетом высокой потреб</w:t>
        <w:softHyphen/>
        <w:t>ности хлопка в орошении современную экспортную политику следует охарактеризовать как чрезвычайно водоемкую и как фактор дестабили</w:t>
        <w:softHyphen/>
        <w:t>зации экосистемы Аральского региона. Ежегодный скрытый экспорт воды, аккумулированной в экспортируемом хлопке, доходит до</w:t>
      </w:r>
      <w:r>
        <w:rPr>
          <w:sz w:val="28"/>
          <w:lang w:val="en-US"/>
        </w:rPr>
        <w:t xml:space="preserve"> 15</w:t>
      </w:r>
      <w:r>
        <w:rPr>
          <w:sz w:val="28"/>
        </w:rPr>
        <w:t xml:space="preserve"> км</w:t>
      </w:r>
      <w:r>
        <w:rPr>
          <w:sz w:val="28"/>
          <w:lang w:val="en-US"/>
        </w:rPr>
        <w:t xml:space="preserve"> 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С позиций конечных результатов водопользования чрезвычайно важным является ускорение развития инфраструктуры и перерабаты</w:t>
        <w:softHyphen/>
        <w:t>вающей промышленности Аральского региона. Отставание производст</w:t>
        <w:softHyphen/>
        <w:t>венно-сбытовой сферы АПК является главной причиной огромных по</w:t>
        <w:softHyphen/>
        <w:t>терь произведенной сельскохозяйственной продукции, которые дости</w:t>
        <w:softHyphen/>
        <w:t>гают трети объемов производства. Потери означают, что значительная часть водных и земельных ресурсов функционирует в конечном счете без отдачи. Для Аральского региона это соответствует ежегодным поте</w:t>
        <w:softHyphen/>
        <w:t>рям</w:t>
      </w:r>
      <w:r>
        <w:rPr>
          <w:sz w:val="28"/>
          <w:lang w:val="en-US"/>
        </w:rPr>
        <w:t xml:space="preserve"> 15-20</w:t>
      </w:r>
      <w:r>
        <w:rPr>
          <w:sz w:val="28"/>
        </w:rPr>
        <w:t xml:space="preserve"> км воды, затраченной на производство и аккумулированной в теряемой продукции. Следовательно, возможно значительное сокра</w:t>
        <w:softHyphen/>
        <w:t>щение и выведение из оборота части орошаемых земель за счет резкого ускорения развития производственно-сбытовой сферы, компенсиро</w:t>
        <w:softHyphen/>
        <w:t>вание уменьшения валового производства продукции, что позволит сохранить общий выход продукции в регионе на основе ликвидации потерь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Чрезвычайно перспективным альтернативным вариантом эконо</w:t>
        <w:softHyphen/>
        <w:t>мии водных ресурсов в Аральском регионе представляется форсирован</w:t>
        <w:softHyphen/>
        <w:t>ное развитие производства химических волокон. Замена хлопковых волокон на химические способна высвободить колоссальные объемы воды за счет возможного уменьшения сборов хлопка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Таким образом, только нерациональное использование и потери сельскохозяйственной продукции в Аральском регионе эквивалентны потерям свыше</w:t>
      </w:r>
      <w:r>
        <w:rPr>
          <w:sz w:val="28"/>
          <w:lang w:val="en-US"/>
        </w:rPr>
        <w:t xml:space="preserve"> 40</w:t>
      </w:r>
      <w:r>
        <w:rPr>
          <w:sz w:val="28"/>
        </w:rPr>
        <w:t xml:space="preserve"> куб. км воды непродуктивному функционированию почти половины всех орошаемых земель. При продуманной и эконом</w:t>
        <w:softHyphen/>
        <w:t>ной системе использования и распределения продукции мелиорирован</w:t>
        <w:softHyphen/>
        <w:t>ных угодий требуется гораздо меньше водных и земельных ресурсов, чем сейчас их используется. При этом сохраняется и увеличивается уровень конечного потребления продукции сельскохозяйственного про</w:t>
        <w:softHyphen/>
        <w:t>исхождения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Если идти от конечного результата и приблизиться к началу по</w:t>
        <w:softHyphen/>
        <w:t>строенной природно-продуктовой цепочки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водным ресурсам, то са</w:t>
        <w:softHyphen/>
        <w:t>мый большой резерв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ликвидация потерь воды в мелиоративных сис</w:t>
        <w:softHyphen/>
        <w:t>темах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В целом, если просуммировать по природно-продуктовым цепоч</w:t>
        <w:softHyphen/>
        <w:t>кам имеющиеся резервы и потери воды в Аральском регионе, то пол</w:t>
        <w:softHyphen/>
        <w:t>учится около</w:t>
      </w:r>
      <w:r>
        <w:rPr>
          <w:sz w:val="28"/>
          <w:lang w:val="en-US"/>
        </w:rPr>
        <w:t xml:space="preserve"> 70</w:t>
      </w:r>
      <w:r>
        <w:rPr>
          <w:sz w:val="28"/>
        </w:rPr>
        <w:t xml:space="preserve"> км воды. Конечно, далеко не все эти водные ресурсы могут быть сейчас сэкономлены, но это именно тот источник, из кото</w:t>
        <w:softHyphen/>
        <w:t>рого надо брать, постепенно, по частям для спасения Арала. Данный объем воды вдвое превышает потребности в водных ресурсах для стаби</w:t>
        <w:softHyphen/>
        <w:t>лизации моря.</w:t>
      </w:r>
    </w:p>
    <w:p>
      <w:pPr>
        <w:pStyle w:val="Normal"/>
        <w:spacing w:lineRule="auto" w:line="36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ind w:firstLine="567"/>
        <w:rPr>
          <w:lang w:val="ru-RU"/>
        </w:rPr>
      </w:pPr>
      <w:r>
        <w:rPr>
          <w:lang w:val="ru-RU"/>
        </w:rPr>
        <w:t>Критерии выхода из экологического кризиса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В общем случае возможные варианты по выходу из кризисных экологических ситуаций должны оцениваться по четырем критериям: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возможные экологические последствия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ехническая осуществимость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величина инвестиций и их эффективность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социальные последствия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Исходя из этих критериев можно отметить несомненные преиму</w:t>
        <w:softHyphen/>
        <w:t>щества альтернативных вариантов спасения Аральского моря. Эти ва</w:t>
        <w:softHyphen/>
        <w:t>рианты легко реализуемы в техническом отношении, не вызывают не</w:t>
        <w:softHyphen/>
        <w:t>гативных экологических последствий. Весь мировой опыт показывает, что развитие инфраструктуры и перерабатывающей промышленности в АПК, широкое производство химических волокон является неотъем</w:t>
        <w:softHyphen/>
        <w:t>лемой частью нормально функционирующей рыночной экономики. Этот ресурсосберегающий путь пройден большинством развитых стран и не нужно проектировать трудноосуществимые и экологически опас</w:t>
        <w:softHyphen/>
        <w:t>ные варианты спасения Арала, к числу которых следует отнести прежде всего проекты переброски водных ресурсов из сибирских рек. Каспий</w:t>
        <w:softHyphen/>
        <w:t>ского моря, откачка подземных вод и т.д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Важным аргументом в пользу альтернативных вариантов является их значительно более высокая экономическая эффективность по срав</w:t>
        <w:softHyphen/>
        <w:t>нению с чисто «водными» вариантами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Для реализации программы спасения Аральского моря, структур</w:t>
        <w:softHyphen/>
        <w:t>ных изменений важное значение имеет разработка эффективных меха</w:t>
        <w:softHyphen/>
        <w:t>низмов реализации, прямое и индикативное государственное регулиро</w:t>
        <w:softHyphen/>
        <w:t>вание, использование рыночных и стимулирующих инструментов. Крайне важно разработать достаточно жесткие экономические и право</w:t>
        <w:softHyphen/>
        <w:t>вые регуляторы, обеспечивающие надежную экологическую защиту земельных и водных ресурсов в регионе. Такая система должна вклю</w:t>
        <w:softHyphen/>
        <w:t>чать плату за использование водных и земельных ресурсов; денежную оценку этих ресурсов; механизм действенных штрафных санкций за нарушение нормативов природопользования, в частности, за превыше</w:t>
        <w:softHyphen/>
        <w:t>ние норм полива; усиление контроля и санкций за содержанием вред</w:t>
        <w:softHyphen/>
        <w:t>ных веществ в сельскохозяйственной продукции и т.д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Механизм реализации программы структурной перестройки эко</w:t>
        <w:softHyphen/>
        <w:t>номики и экологизации ее развития должен также предусматривать существенное изменение системы цен, дотаций, кредита, льгот в на</w:t>
        <w:softHyphen/>
        <w:t>правлении стимулирования природоохранных мероприятий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Введение адекватных оценок природных ресурсов кардинальным образом меняет систему принятия решений в развитии орошаемого земледелия. Аральский кризис во многом порожден игнорированием экономической ценности водных и земельных ресурсов, что привело к гигантскому перепотреблению воды, к быстрому увеличению площадей орошаемых земель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Программу, базирующуюся на альтернативных вариантах, струк</w:t>
        <w:softHyphen/>
        <w:t>турной перестройке экономики, нельзя противопоставлять другим про</w:t>
        <w:softHyphen/>
        <w:t>граммам и мероприятиям по спасению Арала. Все они должны состав</w:t>
        <w:softHyphen/>
        <w:t>лять единый комплекс и выполняться одновременно. Например, безус</w:t>
        <w:softHyphen/>
        <w:t>ловно, наряду с альтернативными вариантами в программу спасения Аральского моря должен войти комплекс мероприятий по реконструк</w:t>
        <w:softHyphen/>
        <w:t>ции орошаемых земель. И альтернативные, и реконструкционные меры должны выполняться одновременно. Так, сокращать водопотребление и выводить из сельскохозяйственного оборота нужно прежде всего засо</w:t>
        <w:softHyphen/>
        <w:t>ленные малоплодородные земли с высоким удельным расходом воды, расположенные в отдаленных районах со слабо развитой инфраструк</w:t>
        <w:softHyphen/>
        <w:t>турой и перерабатывающей промышленностью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В связи с этим предлагаемые альтернативные варианты, реализуе</w:t>
        <w:softHyphen/>
        <w:t>мые совместно с комплексной реконструкцией орошаемых земель, яв</w:t>
        <w:softHyphen/>
        <w:t>ляются реальной программой спасения Арала, наиболее приемлемой с экономической, экологической, технической точек зрения.</w:t>
      </w:r>
    </w:p>
    <w:p>
      <w:pPr>
        <w:pStyle w:val="Normal"/>
        <w:spacing w:lineRule="auto" w:line="36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ind w:firstLine="567"/>
        <w:rPr>
          <w:lang w:val="ru-RU"/>
        </w:rPr>
      </w:pPr>
      <w:r>
        <w:rPr>
          <w:lang w:val="ru-RU"/>
        </w:rPr>
        <w:t>Компромисс поколений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К числу сложных проблем, которые могут возникнуть при реали</w:t>
        <w:softHyphen/>
        <w:t>зации альтернативных вариантов по выходу из Аральского кризиса, следует отнести прежде всего социальные. Сокращение экстенсивного сельскохозяйственного производства, вывод части орошаемых земель на реконструкцию или вообще из оборота в условиях быстрого роста населения Аральского региона может привести к снижению уровня занятости, безработице. И здесь необходимо предусмотреть соответст</w:t>
        <w:softHyphen/>
        <w:t>вующие компенсирующие социальные программы, повышающие заня</w:t>
        <w:softHyphen/>
        <w:t>тость,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развитие легкой и местной промышленности, широкая рекон</w:t>
        <w:softHyphen/>
        <w:t>струкция земель, строительство инфраструктурных объектов и т.д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Социальные проблемы, порождаемые антикризисной программой по спасению Арала, являются довольно типичными для любой програм</w:t>
        <w:softHyphen/>
        <w:t>мы по выходу из экологического кризиса. Например, это мероприятия по выводу деградировавших земель из сельскохозяйственного оборота, приводящие к сокращению производства в данном районе и соответст</w:t>
        <w:softHyphen/>
        <w:t>венно уменьшению занятости. Или мероприятия по закрытию вредных производств (химических, атомных и пр.)</w:t>
      </w:r>
      <w:r>
        <w:rPr>
          <w:sz w:val="28"/>
          <w:lang w:val="en-US"/>
        </w:rPr>
        <w:t>,</w:t>
      </w:r>
      <w:r>
        <w:rPr>
          <w:sz w:val="28"/>
        </w:rPr>
        <w:t xml:space="preserve"> что также приводит к безра</w:t>
        <w:softHyphen/>
        <w:t>ботице, особенно в небольших городах, где данные производства могут быть основными местами занятости местного населения. Антикризис</w:t>
        <w:softHyphen/>
        <w:t>ные экологические программы часто порождают проблему выбора меж</w:t>
        <w:softHyphen/>
        <w:t>ду интересами современного и будущих поколений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Что выбрать: продолжать ведение хозяйства прежними методами, поддерживая сложившийся образ жизни, что неизбежно приведет к деградации окружающей среды и резкому ухудшению условий жизни следующих поколений, или пойти на определенные жертвы сегодня для ликвидации экологических деформаций, что обеспечит нормальные условия для существования потомков? Очевидна проблема временных, межпоколенных экстерналий и минимизации экстернальных издер</w:t>
        <w:softHyphen/>
        <w:t>жек. Однозначного ответа здесь быть не может. Все зависит от глубины экологического кризиса, мероприятий по его ликвидации, которые мо</w:t>
        <w:softHyphen/>
        <w:t>гут и не иметь негативных социальных последствий, возможности ком</w:t>
        <w:softHyphen/>
        <w:t>промисса между интересами поколений. Тем не менее проблема учета интересов последующих поколений является центральной в концепции устойчивого развития. И в большинстве случаев приоритет должен отдаваться интересам долгосрочной экологической стабилизации.</w:t>
      </w:r>
    </w:p>
    <w:p>
      <w:pPr>
        <w:pStyle w:val="Normal"/>
        <w:spacing w:lineRule="auto" w:line="36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ind w:firstLine="567"/>
        <w:rPr>
          <w:lang w:val="ru-RU"/>
        </w:rPr>
      </w:pPr>
      <w:r>
        <w:rPr>
          <w:lang w:val="ru-RU"/>
        </w:rPr>
        <w:t>Региональные аспекты экологизации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Выход из экологических кризисов на основе альтернативных вари</w:t>
        <w:softHyphen/>
        <w:t>антов, структурной перестройки экономики имеет свои особенности. Можно выделить по крайней мере три такие особенности: возможное региональное несовпадение территорий проведения альтернативных мероприятий и территорий собственно экологического кризиса; отрас</w:t>
        <w:softHyphen/>
        <w:t>левое или продуктовое несовпадение результатов альтернативных ме</w:t>
        <w:softHyphen/>
        <w:t>роприятий; комплексный характер инвестиционной политики при преодолении экологических кризисов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Достаточно наглядно эти особенности можно проиллюстрировать на примере Аральского кризиса. В качестве примера альтернативного варианта возьмем развитие промышленности химических волокон. Итак, во-первых, решение существенной части Аральской проблемы может быть осуществлено за тысячи километров от Средней Азии. Строительство предприятий химических волокон, например, на Даль</w:t>
        <w:softHyphen/>
        <w:t>нем Востоке или в Сибири, где высока водообеспеченность, позволит заменить хлопковое волокно и сберечь до двух десятков кубокиломет-ров воды уже собственно в Аральском регионе. Это достаточно принци</w:t>
        <w:softHyphen/>
        <w:t>пиальный момент, так как сейчас практически все предлагаемые мероп</w:t>
        <w:softHyphen/>
        <w:t>риятия замыкаются на Среднюю Азию и Казахстан (включая перебро</w:t>
        <w:softHyphen/>
        <w:t>ску воды из других мест, но в этот же регион)</w:t>
      </w:r>
      <w:r>
        <w:rPr>
          <w:sz w:val="28"/>
          <w:lang w:val="en-US"/>
        </w:rPr>
        <w:t>.</w:t>
      </w:r>
      <w:r>
        <w:rPr>
          <w:sz w:val="28"/>
        </w:rPr>
        <w:t xml:space="preserve"> Альтернативные вариан</w:t>
        <w:softHyphen/>
        <w:t>ты могут осуществляться без какой-либо пространственной связи с зоной экологического кризиса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 </w:t>
      </w:r>
      <w:r>
        <w:rPr>
          <w:sz w:val="28"/>
        </w:rPr>
        <w:t>Во-вторых, возможно отраслевое (продуктовое) несовпадение ре</w:t>
        <w:softHyphen/>
        <w:t>зультатов альтернативных мероприятий и отраслей (продуктов), где проявляется эффект от их проведения. В данном случае развитие хими</w:t>
        <w:softHyphen/>
        <w:t>ческой промышленности (химический комплекс) дает возможность получить огромный эколого-экономический эффект за счет экономии ресурсов в сельском хозяйстве (агропромышленный комплекс)</w:t>
      </w:r>
      <w:r>
        <w:rPr>
          <w:sz w:val="28"/>
          <w:lang w:val="en-US"/>
        </w:rPr>
        <w:t>.</w:t>
      </w:r>
      <w:r>
        <w:rPr>
          <w:sz w:val="28"/>
        </w:rPr>
        <w:t xml:space="preserve"> А хими</w:t>
        <w:softHyphen/>
        <w:t>ческое волокно, как промышленный продукт, позволяет заменить хло</w:t>
        <w:softHyphen/>
        <w:t>пок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сельскохозяйственный продукт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И, в-третьих, как следует из перечисленных особенностей, струк</w:t>
        <w:softHyphen/>
        <w:t>турная перестройка в целях спасения Арала может затрагивать эконо</w:t>
        <w:softHyphen/>
        <w:t>мику не только Аральского региона, но и других государств СНГ. А это требует принципиально иной инвестиционной политики, комплексного подхода к разработке программы спасения Арала с учетом развития государств Средней Азии, Казахстана, России и весьма вероятно других территорий СНГ или стран. В этих условиях представляются малоэф</w:t>
        <w:softHyphen/>
        <w:t>фективными попытки создания программ по выходу из экологических кризисов для отдельных территорий, распыление финансовых и мате</w:t>
        <w:softHyphen/>
        <w:t>риальных ресурсов. Преодоление экологического кризиса, особенно та</w:t>
        <w:softHyphen/>
        <w:t>кого глобального как Аральский, требует усилий многих государств и согласованной эколого-экономической программы по структурной пе</w:t>
        <w:softHyphen/>
        <w:t>рестройке экономик этих государств, ориентированную на экологиче</w:t>
        <w:softHyphen/>
        <w:t>скую стабилизацию и устойчивое развитие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Heading1"/>
        <w:ind w:firstLine="567"/>
        <w:rPr>
          <w:lang w:val="ru-RU"/>
        </w:rPr>
      </w:pPr>
      <w:r>
        <w:rPr>
          <w:lang w:val="ru-RU"/>
        </w:rPr>
        <w:t>Заключение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Техногенный тип экономического развития приводит к углубле</w:t>
        <w:softHyphen/>
        <w:t>нию экологических кризисов и увеличению их ареалов. Экологические кризисы по характеру протекания можно разделить на две группы: кризисы носящие взрывной, внезапный характер; «ползучие», медлен</w:t>
        <w:softHyphen/>
        <w:t>ные по характеру течения кризисы. Они вызывают комплекс негатив</w:t>
        <w:softHyphen/>
        <w:t>ных последствий:</w:t>
      </w:r>
      <w:r>
        <w:rPr>
          <w:sz w:val="28"/>
          <w:lang w:val="en-US"/>
        </w:rPr>
        <w:t xml:space="preserve"> 1)</w:t>
      </w:r>
      <w:r>
        <w:rPr>
          <w:sz w:val="28"/>
        </w:rPr>
        <w:t xml:space="preserve"> экологические,</w:t>
      </w:r>
      <w:r>
        <w:rPr>
          <w:sz w:val="28"/>
          <w:lang w:val="en-US"/>
        </w:rPr>
        <w:t xml:space="preserve"> 2)</w:t>
      </w:r>
      <w:r>
        <w:rPr>
          <w:sz w:val="28"/>
        </w:rPr>
        <w:t xml:space="preserve"> социальные,</w:t>
      </w:r>
      <w:r>
        <w:rPr>
          <w:sz w:val="28"/>
          <w:lang w:val="en-US"/>
        </w:rPr>
        <w:t xml:space="preserve"> 3)</w:t>
      </w:r>
      <w:r>
        <w:rPr>
          <w:sz w:val="28"/>
        </w:rPr>
        <w:t xml:space="preserve"> экономические, </w:t>
      </w:r>
      <w:r>
        <w:rPr>
          <w:sz w:val="28"/>
          <w:lang w:val="en-US"/>
        </w:rPr>
        <w:t>4)</w:t>
      </w:r>
      <w:r>
        <w:rPr>
          <w:sz w:val="28"/>
        </w:rPr>
        <w:t xml:space="preserve"> политические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Возможные варианты по выходу из кризисных экологических си</w:t>
        <w:softHyphen/>
        <w:t>туаций должны оцениваться по следующим критериям: экологические последствия, техническая осуществимость, величина инвестиций и их эффективность, социальные последствия. Антикризисные экологиче</w:t>
        <w:softHyphen/>
        <w:t>ские программы часто порождают проблему выбора между интересами современного и будущих поколений и для своего решения требуют компромисса поколений (закрытие вредных производств, необходи</w:t>
        <w:softHyphen/>
        <w:t>мость смены профессии для высвобождаемых работников, рост безрабо</w:t>
        <w:softHyphen/>
        <w:t>тицы и др.). Цели устойчивого развития предполагают в большин</w:t>
        <w:softHyphen/>
        <w:t>стве случаев приоритет интересов долгосрочной экологической ста</w:t>
        <w:softHyphen/>
        <w:t>билизации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Выход из экологических кризисов на основе макроэкономического подхода, альтернативных вариантов решения экологических проблем имеет свои особенности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возможное региональное несовпадение территорий проведения альтернативных мероприятий и территорий собственно экологического кризиса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отраслевое или продуктовое несовпадение результатов альтер</w:t>
        <w:softHyphen/>
        <w:t>нативных мероприятий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>комплексный характер инвестиционной политики при преодо</w:t>
        <w:softHyphen/>
        <w:t>лении экологических кризисов.</w:t>
      </w:r>
      <w:r>
        <w:br w:type="page"/>
      </w:r>
    </w:p>
    <w:p>
      <w:pPr>
        <w:pStyle w:val="Normal"/>
        <w:spacing w:lineRule="auto" w:line="360"/>
        <w:ind w:left="567" w:hanging="0"/>
        <w:rPr>
          <w:b/>
          <w:b/>
          <w:sz w:val="28"/>
        </w:rPr>
      </w:pPr>
      <w:r>
        <w:rPr>
          <w:b/>
          <w:sz w:val="28"/>
        </w:rPr>
        <w:t>Литература:</w:t>
      </w:r>
    </w:p>
    <w:p>
      <w:pPr>
        <w:pStyle w:val="Normal"/>
        <w:spacing w:lineRule="auto" w:line="360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Бобылев С.Н., Ходжаев А.Ш. Экономика природопользования. – М.. 1997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Словенская Н.Г. Экологическая безопасность. – М., 1993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К.М. Петров. Общая экология. – СПб., 1998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</w:rPr>
        <w:t xml:space="preserve">Зубаков В.А. </w:t>
      </w:r>
      <w:r>
        <w:rPr>
          <w:sz w:val="28"/>
          <w:lang w:val="en-US"/>
        </w:rPr>
        <w:t>XXI</w:t>
      </w:r>
      <w:r>
        <w:rPr>
          <w:sz w:val="28"/>
        </w:rPr>
        <w:t xml:space="preserve"> век. Сценарии будущего: анализ проблемы глобального экологического кризиса. – СПб., 1995.</w:t>
      </w:r>
    </w:p>
    <w:sectPr>
      <w:footerReference w:type="default" r:id="rId2"/>
      <w:type w:val="nextPage"/>
      <w:pgSz w:w="11906" w:h="16820"/>
      <w:pgMar w:left="1701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4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1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1.55pt;mso-wrap-distance-left:0pt;mso-wrap-distance-right:0pt;mso-wrap-distance-top:0pt;mso-wrap-distance-bottom:0pt;margin-top:0.05pt;mso-position-vertical-relative:text;margin-left:45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outlineLvl w:val="0"/>
    </w:pPr>
    <w:rPr>
      <w:b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120" w:after="0"/>
      <w:jc w:val="right"/>
    </w:pPr>
    <w:rPr>
      <w:rFonts w:ascii="Arial" w:hAnsi="Arial" w:eastAsia="Times New Roman" w:cs="Arial"/>
      <w:i/>
      <w:color w:val="auto"/>
      <w:sz w:val="16"/>
      <w:szCs w:val="20"/>
      <w:lang w:val="en-US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1T12:44:00Z</dcterms:created>
  <dc:creator>Николай</dc:creator>
  <dc:description/>
  <dc:language>en-US</dc:language>
  <cp:lastModifiedBy>Николай</cp:lastModifiedBy>
  <cp:lastPrinted>2000-05-01T17:38:00Z</cp:lastPrinted>
  <dcterms:modified xsi:type="dcterms:W3CDTF">2000-05-01T13:39:00Z</dcterms:modified>
  <cp:revision>6</cp:revision>
  <dc:subject/>
  <dc:title/>
</cp:coreProperties>
</file>