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Техногенно-экологическая ситуация в Украине</w:t>
      </w:r>
    </w:p>
    <w:p>
      <w:pPr>
        <w:pStyle w:val="FR1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совершенная структура хозяйства Украины десятилетиями формировалась без учета объективных потребностей населения и экологических возможностей ее кон</w:t>
        <w:softHyphen/>
        <w:t>кретных территорий. Морально устаревшее и физически изношенное оборудование обусловило интенсивное использование Энергии, воды, других ресурсов территорий и практически неконтролируемые выбросы загрязняющих веществ во все компоненты природы. Таким образом, на сегодняшний день для страны фактически сложившееся положение производства является главным фактором, формирующим уровень техногенно-экологической безопасност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Безопасность жизнедеятельности населения как упорядоченное при определен</w:t>
        <w:softHyphen/>
        <w:t>ных условиях состояние территориальной организации общества в сочетании с рациональным формированием территории для современных и будущих поколений жителей Украины и народного хозяйства одна из узловых проблем ее экономики. Сов</w:t>
        <w:softHyphen/>
        <w:t>ременные тенденции развития народного хозяйства таковы: использование потен</w:t>
        <w:softHyphen/>
        <w:t>циально опасных технологий и производств, существенное ухудшение экологических характеристик отдельных регионов, хозяйственное освоение территорий с повышен</w:t>
        <w:softHyphen/>
        <w:t>ной угрозой природных катастроф. Преобладание центростремительных тенденций в размещении производства и населения, в свою очередь, приводит к концентрации экономической и социальной жизни в крупных городах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сети населенных пунктов Украины ведущую роль играют крупные города. В стране насчитывается 24 города с населением свыше 250 тыс. чел. где проживает 46 % городского населения. Самый высокий уровень урбанизации характерен для До</w:t>
        <w:softHyphen/>
        <w:t>нецкой области – 90,3%, Луганской – 86,4; Днепропетровской – 83,6; Харьковской – 78,6 %. Понятно, что с таким уровнем концентрации населения связано сосредоточе</w:t>
        <w:softHyphen/>
        <w:t>ние промышленного производства (в том числе и потенциально опасного), что влечет за собой ухудшение экологической ситу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ледует отметить, что к потенциально опасным производствам принадлежат те, которые сопровождаются тяжелыми социально-экономическими  и экологическими последствиями посредством влияния на среду, человека и хозяйственные объек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отенциально опасные производства имеют большой удельный вес в структуре промышленного производства. В целом по стране на них приходится 42,8 % стоимости основных промышленных фондов, 33,8 % объемов производства и 21 % ра</w:t>
        <w:softHyphen/>
        <w:t>ботающих. Особенно велика доля потенциально опасных производств в Луганской, До</w:t>
        <w:softHyphen/>
        <w:t>нецкой, Днепропетровской, Ивано-Франковской, Киевской областях. По стоимости промышленных производственных фондов на первые три области приходится 55,3 % от их стоимости в Украине в целом. В среднем по стране на 1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территории приходится 2,6 чел. промышленно-производственного персонала, занятого на техногенно опасных объектах. По областям этот показатель распределяется следующим образом: до 0,5 чел. — Тернопольская, Херсонская; от 0,5 до 1 чел. — Автономная Республика Крым, Винницкая, Волынская, Житомирская, Закарпатская, Николаевская, Одесская, Полтавская, Ривненская, Хмельницкая, Черниговская, Черновицкая; от 1,1 до</w:t>
      </w:r>
      <w:r>
        <w:rPr>
          <w:b/>
          <w:sz w:val="26"/>
        </w:rPr>
        <w:t xml:space="preserve"> </w:t>
      </w:r>
      <w:r>
        <w:rPr>
          <w:sz w:val="26"/>
        </w:rPr>
        <w:t>2,6 чел. — Запорожская, Ивано-Франковская, Киевская, Кировоградская, Сумская, Харьковская, Черкасская;</w:t>
      </w:r>
      <w:r>
        <w:rPr>
          <w:b/>
          <w:sz w:val="26"/>
        </w:rPr>
        <w:t xml:space="preserve"> </w:t>
      </w:r>
      <w:r>
        <w:rPr>
          <w:sz w:val="26"/>
        </w:rPr>
        <w:t>2,7 чел. — Львовская; 6,1чел. — Днепропетровская; 10,8чел. — Луганская; 19,9чел. — Донецкая. Чрезвычайно загрязненные территории площадью 61 тыс. км</w:t>
      </w:r>
      <w:r>
        <w:rPr>
          <w:sz w:val="26"/>
          <w:vertAlign w:val="superscript"/>
        </w:rPr>
        <w:t>2</w:t>
      </w:r>
      <w:r>
        <w:rPr>
          <w:sz w:val="26"/>
        </w:rPr>
        <w:t>, где загрянение воздуха в 20—250 раз превышает нормативы, воды — в 5-45, почвы — в 2-10 раз, находятся в районах Приднепровья, Донбасса, восточной части Причерно</w:t>
        <w:softHyphen/>
        <w:t xml:space="preserve">морья, Чернобыльской АЭС.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ъемы сбросов загрязненных сточных вод в природные объекты являются одним из параметров, характеризующих промышленное влияние на окружающую среду. Так  в целом по Украине в 1996 г. по сравнению с 1995 г. ситуация ухудшилась. Наиболее загрязненными областями являются Донецкая, Луганская, Днепропетровская, Запо</w:t>
        <w:softHyphen/>
        <w:t>рожская, в которых в природные поверхностные водные объекты сбрасывается загряз</w:t>
        <w:softHyphen/>
        <w:t xml:space="preserve">няющих веществ, соответственно, 33,34 %; 12,64; 7,99 и 4,31 % от общего объема сбросов (см. табл. 1).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Экономический кризис обусловил спад промышленного производства, что повлекло за собой сокращение объемов потребления ресурсов и уменьшение выбросов вредных веществ. Так, в 1996 г. по сравнению с 1995 г. в стране объемы выбросов стационарными источниками загрязнения атмосферы уменьшились на 901,6 тыс.т., или на 5,8% (см. табл. 1). Хотя в Запорожской области и Киеве – возросли, соответствен</w:t>
        <w:softHyphen/>
        <w:t>но, на 5,3 тыс. (1,97 %) и 8,8 тыс. (16,51 %). Но темпы снижения потребления ресур</w:t>
        <w:softHyphen/>
        <w:t>сов по сравнению с темпами спада объемов производства промышленной продукции значительно меньше. Это связано с эксплуатацией устаревшего оборудования, его износом, с общим технологическим разрушением производства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Уровень техногенной нагрузки на регион в 1995 г. иллюстрируют данные таблицы 2, из которых видно, что наибольшее техногенное напряжение создает промыш</w:t>
        <w:softHyphen/>
        <w:t>ленность. Наихудшая ситуация сложилась в электроэнергетике, угольной, металлурги</w:t>
        <w:softHyphen/>
        <w:t>ческой промышленности, дающих, соответственно, 32,3%, 27, 23,1 % от общего коли</w:t>
        <w:softHyphen/>
        <w:t>чества промышленных выброс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 показателю объемов выбросов в атмосферу процентное соотношение меж</w:t>
        <w:softHyphen/>
        <w:t>ду наиболее загрязненными областями (по состоянию на 1996 г.) следующее: Донец</w:t>
        <w:softHyphen/>
        <w:t>кая – 40,2 %, Днепропетровская – 17,43, Луганская – 11,12, Запорожская – 5,7, Ивано-Франковская – 3,7 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оценки загрязнения атмосферы примесями антропогенного происхождения важное значение имеют количество выбросов и концентрация загрязнителей. Уровень загрязнения окружающей среды, как правило, характеризуется средними и максимальными плотностями.</w:t>
      </w:r>
      <w:r>
        <w:br w:type="page"/>
      </w:r>
    </w:p>
    <w:p>
      <w:pPr>
        <w:pStyle w:val="FR2"/>
        <w:jc w:val="right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Таблица 2</w:t>
      </w:r>
    </w:p>
    <w:p>
      <w:pPr>
        <w:pStyle w:val="FR2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ыбросы вредных веществ в атмосферный воздух стационарными источниками загрязнения по отраслям экономики в 1996 г.</w:t>
      </w:r>
    </w:p>
    <w:p>
      <w:pPr>
        <w:pStyle w:val="FR2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3"/>
        <w:gridCol w:w="1001"/>
        <w:gridCol w:w="1026"/>
        <w:gridCol w:w="1052"/>
        <w:gridCol w:w="1001"/>
        <w:gridCol w:w="1001"/>
      </w:tblGrid>
      <w:tr>
        <w:trPr>
          <w:trHeight w:val="1976" w:hRule="exac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роше</w:t>
              <w:softHyphen/>
              <w:t>но вред</w:t>
              <w:softHyphen/>
              <w:t>ных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</w:t>
              <w:softHyphen/>
              <w:t>ществ (тыс. т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</w:t>
              <w:softHyphen/>
              <w:t>ние (уве</w:t>
              <w:softHyphen/>
              <w:t>личение) выбросов по срав</w:t>
              <w:softHyphen/>
              <w:t>нению с 1995 г. (тыс. т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роше</w:t>
              <w:softHyphen/>
              <w:t>но в сред</w:t>
              <w:softHyphen/>
              <w:t>нем одним объектом (т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ре</w:t>
              <w:softHyphen/>
              <w:t>деление выбросов по отрас</w:t>
              <w:softHyphen/>
              <w:t>лям (%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газо</w:t>
              <w:softHyphen/>
              <w:t>образных и жидких веществ в выбро</w:t>
              <w:softHyphen/>
              <w:t>сах (%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50" w:hRule="atLeast"/>
        </w:trPr>
        <w:tc>
          <w:tcPr>
            <w:tcW w:w="4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оэнергетика </w:t>
            </w:r>
          </w:p>
          <w:p>
            <w:pPr>
              <w:pStyle w:val="Body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тедобывающая, нефтеперерабаты</w:t>
              <w:softHyphen/>
              <w:t>вающая и газовая промышленность</w:t>
            </w:r>
          </w:p>
          <w:p>
            <w:pPr>
              <w:pStyle w:val="Body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ьная</w:t>
            </w:r>
          </w:p>
          <w:p>
            <w:pPr>
              <w:pStyle w:val="Body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ургическа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ческая и нефтехимическа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остроение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 строительных мате</w:t>
              <w:softHyphen/>
              <w:t>риал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щева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е хозяйств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-коммунальное хозяйств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трасл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5,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5,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6,9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4,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,6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,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.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6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0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,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37,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9,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3,9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76,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4,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9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1"/>
              <w:spacing w:lineRule="auto" w:line="240" w:before="40" w:after="0"/>
              <w:ind w:left="280" w:right="2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right="2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  <w:p>
            <w:pPr>
              <w:pStyle w:val="Normal1"/>
              <w:spacing w:lineRule="auto" w:line="240" w:before="40" w:after="0"/>
              <w:ind w:right="2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 состоянию на 1996 г. воздушный бассейн нашего государства был наиболее загрязнен выбросами, содержащими: бензапирен (максимальное превышение ПДК по разовой плотности – в Мариуполе (в 33 раза), а по среднегодо</w:t>
        <w:softHyphen/>
        <w:t>вой плотности – в Донецке (в 11 раз); сероводород (максимальное превышение ПДК по разовой плотности – в Днепропетровске (в 4,9 раза); фенол (соответственно, в До</w:t>
        <w:softHyphen/>
        <w:t>нецке (в 4,9 раза) и в Енакиеве (в 4,2 раза); двуокись азота (соответственно, в Донец</w:t>
        <w:softHyphen/>
        <w:t>ке (в 9,5 раза) и в Енакиеве (в 3,2 раза); аммиак (соответственно, в Донецке (в 4,9 ра</w:t>
        <w:softHyphen/>
        <w:t>за) и в Горловке (в 3,4 раза). Причиной отнесения данных примесей к группе основ</w:t>
        <w:softHyphen/>
        <w:t>ных выступает их высокая токсичность, длительные сроки нахождения в атмосфере, что обусловливает их перенос на большие расстояния или накопление в объектах среды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дытоживая короткий анализ техногенно-экологической ситуации регионов Ук</w:t>
        <w:softHyphen/>
        <w:t>раины, можно сделать вывод, что современное экологическое положение критиче</w:t>
        <w:softHyphen/>
        <w:t>ское. В некоторых регионах (Донбасс, Приднепровский) деградация носит необратимый характер, и в этом случае правомерно применять термин «экологическое бедст</w:t>
        <w:softHyphen/>
        <w:t>вие». Растущая интенсивность эксплуатации природных ресурсов и кризис в экономи</w:t>
        <w:softHyphen/>
        <w:t>ке, которые сопровождаются повышением доли устаревших технологий и оборудова</w:t>
        <w:softHyphen/>
        <w:t>ния, снижением уровня модернизации и обновления основных фондов, увеличивают риск возникновения техногенных катастроф, требуют разработки оптимальной эколого-экономической стратегии дальнейшего развития хозяйства, что расширит возмож</w:t>
        <w:softHyphen/>
        <w:t>ности управления уровнем техногенно-экологической безопасност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Государственной задачей становится вопрос экологизации общественной жизни, сознания людей, промышленного производства и т. д.; эффективная и последовательно осу</w:t>
        <w:softHyphen/>
        <w:t>ществляемая система государственных региональных и местных мер, направленных на внедрение в практику качественно новых ресурсосберегающих, эколого-безопасных видов техники, технологий и организации материального производства, способов и методов функционирования промышленных, транспортных, хозяйственно-бытовых и других комплексов. Целью этих мероприятий являются экономное и высокоэффек</w:t>
        <w:softHyphen/>
        <w:t>тивное использование, сохранение, воспроизводство разных видов ресурсов; поддержание динамичного экологического равновесия и благоприятных с точки зрения здоровья человека условий и качественных характеристик окружающей среды. Конеч</w:t>
        <w:softHyphen/>
        <w:t>ным результатом экологизации общественного развития должно быть достижение приемлемого уровня техногенно-экологической безопасности населения и природной среды. Для этого необходимо использовать рычаги и направления регулирования со</w:t>
        <w:softHyphen/>
        <w:t>циально-экономического развития регионов. Следует придерживаться стандартов и нормативов экологобезопасной предпринимательской деятельности; повышать ответ</w:t>
        <w:softHyphen/>
        <w:t>ственность ее субъектов; прогнозировать возможности возникновения техногенных чрезвычайных ситуаций; проводить необходимую экспертизу проектов создания про</w:t>
        <w:softHyphen/>
        <w:t>изводственных и других объектов, лицензировать деятельность, связанную с их строи</w:t>
        <w:softHyphen/>
        <w:t>тельством и безопасным функционированием; совершенствовать конкретные техноло</w:t>
        <w:softHyphen/>
        <w:t>гические процессы и повышать их надежность; создавать эффективные системы тех</w:t>
        <w:softHyphen/>
        <w:t>нологического контроля и предупреждения аварийных ситуаций; внедрять средства, направленные на устранение причин и самих опасных явлений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этом вопросе важное место занимают правовые механизмы ответственности предприятий за причиненный ущерб (в первую очередь — при использовании опас</w:t>
        <w:softHyphen/>
        <w:t>ных веществ). Ведь значительная доля нарушений экологического равновесия связана с несоответствием структуры и хозяйственной специализации природным условиям и ре</w:t>
        <w:softHyphen/>
        <w:t>сурсам отдельных регион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sz w:val="26"/>
        </w:rPr>
        <w:t>В Законе Украины «Об охране окружающей природной среды» от 25 июня 1991г. отмечено, что охрана окружающей природной среды, обеспечение экологичес</w:t>
        <w:softHyphen/>
        <w:t>кой безопасности жизнедеятельности человека являются неотъемлемым условием ус</w:t>
        <w:softHyphen/>
        <w:t>тойчивого экономического и социального развития Украины.</w:t>
      </w:r>
    </w:p>
    <w:p>
      <w:pPr>
        <w:pStyle w:val="FR2"/>
        <w:spacing w:lineRule="auto" w:line="360" w:before="200" w:after="0"/>
        <w:ind w:hanging="0"/>
        <w:jc w:val="center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</w:r>
    </w:p>
    <w:p>
      <w:pPr>
        <w:pStyle w:val="FR2"/>
        <w:spacing w:lineRule="auto" w:line="360" w:before="200" w:after="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ТЕРАТУР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Журнал «Экономика Украины».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sz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b/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680" w:right="600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680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firstLine="4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6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4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240" w:before="40" w:after="0"/>
      <w:ind w:hanging="0"/>
      <w:jc w:val="center"/>
    </w:pPr>
    <w:rPr/>
  </w:style>
  <w:style w:type="paragraph" w:styleId="BodyText2">
    <w:name w:val="Body Text 2"/>
    <w:basedOn w:val="Normal1"/>
    <w:qFormat/>
    <w:pPr>
      <w:spacing w:lineRule="auto" w:line="240" w:before="40" w:after="0"/>
      <w:ind w:left="120" w:hanging="0"/>
      <w:jc w:val="right"/>
    </w:pPr>
    <w:rPr>
      <w:sz w:val="20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240" w:before="40" w:after="0"/>
      <w:ind w:hanging="0"/>
      <w:jc w:val="left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45:00Z</dcterms:created>
  <dc:creator>Игорь Милонов</dc:creator>
  <dc:description/>
  <dc:language>en-US</dc:language>
  <cp:lastModifiedBy>DKS</cp:lastModifiedBy>
  <cp:lastPrinted>2001-05-29T17:57:00Z</cp:lastPrinted>
  <dcterms:modified xsi:type="dcterms:W3CDTF">2002-03-20T18:47:00Z</dcterms:modified>
  <cp:revision>3</cp:revision>
  <dc:subject/>
  <dc:title>«Химическое загрязнение среды промышленностью»</dc:title>
</cp:coreProperties>
</file>