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567" w:hanging="387"/>
        <w:jc w:val="center"/>
        <w:rPr>
          <w:rFonts w:ascii="Arial" w:hAnsi="Arial" w:cs="Arial"/>
          <w:b/>
          <w:b/>
          <w:i/>
          <w:i/>
          <w:sz w:val="52"/>
          <w:szCs w:val="52"/>
          <w:lang w:val="en-US" w:eastAsia="en-US"/>
        </w:rPr>
      </w:pPr>
      <w:r>
        <w:rPr>
          <w:rFonts w:cs="Arial" w:ascii="Arial" w:hAnsi="Arial"/>
          <w:b/>
          <w:i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5715000" cy="5715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5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6pt;width:449.95pt;height:449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Web"/>
        <w:ind w:left="567" w:hanging="387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МИКХиС</w:t>
      </w:r>
    </w:p>
    <w:p>
      <w:pPr>
        <w:pStyle w:val="NormalWeb"/>
        <w:ind w:left="567" w:hanging="387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Web"/>
        <w:ind w:left="567" w:hanging="387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Реферат по экологии</w:t>
      </w:r>
    </w:p>
    <w:p>
      <w:pPr>
        <w:pStyle w:val="NormalWeb"/>
        <w:ind w:left="567" w:hanging="387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Web"/>
        <w:ind w:left="567" w:hanging="387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а тему:</w:t>
      </w:r>
    </w:p>
    <w:p>
      <w:pPr>
        <w:pStyle w:val="NormalWeb"/>
        <w:ind w:left="567" w:hanging="387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Web"/>
        <w:ind w:left="567" w:hanging="387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«Требования к качеству воды на хозяйственно-питьевые цели.» </w:t>
      </w:r>
    </w:p>
    <w:p>
      <w:pPr>
        <w:pStyle w:val="NormalWeb"/>
        <w:ind w:left="567" w:hanging="387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  <w:t>Ликунов Максим Валерьевич</w:t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  <w:t>ПГС 03-319с</w:t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  <w:t>*********</w:t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ind w:left="567" w:hanging="38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ind w:left="567" w:hanging="387"/>
        <w:jc w:val="center"/>
        <w:rPr/>
      </w:pPr>
      <w:r>
        <w:rPr>
          <w:sz w:val="22"/>
          <w:szCs w:val="22"/>
        </w:rPr>
        <w:t>МОСКВА 2004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стр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9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  <w:tab/>
        <w:t>2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одоснабжения</w:t>
        <w:tab/>
        <w:tab/>
        <w:tab/>
        <w:tab/>
        <w:t xml:space="preserve">  4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Показатели качества воды                 </w:t>
        <w:tab/>
        <w:tab/>
        <w:t xml:space="preserve"> 6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ГОСТ 2874-82 (основные положения)</w:t>
        <w:tab/>
        <w:tab/>
        <w:t>11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12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анПиН 2.1.4.559-96</w:t>
        <w:tab/>
        <w:tab/>
        <w:tab/>
        <w:tab/>
        <w:tab/>
        <w:t>15</w:t>
      </w:r>
    </w:p>
    <w:p>
      <w:pPr>
        <w:pStyle w:val="Normal"/>
        <w:ind w:left="912" w:firstLine="34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12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Способы очистки и фильтрации </w:t>
        <w:tab/>
        <w:tab/>
        <w:tab/>
        <w:t>18</w:t>
      </w:r>
    </w:p>
    <w:p>
      <w:pPr>
        <w:pStyle w:val="Normal"/>
        <w:ind w:left="16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допроводной воды.</w:t>
      </w:r>
    </w:p>
    <w:p>
      <w:pPr>
        <w:pStyle w:val="Normal"/>
        <w:ind w:left="16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Список литературы</w:t>
        <w:tab/>
        <w:tab/>
        <w:tab/>
        <w:tab/>
        <w:tab/>
        <w:t>20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ее количество воды на земле оценивается в 14000 млн.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днако стационарные запасы пресных вод, пригодных для использования составляют всего 0,3 % объема гидросферы ( около 4 млн.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а на нашей планете находится в состоянии круговорота. Под действием солнечной энергии вода испаряется с поверхности мирового океана и суши, а затем выпадает в виде атмосферных осадк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поверхности мирового океана испаряется около 412 тысяч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, а количество атмосферных осадков, выпадающих на поверхность морей и океанов, составляют около 310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 Разница и представляет собой речной сток с суши в моря и океаны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диновременный запас воды во всех реках земного шара составляет примерно 12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чем этот объем возобновляется примерно каждые 12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чной сток состоит из подземного и поверхносного. Наиболее ценным является подземный источник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роде не существует воды, которая не содержала бы примесей. Даже атмосферные осадки содержат до 100 мг / л различных загрязн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трализованное снабжение водой городов, поселков и промышленных предприятий представляет собой сложный комплекс технико-экономических и организационных мероприятий. Их рациональное решение определяет уровень санитарного благоустройства городов и поселков, обеспечивает нормальные условия жизни населения, гарантирует бесперебойную работу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асы пресной воды ограничены и распределены по поверхности и в земной коре неравном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ромное количество пресной воды необходимо для функционирования промышленных предприятий. Еще большее количество пресной воды используется в сельском хозяйстве, в рыбоводческих хозяйствах. Повышение жизненного уровня населения также требует больших расходов пресной воды на хозяйственные и бытовые нужды. В среднем один человек расходует около 250 литров воды в сутки. Создается диспропорция между естественным запасом пресной воды и ее потреблением. Возникает угроза дефицита воды. В этой связи возникает вопрос о рациональном использовании водных ресур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ло кто в наши дни сомневается, что вода, которую мы пьем и используем в быту, нуждается в дополнительной очистке, откуда бы она не поступала – из колодца, артезианской скважины или водопровода. По статистике Госстроя России, в аварийном состоянии сейчас находится около 40% городской водопроводной сети, не говоря уже о загородных коттеджа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ых поселках, где качество природной воды зачастую выходит за пределы санитарных норм. В своих докладах на научных конференциях ученые все чаще констатируют, что из нашего крана течет не только не питьевая, но даже не "бытовая"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я используемая вода хозяйственно-питьевого назначения предварительно очищается и обеззараживается на очистных сооружениях. Берется она из поверхностных источников. В момент очистки, дойдя до резервуаров чистой воды, она, как правило, соответствует самым высоким нормам СанПиН'а. Однако при движении по многокилометровым магистралям из чугунных и стальных труб, подверженных коррозии, качество ее заметно ухудшается, появляется запах, снижается прозрачность, повышается содержание железа, меди, цинка и других тяжелых металлов, в воду попадают токсичные компоненты и бактерии из конструкционных и герметизирующих материалов. Все это может привести к развитию аллергии и заболеваний к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сутствие в воде бытового назначения механических примесей и соединений железа способствует преждевременному износу сантехники. Жесткая вода образует на сантехнике и кафеле трудноудаляемый налет, накипь в водонагревательных приборах. Стало быть, вода нуждается в дополнительной очистке непосредственно на месте потребления, что особенно необходимо для питьевой воды, чистота которой важна для здоровь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бования к качеству питьевой воды изложены в действующих ГОСТе 2874-82 "Вода питьевая" и СанПиН 2.1.4.559-96. Но нормативно-методическая база ГОСТа уже не соответствует современным требованиям. Десятки лет данные о качестве воды в Москве не публиковались, такая ситуация сохраняется и по сей день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одоснабжения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-питьевое водоснабжение индивидуальных жилых домов может осуществляться как от централизованных систем водоснабжения населенных мест, так и от индивидуальных источников (децентрализованные или местные системы). В централизованных системах водоснабжения качество подаваемой потребителям воды должно соответствовать ГОСТ 2874-82 с изм. "Вода питьевая. Гигиенические требования и контроль за качеством". Источниками при децентрализованных системах водоснабжения, как правило, являются подземны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подземных вод. Подземные воды могут быть трех типов: верховодка, грунтовые и межпластовые. Верховодка образуется на небольших глубинах за счет просачивания в почву атмосферных осадков. Грунтовые воды располагаются в первом от поверхности водоносном горизонте, под которым находится водоупорный пласт. Межпластовые воды залегают между двумя водонепроницаемыми пластами, могут иметь удаленную от места водозабора зону питания, а при наклонном залегании водоносного пласта - выходить на поверхность (фонтанировать, образовывать родники). Предпочтение при выборе источника следует отдавать межпластовым водам, защищенным от поверхностных загрязнений; возможно также использование грунтовых вод. Использование верховодки как нестабильного и незащищенного от загрязнений источника нецелесообразно. Размещение водозаборных сооружений, их устройство, содержание, а также качество источников регламентировано требованиями санитарных правил по устройству и содержанию колодцев и каптажей родников, используемых для децентрализованного хозяйственно-питьевого водоснабжения. Правила распространяются на устройство колодцев и каптажей общественного пользования, но могут использоваться и для сооружений индивидуаль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еста для устройства водозаборов. Выбор места для устройства водозаборов должен производиться с участием специалистов-гидрогеологов и представителей санитарно-эпидемиологической станции. Его следует выбирать на незагрязненном выше по течению грунтовых вод возвышенном участке, удаленном не менее чем на 50 м от уборных, выгребных ям, сети канализации, скотных дворов, мест захоронений, складов удобрений и ядохимикатов. Территория водозабора должна содержаться в чистоте, не допускаются вблизи водозабора стирка белья и водопой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анитарных правил вода должна быть: прозрачной (прозрачность по стандартному шрифту не менее 30 см); бесцветной (не более 30 градусов цветности); без привкусов и запахов (допустимы привкусы и запахи интенсивностью не более 2-3 баллов). Вода не должна содержать нитратов в количестве свыше 10 мг/л и быть бактериально чистой (титрколи не менее 100, т.е. в 1 л воды содержание кишечной палочки должно быть не более 10). При определении пригодности данного источника необходимо провести физические, химические и бактериологические анализы, которые выполняются местными органами санитарно-эпидемиологической службы. Качество воды для полива не регламентируется; для этой цели могут быть использованы верховодка или другие источники с водой непитьевого качества (пруд, р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качества вод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астую на бытовом уровне отношение к качеству воды бывает легкомысленное, основанным на оценке "нравится - не нравится", либо на разного рода заблуждениях. Однако существуют объективные показатели качества воды, которые должны соблюдаться непосредственно при ее потреб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родный показате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дородный показатель характеризует концентрацию свободных ионов водорода в воде. Для удобства отображения был введен специальный показатель, названный рН и представляющий собой логарифм концентрации ионов водорода, взятый с обратным знаком, т.е.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ворить проще, то величина рН определяется количественным соотношением в воде ионов Н+ и ОН-, образующихся при диссоциации воды. Если в воде пониженное содержание свободных ионов водорода (рН&gt;7) по сравнению с ионами ОН-, то вода будет иметь щелочную реакцию, а при повышенном содержании ионов Н+ (рН&lt;7)- кислую. В идеально чистой дистиллированной воде эти ионы будут уравновешивать друг друга. В таких случаях вода нейтральна и рН=7. При растворении в воде различных химических веществ этот баланс может быть нарушен, что приводит к изменению уровня 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уровнем рН особенно важен на всех стадиях водоочистки, так как его "уход" в ту или иную сторону может не только существенно сказаться на запахе, привкусе и внешнем виде воды, но и повлиять на эффективность водоочист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чина р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ильнокислые воды              </w:t>
        <w:tab/>
        <w:t>&lt; 3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ислые воды </w:t>
        <w:tab/>
        <w:tab/>
        <w:t xml:space="preserve">                     3 - 5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лабокислые воды </w:t>
        <w:tab/>
        <w:t xml:space="preserve">         </w:t>
        <w:tab/>
        <w:t xml:space="preserve">      5 - 6.5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лабокислые воды </w:t>
        <w:tab/>
        <w:tab/>
        <w:t xml:space="preserve">    6.5 - 7.5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лабокислые воды </w:t>
        <w:tab/>
        <w:tab/>
        <w:t xml:space="preserve">   7.5 - 8.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мальная требуемая величина рН варьируется для различных систем водоочистки в соответствии с составом воды, характером материалов, применяемых в системе распределения, а также в зависимости от применяемых методов водо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ычно уровень рН находится в пределах, при которых он непосредственно не влияет на потребительские качества воды. Так, в речных водах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обычно находится в пределах 6.5-8.5, в атмосферных осадках 4.6-6.1, в болотах 5.5-6.0, в морских водах 7.9-8.3. Поэтому ВОЗ не предлагает какой-либо рекомендуемой по медицинским показателям величины для рН. Вместе с тем известно, что при низком рН вода обладает высокой коррозионной активностью, а при высоких уровнях (рН&gt;11) вода приобретает характерную мылкость, неприятный запах, способна вызывать раздражение глаз и кожи. Именно поэтому для питьевой и хозяйственно-бытовой воды оптимальным считается уровень рН в диапазоне от 6 до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ерализация в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минерализация представляет собой суммарный количественный показатель содержания растворенных в воде веществ. Этот параметр также называют содержанием растворимых твердых веществ или общим солесодержанием, так как растворенные в воде вещества находятся именно в виде солей. К числу наиболее распространенных относятся неорганические соли (в основном бикарбонаты, хлориды и сульфаты кальция, магния, калия и натрия) и небольшое количество органических веществ, растворимых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солесодержания в питьевой воде обусловлен качеством воды в природных источниках (которые существенно варьируются в разных геологических регионах вследствие различной растворимости минер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минерализации природные воды можно разделить на следующие катег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вод Минерализация, г/дм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льтрапресные  </w:t>
        <w:tab/>
        <w:tab/>
        <w:tab/>
        <w:tab/>
        <w:tab/>
        <w:t>&lt; 0.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сные </w:t>
        <w:tab/>
        <w:tab/>
        <w:tab/>
        <w:tab/>
        <w:tab/>
        <w:tab/>
        <w:tab/>
        <w:t>0.2 - 0.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ды с относительно повышенной минерализацией </w:t>
        <w:tab/>
        <w:t>0.5 - 1.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лоноватые </w:t>
        <w:tab/>
        <w:tab/>
        <w:tab/>
        <w:tab/>
        <w:tab/>
        <w:tab/>
        <w:t>1.0 - 3.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леные </w:t>
        <w:tab/>
        <w:tab/>
        <w:tab/>
        <w:tab/>
        <w:tab/>
        <w:tab/>
        <w:t xml:space="preserve">       3 -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ды повышенной солености </w:t>
        <w:tab/>
        <w:tab/>
        <w:tab/>
        <w:tab/>
        <w:t>10 - 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солы </w:t>
        <w:tab/>
        <w:tab/>
        <w:tab/>
        <w:tab/>
        <w:tab/>
        <w:tab/>
        <w:t>&gt;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природных факторов, на общую минерализацию воды большое влияние оказывают промышленные сточные воды, городские ливневые стоки (особенно когда соль используется для борьбы с обледенением дорог)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Всемирной Организации Здравоохранения надежные данные о возможном воздействии на здоровье повышенного солесодержания отсутствуют. Поэтому по медицинским показаниям ограничения ВОЗ не вводятся. Обычно хорошим считается вкус воды при общем солесодержании до 600 мг/л, однако уже при величинах более 1000-1200 мг/л вода может вызвать нарекания у потребителей. Поэтому по органолептическим показаниям ВОЗ рекомендован верхний предел минерализации в 1000 мг/л. Разумеется, уровень приемлемости общего солесодержания в воде сильно варьируется в зависимости от местных условий и сложившихся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истая 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елезо существует в природе в различных формах (в зависимости от валентности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+2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3), а также в виде различных сложных химически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Элементарное железо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0). Элементарное или металлическое железо, безусловно, нерастворимо в воде. В присутствии влаги и кислорода воздуха окисляется до трехвалентного, образуя нерастворимый оксид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(процесс, известный в быту как "ржавление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вухвалентное железо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+2). Почти всегда находится в воде в растворенном состоянии, хотя возможны случаи (при определенных редко встречающихся в природной воде уровнях рН), когда гидроксид желез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2 способен выпадать в ос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рехвалентное железо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+3). Гидроксид желез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3 нерастворим в воде (кроме случая очень низкого рН). Хлорид (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</w:rPr>
        <w:t>3) и сульфат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4)3 трехвалентного железа - растворимы и могут образовываться даже в слабо - щелочных в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рганическое железо. Органическое железо встречается в воде в разных формах и в составе различных комплексов. Органические соединения железа, как правило, растворимы или имеют коллоидную структуры и очень трудно поддаются уда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ют следующие виды органического желе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актериальное железо. Некоторые виды бактерий способны использовать энергию растворенного железа в процессе своей жизнедеятельности. При этом происходит преобразование двухвалентного железа в трехвалентное, которое сохраняется в желеобразной оболочке вокруг бак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ллоидное железо. Коллоиды - это нерастворимые частицы очень малого размера (менее 1 микрона), в силу чего они трудно поддаются фильтрации на гранулированных фильтрующих материалах. Крупные органические молекулы (такие как танины и лигнины) также попадают в эту категорию. Коллоидные частицы из-за своего малого размера и высокого поверхностного заряда (отталкивающего частицы друг от друга, препятствуя их укрупнению) создают в воде суспензии и не осаждаются, находясь во взвешенн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створимое органическое железо. Также как, например, полифосфаты способны связывать и удерживать в растворе кальций и другие металлы, некоторые органические молекулы способны связывать железо в сложные растворимые комплексы, называемые хелатами. Примером такого связывания может служить удерживающая железопорфириновая группа гемоглобина крови или удерживающий магний хлорофилл растений. Так, прекрасным хелатообразующим агентом является гуминовая кислота, играющая важную роль в почвенном ионооб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шеперечисленные виды железа "ведут" себя в воде по-разному. Так, если наливаемая в сосуд вода чиста и прозрачна, но через некоторое время в процессе отстаивания образуется красно-бурый осадок, то это признак наличия в воде двухвалентного железа. В случае если вода уже из крана идет желтовато-бурая и образуется осадок при отстаивании - надо "винить" трехвалентное железо. Коллоидное железо окрашивает воду, но не образует осадка. Бактериальное железо проявляет себя радужной опалесцирующей пленкой на поверхности воды и желеобразной массой, накапливаемой внутри труб. Основные отличительные признаки приведены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п железа </w:t>
        <w:tab/>
        <w:tab/>
        <w:tab/>
        <w:t xml:space="preserve">Вода из под крана  </w:t>
        <w:tab/>
        <w:tab/>
        <w:t xml:space="preserve"> Вода после отстаи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вухвалентное </w:t>
        <w:tab/>
        <w:tab/>
        <w:t xml:space="preserve">Чистая Красно  </w:t>
        <w:tab/>
        <w:tab/>
        <w:tab/>
        <w:t xml:space="preserve">бурый осад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хвалентное </w:t>
        <w:tab/>
        <w:tab/>
        <w:t xml:space="preserve">Окрашена Красно </w:t>
        <w:tab/>
        <w:tab/>
        <w:tab/>
        <w:t xml:space="preserve">бурый осад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лоидное  </w:t>
        <w:tab/>
        <w:tab/>
        <w:t xml:space="preserve">Желто - бурая </w:t>
        <w:tab/>
        <w:tab/>
        <w:tab/>
        <w:t xml:space="preserve">Не образует осадка,не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ьтруетс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творенное -</w:t>
        <w:tab/>
        <w:tab/>
        <w:t xml:space="preserve"> Желто-бурая </w:t>
        <w:tab/>
        <w:tab/>
        <w:tab/>
        <w:t xml:space="preserve">Не образует осадка,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ческое </w:t>
        <w:tab/>
        <w:tab/>
        <w:tab/>
        <w:tab/>
        <w:tab/>
        <w:tab/>
        <w:tab/>
        <w:t>фильтрует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творенное - </w:t>
        <w:tab/>
        <w:tab/>
        <w:t xml:space="preserve">Опалесцирующая пленка, желеобразные образования в неорганическое </w:t>
        <w:tab/>
        <w:tab/>
        <w:tab/>
        <w:tab/>
        <w:t xml:space="preserve">водопроводной систем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только отметить, что "беда никогда не ходит одна" и на практике почти всегда встречается сочетание нескольких или даже всех видов железа. Учитывая, что нет единых утвержденных методик определения органического, коллоидного и бактериального железа, то в деле подбора эффективного метода (скорее комплекса методов) очистки воды от железа очень много зависит от практического опыта фирмы, занимающейся водоочисткой. К сожалению, очень часто достаточно очевидные стандартные методы не работают в, казалось бы, прост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исляемость в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исляемость - это величина, характеризующая содержание в воде органических и минеральных веществ, окисляемых (при определенных условиях) одним из сильных химических окисл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ктике водоочистки для природных малозагрязненных вод определяют перманганатную окисляемость, а в более загрязненных водах - как правило, бихроматную окисляемость (называемую также ХПК - "химическое потребление кислорода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исляемость является очень удобным комплексным параметром, позволяющим оценить общее загрязнение воды органическими веще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ческие вещества, находящиеся в воде весьма разнообразны по своей природе и химическим свойствам. Их состав формируется как под влиянием внутриводоемных биохимических процессов, так и за счет поступления поверхностных и подземных вод, атмосферных осадков, промышленных и хозяйственно-бытовых сточны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на окисляемости природных вод может варьироваться в широких пределах от долей миллиграммов до десятков миллиграммов О2 на литр воды. Поверхностные воды имеют более высокую окисляемость (а значит и более "богаты" органикой) по сравнению с подземными. Так, горные реки и озера характеризуются окисляемостью 2-3 мг О2/дм3, реки равнинные - 5-12 мг О2 /дм3, реки с болотным питанием - десятки миллиграммов на 1 дм3. Подземные же воды имеют в среднем окисляемость на уровне от сотых до десятых долей миллиграмма О2 /дм3 (исключения составляют воды в районах нефтегазовых месторождений, торфяников, в сильно заболоченных местност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Т 2874-82 (основные положения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ПИТЬ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и контр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ч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с 01.01.85 до 01.01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стандарт распространяется на питьевую воду, подаваемую централизованными системами хозяйственно-питьевого водоснабжения, а также централизованными системами водоснабжения, подающими воду одновременно для хозяйственно-питьевых и технических целей, и устанавливает гигиенические требования и контроль за качеством питьевой воды. Стандарт не распространяется на воду при нецентрализованном использовании местных источников без разводящей сети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ИГИЕНИЧЕСКИЕ ТРЕБ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ьевая вода должна быть безопасна в эпидемическ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воды определяют ее составом и свойствами при поступлении в водопроводную сеть; в точках водоразбора наружной и внутренней водопровод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икробиологическим показателям питьевая вода должна соответствовать требования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микроорганизмов в 1 см3 воды, не более 100  По ГОСТ 18963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бактерий группы кишечных палочек в 1 дм3 воды (коли-индекс), не более 3 По ГОСТ 18963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ксикологические показатели в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сикологические показатели качества воды характеризуют безвредность ее химического состава и включают нормативы для вещ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щихся в природных во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ляемых к воде в процессе обработки в виде реаг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щихся в результате промышленного, сельскохозяйственного, бытового и иного загрязнения источников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нтрация химических веществ, встречающихся в природных водах или добавляемых к воде в процессе ее обработки, не должны превышать нормати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юминий остаточный (Аl), мг/дм3, не более 0,5 По ГОСТ 18165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ллий (Be), мг/дм3, не более 0,0002 По ГОСТ 18294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бден (Мо), мг/дм3, не более 0,25 По ГОСТ 18308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як (As), мг/дм3, не более 0,05 По ГОСТ 4152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раты (NO3), мг/дм3, не более 45,0 По ГОСТ 1882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акриламид остаточный, мг/дм3, не более 2,0 По ГОСТ 19355-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ец (Рb), мг/дм3, не более 0,03 По ГОСТ 18293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ен (Se), мг/дм3, не более 0,01 По ГОСТ 19413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нций (Sr), мг/дм3, не более 7,0 По ГОСТ 23950-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тор (F), мг/дм3, не более для климатических райо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ГОСТ 4386-88</w:t>
      </w:r>
    </w:p>
    <w:p>
      <w:pPr>
        <w:pStyle w:val="Normal"/>
        <w:rPr/>
      </w:pPr>
      <w:r>
        <w:rPr>
          <w:sz w:val="28"/>
          <w:szCs w:val="28"/>
        </w:rPr>
        <w:t>I и II   1,5</w:t>
        <w:tab/>
        <w:tab/>
        <w:t>III   1,2</w:t>
        <w:tab/>
        <w:tab/>
        <w:tab/>
        <w:t>IV   0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олептические показатели 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, обеспечивающие благоприятные органолептические свойства воды, включают нормативы для вещ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щихся в природных во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ляемых к воде в процессе обработки в виде реаг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щихся в результате промышленного, сельскохозяйственного и бытового загрязнений источников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нтрации химических веществ, влияющих на органолептические свойства воды, встречающихся в природных водах или добавляемых к воде в процессе ее обработки, не должны превышать нормати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елезо (Fe), мг/дм3, не более 0,3 По ГОСТ 4011-72 </w:t>
      </w:r>
    </w:p>
    <w:p>
      <w:pPr>
        <w:pStyle w:val="Normal"/>
        <w:rPr/>
      </w:pPr>
      <w:r>
        <w:rPr>
          <w:sz w:val="28"/>
          <w:szCs w:val="28"/>
        </w:rPr>
        <w:t>Жесткость общая, моль/м3, не более 7,0 По ГОСТ 4151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ганец (Мn), мг/дм3, не более 0,1 По ГОСТ 4974-72</w:t>
      </w:r>
    </w:p>
    <w:p>
      <w:pPr>
        <w:pStyle w:val="Normal"/>
        <w:rPr/>
      </w:pPr>
      <w:r>
        <w:rPr>
          <w:sz w:val="28"/>
          <w:szCs w:val="28"/>
        </w:rPr>
        <w:t>Медь (Сu2+), мг/дм3, не более 1,0 По ГОСТ 4388-72</w:t>
      </w:r>
    </w:p>
    <w:p>
      <w:pPr>
        <w:pStyle w:val="Normal"/>
        <w:rPr/>
      </w:pPr>
      <w:r>
        <w:rPr>
          <w:sz w:val="28"/>
          <w:szCs w:val="28"/>
        </w:rPr>
        <w:t>Полифосфаты остаточные (РO3-4), мг/дм3, не более 3,5 По ГОСТ 18309-72</w:t>
      </w:r>
    </w:p>
    <w:p>
      <w:pPr>
        <w:pStyle w:val="Normal"/>
        <w:rPr/>
      </w:pPr>
      <w:r>
        <w:rPr>
          <w:sz w:val="28"/>
          <w:szCs w:val="28"/>
        </w:rPr>
        <w:t>Сульфаты (SO4--), мг/дм3, не более 500 По ГОСТ 4389-72</w:t>
      </w:r>
    </w:p>
    <w:p>
      <w:pPr>
        <w:pStyle w:val="Normal"/>
        <w:rPr/>
      </w:pPr>
      <w:r>
        <w:rPr>
          <w:sz w:val="28"/>
          <w:szCs w:val="28"/>
        </w:rPr>
        <w:t>Сухой остаток, мг/дм3, не более 1000 По ГОСТ 18164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ы (Сl-), мг/дм3, не более 350 По ГОСТ 4245-72</w:t>
      </w:r>
    </w:p>
    <w:p>
      <w:pPr>
        <w:pStyle w:val="Normal"/>
        <w:rPr/>
      </w:pPr>
      <w:r>
        <w:rPr>
          <w:sz w:val="28"/>
          <w:szCs w:val="28"/>
        </w:rPr>
        <w:t>Цинк (Zn2+), мг/дм3, не более 5,0 По ГОСТ 18293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олептические свойства воды должны соответствовать требованиям:</w:t>
      </w:r>
    </w:p>
    <w:p>
      <w:pPr>
        <w:pStyle w:val="Normal"/>
        <w:rPr/>
      </w:pPr>
      <w:r>
        <w:rPr>
          <w:sz w:val="28"/>
          <w:szCs w:val="28"/>
        </w:rPr>
        <w:t>Запах при 20 °С и при нагревании до 60°, баллы, не более 2 По ГОСТ 3351-74</w:t>
      </w:r>
    </w:p>
    <w:p>
      <w:pPr>
        <w:pStyle w:val="Normal"/>
        <w:rPr/>
      </w:pPr>
      <w:r>
        <w:rPr>
          <w:sz w:val="28"/>
          <w:szCs w:val="28"/>
        </w:rPr>
        <w:t>Вкус и привкус при 20 °С, баллы, не более 2 По ГОСТ 3351-74</w:t>
      </w:r>
    </w:p>
    <w:p>
      <w:pPr>
        <w:pStyle w:val="Normal"/>
        <w:rPr/>
      </w:pPr>
      <w:r>
        <w:rPr>
          <w:sz w:val="28"/>
          <w:szCs w:val="28"/>
        </w:rPr>
        <w:t>Цветность, градусы, не более 20 По ГОСТ 3351-74</w:t>
      </w:r>
    </w:p>
    <w:p>
      <w:pPr>
        <w:pStyle w:val="Normal"/>
        <w:rPr/>
      </w:pPr>
      <w:r>
        <w:rPr>
          <w:sz w:val="28"/>
          <w:szCs w:val="28"/>
        </w:rPr>
        <w:t>Мутность по стандартной шкале, мг/дм3, не более 1,5 По ГОСТ 3351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не должна содержать различимые невооруженным глазом водные организмы и не должна иметь на поверхности пл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КАЧЕСТВОМ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и организации, в ведении которых находятся централизованные системы хозяйственно-питьевого водоснабжения и водопроводы, используемые одновременно для хозяйственно-питьевых и технических целей, постоянно контролируют качество воды на водопроводе в местах водозабора, перед поступлением в сеть, а также в распределительной сети в соответствии с требованиями настоящего раз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опроводах с подземным источником водоснабжения анализ воды в течение первого года эксплуатации проводят не реже четырех раз (по сезонам года), в дальнейшем - не реже одного раза в год в наиболее неблагоприятный период по результатам наблюдений пер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опроводах с поверхностным источником водоснабжения анализ воды проводят не реже одного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-производственный контроль качества воды перед поступлением в сеть проводят по микробиологическим, химическим и органолептическим показа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икробиологический анализ проводят по показателям: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опроводах с подземным источником водоснабжения должен проводиться анализ при отсутствии обеззараж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ее одною раза в месяц - при численности населения до 20000 че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ее двух раз в месяц - » » » до 50 000 ч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ее одного раза в неделю - » » » более 50000 чел;</w:t>
      </w:r>
    </w:p>
    <w:p>
      <w:pPr>
        <w:pStyle w:val="Normal"/>
        <w:rPr/>
      </w:pPr>
      <w:r>
        <w:rPr>
          <w:sz w:val="28"/>
          <w:szCs w:val="28"/>
        </w:rPr>
        <w:t>При обеззаражи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 в неделю - при численности населения до 20000 че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аза в неделю - » » » до 50000 че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- » » » более 5000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опроводах с поверхностным источником водоснабжения должен проводиться анал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еже одною раза в неделю и ежедневно в весенне-осенний периоды - при численности населения до 10000 че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еже одного раза в сутки - более 1000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 остаточного хлора в воде</w:t>
      </w:r>
      <w:r>
        <w:rPr>
          <w:sz w:val="28"/>
          <w:szCs w:val="28"/>
        </w:rPr>
        <w:t xml:space="preserve"> после резервуаров чистой воды должно быть в указанных предел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ор остаточный  </w:t>
        <w:tab/>
        <w:tab/>
        <w:t xml:space="preserve">Концентрация </w:t>
        <w:tab/>
        <w:tab/>
        <w:t>Необходимое время контакта х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>остаточного хлора, мг/дм3</w:t>
        <w:tab/>
        <w:tab/>
        <w:tab/>
        <w:t xml:space="preserve"> с водой, мин, не менее</w:t>
      </w:r>
    </w:p>
    <w:p>
      <w:pPr>
        <w:pStyle w:val="Normal"/>
        <w:rPr/>
      </w:pPr>
      <w:r>
        <w:rPr>
          <w:sz w:val="28"/>
          <w:szCs w:val="28"/>
        </w:rPr>
        <w:t>1. Свободный</w:t>
        <w:tab/>
        <w:tab/>
        <w:tab/>
        <w:t>0,3-0,5</w:t>
        <w:tab/>
        <w:tab/>
        <w:tab/>
        <w:tab/>
        <w:tab/>
        <w:tab/>
        <w:tab/>
        <w:t>30</w:t>
      </w:r>
    </w:p>
    <w:p>
      <w:pPr>
        <w:pStyle w:val="Normal"/>
        <w:rPr/>
      </w:pPr>
      <w:r>
        <w:rPr>
          <w:sz w:val="28"/>
          <w:szCs w:val="28"/>
        </w:rPr>
        <w:t>2. Связанный</w:t>
        <w:tab/>
        <w:tab/>
        <w:tab/>
        <w:t>0,8-1,2</w:t>
        <w:tab/>
        <w:tab/>
        <w:tab/>
        <w:tab/>
        <w:tab/>
        <w:tab/>
        <w:tab/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дельных случаях по указанию органов санитарно-эпидемиологической службы или по согласованию с ними допускается повышенная концентрация остаточного хлора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зонировании воды с целью обеззараживания концентрация остаточного озона после камеры смещения должна быть 0,1-0,3 мг/дм3 при обеспечении времени контакта не менее 1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обходимости борьбы с биологическими обрастаниями в водопроводной сети места введения и дозы хлора согласовываются с органами санитарно-эпидемиологическ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-производственный контроль за остаточными количествами реагентов и удаляемых веществ при обработке воды на водопроводах специальными методами проводится в зависимости от характера обработки в соответствии с графиком, согласованным с санитарно-эпидемиологической службой, но не реже одного раза к с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ор проб в распределительной сети проводят из уличных водоразборных устройств, характеризующих качество воды в основных магистральных водопроводных линиях, из наиболее возвышенных и тупиковых участков уличной распределительной сети. Отбор проб проводят также из кранов внутренних водопроводных сетей всех домов, имеющих подкачку и местные водонапорные ба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щее количество проб для анализа в указанных местах распределительной сети</w:t>
      </w:r>
      <w:r>
        <w:rPr>
          <w:sz w:val="28"/>
          <w:szCs w:val="28"/>
        </w:rPr>
        <w:t xml:space="preserve"> должно согласовываться с органами санитарно-эпидемиологической службы и соответствовать треб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обслуживаемого</w:t>
        <w:tab/>
        <w:tab/>
        <w:tab/>
        <w:t xml:space="preserve"> Минимальное количество про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селения, человек    </w:t>
        <w:tab/>
        <w:tab/>
        <w:t>отбираемых по всей разводящей сети в месяц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10000</w:t>
        <w:tab/>
        <w:tab/>
        <w:tab/>
        <w:tab/>
        <w:tab/>
        <w:tab/>
        <w:tab/>
        <w:t>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20000</w:t>
        <w:tab/>
        <w:tab/>
        <w:tab/>
        <w:tab/>
        <w:tab/>
        <w:tab/>
        <w:tab/>
        <w:t>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50 000</w:t>
        <w:tab/>
        <w:tab/>
        <w:tab/>
        <w:tab/>
        <w:tab/>
        <w:tab/>
        <w:tab/>
        <w:t>30</w:t>
      </w:r>
    </w:p>
    <w:p>
      <w:pPr>
        <w:pStyle w:val="Normal"/>
        <w:ind w:firstLine="708"/>
        <w:rPr/>
      </w:pPr>
      <w:r>
        <w:rPr>
          <w:sz w:val="28"/>
          <w:szCs w:val="28"/>
        </w:rPr>
        <w:t>До 100000</w:t>
        <w:tab/>
        <w:tab/>
        <w:tab/>
        <w:tab/>
        <w:tab/>
        <w:tab/>
        <w:tab/>
        <w:t>100</w:t>
      </w:r>
    </w:p>
    <w:p>
      <w:pPr>
        <w:pStyle w:val="Normal"/>
        <w:ind w:firstLine="708"/>
        <w:rPr/>
      </w:pPr>
      <w:r>
        <w:rPr>
          <w:sz w:val="28"/>
          <w:szCs w:val="28"/>
        </w:rPr>
        <w:t>Более 100000</w:t>
        <w:tab/>
        <w:tab/>
        <w:tab/>
        <w:tab/>
        <w:tab/>
        <w:tab/>
        <w:tab/>
        <w:t>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ло проб не входят обязательные контрольные пробы после ремонта и переустройства водопровода и распределитель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санитарный надзор за качеством воды централизованных систем хозяйственно-питьевого водоснабжения осуществляется по программе и в сроки, установленные местными органами санитарно-эпидемиологическ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нПиН 2.1.4.559-9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b/>
          <w:i/>
          <w:sz w:val="28"/>
          <w:szCs w:val="28"/>
        </w:rPr>
        <w:t>Питьевая вода. Гигиенические требования к качеству воды централизованных систем питьевого водоснабжения. Контроль качества"</w:t>
      </w:r>
      <w:r>
        <w:rPr>
          <w:sz w:val="28"/>
          <w:szCs w:val="28"/>
        </w:rPr>
        <w:t xml:space="preserve"> был утвержден постановлением Госкомсанэпиднадзора РФ от 24.10.1996 г. и введен в действие с 1 июля 199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этого документа явилось серьезным прорывом в деле контроля за качеством питьевой воды в России, так как он был создан на основе последних разработок и данных российских ученых и с учетом рекомендаций ВОЗ. СанПиН устанавливает гигиенические требования к питьевой воде, нормирует содержание вредных химических веществ, наиболее часто встречающихся в природных водах, а также поступающих в источники водоснабжения в результате хозяйственной деятельности человека, определяет органолептические и некоторые физико-химические параметры питьев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обходимо отметить, что вопреки бытующему (все еще) мнению об отсталости нашей нормативной базы, по большинству параметров российский СанПиН удовлетворяет рекомендациям ВОЗ и не уступает зарубежным стандартам, а кое в чем их даже и прево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"Питьевая вода. Гигиенические требования к качеству воды централизованных систем питьевого водоснабжения. Контроль качества устанавливают гигиенические требования к качеству питьевой воды, а также правила контроля качества воды, производимой и подаваемой централизованными системами питьевого водоснабжения населенны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нормы СанП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лепт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х, 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кус, 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, градусы Pt-Co шк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35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 , ЕМФ (ед.мутности по формазину) или мг/дм3 (по каолин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биологические и паразитолог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толерантные колиформные бактерии, число в 100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колиформные бактерии, число в 100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икробное число, число образующихся колоний бактерий в 1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фаги, число бляшкообразующих единиц (БОЕ) в 100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 сульфитредуцирующих клостридий, число спор в 20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сты лямблий, число цист в 50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одержания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вред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ый показатель, ед. 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6,0-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инерализация (сухой остаток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(15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общая (карбонатная), ммоль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1,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яемость перманганатная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о-активные вещества (ПАВ), анионоактивные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ьный индекс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рганические вещ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(Al3+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-т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й (Ва2+) 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ллий (Be2+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(В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(Fe), суммарно (хлорное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(0,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4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мий (Сd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 (Mn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(Cu2+ 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бден (Mo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як (As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 (Ni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 (NO3-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уть (Hg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 (Pb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 (Se), суммарно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ций (Sr2+ 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ы (SO42-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иды (F), мг/дм3 для климатических районов:I и 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 (Cl-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 (Cr6+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иды (CN-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 (Zn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ческие вещ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(Al3+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-т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й (Ва2+) 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ллий (Be2+), мг/д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Я </w:t>
            </w:r>
          </w:p>
          <w:p>
            <w:pPr>
              <w:pStyle w:val="Normal"/>
              <w:rPr/>
            </w:pPr>
            <w:r>
              <w:rPr/>
              <w:t>1 орг. - органолептический</w:t>
            </w:r>
          </w:p>
          <w:p>
            <w:pPr>
              <w:pStyle w:val="Normal"/>
              <w:rPr/>
            </w:pPr>
            <w:r>
              <w:rPr/>
              <w:t>2 с.-т. - санитарно-токсиколог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ормативы показателей общей альфа- и бета- актив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вред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aльфа-радиоактив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к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цио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ета-радиоактив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к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цион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собы очистки и фильтрации водопроводной воды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ведениям НИИ "Экологии человека и гигиены окружающей среды им. А. Н. Сысина" РАМ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ем по стране гигиеническим требованиям не соответствует практически каждая третья проба "водопроводной" воды по санитарно-химическим показателям и каждая десятая - по санитарно-бактериологическ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дельных городских водоемах содержится от 2 до 14 тысяч синтезированных химическ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1 процент поверхностных водоисточников отвечает требованиям первого класса, на которые рассчитаны используемые у нас традиционные технологии водоочис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ирая систему водоочистки для своего жилища, надо отдавать себе отчет в том, что вода будет использоваться как в хозяйственно-бытовых целях, так и для питья и приготовления пищи. Задачу доведения качества воды до уровня, оптимального для каждого из ее применений, решают с помощью соответствующих систем водоочистки. Такие системы подразделяют на те, которые устанавливаются там, где вода поступает в дом, и на те, которые ставятся в точке пользования, например, на кухне. Первые делают воду "хозяйственно-бытовой": с ней нормально работает стиральная машина, можно помыть посуду, ополоснуться под душем. Вторые - готовят питьевую воду. Требования к чистоте воды в первом и втором случаях должны быть разные. Иначе либо питьевая вода расточается на хозяйственные надобности, либо для питья используется вода, не прошедшая должной очи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ходе в систему водоснабжения квартиры желательно поставить фильтр грубой очистки, с сеткой из нержавеющей стали или полимерными картриджами, которые могут задержать взвесь и ржавчину. Это нужно для того, чтобы продлить жизнь сантехники. Вы уменьшите внутреннюю коррозию смесителей, которые очень плохо реагируют на попадание частиц, керамика сантехники будет менее подвержена налетам ржавчины и солей жесткости. Иногда для фильтра нет места у водопроводного стояка. Тогда можно поставить совсем небольшое устройство из латуни, называемое "грязевиком" и избавляющее от грязи и ржавчины. Однако фильтры грубой очистки не могут помочь в устранении неприятных привк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большому счету, хороший прибор должен с минимальной громоздкостью давать максимальную очистку. Желательно выбрать фильтр, работающий постоянно, чтобы избежать размножения бактерий в самом фильтре. Рекомендуется пользоваться теми фильтрами, которые прошли тесты на соответствие государственным стандартам. Хороший фильтр не меняет естественный минеральный состав воды, которая поступает в организм человека. Цель установки домашнего фильтра состоит в том, чтобы вернуть нашей питьевой воде ее первоначальное ка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фильтрации в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ные системы насыпн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чатые и дисковые фильтры механической очистки, удаляющие нерастворенные механические частицы, песок, ржавчину, взвеси и колло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фиолетовые стерилизаторы, удаляющие микробы, бактерии и другие микро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ислительные фильтры, удаляющие железо, марганец, серовод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ктные бытовые умягчители и ионообменные фильтры, умягчающие, а также удаляющие железо, марганец, нитраты, нитриты, сульфаты, соли тяжелых металлов, органически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сорбционные фильтры, улучшающие органолептические показатели (вкус, цвет, запах) и удаляющие остаточный хлор, растворенные газы, органически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бинированные фильтры - комплексные многоступенчаты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мбранные системы - обратноосмотические системы подготовки питьевой воды, высшая степень очи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тует мнение, что вода очень высокой степени очистки "не полезна". Кто-то считает, что в воде должно содержаться оптимальное количество микроэлементов. Другие утверждают, что человеческий организм усваивает только вещества органического происхождения, то есть из пищи животного и растительного происхождения, а вода служит растворителем и должна быть максимально чистой. Истина лежит где-то посередине. Говоря о питьевой воде, правильно, видимо, оперировать не категориями "опасно - безопасн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истить воду до состояния, близкого к дистиллированной, проще и дешевле, чем обеспечить наличие в ней ряда веществ в определенной "оптимальной" концентрации. Так, за рубежом при производстве пива, воду чистят именно до такой стадии, а затем в нее добавляют строго дозированное количество веществ, делающих ее оптимальной для дальнейшего использования. Кроме того, элементарный расчет показывает, что для того, чтобы получать из воды оптимальный набор макро- и микроэлементов человек должен выпивать в день как минимум 30-50 литров воды. Иными словами, даже если мы и получаем из воды полезные вещества, они составляют не более 10-15% суточной дозы. Решая для себя проблему "чистить или не чистить", люди стоят перед дилеммой: либо заведомо удалить из воды вредные составляющие, пожертвовав 10-15% полезных веществ, либо оставить в воде вместе с полезными и часть вредных примесей. Каждый делает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ГОСТ 2874-8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ВОДА ПИТЬЕВАЯ. Гигиенические требования и контроль </w:t>
      </w:r>
    </w:p>
    <w:p>
      <w:pPr>
        <w:pStyle w:val="Normal"/>
        <w:rPr/>
      </w:pPr>
      <w:r>
        <w:rPr>
          <w:i/>
          <w:sz w:val="28"/>
          <w:szCs w:val="28"/>
        </w:rPr>
        <w:t>за качеством» 198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СанПиН 2.1.4.559-96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итьевая вода. Гигиенические требования к качеству воды централизованных систем питьевого водоснабжения. Контроль качества" 199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3. Центральный институт типового проектирования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обие по проектированию сооружений для очистки и подготовки воды. 1989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Карюхина Т.А., Чуранова И.Н. Стройиздат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Контроль качества воды, Учебник</w:t>
      </w:r>
      <w:r>
        <w:rPr>
          <w:sz w:val="28"/>
          <w:szCs w:val="28"/>
        </w:rPr>
        <w:t xml:space="preserve">  1986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НИИ "Экологии человека и гигиены окружающей среды им. А. Н. Сысин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ЧИСТОТА – ЗАЛОГ ЗДОРОВЬЯ: водоочистители в Вашем доме» 2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.В. Л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ОСКВА 2004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39:00Z</dcterms:created>
  <dc:creator>Dr.Lost</dc:creator>
  <dc:description/>
  <dc:language>en-US</dc:language>
  <cp:lastModifiedBy>Dr.Lost</cp:lastModifiedBy>
  <dcterms:modified xsi:type="dcterms:W3CDTF">2004-01-22T21:57:00Z</dcterms:modified>
  <cp:revision>9</cp:revision>
  <dc:subject/>
  <dc:title>1</dc:title>
</cp:coreProperties>
</file>