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СОДЕРЖАНИЕ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72"/>
              <w:tab w:val="right" w:pos="949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Антропогенная нагрузка Поволжья</w:t>
            <w:tab/>
          </w:r>
          <w:hyperlink w:anchor="__RefHeading___Toc47255864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9072"/>
              <w:tab w:val="right" w:pos="9498" w:leader="dot"/>
            </w:tabs>
            <w:rPr>
              <w:lang w:val="en-US"/>
            </w:rPr>
          </w:pPr>
          <w:r>
            <w:rPr>
              <w:lang w:val="en-US"/>
            </w:rPr>
            <w:t>2. Антропогенная нагрузка на Уральский экономический район</w:t>
            <w:tab/>
          </w:r>
          <w:hyperlink w:anchor="__RefHeading___Toc47255864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9072"/>
              <w:tab w:val="right" w:pos="9498" w:leader="dot"/>
            </w:tabs>
            <w:rPr>
              <w:lang w:val="en-US"/>
            </w:rPr>
          </w:pPr>
          <w:r>
            <w:rPr>
              <w:lang w:val="en-US"/>
            </w:rPr>
            <w:t>3. Экологические проблемы Уральского и Поволжского экономических районов</w:t>
            <w:tab/>
          </w:r>
          <w:hyperlink w:anchor="__RefHeading___Toc472558648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right" w:pos="8965" w:leader="dot"/>
              <w:tab w:val="right" w:pos="9498" w:leader="dot"/>
            </w:tabs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3.1. Основные экологические проблемы Поволжского экономического района</w:t>
            <w:tab/>
          </w:r>
          <w:hyperlink w:anchor="__RefHeading___Toc472558649">
            <w:r>
              <w:rPr>
                <w:rStyle w:val="IndexLink"/>
                <w:rFonts w:cs="Arial" w:ascii="Arial" w:hAnsi="Arial"/>
                <w:sz w:val="24"/>
              </w:rPr>
              <w:t>12</w:t>
            </w:r>
          </w:hyperlink>
        </w:p>
        <w:p>
          <w:pPr>
            <w:pStyle w:val="Contents2"/>
            <w:tabs>
              <w:tab w:val="clear" w:pos="8965"/>
              <w:tab w:val="right" w:pos="9498" w:leader="dot"/>
            </w:tabs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3.2. Основные экологические проблемы Уральского  экономического района</w:t>
            <w:tab/>
          </w:r>
          <w:hyperlink w:anchor="__RefHeading___Toc472558650">
            <w:r>
              <w:rPr>
                <w:rStyle w:val="IndexLink"/>
                <w:rFonts w:cs="Arial" w:ascii="Arial" w:hAnsi="Arial"/>
                <w:sz w:val="24"/>
              </w:rPr>
              <w:t>13</w:t>
            </w:r>
          </w:hyperlink>
        </w:p>
        <w:p>
          <w:pPr>
            <w:pStyle w:val="Contents1"/>
            <w:tabs>
              <w:tab w:val="clear" w:pos="9072"/>
              <w:tab w:val="right" w:pos="9498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72558651">
            <w:r>
              <w:rPr>
                <w:rStyle w:val="IndexLink"/>
                <w:lang w:val="en-US"/>
              </w:rPr>
              <w:t>1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tabs>
          <w:tab w:val="clear" w:pos="720"/>
          <w:tab w:val="right" w:pos="9498" w:leader="dot"/>
        </w:tabs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rPr>
          <w:rFonts w:ascii="Arial" w:hAnsi="Arial" w:cs="Arial"/>
          <w:sz w:val="24"/>
        </w:rPr>
      </w:pPr>
      <w:bookmarkStart w:id="0" w:name="__RefHeading___Toc472558646"/>
      <w:bookmarkEnd w:id="0"/>
      <w:r>
        <w:rPr>
          <w:rFonts w:cs="Arial" w:ascii="Arial" w:hAnsi="Arial"/>
          <w:sz w:val="24"/>
        </w:rPr>
        <w:t>1. Антропогенная нагрузка Поволжь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В состав Поволжского экономического района входят: Ульяновская, Саратовская, Самарская, Волгоградская, Астраханская, Пен</w:t>
        <w:softHyphen/>
        <w:t>зенская области, республики Татарстан и Калмыкия — Хальмг Тангч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Площадь: 536,4 тыс. км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 xml:space="preserve">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Население: 16,9 млн че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рритория Поволжского экономического района вытяну</w:t>
        <w:softHyphen/>
        <w:t>лась по обоим берегам Волги и имеет выход к Каспий</w:t>
        <w:softHyphen/>
        <w:t>скому морю. Волга и Волго-Балтийскии путь связывают водным путем Поволжье с Балтийским морем, а Волго-Донскои канал — с Азовским и Черным морями. Поволжье пе</w:t>
        <w:softHyphen/>
        <w:t>ресекают широтные железнодорожные магистрали, обеспечи</w:t>
        <w:softHyphen/>
        <w:t>вающие связи с районами Центра, Украины, с Уралом и Сиби</w:t>
        <w:softHyphen/>
        <w:t>рью. Основными отраслями рыночной специализации Поволжья являются неф</w:t>
        <w:softHyphen/>
        <w:t>тяная и нефтеперерабатывающая промышленность, газовая и химическая промышленность. Развита в районе электроэнергетика. В то же время Поволжье — ос</w:t>
        <w:softHyphen/>
        <w:t>новной район по улову ценных осетровых рыб, один из важ</w:t>
        <w:softHyphen/>
        <w:t>нейших районов по выращиванию зерновых культур, подсол</w:t>
        <w:softHyphen/>
        <w:t>нечника, горчицы, овощебахчевых культур, крупный поставщик шерсти, мяс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Экономическая характеристика Поволжского райо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родно-ресурсный потенциал Поволжья отличается раз</w:t>
        <w:softHyphen/>
        <w:t>нообразием. Северная часть района располагается в пределах лесной зоны, а юго-восточная — в подзоне полупустынь. Большая же часть территории расположена в степной зоне. Значительную площадь занимает долина Волги, переходящая на юге в Прикаспийскую низменность. Особое место занимает Волго-Ахтубинская пойма, сложенная речными наносами и весьма благоприятная для земледел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омное влияние на территориальную структуру хозяйства Поволжья и на расселение оказывает Волга, она является важ</w:t>
        <w:softHyphen/>
        <w:t>нейшей транспортной артерией и осью расселения. Почти все крупные города Поволжья являются речными порт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олжье располагает значительными ресурсами минераль</w:t>
        <w:softHyphen/>
        <w:t>ного сырья. Важнейшими полезными ископаемыми района яв</w:t>
        <w:softHyphen/>
        <w:t>ляются нефть и газ. Нефть Поволжья содержит 7—11% пара</w:t>
        <w:softHyphen/>
        <w:t>фина, 12—20% смол, значительный процент легких углеводоро</w:t>
        <w:softHyphen/>
        <w:t>дов. В то же время она отличается повышенной сернистостью — 3—3,5%. Поэтому велика роль нефти Поволжья как химиче</w:t>
        <w:softHyphen/>
        <w:t>ского сырья. Крупные месторождения находятся в Татарстане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машкинское, Альметьевское, Елабужское, Бавлинское, Пер</w:t>
        <w:softHyphen/>
        <w:t>вомайское и др. Имеются ресурсы нефти в Самарской области (Мухановское месторождение), а также в Саратовской и Вол</w:t>
        <w:softHyphen/>
        <w:t>гоградской областях. Ресурсы природного газа: в Волгоградской области — Жирновское, Коробковское и другие; в Саратовской области — Курдюмо-Елшанское и Степановское. Крупнейшее газоконденсатное месторождение обнаружено в Астраханской области, на базе которого формируется газопромышленный комплекс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гато Поволжье горючими сланцами, добыча и переработ</w:t>
        <w:softHyphen/>
        <w:t>ка которых ведется на Кашпировском месторождении вблизи Сызрани. В Прикаспийской низменности в озерах Баскунчак и Эльтон имеются ресурсы поваренной соли. Эти озера богаты, кроме того, бромом, йодом, магниевыми солями. Имеются ре</w:t>
        <w:softHyphen/>
        <w:t>сурсы поваренной соли и в Волгоградской, и Самарской облас</w:t>
        <w:softHyphen/>
        <w:t>тях. В Самарской области находятся месторождения самород</w:t>
        <w:softHyphen/>
        <w:t>ной серы. Располагает район значительными ресурсами для производства разнообразных строительных материалов. Круп</w:t>
        <w:softHyphen/>
        <w:t>ное месторождение высококачественных цементных мергелей — Вольское в Саратовской области. Ташлииское месторожде</w:t>
        <w:softHyphen/>
        <w:t>ние стекольных песков — в Ульяновской области. Имеются в Поволжье гипс, мел и другие полезные ископаемые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В структуре хозяйства экономического района Поволжья ведущая роль принадлежит </w:t>
      </w:r>
      <w:r>
        <w:rPr>
          <w:rFonts w:cs="Arial" w:ascii="Arial" w:hAnsi="Arial"/>
          <w:i/>
          <w:sz w:val="24"/>
        </w:rPr>
        <w:t>машиностроительному комплек</w:t>
        <w:softHyphen/>
        <w:t xml:space="preserve">су. </w:t>
      </w:r>
      <w:r>
        <w:rPr>
          <w:rFonts w:cs="Arial" w:ascii="Arial" w:hAnsi="Arial"/>
          <w:sz w:val="24"/>
        </w:rPr>
        <w:t>Прежде всего выделяется транспортное машиностроение, а из его подотраслей — автомобилестроение. Крупный автомо</w:t>
        <w:softHyphen/>
        <w:t>бильный комплекс КамАЗ в Нижнекамском районе Татарстана включает группу заводов. Центр его — г. Набережные Челны. Этот комплекс производит автомобили большой грузоподъ</w:t>
        <w:softHyphen/>
        <w:t>емности. Вторым крупным центром автомобилестроения явля</w:t>
        <w:softHyphen/>
        <w:t>ется Тольятти, где размещается ВАЗ, производящий легковые автомобили. Центром автомобилестроения является Ульяновск. Заводы по обслуживанию автомобилестроения находятся в Самаре, Энгельсе. Завод по производству троллейбусов создан в г. Энгельсе. С автомобилестроением связано производство резинотехнической продукции в Нижнекамске. Новый ком</w:t>
        <w:softHyphen/>
        <w:t>плекс по производству легковых автомобилей "Ока" построен</w:t>
      </w:r>
      <w:r>
        <w:rPr>
          <w:rFonts w:cs="Arial" w:ascii="Arial" w:hAnsi="Arial"/>
          <w:sz w:val="24"/>
          <w:lang w:val="en-US"/>
        </w:rPr>
        <w:t xml:space="preserve"> в </w:t>
      </w:r>
      <w:r>
        <w:rPr>
          <w:rFonts w:cs="Arial" w:ascii="Arial" w:hAnsi="Arial"/>
          <w:sz w:val="24"/>
        </w:rPr>
        <w:t>Елабуге (на реке Каме). Крупными центрами авиастроения яв</w:t>
        <w:softHyphen/>
        <w:t>ляются Самара, Саратов. Центры тонкого точного машино</w:t>
        <w:softHyphen/>
        <w:t>строения — Казань, Пенза, Ульяновск, судостроения — Астра</w:t>
        <w:softHyphen/>
        <w:t>хань, Волгоград. Сельскохозяйственное машиностроение пред</w:t>
        <w:softHyphen/>
        <w:t>ставлено крупным тракторным заводом в Волгоград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воды сельскохозяйственного машиностроения работают в Саратове, Сызрани, Каменке (Пензенская область)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</w:t>
        <w:softHyphen/>
        <w:t>раслью рыночной специализации Поволжья стала электро</w:t>
        <w:softHyphen/>
        <w:t>энергетика. Гидроэлектростанции, работающие в объединен</w:t>
        <w:softHyphen/>
        <w:t>ной системе, имеют большую мощность. Осуществляется и строи</w:t>
        <w:softHyphen/>
        <w:t xml:space="preserve">тельство атомных станций.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Отраслью рыночной специализации Поволжья является и </w:t>
      </w:r>
      <w:r>
        <w:rPr>
          <w:rFonts w:cs="Arial" w:ascii="Arial" w:hAnsi="Arial"/>
          <w:i/>
          <w:sz w:val="24"/>
        </w:rPr>
        <w:t>производство строительных материалов,</w:t>
      </w:r>
      <w:r>
        <w:rPr>
          <w:rFonts w:cs="Arial" w:ascii="Arial" w:hAnsi="Arial"/>
          <w:sz w:val="24"/>
        </w:rPr>
        <w:t xml:space="preserve"> особенно цемента. Це</w:t>
        <w:softHyphen/>
        <w:t>ментные заводы размещаются в Вольске, Жигулевске, Михайловке. В Поволжских городах издавна сложились лесопиление и деревообрабатывающая промышленность. Поволжье произво</w:t>
        <w:softHyphen/>
        <w:t xml:space="preserve">дит фанеру, деревянную тару, мебель. Черная металлургия представлена заводом в Волгограде. Здесь же находится и алюминиевый завод.  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Ускоренными темпами развивается в Поволжье </w:t>
      </w:r>
      <w:r>
        <w:rPr>
          <w:rFonts w:cs="Arial" w:ascii="Arial" w:hAnsi="Arial"/>
          <w:i/>
          <w:sz w:val="24"/>
        </w:rPr>
        <w:t>легкая про</w:t>
        <w:softHyphen/>
        <w:t>мышленность.</w:t>
      </w:r>
      <w:r>
        <w:rPr>
          <w:rFonts w:cs="Arial" w:ascii="Arial" w:hAnsi="Arial"/>
          <w:sz w:val="24"/>
        </w:rPr>
        <w:t xml:space="preserve"> В Казани размещается крупнейший меховой ком</w:t>
        <w:softHyphen/>
        <w:t>бинат, в Камышине построен хлопчатобумажный комбинат, Балашевский комбинат выпускает плащевые ткани, в Ульяновске находится кожевенно-обувной комбинат. Получила развитие во многих городах Поволжья трикотажная и швейная промыш</w:t>
        <w:softHyphen/>
        <w:t>ленность, в Ульяновске и Пензе — шерстяная промышлен</w:t>
        <w:softHyphen/>
        <w:t>ность, в Астрахани развито сетевязальное производство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Агропромышленный комплекс</w:t>
      </w:r>
      <w:r>
        <w:rPr>
          <w:rFonts w:cs="Arial" w:ascii="Arial" w:hAnsi="Arial"/>
          <w:sz w:val="24"/>
        </w:rPr>
        <w:t xml:space="preserve"> Поволжья имеет всероссийское значение. Сельское хозяйство характеризуется в сравнении с другими районами более высокой эффективно</w:t>
        <w:softHyphen/>
        <w:t>стью, что связано с весьма благоприятными природными усло</w:t>
        <w:softHyphen/>
        <w:t>виями. Поволжье располагает прекрасны</w:t>
        <w:softHyphen/>
        <w:t>ми зимними пастбищами Отраслями специализации являются производство зерна, овощебахчевых культур, горчицы, подсол</w:t>
        <w:softHyphen/>
        <w:t>нечника. Основной отраслью животноводства является разведение крупного рогатого скота. Разводят также свиней, овец, птиц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м резервом развития АПК является углубление его специализации с учетом экологической обстановки. Необходи</w:t>
        <w:softHyphen/>
        <w:t>мы меры по развитию орошаемого земледелия особенно на юге Поволжья, но на строго научной основе, чтобы исключить ухудшение природной среды. Стоит задача дальнейшего освое</w:t>
        <w:softHyphen/>
        <w:t>ния Волго-Ахтубинской поймы для развития овощеводства, бахчевого хозяйства, плодоводства и рисосеяния. Важной зада</w:t>
        <w:softHyphen/>
        <w:t>чей в развитии животноводства района является создание прочной кормовой базы, расширение посевов кормовых куль</w:t>
        <w:softHyphen/>
        <w:t>тур, улучшение состояния естественных кормовых угодий и об</w:t>
        <w:softHyphen/>
        <w:t>воднения пастбищ в засушливых района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bookmarkStart w:id="1" w:name="__RefHeading___Toc472558647"/>
      <w:bookmarkEnd w:id="1"/>
      <w:r>
        <w:rPr>
          <w:rFonts w:cs="Arial" w:ascii="Arial" w:hAnsi="Arial"/>
          <w:sz w:val="24"/>
        </w:rPr>
        <w:t>2. Антропогенная нагрузка на Уральский экономический район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Состав Уральского экономического района: Курганская, Оренбургская, Пермская (с Коми-Пермяцким автономным округом). Свердловская, Челябинская области, республики Башкортостан и Удмуртия. 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Площадь: 824 тыс. км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 xml:space="preserve">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Население: 20,5 млн че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устриальный комплекс Уральского экономического района (УЭР) — один из самых мощных в стране. Это старопромышленный район, отличающийся высоким уровнем комплексного развития, исторически сложившейся, устойчивой производственной структурой. Отраслями рыноч</w:t>
        <w:softHyphen/>
        <w:t>ной специализации Уральского экономического района явля</w:t>
        <w:softHyphen/>
        <w:t>ются черная и цветная металлургия, машиностроение, химиче</w:t>
        <w:softHyphen/>
        <w:t>ская и нефтехимическая, лесная, деревообрабатывающая, и целлюлозно-бумажная промышленность. Важное значение имеет также производство строительных материалов (цемента, строи</w:t>
        <w:softHyphen/>
        <w:t>тельного кирпича и др.). Урал производит от 20 до 40% обще</w:t>
        <w:softHyphen/>
        <w:t>российского выпуска металлорежущих станков, экскаваторов, нефтеаппаратуры, химического оборудования и машин для сельского хозяйства, свыше 35% чугуна, около 15% деловой древесины и пиломатериалов, почти 20% производства бумаги. Топливная промышленность, электроэнергетика, пищевая и легкая промышленность, а также сельское хозяйство дополня</w:t>
        <w:softHyphen/>
        <w:t>ют хозяйственный комплекс Ура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щественное влияние на формирование хозяйства Ураль</w:t>
        <w:softHyphen/>
        <w:t>ского экономического района оказывает его чрезвычайно вы</w:t>
        <w:softHyphen/>
        <w:t>годное экономико-географическое положение. Урал занимает центральное положение в стране. Он входит в состав Западной экономической зоны России, граничит с районами Восточной зоны, отсюда — относительная близость к разнообразным ми</w:t>
        <w:softHyphen/>
        <w:t>нерально-сырьевым и топливно-энергетическим ресурсам Си</w:t>
        <w:softHyphen/>
        <w:t>бири, к рынкам сбыта готовой продукции, которая потребляет</w:t>
        <w:softHyphen/>
        <w:t xml:space="preserve">ся как в западных, так и в восточных районах страны. Урал имеет важное значение как машиностроительная база освоения восточных районов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Природно-ресурсный потенциа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родные ресурсы Урала отличаются большим разнообра</w:t>
        <w:softHyphen/>
        <w:t>зием и оказывают огромное влияние на его специализацию и уровень развития. Уральский экономический район обладает и минерально-сырьевыми, и топливными, и нерудными полез</w:t>
        <w:softHyphen/>
        <w:t xml:space="preserve">ными ископаемым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пливные ресурсы Урала представлены всеми основными видами: нефтью, природным газом, углем, горючими сланцами, торфом. Месторождения нефти сосредоточены в основном в Башкортостане, Пермской и Оренбургской областях и в Удмур</w:t>
        <w:softHyphen/>
        <w:t>тии, природного газа — в Оренбургском газоконденсатном ме</w:t>
        <w:softHyphen/>
        <w:t>сторождении, которое является крупнейшим в европейской части страны. Угли добываются преимущественно для энерге</w:t>
        <w:softHyphen/>
        <w:t>тических целей. Уголь залегает близко к поверхности, добывается в раде районов открытым способом. Основные бассейны — Кизеловский каменноугольный. Челябинский и Южно-Уральский буроугольные. Мнопие угольные месторождения истощены, большая часть потребляемого угля ввозится из других район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сторождения железных руд и руд цветных металлов сконцентрированы в основном в пределах Уральских гор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ал обладает крупными ресурсами калийных и поваренных солей. Здесь расположен один из самых больших в мире соленосных бассейнов — Верхнекамски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ал входит в много</w:t>
        <w:softHyphen/>
        <w:t>лесную зону страны, по лесистости (свыше 40%) уступает толь</w:t>
        <w:softHyphen/>
        <w:t xml:space="preserve">ко Сибири, Дальнему Востоку и Северу европейской части страны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ие территории нуждаются в проведении мелиоратив</w:t>
        <w:softHyphen/>
        <w:t>ных работ: северо-запад района — преимущественно в осуше</w:t>
        <w:softHyphen/>
        <w:t>нии болот (например, только Пермская область насчитывает свыше 800 болот), юг и юго-восток — в орошении земел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Структура и размещение ведущих отраслей хозяйств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труктуре хозяйственного комплекса Уральского эконо</w:t>
        <w:softHyphen/>
        <w:t>мического района ведущую роль играет промышленность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Топливно-энергепшческий комплекс</w:t>
      </w:r>
      <w:r>
        <w:rPr>
          <w:rFonts w:cs="Arial" w:ascii="Arial" w:hAnsi="Arial"/>
          <w:sz w:val="24"/>
        </w:rPr>
        <w:t xml:space="preserve"> обеспечивает функциони</w:t>
        <w:softHyphen/>
        <w:t>рование всех отраслей хозяйства. Традици</w:t>
        <w:softHyphen/>
        <w:t>онная отрасль для Урала — угольная промышленность, 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ое значение в настоящее время имеет добыча нефти и газа, которая тем не менее не покрывает потребности Ураль</w:t>
        <w:softHyphen/>
        <w:t>ского экономического района. Создана мощная нефтеперерабатывающая промышлен</w:t>
        <w:softHyphen/>
        <w:t>ность, наиболее крупные заводы по переработке нефти распо</w:t>
        <w:softHyphen/>
        <w:t>ложены в Уфе, Салавате, Перми и д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Урале есть атомная электро</w:t>
        <w:softHyphen/>
        <w:t>станция — Белоярская с мощным реактором на быстрых ней</w:t>
        <w:softHyphen/>
        <w:t>трона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а промышленности Урала — металлургический ком</w:t>
        <w:softHyphen/>
        <w:t>плекс, в том числе черная и цветная металлургия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Черная металлургия</w:t>
      </w:r>
      <w:r>
        <w:rPr>
          <w:rFonts w:cs="Arial" w:ascii="Arial" w:hAnsi="Arial"/>
          <w:sz w:val="24"/>
        </w:rPr>
        <w:t xml:space="preserve"> Уральского экономического района представлена всеми стадиями производства, начиная от добычи и обогащения железных руд до выплавки чугуна, стали и про</w:t>
        <w:softHyphen/>
        <w:t xml:space="preserve">ката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ал отличается высоким уровнем концентрации и комби</w:t>
        <w:softHyphen/>
        <w:t>нирования производства черных металлов. Основной тип пред</w:t>
        <w:softHyphen/>
        <w:t>приятий — полного цикла, выпускающие чугун, сталь и прокат. Наиболее крупные из них — Магнитогорский, Нижнетагиль</w:t>
        <w:softHyphen/>
        <w:t>ский, Орско-Халиловский (Новотроицк) комбинаты и Челя</w:t>
        <w:softHyphen/>
        <w:t>бинский металлургический завод — дают почти 80% чугуна и 70% стали, выплавляемых в районе. Другие предприятия пол</w:t>
        <w:softHyphen/>
        <w:t>ного цикла находятся в Чусовом, Серове, Алапаевске, Белорецке и других центра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кая концентрация металлургического производства имеет и крайне отрицательные последствия: резкое ухудшение экологической ситуации, проблемы водо</w:t>
        <w:softHyphen/>
        <w:t>снабжения, расселения населения, транспорта и др. Поэтому дальнейшее наращивание мощностей металлургических пред</w:t>
        <w:softHyphen/>
        <w:t>приятий нецелесообразно, особенно на Южном Урале, где в настоящее время сосредоточено основное производство и ощуща</w:t>
        <w:softHyphen/>
        <w:t>ется недостаток водных ресурсов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Цветная металлургия</w:t>
      </w:r>
      <w:r>
        <w:rPr>
          <w:rFonts w:cs="Arial" w:ascii="Arial" w:hAnsi="Arial"/>
          <w:sz w:val="24"/>
        </w:rPr>
        <w:t xml:space="preserve"> также является отраслью рыночной специализации Уральского экономического района. Она отли</w:t>
        <w:softHyphen/>
        <w:t>чается очень высоким уровнем развития и представлена производством меди, цинка, никел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Урале производятся добыча и обогащение никелевых руд, выплавка металлического никеля и металлоизделий.  Алюминиевая промышленность Урала обеспечивается собственным сырьем. 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Машиностроительный комплекс</w:t>
      </w:r>
      <w:r>
        <w:rPr>
          <w:rFonts w:cs="Arial" w:ascii="Arial" w:hAnsi="Arial"/>
          <w:sz w:val="24"/>
        </w:rPr>
        <w:t xml:space="preserve"> Урала — крупная отрасль его рыночной специализации, занимает ведущее место в струк</w:t>
        <w:softHyphen/>
        <w:t xml:space="preserve">туре промышленного производства УЭР. В настоящее время в районе работают почти 150 машиностроительных предприятий, представляющих все подотрасли машиностроения. 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Лесная промышленность —</w:t>
      </w:r>
      <w:r>
        <w:rPr>
          <w:rFonts w:cs="Arial" w:ascii="Arial" w:hAnsi="Arial"/>
          <w:sz w:val="24"/>
        </w:rPr>
        <w:t xml:space="preserve"> отрасль рыночной специали</w:t>
        <w:softHyphen/>
        <w:t>зации Уральского экономического района — работает на собственной сырьевой базе, представлена всеми стадиями производства — начиная от заготовки древесины до выпуска конечной продукции (бумаги, спичек, фанеры, мебели, до</w:t>
        <w:softHyphen/>
        <w:t>мостроения и др.). Развита химическая переработка древеси</w:t>
        <w:softHyphen/>
        <w:t>ны и отходов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В составе </w:t>
      </w:r>
      <w:r>
        <w:rPr>
          <w:rFonts w:cs="Arial" w:ascii="Arial" w:hAnsi="Arial"/>
          <w:i/>
          <w:sz w:val="24"/>
        </w:rPr>
        <w:t>легкой промышленности</w:t>
      </w:r>
      <w:r>
        <w:rPr>
          <w:rFonts w:cs="Arial" w:ascii="Arial" w:hAnsi="Arial"/>
          <w:sz w:val="24"/>
        </w:rPr>
        <w:t xml:space="preserve"> Уральского экономиче</w:t>
        <w:softHyphen/>
        <w:t>ского района выделяется кожевенно-обувная, построены также предприятия текстильной промышлен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труктуре сельскохозяйственного производства Урала преобладает животноводство: на севере — молочное скотовод</w:t>
        <w:softHyphen/>
        <w:t>ство, птицеводство, на юге района — мясо-молочное и мясное животноводство, овцеводство, растет роль свиноводства. Важ</w:t>
        <w:softHyphen/>
        <w:t>ная задача, стоящая перед сельским хозяйством Урала — по</w:t>
        <w:softHyphen/>
        <w:t>вышение урожайности зерновых культур и продуктивности ско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щевая промышленность района представлена мукомоль</w:t>
        <w:softHyphen/>
        <w:t>ными и молочными заводами и комбинатами, мясокомбината</w:t>
        <w:softHyphen/>
        <w:t>ми. Основную роль играет мясная промышленнос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bookmarkStart w:id="2" w:name="__RefHeading___Toc472558648"/>
      <w:bookmarkEnd w:id="2"/>
      <w:r>
        <w:rPr>
          <w:rFonts w:cs="Arial" w:ascii="Arial" w:hAnsi="Arial"/>
          <w:sz w:val="24"/>
        </w:rPr>
        <w:t>3. Экологические проблемы Уральского и Поволжского экономических район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жность решения экологических проблем в европейском макрорегионе связана также и с различными природными зонами — от субарктических тундр до субтропиков Причерноморья. И в каждой природной зоне должен быть свой подход к экологизации производства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Особенность взаимодействия хозяйства и природы в </w:t>
      </w:r>
      <w:r>
        <w:rPr>
          <w:rFonts w:cs="Arial" w:ascii="Arial" w:hAnsi="Arial"/>
          <w:i/>
          <w:sz w:val="24"/>
        </w:rPr>
        <w:t>Промышлен</w:t>
        <w:softHyphen/>
        <w:t>ном Центре</w:t>
      </w:r>
      <w:r>
        <w:rPr>
          <w:rFonts w:cs="Arial" w:ascii="Arial" w:hAnsi="Arial"/>
          <w:sz w:val="24"/>
        </w:rPr>
        <w:t xml:space="preserve"> связана с интенсивной нагрузкой производственной дея</w:t>
        <w:softHyphen/>
        <w:t>тельности на природную среду, высокой территориальной концентра</w:t>
        <w:softHyphen/>
        <w:t>цией основных фондов и высокой плотностью населения (около 75% населения России проживает в районах Европейской части и Урала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ми источниками загрязнения в Центральном районе Рос</w:t>
        <w:softHyphen/>
        <w:t>сии остаются предприятия жилищно-коммунального хозяйства, энер</w:t>
        <w:softHyphen/>
        <w:t>гетики, а также автотранспорт.</w:t>
      </w:r>
    </w:p>
    <w:p>
      <w:pPr>
        <w:pStyle w:val="Heading2"/>
        <w:rPr>
          <w:rFonts w:ascii="Arial" w:hAnsi="Arial" w:cs="Arial"/>
          <w:sz w:val="24"/>
        </w:rPr>
      </w:pPr>
      <w:bookmarkStart w:id="3" w:name="__RefHeading___Toc472558649"/>
      <w:bookmarkEnd w:id="3"/>
      <w:r>
        <w:rPr>
          <w:rFonts w:cs="Arial" w:ascii="Arial" w:hAnsi="Arial"/>
          <w:sz w:val="24"/>
        </w:rPr>
        <w:t>3.1. Основные экологические проблемы Поволжского экономического района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щение и загрязнение вод суши, нарушение земель горными разработками, эрозия почв, оврагообразование, загрязнение атмосферы, обез</w:t>
        <w:softHyphen/>
        <w:t>лесение, деградация лесных массивов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Основной задачей развития производства </w:t>
      </w:r>
      <w:r>
        <w:rPr>
          <w:rFonts w:cs="Arial" w:ascii="Arial" w:hAnsi="Arial"/>
          <w:i/>
          <w:sz w:val="24"/>
        </w:rPr>
        <w:t>Поволжья</w:t>
      </w:r>
      <w:r>
        <w:rPr>
          <w:rFonts w:cs="Arial" w:ascii="Arial" w:hAnsi="Arial"/>
          <w:sz w:val="24"/>
        </w:rPr>
        <w:t xml:space="preserve"> является ком</w:t>
        <w:softHyphen/>
        <w:t>плексное использование и охрана водных ресурсов р. Волги, которая превратилась в цепочку водохранилищ. На территории Волжского бас</w:t>
        <w:softHyphen/>
        <w:t>сейна, занимающей около 8 % всей территории России, в течение мно</w:t>
        <w:softHyphen/>
        <w:t>гих лет шло наращивание промышленного и сельскохозяйственного потенциала стран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ание в бассейне Волги крупной промышленности, за</w:t>
        <w:softHyphen/>
        <w:t>грязняющей ее воды, интенсивное развитие речного транспор</w:t>
        <w:softHyphen/>
        <w:t>та, сельское хозяйство, применяющее в больших объемах ми</w:t>
        <w:softHyphen/>
        <w:t>неральные удобрения, значительная часть которых смывается в Волгу, непродуманное строительство гидроэлектростанций па</w:t>
        <w:softHyphen/>
        <w:t>губно влияют на Волгу. В настоящее время стоит задача спасе</w:t>
        <w:softHyphen/>
        <w:t>ния Волги, вывода ее из состояния экологического бедствия, возвращение России великой реки. Принятые решения и раз</w:t>
        <w:softHyphen/>
        <w:t>работанные проекты по охране Волги от загрязнения создают основу для ее оздоровл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сегодняшний день здесь производится около 50% всей продук</w:t>
        <w:softHyphen/>
        <w:t>ции сельского хозяйства страны, расположено много городов, где скон</w:t>
        <w:softHyphen/>
        <w:t>центрировано приблизительно 45% промышленного производства страны. Все это приводит к катастрофическому ухудшению экологи</w:t>
        <w:softHyphen/>
        <w:t>ческой ситуации. К сожалению, речная вода превращается в коктейль из таких загрязнений, как соединения азота, тяжелые металлы, фенолы, нефтепродукты, органика и др. В Республике Калмыкия сильно пострадало озеро Сарпа, куда без очистки сбрасываются коллекторно-дренажные воды с рисовых пол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bookmarkStart w:id="4" w:name="__RefHeading___Toc472558650"/>
      <w:bookmarkEnd w:id="4"/>
      <w:r>
        <w:rPr>
          <w:rFonts w:cs="Arial" w:ascii="Arial" w:hAnsi="Arial"/>
          <w:sz w:val="24"/>
        </w:rPr>
        <w:t>3.2. Основные экологические проблемы Уральского  экономического района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ушение земель горными разработками, за</w:t>
        <w:softHyphen/>
        <w:t>грязнение атмосферы, истощение и загрязнение вод суши, загрязнение почв, утрата продуктив</w:t>
        <w:softHyphen/>
        <w:t>ных земель, деградация лесных массивов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Трудная ситуация сложилась с окружающей природной средой на </w:t>
      </w:r>
      <w:r>
        <w:rPr>
          <w:rFonts w:cs="Arial" w:ascii="Arial" w:hAnsi="Arial"/>
          <w:i/>
          <w:sz w:val="24"/>
        </w:rPr>
        <w:t>Урале,</w:t>
      </w:r>
      <w:r>
        <w:rPr>
          <w:rFonts w:cs="Arial" w:ascii="Arial" w:hAnsi="Arial"/>
          <w:sz w:val="24"/>
        </w:rPr>
        <w:t xml:space="preserve"> особенно в старых горнопромышленных центрах. Загрязнение атмосферы, истощение водных ресурсов, некомплексное использование минерально-сырьевых ресурсов, господство военно-промышленного комплекса, радиационное загрязнение территории, перенасыщение предприятиями промышленности — вот далеко не полный перечень проблем Уральского региона.</w:t>
      </w:r>
    </w:p>
    <w:p>
      <w:pPr>
        <w:pStyle w:val="Normal"/>
        <w:rPr/>
      </w:pPr>
      <w:r>
        <w:rPr>
          <w:rFonts w:cs="Arial" w:ascii="Arial" w:hAnsi="Arial"/>
          <w:sz w:val="24"/>
        </w:rPr>
        <w:t>Почти вся территория Урала под</w:t>
        <w:softHyphen/>
        <w:t>вержена мощной антропогенной нагрузке. Особенно негатив</w:t>
        <w:softHyphen/>
        <w:t>ное влияние на состояние окружающей среды в районе оказы</w:t>
        <w:softHyphen/>
        <w:t>вают горнодобывающая промышленность, черная и цветная металлургия, химическая и нефтехимическая, тепло- и гидро</w:t>
        <w:softHyphen/>
        <w:t>энергетика, лесозаготовки. В настоящее время Урал считается зоной экологического бедствия, 7 городов занесены в "черную" экологическую книгу России: Екатеринбург, Курган, Нижний Тагил, Пермь, Магнитогорск, Каменск-Уральский и Челябинск. В атмосферу Урала только горными и металлургическими предприятиями выбрасываются сотни тыс. тонн вредных ве</w:t>
        <w:softHyphen/>
        <w:t>ществ ежегодно. Отходы производств почти не утилизируются, в регионе скопилось свыше 2,5 млрд. 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отходов горного и ме</w:t>
        <w:softHyphen/>
        <w:t>таллургического производства. Тысячи гектаров земель изымаются под горные работы, ведется загрязнение подземных и поверхно</w:t>
        <w:softHyphen/>
        <w:t>стных вод, почв, атмосферы, уничтожается растительность. Часть территории Южного Урала подверглась радиоактивному загрязнению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сомненно, экологический кризис ставит под угрозу успех экономических реформ в регионе, так как требуемые затраты на ликвидацию хотя бы основных экологических нарушений в несколько раз превышают суммы, выделяемые для этих целей по всей стран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rPr>
          <w:rFonts w:ascii="Arial" w:hAnsi="Arial" w:cs="Arial"/>
          <w:sz w:val="24"/>
        </w:rPr>
      </w:pPr>
      <w:bookmarkStart w:id="5" w:name="__RefHeading___Toc472558651"/>
      <w:bookmarkEnd w:id="5"/>
      <w:r>
        <w:rPr>
          <w:rFonts w:cs="Arial" w:ascii="Arial" w:hAnsi="Arial"/>
          <w:sz w:val="24"/>
        </w:rPr>
        <w:t>Литератур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тасов В.Ф., Молчанов А.В. Экология, здоровье и природопользование в России. – М.: Финансы и статистика, 199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а природопользования / под ред. Т.С.Хачатурова. – М.: Изд-во МГУ, 199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онский В.А. Прикладная экология. – Р-н-Д.: Феникс, 199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ыльнева Т.Г. Природопользование: Учеб. пособие. – М.: Финстатинформ, 199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ая география: Учебник. – С.Пб.: Питер, 199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797" w:right="566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2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таблицы"/>
    <w:basedOn w:val="Normal"/>
    <w:qFormat/>
    <w:pPr>
      <w:jc w:val="right"/>
    </w:pPr>
    <w:rPr/>
  </w:style>
  <w:style w:type="paragraph" w:styleId="Style13">
    <w:name w:val="заполнение таблицы"/>
    <w:basedOn w:val="Normal"/>
    <w:qFormat/>
    <w:pPr>
      <w:spacing w:lineRule="auto" w:line="240"/>
      <w:ind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ind w:hanging="0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65" w:leader="dot"/>
      </w:tabs>
      <w:ind w:left="28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Style14">
    <w:name w:val="подпись к рисунку"/>
    <w:basedOn w:val="Normal"/>
    <w:qFormat/>
    <w:pPr>
      <w:ind w:hanging="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TextBodyIndent">
    <w:name w:val="Body Text Indent"/>
    <w:basedOn w:val="Normal"/>
    <w:pPr/>
    <w:rPr>
      <w:i/>
    </w:rPr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5T04:46:00Z</dcterms:created>
  <dc:creator>Иванов В.Г.</dc:creator>
  <dc:description/>
  <dc:language>en-US</dc:language>
  <cp:lastModifiedBy>Иванов В.Г.</cp:lastModifiedBy>
  <dcterms:modified xsi:type="dcterms:W3CDTF">1998-02-26T20:25:00Z</dcterms:modified>
  <cp:revision>13</cp:revision>
  <dc:subject/>
  <dc:title>Среднее Поволжье и Прикамье</dc:title>
</cp:coreProperties>
</file>