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b/>
          <w:sz w:val="36"/>
        </w:rPr>
        <w:t>Учение В.И. Вернадского о биосфере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142"/>
        <w:rPr/>
      </w:pPr>
      <w:r>
        <w:rPr>
          <w:i/>
          <w:sz w:val="28"/>
        </w:rPr>
        <w:t>Создателем современного учения о биосфере был замечательный русский учёный В.И. Вернадский. Он показал, что за всё геологически обозримое время жизнь на Земле развивалась как взаимосвязанная совокупность организмов, обеспечивающая непрерывный поток элементов в биогенном обмене веществ на поверхности нашей планеты.</w:t>
      </w:r>
    </w:p>
    <w:p>
      <w:pPr>
        <w:pStyle w:val="Normal"/>
        <w:ind w:firstLine="142"/>
        <w:rPr/>
      </w:pPr>
      <w:r>
        <w:rPr>
          <w:i/>
          <w:sz w:val="28"/>
        </w:rPr>
        <w:t>Биосферой часто называют ту часть земного шара, в пределах которой существует жизнь. Однако Вернадский подчёркивал, что биосфера включает в себя собственную "живую плёнку" Земли (сумму населяющих Землю в каждый данный момент живых организмов, "живое вещество" планеты) и область "былых сфер", очерченную распределением на Земле биогенных осадочных пород. В.И. Вернадский писал, что "жизнь захватывает значительную часть атомов, составляющих материю земной поверхности. Под её влиянием эти атомы находятся в непрерывном интенсивном движении. Из них всё время создаются миллионы разнообразнейших соединений. И этот процесс длится без перерыва десятки миллионов лет, от древних археологических эр, до нашего времени... На земной поверхности нет химической силы, более постоянно действующей, а потому более могущественной по своим конечным последствиям, чем живые организмы, взятые в целом"</w:t>
      </w:r>
    </w:p>
    <w:p>
      <w:pPr>
        <w:pStyle w:val="Normal"/>
        <w:ind w:firstLine="142"/>
        <w:rPr/>
      </w:pPr>
      <w:r>
        <w:rPr>
          <w:i/>
          <w:sz w:val="28"/>
        </w:rPr>
        <w:t>Биосфера - это специфическим образом организованное единство всего живого и минеральных элементов. Взаимодействие между ними проявляется в биогенной миграции атомов, осуществляющейся за счёт энергии солнечного излучения. Происходящий в биосфере круговорот веществ, энергии и особей осуществляется при участии всех населяющих её организмов. Все живые существа являются частью одного целого, гигантской совокупности живых существ, живого покрова Земли.</w:t>
      </w:r>
    </w:p>
    <w:p>
      <w:pPr>
        <w:pStyle w:val="Normal"/>
        <w:ind w:firstLine="142"/>
        <w:rPr/>
      </w:pPr>
      <w:r>
        <w:rPr>
          <w:i/>
          <w:sz w:val="28"/>
        </w:rPr>
        <w:t>Солнечная энергия на Земле вызывает два круговорота веществ: большой, или геологический, наиболее ярко проявляющийся в круговороте воды и циркуляции атмосферы, и малый, или биологический, который развивается на основе большого и заключается в круговой циркуляции веществ между почвой, растениями, микроорганизмами и животными. Оба круговорота взаимосвязанные и представляют собой как бы единый процесс. Втягивая в свои многочисленные орбиты косную среду, биологический круговорот веществ обеспечивает воспроизводство живого вещества и оказывает активное влияние на облик биосферы.</w:t>
      </w:r>
    </w:p>
    <w:p>
      <w:pPr>
        <w:pStyle w:val="Normal"/>
        <w:ind w:firstLine="142"/>
        <w:rPr/>
      </w:pPr>
      <w:r>
        <w:rPr>
          <w:i/>
          <w:sz w:val="28"/>
        </w:rPr>
        <w:t>В.И. Вернадский говорил об организации жизни в планетном масштабе. Биологический круговорот, основанный на взаимодействии синтеза и деструкции органического вещества, - наиболее существенная форма этой организации.</w:t>
      </w:r>
    </w:p>
    <w:p>
      <w:pPr>
        <w:pStyle w:val="Normal"/>
        <w:ind w:firstLine="142"/>
        <w:rPr/>
      </w:pPr>
      <w:r>
        <w:rPr>
          <w:i/>
          <w:sz w:val="28"/>
        </w:rPr>
        <w:t>Биологический круговорот имеет ряд циклов. Наиболее существенными из них являются циклы, связанные с углеродом, кислородом, азотом, фосфором, серой и другими химическими элементами. Они непрерывно циркулируют в живом веществе и окружающей среде. При этом часть из них исключается из биологического круговорота и с помощью геохимических процессов закрепляется в осадочных отложениях или переносится в океан. В связи с изменением углеродного цикла в земной коре стали преобладать окислительные процессы, что обусловило в ней скоплений угля, нефти, битумных веществ, торфа, нефтеносных сланцев, сапропеля.</w:t>
      </w:r>
    </w:p>
    <w:p>
      <w:pPr>
        <w:pStyle w:val="Normal"/>
        <w:ind w:firstLine="142"/>
        <w:rPr/>
      </w:pPr>
      <w:r>
        <w:rPr>
          <w:i/>
          <w:sz w:val="28"/>
        </w:rPr>
        <w:t>Круговорот кислорода на Земле идёт в направлении, обратном круговороту углерода. Как и последний, он состоит из двух в значительной мере самостоятельных круговоротов в атмосфере и гидросфере, между которыми тоже происходит обмен. Океаны служат главными регуляторами баланса как кислорода, так и двуокиси углерода атмосферы.</w:t>
      </w:r>
    </w:p>
    <w:p>
      <w:pPr>
        <w:pStyle w:val="Normal"/>
        <w:ind w:firstLine="142"/>
        <w:rPr/>
      </w:pPr>
      <w:r>
        <w:rPr>
          <w:i/>
          <w:sz w:val="28"/>
        </w:rPr>
        <w:t>С развитием индустриального производства появились новые потребители свободного кислорода. В настоящее время при сжигании топлива на металлургическую и химическую промышленность, коррозию металлов и окисление отходов ежегодно расходуется 10-16% биогенного образования, что в дальнейшем может нарушить его нормальный круговорот.</w:t>
      </w:r>
    </w:p>
    <w:p>
      <w:pPr>
        <w:pStyle w:val="Normal"/>
        <w:ind w:firstLine="142"/>
        <w:rPr/>
      </w:pPr>
      <w:r>
        <w:rPr>
          <w:i/>
          <w:sz w:val="28"/>
        </w:rPr>
        <w:t>Несмотря на огромный запас азота в атмосфере, круговорот его происходит главным образом между организмами и почвой. Доминирующую роль в нём играют микроорганизмы, под деятельностью которых белковые вещества трупов животных постепенно превращаются в аммонийные соединения, нитраты и нитриты. Они служат основным источником азота для растений.</w:t>
      </w:r>
    </w:p>
    <w:p>
      <w:pPr>
        <w:pStyle w:val="Normal"/>
        <w:ind w:firstLine="142"/>
        <w:rPr/>
      </w:pPr>
      <w:r>
        <w:rPr>
          <w:i/>
          <w:sz w:val="28"/>
        </w:rPr>
        <w:t>Круговорот фосфора относительно прост и весьма неполный. Этот элемент является одной из основных частей живого вещества, в котором он содержится в довольно большом количестве. Основные запасы фосфора содержат различные горные породы, которые постепенно отдают фосфаты в экосистемы. Фосфаты потребляются растениями и используются ими для синтеза органических веществ. При разложении трупов животных бактериями фосфаты возвращается в почву и снова используются растениями. Кроме того, часть фосфатов выносится водотоками в море, и это обеспечивает существование фитопланктона и всех зависящих от него пищевых цепей. Часть фосфора из морской воды может вернуться на сушу (в виде гуано и т. д.)</w:t>
      </w:r>
    </w:p>
    <w:p>
      <w:pPr>
        <w:pStyle w:val="Normal"/>
        <w:ind w:firstLine="142"/>
        <w:rPr/>
      </w:pPr>
      <w:r>
        <w:rPr>
          <w:i/>
          <w:sz w:val="28"/>
        </w:rPr>
        <w:t xml:space="preserve">Поскольку на Земле запасы фосфора, который необходим для функционирования экосистем, незначительны, то любые воздействия  человека на его биологический круговорот имеют отрицательное воздействия. </w:t>
      </w:r>
    </w:p>
    <w:p>
      <w:pPr>
        <w:pStyle w:val="Normal"/>
        <w:ind w:firstLine="142"/>
        <w:rPr/>
      </w:pPr>
      <w:r>
        <w:rPr>
          <w:i/>
          <w:sz w:val="28"/>
        </w:rPr>
        <w:t>Фосфор является основным фактором, лимитирующим рост автотрофных организмов как в водной среде, так и в неземных биотопах.</w:t>
      </w:r>
    </w:p>
    <w:p>
      <w:pPr>
        <w:pStyle w:val="Normal"/>
        <w:ind w:firstLine="142"/>
        <w:rPr/>
      </w:pPr>
      <w:r>
        <w:rPr>
          <w:i/>
          <w:sz w:val="28"/>
        </w:rPr>
        <w:t>Этот же элемент контролирует основную часть первичной продукции биосферы. Фосфор - главный регулятор всех других биогеохимических круговоротов. Количество нитратов в воде зависит или кислороде в атмосфере зависит от состояния круговорота фосфора.</w:t>
      </w:r>
    </w:p>
    <w:p>
      <w:pPr>
        <w:pStyle w:val="Normal"/>
        <w:ind w:firstLine="142"/>
        <w:rPr/>
      </w:pPr>
      <w:r>
        <w:rPr>
          <w:i/>
          <w:sz w:val="28"/>
        </w:rPr>
        <w:t>Под влиянием хозяйственной деятельности человека круговорот фосфора в природе значительно изменяется; происходит его перераспределение по территории Земли. В одних местах наблюдается фосфоризация суши т. е. увеличение содержания фосфора в различных объектах природной среды, в других - его потеря (дефосфоризация).</w:t>
      </w:r>
    </w:p>
    <w:p>
      <w:pPr>
        <w:pStyle w:val="Normal"/>
        <w:ind w:firstLine="142"/>
        <w:rPr>
          <w:i/>
          <w:i/>
          <w:sz w:val="28"/>
        </w:rPr>
      </w:pPr>
      <w:r>
        <w:rPr>
          <w:i/>
          <w:sz w:val="28"/>
        </w:rPr>
        <w:t>Отсутствие систематического удобрения почвы фосфорными удобрениями ведёт к их обеднению фосфором. Фосфор - наиболее слабое звено в жизненной цепи, которая обеспечивает человека.</w:t>
      </w:r>
    </w:p>
    <w:p>
      <w:pPr>
        <w:pStyle w:val="Normal"/>
        <w:ind w:firstLine="142"/>
        <w:rPr>
          <w:i/>
          <w:i/>
          <w:sz w:val="28"/>
        </w:rPr>
      </w:pPr>
      <w:r>
        <w:rPr>
          <w:i/>
          <w:sz w:val="28"/>
        </w:rPr>
        <w:t>В биосфере основные запасы серы содержатся главным образом в виде пиритов и сульфатов (например гипс).</w:t>
      </w:r>
    </w:p>
    <w:p>
      <w:pPr>
        <w:pStyle w:val="Normal"/>
        <w:ind w:firstLine="142"/>
        <w:rPr/>
      </w:pPr>
      <w:r>
        <w:rPr>
          <w:i/>
          <w:sz w:val="28"/>
        </w:rPr>
        <w:t>Несмотря на наличие ряда газообразных соединений серы, преобладающая часть круговорота этого элемента имеет осадочную природу и происходит в почве и воде.</w:t>
      </w:r>
    </w:p>
    <w:p>
      <w:pPr>
        <w:pStyle w:val="Normal"/>
        <w:ind w:firstLine="142"/>
        <w:rPr/>
      </w:pPr>
      <w:r>
        <w:rPr>
          <w:i/>
          <w:sz w:val="28"/>
        </w:rPr>
        <w:t>Основной источник серы, доступный живым существам, - это всевозможные сульфаты. Их хорошая растворимость в воде облегчает доступ неорганической серы в экосистемы.</w:t>
      </w:r>
    </w:p>
    <w:p>
      <w:pPr>
        <w:pStyle w:val="Normal"/>
        <w:ind w:firstLine="142"/>
        <w:rPr/>
      </w:pPr>
      <w:r>
        <w:rPr>
          <w:i/>
          <w:sz w:val="28"/>
        </w:rPr>
        <w:t>Поглощая сульфаты, растения восстанавливают серосодержащие аминокислоты.</w:t>
      </w:r>
    </w:p>
    <w:p>
      <w:pPr>
        <w:pStyle w:val="Normal"/>
        <w:ind w:firstLine="142"/>
        <w:rPr/>
      </w:pPr>
      <w:r>
        <w:rPr>
          <w:i/>
          <w:sz w:val="28"/>
        </w:rPr>
        <w:t>Различные органические отбросы экосистемы разлагаются гетеротрофными бактериями, которые в конечном итоге вырабатывают сероводород. Последняя фаза круговорота серы полностью осадочная. Сера выпадает в осадок в анаэробных условиях в присутствии железа. Различные этапы этого процесса, особенно обратимые, в дальнейшем позволяют использовать запасы осадочных пород.</w:t>
      </w:r>
    </w:p>
    <w:p>
      <w:pPr>
        <w:pStyle w:val="Normal"/>
        <w:ind w:firstLine="142"/>
        <w:rPr>
          <w:i/>
          <w:i/>
          <w:sz w:val="28"/>
        </w:rPr>
      </w:pPr>
      <w:r>
        <w:rPr>
          <w:i/>
          <w:sz w:val="28"/>
        </w:rPr>
        <w:t>Процесс заканчивается медленным и постепенным накоплением серы в глубоколежащих осадочных породах.</w:t>
      </w:r>
    </w:p>
    <w:p>
      <w:pPr>
        <w:pStyle w:val="Normal"/>
        <w:ind w:firstLine="142"/>
        <w:rPr/>
      </w:pPr>
      <w:r>
        <w:rPr>
          <w:i/>
          <w:sz w:val="28"/>
        </w:rPr>
        <w:t>Наиболее важным и самым общим результатом биогенного преобразованием скальных пород в почву явилось появление гумусового слоя, покрывшего поверхность суши. Независимо от своей мощности этот гумусовый слой является наиболее активной частью почвенного покрова.</w:t>
      </w:r>
    </w:p>
    <w:p>
      <w:pPr>
        <w:pStyle w:val="Normal"/>
        <w:ind w:firstLine="142"/>
        <w:rPr/>
      </w:pPr>
      <w:r>
        <w:rPr>
          <w:i/>
          <w:sz w:val="28"/>
        </w:rPr>
        <w:t>Биосфера Земли появилась в самые поздние геологические эпохи, одновременно с возникновением органической жизни. Как общепланетарная оболочка биосферы эволюционировала вместе с изменением форм, структуры и организации жизни. Вслед за появлением происходило увеличение числа их видов. В дальнейшим имело место усложнение их организации и  увеличение их размеров, одновременно - приспособление организмов к окружающей среде. Образовались сложные трофические (пищевые) и хорологические (пространственные) взаимосвязи между растительными и животными организмами и средой их обитания. Современная структура биосферы характеризуется строгой организованностью, биологическим равновесием численности и взаимной адаптированностью составляющих её организмов.</w:t>
      </w:r>
    </w:p>
    <w:p>
      <w:pPr>
        <w:pStyle w:val="Normal"/>
        <w:ind w:firstLine="142"/>
        <w:rPr/>
      </w:pPr>
      <w:r>
        <w:rPr>
          <w:i/>
          <w:sz w:val="28"/>
        </w:rPr>
        <w:t>Наиболее важной функцией биосферы является регулярное создание живого вещества. Этот процесс становится всё более и более важным в жизни планеты и использовании её ресурсов.</w:t>
      </w:r>
    </w:p>
    <w:p>
      <w:pPr>
        <w:pStyle w:val="Normal"/>
        <w:ind w:firstLine="14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14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14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142"/>
        <w:jc w:val="center"/>
        <w:rPr>
          <w:b/>
          <w:b/>
          <w:sz w:val="36"/>
        </w:rPr>
      </w:pPr>
      <w:r>
        <w:rPr>
          <w:b/>
          <w:sz w:val="36"/>
        </w:rPr>
        <w:t>Литература:</w:t>
      </w:r>
    </w:p>
    <w:p>
      <w:pPr>
        <w:pStyle w:val="Normal"/>
        <w:ind w:firstLine="14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Вернадский В.И. Биосфера. - М., 1967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</w:rPr>
        <w:t>Воронцов А.И., Щетинский Е.А., Никодимов И.Д. Охрана природы. - М.:, "Агропромиздат", 1989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325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21:05:00Z</dcterms:created>
  <dc:creator>Черкашин Александр Георгиевич</dc:creator>
  <dc:description/>
  <dc:language>en-US</dc:language>
  <cp:lastModifiedBy>Черкашин Александр Георгиевич</cp:lastModifiedBy>
  <cp:lastPrinted>1997-05-29T13:44:00Z</cp:lastPrinted>
  <dcterms:modified xsi:type="dcterms:W3CDTF">1999-04-07T21:05:00Z</dcterms:modified>
  <cp:revision>2</cp:revision>
  <dc:subject/>
  <dc:title>Учение В</dc:title>
</cp:coreProperties>
</file>