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Heading1"/>
        <w:ind w:right="-483" w:firstLine="284"/>
        <w:rPr/>
      </w:pPr>
      <w:r>
        <w:rPr>
          <w:sz w:val="40"/>
        </w:rPr>
        <w:t>КУРСОВАЯ</w:t>
      </w:r>
      <w:r>
        <w:rPr>
          <w:sz w:val="32"/>
        </w:rPr>
        <w:t xml:space="preserve"> </w:t>
      </w:r>
      <w:r>
        <w:rPr/>
        <w:t>работа</w:t>
      </w:r>
    </w:p>
    <w:p>
      <w:pPr>
        <w:pStyle w:val="Normal"/>
        <w:ind w:right="-483" w:firstLine="284"/>
        <w:jc w:val="center"/>
        <w:rPr/>
      </w:pPr>
      <w:r>
        <w:rPr/>
        <w:t>на тему: «Флора урбанизированных экосистем»</w:t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42" w:firstLine="284"/>
        <w:jc w:val="center"/>
        <w:rPr/>
      </w:pPr>
      <w:r>
        <w:rPr/>
      </w:r>
    </w:p>
    <w:p>
      <w:pPr>
        <w:pStyle w:val="Normal"/>
        <w:ind w:right="42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  <w:t>Краснодар</w:t>
      </w:r>
    </w:p>
    <w:p>
      <w:pPr>
        <w:pStyle w:val="Normal"/>
        <w:ind w:right="-483" w:firstLine="284"/>
        <w:jc w:val="center"/>
        <w:rPr/>
      </w:pPr>
      <w:r>
        <w:rPr/>
        <w:t>2001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.</w:t>
      </w:r>
    </w:p>
    <w:p>
      <w:pPr>
        <w:pStyle w:val="TextBody"/>
        <w:ind w:right="-483"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родно-климатические условия изучаемой мест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2. Цель и задач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етодика исслед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онспект флоры сообщества</w:t>
      </w:r>
    </w:p>
    <w:p>
      <w:pPr>
        <w:pStyle w:val="Normal"/>
        <w:rPr/>
      </w:pPr>
      <w:r>
        <w:rPr/>
        <w:t>4.1. Водоросли</w:t>
      </w:r>
    </w:p>
    <w:p>
      <w:pPr>
        <w:pStyle w:val="Normal"/>
        <w:rPr/>
      </w:pPr>
      <w:r>
        <w:rPr/>
        <w:t>4.2. Споровые растения</w:t>
      </w:r>
    </w:p>
    <w:p>
      <w:pPr>
        <w:pStyle w:val="Normal"/>
        <w:rPr/>
      </w:pPr>
      <w:r>
        <w:rPr/>
        <w:t>4.3. Голосеменные</w:t>
      </w:r>
    </w:p>
    <w:p>
      <w:pPr>
        <w:pStyle w:val="Normal"/>
        <w:rPr/>
      </w:pPr>
      <w:r>
        <w:rPr/>
        <w:t xml:space="preserve">4.4. Двудольные </w:t>
      </w:r>
    </w:p>
    <w:p>
      <w:pPr>
        <w:pStyle w:val="Normal"/>
        <w:rPr/>
      </w:pPr>
      <w:r>
        <w:rPr/>
        <w:t>4.5. Однодольные</w:t>
      </w:r>
    </w:p>
    <w:p>
      <w:pPr>
        <w:pStyle w:val="Normal"/>
        <w:rPr/>
      </w:pPr>
      <w:r>
        <w:rPr/>
        <w:t>4.6. Анализ системного состава фл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егетальные и рудеральные растения в составе фл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Интродуцированные виды растений.</w:t>
      </w:r>
    </w:p>
    <w:p>
      <w:pPr>
        <w:pStyle w:val="Normal"/>
        <w:rPr/>
      </w:pPr>
      <w:r>
        <w:rPr/>
        <w:t xml:space="preserve">6.1. Древесно-кустарниковые растения. </w:t>
      </w:r>
    </w:p>
    <w:p>
      <w:pPr>
        <w:pStyle w:val="Normal"/>
        <w:rPr/>
      </w:pPr>
      <w:r>
        <w:rPr/>
        <w:t>6.2. Травянистые рас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Адвентивные элементы фл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42" w:firstLine="284"/>
        <w:rPr/>
      </w:pPr>
      <w:r>
        <w:rPr/>
        <w:t>Краснодарский край отличается исключительным разнообразием природных условий и естественных ресурсов. Во флоре края насчитывается около 6 тыс. видов цветковых и высших споровых растений, приуроченных к различным условиям обитания. В состав дикорастущих полезных растений входят растения таких групп, как лекарственные, дубильные, медоносные, декоративные и др. У каждого растения свое происхождение и своя родина. В процессе эволюции каждое растение нашло себе место, будь то в воде, на берегу реки, на склонах гор, на песках или высоко в горах. Растения также борются за существование на определенной территории, они могут адаптироваться в различных геологических, географических и почвенных условиях среды обитания. Растут в окружении как своего, так и других видов. Таким образом возникает «партнерство» не случайно – ведь каждое из них должно было отвоевать себе жизненное пространство, подчиниться более сильным видам или овладеть уже заселенной территорией.</w:t>
      </w:r>
    </w:p>
    <w:p>
      <w:pPr>
        <w:pStyle w:val="TextBodyIndent"/>
        <w:ind w:right="42" w:firstLine="284"/>
        <w:rPr/>
      </w:pPr>
      <w:r>
        <w:rPr/>
        <w:t>В качестве объекта исследования я выбрал флору урбанизированной экосистемы. В настоящее время в крупных городах под воздействием различных антропогенных факторов происходит изменение естественных условий окружающей среды, а значит и изменение самих видов растений, их состава и соотношения. К наиболее распространенным антропогенным факторам в условиях урбанизированных экосистем относятся следующие: воздействие вредных выбросов заводов и фабрик, автомобильного транспорта, отходов крупных городов и др. Таким образом исследуя флору урбанизированных территорий можно будет сделать вывод о состоянии различных видов растений, их состава и соотношения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Природно-климатические условия изучаемой местности</w:t>
      </w:r>
      <w:r>
        <w:rPr/>
        <w:t>.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2"/>
        <w:rPr/>
      </w:pPr>
      <w:r>
        <w:rPr/>
        <w:t>Природно-климатические условия изучаемой местности определяются четырьмя факторами: Солнечной радиацией, расположением по отношению к океанам, атмосферной циркуляцией и  характером подстилающей поверхности.</w:t>
      </w:r>
    </w:p>
    <w:p>
      <w:pPr>
        <w:pStyle w:val="3"/>
        <w:rPr/>
      </w:pPr>
      <w:r>
        <w:rPr/>
        <w:t>Для каждой местности характерно определенное количество тепла, связанного с широтой местности. Край расположен в северо-западной части Северного Кавказа. Количество тепла на севере края – 115, а на юге – 120 ккал/кв. см., в летний период суммарная радиация  составляет 48 и зимой до 12 ккал/кв. см., кроме зимнего периода, во все сезоны имеет место положительный тепловой баланс - более 45 ккал/кв. см., высота солнца зимой менее 30 градусов. С марта по сентябрь – более 45 градусов. В низменностях наиболее активна ультрафиолетовая радиация. Продолжительность солнечного сияния 2200-2400 ч. в год, что на 800-900 больше, чем в Москве.</w:t>
      </w:r>
    </w:p>
    <w:p>
      <w:pPr>
        <w:pStyle w:val="3"/>
        <w:rPr/>
      </w:pPr>
      <w:r>
        <w:rPr/>
        <w:t>Удаленность от океана определяет так называемую «континентальность» климата, которая выражается прежде всего в величине колебания температуры в течении года.</w:t>
      </w:r>
    </w:p>
    <w:p>
      <w:pPr>
        <w:pStyle w:val="3"/>
        <w:rPr/>
      </w:pPr>
      <w:r>
        <w:rPr/>
        <w:t>В нашем крае имеет большое влияние близость Черного и Азовского морей. Характер циркуляции атмосферы здесь очень сложный.</w:t>
      </w:r>
    </w:p>
    <w:p>
      <w:pPr>
        <w:pStyle w:val="3"/>
        <w:rPr/>
      </w:pPr>
      <w:r>
        <w:rPr/>
        <w:t xml:space="preserve"> </w:t>
      </w:r>
      <w:r>
        <w:rPr/>
        <w:t>По геоморфологии территорию края разделяет река Кубань на 2 части: северная – типичная равнина.</w:t>
      </w:r>
    </w:p>
    <w:p>
      <w:pPr>
        <w:pStyle w:val="3"/>
        <w:rPr/>
      </w:pPr>
      <w:r>
        <w:rPr/>
        <w:t>До реки Кубань с севера почвенный покров имеет широкую зональность. Здесь преобладают почвы равнинных степей. Их площадь составляет 4,8 млн. га. основные типы почв - черноземы выщелоченные малогумусовые сверхмощные.</w:t>
      </w:r>
    </w:p>
    <w:p>
      <w:pPr>
        <w:pStyle w:val="3"/>
        <w:rPr/>
      </w:pPr>
      <w:r>
        <w:rPr/>
        <w:t xml:space="preserve">По географическому положению район находится в зоне лесостепи. Но постоянное или периодическое переувлажнение препятствует развитию растительности. Здесь сформировался особый тип лугово-болотной растительности. </w:t>
      </w:r>
    </w:p>
    <w:p>
      <w:pPr>
        <w:pStyle w:val="3"/>
        <w:rPr/>
      </w:pPr>
      <w:r>
        <w:rPr/>
        <w:t>В этом районе господствуют сообщества тростника обыкновенного, рогоза широколистного. Каждое из растений образует свои «чистые» сообщества, в которых обитают другие виды  растений, встречаются водоросли.</w:t>
      </w:r>
    </w:p>
    <w:p>
      <w:pPr>
        <w:pStyle w:val="3"/>
        <w:rPr/>
      </w:pPr>
      <w:r>
        <w:rPr/>
        <w:t>Кроме тростника, здесь произрастают осока береговая, горец земноводный и другие растения, на поверхности и в толще воды – ряска, рдесты, хара.</w:t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ь и задачи рабо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u w:val="single"/>
        </w:rPr>
        <w:t>Цель</w:t>
      </w:r>
      <w:r>
        <w:rPr/>
        <w:t>: Изучить видовой состав флоры.</w:t>
      </w:r>
    </w:p>
    <w:p>
      <w:pPr>
        <w:pStyle w:val="3"/>
        <w:rPr/>
      </w:pPr>
      <w:r>
        <w:rPr>
          <w:u w:val="single"/>
        </w:rPr>
        <w:t>Задачи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/>
        <w:t>Установить соотношение систематических групп растений в составе фло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/>
        <w:t>Дать полную характеристику отмеченным вид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/>
        <w:t>Выяснить видовое разнообразие сорных раст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/>
        <w:t>Определить разнообразие в составе флоры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right="-483" w:firstLine="284"/>
        <w:rPr/>
      </w:pPr>
      <w:r>
        <w:rPr/>
        <w:t>3. Методика исследова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лощадь исследуемой урбоэкосистемы города Краснодара 8,4га. От общей площади экосистемы под жилые застройки занято 50%, под дороги – 35%, из них под грунтовые – 10% и 25% асфальтированные. Газоны составляют 15% от всей площади экосистемы.</w:t>
      </w:r>
    </w:p>
    <w:p>
      <w:pPr>
        <w:pStyle w:val="Normal"/>
        <w:ind w:firstLine="284"/>
        <w:jc w:val="both"/>
        <w:rPr/>
      </w:pPr>
      <w:r>
        <w:rPr/>
        <w:t>Расположение экосистемы по следующим улиц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>С запада на восток – ул. 2-ая линия – ул. Тургене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>С севера на юг – ул. Гагарина – ул. Северная.</w:t>
      </w:r>
    </w:p>
    <w:p>
      <w:pPr>
        <w:pStyle w:val="3"/>
        <w:rPr/>
      </w:pPr>
      <w:r>
        <w:rPr/>
        <w:t>Экосистема исследовалась в ранне-весенний и весенне-летний перио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илогенетический анализ фло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ind w:firstLine="284"/>
        <w:rPr/>
      </w:pPr>
      <w:r>
        <w:rPr/>
        <w:t>На основании проведенных исследований можно сказать, что прибрежно-водная флора разнообразна по видовому составу. Вследствие антропогенного влияния данная флора бедна водными растениями.</w:t>
      </w:r>
    </w:p>
    <w:p>
      <w:pPr>
        <w:pStyle w:val="Normal"/>
        <w:jc w:val="both"/>
        <w:rPr/>
      </w:pPr>
      <w:r>
        <w:rPr/>
        <w:t>Флора изучаемого сообщества представлена следующими семействами растений.</w:t>
      </w:r>
    </w:p>
    <w:p>
      <w:pPr>
        <w:pStyle w:val="Normal"/>
        <w:jc w:val="center"/>
        <w:rPr/>
      </w:pPr>
      <w:r>
        <w:rPr/>
        <w:t>4.1. Водоросли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701"/>
        <w:gridCol w:w="340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енная фор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харов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</w:t>
            </w:r>
            <w:r>
              <w:rPr>
                <w:lang w:val="en-US"/>
              </w:rPr>
              <w:t>Charophy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Ха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a s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мовое расте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4.2. Споровые растения</w:t>
      </w:r>
      <w:r>
        <w:rPr/>
        <w:t>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843"/>
        <w:gridCol w:w="311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енная фор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тдел Мх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тдел Bryophy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левроциум Шребе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leurozium schrebe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летнее травянист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мовое, быстро впитывает влагу и долго её удержива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4.3. Голосеменные</w:t>
      </w:r>
      <w:r>
        <w:rPr/>
        <w:t>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843"/>
        <w:gridCol w:w="311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енная фор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Сосновые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inа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Ель колюча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Ф. зелена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icea rungen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inus ham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ный материал, декоративное и лекарственное</w:t>
            </w:r>
          </w:p>
        </w:tc>
      </w:tr>
    </w:tbl>
    <w:p>
      <w:pPr>
        <w:pStyle w:val="Normal"/>
        <w:keepLines/>
        <w:jc w:val="center"/>
        <w:rPr>
          <w:u w:val="single"/>
        </w:rPr>
      </w:pPr>
      <w:r>
        <w:rPr>
          <w:u w:val="single"/>
        </w:rPr>
        <w:t>4.4. Двудольные.</w:t>
      </w:r>
    </w:p>
    <w:p>
      <w:pPr>
        <w:pStyle w:val="Normal"/>
        <w:keepLines/>
        <w:rPr>
          <w:u w:val="single"/>
        </w:rPr>
      </w:pPr>
      <w:r>
        <w:rPr>
          <w:u w:val="single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843"/>
        <w:gridCol w:w="311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Семе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firstLine="284"/>
              <w:rPr>
                <w:b w:val="false"/>
                <w:b w:val="false"/>
              </w:rPr>
            </w:pPr>
            <w:r>
              <w:rPr>
                <w:b w:val="false"/>
              </w:rPr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ненная фор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тр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ster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>Амброзия полынолистн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Ambrosia artemisifolia L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sz w:val="24"/>
              </w:rPr>
            </w:pPr>
            <w:r>
              <w:rPr>
                <w:sz w:val="24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Астр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steracea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асилек сини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Centaurea cyanus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оративное, 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тровы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ster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лколепестник канадски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Erigeron canadens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тр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steras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сот полево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Sonchus arvensis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тр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ster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Одуванчик лекарственны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Taraxacum officinale Web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карствен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тр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ster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лынь горька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Artemisia absinth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тр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ster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</w:rPr>
              <w:t>Ромашка аптечн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Chmomilla recutita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ное, лекарствен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тр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ster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Ромашка обыкновенная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Chmomilla vulg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карственное, 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тр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ster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ысячелистник обыкновенный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Achillea millefolium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карственное, медоносное</w:t>
            </w:r>
          </w:p>
        </w:tc>
      </w:tr>
      <w:tr>
        <w:trPr>
          <w:trHeight w:val="10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тр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steras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ертополох курчавы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Carduus crispus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в. или 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оносное, сорное</w:t>
            </w:r>
          </w:p>
        </w:tc>
      </w:tr>
      <w:tr>
        <w:trPr>
          <w:trHeight w:val="10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тр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steras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Цикорий обыкновенны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Cichorium intubus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ное</w:t>
            </w:r>
          </w:p>
        </w:tc>
      </w:tr>
      <w:tr>
        <w:trPr>
          <w:trHeight w:val="10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овы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etulacea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ереза повисл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Betula pendu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е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оративное. Лекарственное</w:t>
            </w:r>
          </w:p>
        </w:tc>
      </w:tr>
      <w:tr>
        <w:trPr>
          <w:trHeight w:val="10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овы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etulacea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Лесной орех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Corylus avel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е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ищевое, ценная древесина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б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ab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ика  узколистн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Vicia anoustifol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б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ab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ика посевн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Vicia sati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б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ab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орох посевно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Pusum sati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ое</w:t>
            </w:r>
          </w:p>
        </w:tc>
      </w:tr>
      <w:tr>
        <w:trPr>
          <w:trHeight w:val="7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б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ab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левер луговой</w:t>
            </w:r>
          </w:p>
          <w:p>
            <w:pPr>
              <w:pStyle w:val="Heading3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Trifolium praten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ное, кормов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б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ab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Лядвенец рогаты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Lotus corniculatus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онос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б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ab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Люцерна  серповидн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Medicago folc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мов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б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ab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Люцерна маленьк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Medicago minima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ное</w:t>
            </w:r>
          </w:p>
        </w:tc>
      </w:tr>
      <w:tr>
        <w:trPr>
          <w:trHeight w:val="6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б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ab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ышиный горошек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Vicia cracca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онос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б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ab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асоль обыкновенн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Phaseolus vulgaris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к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ag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аштан посевно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Castanea sati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е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ная древесная поро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ьюнковы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nvolvul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ьюнок полево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Convolvulus arvensis L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довитое, медоносное, сорное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ране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Geraniacea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ерань лугов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Geranium pratense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оративное, 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ране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Geraniacea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ерань кроваво-красн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Geranium sanguine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оратив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раневы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eraniacea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ерань рассечен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Geranium dissectum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воздич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aryophyll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возика турецк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Dianthus barbat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оратив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воздич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aryophyll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рема бел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Melandrium album Garck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воздич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aryophyll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вездчатка средня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Stellaria med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ное, кормовое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ечич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olygon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Щавель кислы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umex aceto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ечич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olygon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</w:rPr>
              <w:t>Щавель конски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umex confert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карствен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убоцве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Lami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Живучка женевск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Ajuga genevensis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оносное, редко декоратив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убоцве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Lami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Мята перечная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Menta piper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убоцве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Lami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Шалфей лекарственны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Salvia officina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карствен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убоцве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Lami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Шалфей мутовчаты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Salvia verticill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ное, медонос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убоцве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Lami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снотка бел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Lamium alb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арственное, медоносна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убоцветны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Lami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снотка пурпурн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Lamium purpureum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. или 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доносное, 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убоцве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Lami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снотка пятнист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Lamium maculat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ное</w:t>
            </w:r>
          </w:p>
        </w:tc>
      </w:tr>
      <w:tr>
        <w:trPr>
          <w:trHeight w:val="10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онтичны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pi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орщевик обыкновенны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Heracleum commun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firstLine="28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ное</w:t>
            </w:r>
          </w:p>
        </w:tc>
      </w:tr>
      <w:tr>
        <w:trPr>
          <w:trHeight w:val="10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онтич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pi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ероника плющелистн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Veronica nederifol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firstLine="28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ное</w:t>
            </w:r>
          </w:p>
        </w:tc>
      </w:tr>
      <w:tr>
        <w:trPr>
          <w:trHeight w:val="10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онтич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pi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етрушка огородн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Petroselinum crisr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firstLine="28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ое</w:t>
            </w:r>
          </w:p>
        </w:tc>
      </w:tr>
      <w:tr>
        <w:trPr>
          <w:trHeight w:val="10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онтич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pi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кроп пахучи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Anetum graviole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firstLine="28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овы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alic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</w:rPr>
              <w:t>Ива бел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Salix al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е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оратив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alic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ополь пирамидальны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Populus piramida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е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оратив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ус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rassic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орчица полев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Thlaspi arven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есс-салат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Lepidium sativ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устны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rassic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астушья сумк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Capsella bursa-pastoris Medi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в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карственное, 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ус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rassic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рутка полев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Thlaspi arvense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стоцве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rassic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ардария крупков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Cardaria draba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ное</w:t>
            </w:r>
          </w:p>
        </w:tc>
      </w:tr>
      <w:tr>
        <w:trPr>
          <w:trHeight w:val="1562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стоцве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rassic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дька посевн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haphanus sativ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стоцве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rassic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урепка обыкновенн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Barbarea vulgar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в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оносное</w:t>
            </w:r>
          </w:p>
        </w:tc>
      </w:tr>
      <w:tr>
        <w:trPr>
          <w:trHeight w:val="1562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стоцве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rassic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рен обыкновенны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Armoracia rustic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ое, 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ковы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uncul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Лютик константинопольский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Ranunculus constantinopolutan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к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anuncul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Лютик полево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nunculus arvens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ное</w:t>
            </w:r>
          </w:p>
        </w:tc>
      </w:tr>
      <w:tr>
        <w:trPr>
          <w:trHeight w:val="18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ковы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uncul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истяк весенни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Ficaria ve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евы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ubi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маренник цепки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Galium aparine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е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ubi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векла обыкновенн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Beta vulgaris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в.ра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ное, пищев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лочайны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uphorbi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олочай ложны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Euphorbia virgata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довитое, 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apaver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ак гибридны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Papaver hybrid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овы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apaver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ак самосейк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Papaver rhocas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ное, ядовит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apaver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истотел большо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Chelidonium major Will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карственное, ядовит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ичник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corphylari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чанка лекарственн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Euphrasia officina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ичниковы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corphylari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ероника двойчат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Veronica didyma Te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леновы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lan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урман обыкновенны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Datura stramon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ное, ядовит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леновы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lan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артофель клубненосны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Solanum tuberos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лен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olan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ахорк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Nicоtiana rust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карственное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лен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olan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ерец стручковы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Capsicum annu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омат съедобны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Lucopersicon esculent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os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Вишня обыкновенная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Cerasus vulg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е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os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руша обыкновенн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Pyrus commun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е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os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лубник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Fragaria virid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os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алина  обыкновенн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ubus idae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кустар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ое. Лекарствен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os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ерсик обыкновенны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Persica  vulgar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е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os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лива колюч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Prunus spino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е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os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Слива обыкновенная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Prunus vulgar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е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os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лива растопыренн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Prunus divarica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е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os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ерешн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Cerasus aciu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е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os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Шиповник  майски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osa maja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кустарни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ое, лекарствен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os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Шиповник колючи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osa spinosiss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кустарни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os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Шиповник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</w:rPr>
              <w:t>обыкновенны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osa rugo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кустарни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ищевое, лекарственное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os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</w:rPr>
              <w:t>Шиповник собачий</w:t>
            </w:r>
          </w:p>
          <w:p>
            <w:pPr>
              <w:pStyle w:val="Heading5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osa can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ое, лекарствен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os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блоня восточн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Malus orienta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е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os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блоня домашня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Malus domest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ре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алковы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ol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иалка полевая</w:t>
            </w:r>
          </w:p>
          <w:p>
            <w:pPr>
              <w:pStyle w:val="Heading7"/>
              <w:rPr/>
            </w:pPr>
            <w:r>
              <w:rPr>
                <w:sz w:val="24"/>
              </w:rPr>
              <w:t>Viola pratens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. Или 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ное, лекарственное, медоносное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еховы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Jugland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рех грецки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Juglans re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е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фиромасличное пищевое, ценная древеси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квенны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Cucurbitacea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гурец посевно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Cucumis sativ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ое, лекарственно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4.5. Однодольные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843"/>
        <w:gridCol w:w="311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ая фор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тликовые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чмень заячий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Hardeum lerorin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тликов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стер стерильный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Zerna stirilis Pan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тликов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ятлик луговой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Poa pratensis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мов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тликов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ерна кровельная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Zerna tector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тликов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всянница луговая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Festuca pratens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тликов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ростник обыкновенный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Phragmites communis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ный, кровельный материал, молодой как кормовы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тликов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ырей ползучий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Elitricia repens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рное, кормовое</w:t>
            </w:r>
          </w:p>
        </w:tc>
      </w:tr>
      <w:tr>
        <w:trPr>
          <w:trHeight w:val="5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тликовые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чмень обыкновенный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Hordeus vulg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щевое</w:t>
            </w:r>
          </w:p>
        </w:tc>
      </w:tr>
      <w:tr>
        <w:trPr>
          <w:trHeight w:val="11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тликов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анареечник тростниковый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Phalaris arundinace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Сорное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оковые С</w:t>
            </w:r>
            <w:r>
              <w:rPr>
                <w:sz w:val="24"/>
                <w:lang w:val="en-US"/>
              </w:rPr>
              <w:t>upere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сока пузырчатая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Carex vesica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.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дестов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otamogeton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дест курчавый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Potamogetoh crisp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мовое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4.6. Анализ системного состава флоры.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изучаемой экосистеме было систематизировано 100 растений, из 23 семейств, из которых 20 семейств принадлежит к классу двудольных, а 3 семейства к классу однодольных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реди двудольных преобладают по количеству видов следующие семейства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Астровые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Бобовые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Губоцветные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рестоцветные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реди них преобладают сорные и медоносные растения, встречаются лекарственные и ядовитые растения.</w:t>
      </w:r>
    </w:p>
    <w:p>
      <w:pPr>
        <w:pStyle w:val="3"/>
        <w:spacing w:lineRule="auto" w:line="360"/>
        <w:rPr/>
      </w:pPr>
      <w:r>
        <w:rPr/>
        <w:t>Из однодольных растений наибольшее количество имеет семейство Мятликовых. Остальные семейства представлены по 1 виду. Встретился редкий вид –Канареечник тростниковы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Сегетельные и рудеральные растения в составе фло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1843"/>
        <w:gridCol w:w="1984"/>
        <w:gridCol w:w="212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ство в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размн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ит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обита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тр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steras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мброзия поллынолистная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mbrosia artemisifolia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е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троф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посевах и 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тр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steras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Лопух репейни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Arctium lapp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е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троф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ные мес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тр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steras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Цикорий обыкновенны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ichorium intubus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е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троф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тр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steras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дуванчик лекарственны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araxacum officinale Web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енами, вегетатив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троф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тр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steras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оп полево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nchus arvensis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гетатив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троф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пол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тр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steras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ртополох курчавы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rduus crispus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енами, вегетатив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троф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сорных местах</w:t>
            </w:r>
          </w:p>
        </w:tc>
      </w:tr>
      <w:tr>
        <w:trPr>
          <w:trHeight w:val="8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б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ab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церна маленьк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Medicado minima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е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троф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б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ab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ышиный горошек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cia cracca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е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троф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пол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б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ab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нник лекарственны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elilotus officinalis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е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троф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посев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рачник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aragin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робейник полево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thospermum arvens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е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троф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пол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ьюнковы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nvolvul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ьюнок полево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nvolvulus arvensis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енами, вегетатив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троф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раневы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eraniacea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рань рассеченая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eranium dissectum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е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троф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воздичны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ryophyll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сколка уклоняющаяся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erastium anomal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е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троф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посев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ечич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olygon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Щавель конски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umex confert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е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троф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пол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ечичны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olygon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орец птичи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olygonum avicular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е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троф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убоцветны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m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снотка пурпурная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mium purpureum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е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троф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пол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убоцве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Lam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устырник пятилопастно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onurus quinquelobat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е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троф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убоцве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Lam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алфей мутовчаты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alvia verticill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е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троф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пол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стоцветны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rassic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шья сумка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Capsella bursa-pastoris Medic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е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троф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полях и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стоцве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rassic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рдария круп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Cardaria draba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е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троф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посев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стоцве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rassic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рутка п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hlaspi arvense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е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троф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посевах и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еновы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ub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маренник цепки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alium aparine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е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троф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посевах, 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лочайны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uphorb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лочай ложны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uphorbia virg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е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троф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овы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apaver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 самосейка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apaver rhocas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е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троф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посев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ичниковы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corphylar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оника двойчатая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eronica didyma Te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е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троф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рожник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lantagin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рожник большо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ntago major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е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троф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алковы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ol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алка полевая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ola pratensis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е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троф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сорных растени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ятлик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o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стер стерильны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erna stenlis Pan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е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троф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ятлик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o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ырей ползучи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lutrigia repens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гетатив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троф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посевах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6. Интродуцированные виды растений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6.1. Древесно-кустарниковые растения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1746"/>
        <w:gridCol w:w="264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спользуется</w:t>
            </w:r>
          </w:p>
        </w:tc>
      </w:tr>
      <w:tr>
        <w:trPr>
          <w:trHeight w:val="10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овы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bacea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биния ложноакац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binia pseudoacaci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firstLine="28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ев.</w:t>
            </w:r>
          </w:p>
          <w:p>
            <w:pPr>
              <w:pStyle w:val="Heading1"/>
              <w:ind w:right="-483" w:firstLine="28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мери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е, для насаждения</w:t>
            </w:r>
          </w:p>
          <w:p>
            <w:pPr>
              <w:pStyle w:val="Normal"/>
              <w:rPr/>
            </w:pPr>
            <w:r>
              <w:rPr/>
              <w:t>лесополо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иновы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leacea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чина блестящ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gustrium lucid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glandaceae</w:t>
            </w:r>
          </w:p>
          <w:p>
            <w:pPr>
              <w:pStyle w:val="Normal"/>
              <w:rPr/>
            </w:pPr>
            <w:r>
              <w:rPr/>
              <w:t>Орехов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glans regia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рех грецки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.</w:t>
            </w:r>
          </w:p>
          <w:p>
            <w:pPr>
              <w:pStyle w:val="Normal"/>
              <w:rPr/>
            </w:pPr>
            <w:r>
              <w:rPr/>
              <w:t>Амери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о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реховы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glandacea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 черны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glans nigr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.</w:t>
            </w:r>
          </w:p>
          <w:p>
            <w:pPr>
              <w:pStyle w:val="Normal"/>
              <w:rPr/>
            </w:pPr>
            <w:r>
              <w:rPr/>
              <w:t>Амери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е, для насаждения</w:t>
            </w:r>
          </w:p>
          <w:p>
            <w:pPr>
              <w:pStyle w:val="Normal"/>
              <w:rPr/>
            </w:pPr>
            <w:r>
              <w:rPr/>
              <w:t>лесополо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 Травянистые растения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1746"/>
        <w:gridCol w:w="264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йств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на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спользуетс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тликовы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oacea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мень обыкновенны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rdeus vulg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бет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щевое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вы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teracea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лнечник</w:t>
            </w:r>
          </w:p>
          <w:p>
            <w:pPr>
              <w:pStyle w:val="Normal"/>
              <w:rPr/>
            </w:pPr>
            <w:r>
              <w:rPr/>
              <w:t>клубненосны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iathus tuberos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.</w:t>
            </w:r>
          </w:p>
          <w:p>
            <w:pPr>
              <w:pStyle w:val="Normal"/>
              <w:rPr/>
            </w:pPr>
            <w:r>
              <w:rPr/>
              <w:t>Амери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ое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Из травянистых растений имеется только ячмень обыкновенный,  который попал в нашу флору из Тибета, а также подсолнечник клубненосный из Южной Америки.</w:t>
      </w:r>
    </w:p>
    <w:p>
      <w:pPr>
        <w:pStyle w:val="Normal"/>
        <w:ind w:firstLine="284"/>
        <w:jc w:val="both"/>
        <w:rPr/>
      </w:pPr>
      <w:r>
        <w:rPr/>
        <w:t>В общем интродуценты представлены следующими семействами:</w:t>
      </w:r>
    </w:p>
    <w:p>
      <w:pPr>
        <w:pStyle w:val="Normal"/>
        <w:ind w:firstLine="284"/>
        <w:jc w:val="both"/>
        <w:rPr/>
      </w:pPr>
      <w:r>
        <w:rPr/>
        <w:t>Бобовыми;</w:t>
      </w:r>
    </w:p>
    <w:p>
      <w:pPr>
        <w:pStyle w:val="Normal"/>
        <w:ind w:firstLine="284"/>
        <w:jc w:val="both"/>
        <w:rPr/>
      </w:pPr>
      <w:r>
        <w:rPr/>
        <w:t>Маслиновыми;</w:t>
      </w:r>
    </w:p>
    <w:p>
      <w:pPr>
        <w:pStyle w:val="Normal"/>
        <w:ind w:firstLine="284"/>
        <w:jc w:val="both"/>
        <w:rPr/>
      </w:pPr>
      <w:r>
        <w:rPr/>
        <w:t>Ореховыми;</w:t>
      </w:r>
    </w:p>
    <w:p>
      <w:pPr>
        <w:pStyle w:val="Normal"/>
        <w:ind w:firstLine="284"/>
        <w:jc w:val="both"/>
        <w:rPr/>
      </w:pPr>
      <w:r>
        <w:rPr/>
        <w:t>Астровыми;</w:t>
      </w:r>
    </w:p>
    <w:p>
      <w:pPr>
        <w:pStyle w:val="Normal"/>
        <w:ind w:firstLine="284"/>
        <w:jc w:val="both"/>
        <w:rPr/>
      </w:pPr>
      <w:r>
        <w:rPr/>
        <w:t>Злаковыми;</w:t>
      </w:r>
    </w:p>
    <w:p>
      <w:pPr>
        <w:pStyle w:val="Normal"/>
        <w:ind w:firstLine="284"/>
        <w:jc w:val="both"/>
        <w:rPr/>
      </w:pPr>
      <w:r>
        <w:rPr/>
        <w:t>В большинстве их родина – Северная Америка.</w:t>
      </w:r>
    </w:p>
    <w:p>
      <w:pPr>
        <w:pStyle w:val="Normal"/>
        <w:ind w:firstLine="284"/>
        <w:jc w:val="both"/>
        <w:rPr/>
      </w:pPr>
      <w:r>
        <w:rPr/>
        <w:t>Используются как декоративные, для насаждения лесополос, вертикального озеленения  и  как кормовые раст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7. Адвентивные виды</w:t>
      </w:r>
      <w:r>
        <w:rPr>
          <w:rFonts w:cs="Arial Narrow" w:ascii="Arial Narrow" w:hAnsi="Arial Narrow"/>
          <w:i/>
        </w:rPr>
        <w:t>.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514"/>
        <w:gridCol w:w="1985"/>
        <w:gridCol w:w="2410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мейств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од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к исполльзуется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стровы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Asterasea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лколепестник канадский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Erigeron canadens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ме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рное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стровы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Asterasea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Амброзия поллынолистн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Ambrosia artemisifol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в.аме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орное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в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Флора Краснодарского края богата и разнообразна, и насчитывает около 6 тыс. видов. В изучаемой экосистеме было обнаружено более 100 видов растений из 27 семейств. Среди этих семейств преобладали следующие:</w:t>
      </w:r>
    </w:p>
    <w:p>
      <w:pPr>
        <w:pStyle w:val="Normal"/>
        <w:ind w:firstLine="284"/>
        <w:jc w:val="both"/>
        <w:rPr/>
      </w:pPr>
      <w:r>
        <w:rPr/>
        <w:t>Астровые;</w:t>
      </w:r>
    </w:p>
    <w:p>
      <w:pPr>
        <w:pStyle w:val="Normal"/>
        <w:ind w:firstLine="284"/>
        <w:jc w:val="both"/>
        <w:rPr/>
      </w:pPr>
      <w:r>
        <w:rPr/>
        <w:t>Крестоцветные;</w:t>
      </w:r>
    </w:p>
    <w:p>
      <w:pPr>
        <w:pStyle w:val="Normal"/>
        <w:ind w:firstLine="284"/>
        <w:jc w:val="both"/>
        <w:rPr/>
      </w:pPr>
      <w:r>
        <w:rPr/>
        <w:t>Губоцветные;</w:t>
      </w:r>
    </w:p>
    <w:p>
      <w:pPr>
        <w:pStyle w:val="Normal"/>
        <w:ind w:firstLine="284"/>
        <w:jc w:val="both"/>
        <w:rPr/>
      </w:pPr>
      <w:r>
        <w:rPr/>
        <w:t>Бобовые;</w:t>
      </w:r>
    </w:p>
    <w:p>
      <w:pPr>
        <w:pStyle w:val="Normal"/>
        <w:ind w:firstLine="284"/>
        <w:jc w:val="both"/>
        <w:rPr/>
      </w:pPr>
      <w:r>
        <w:rPr/>
        <w:t>Розоцветные;</w:t>
      </w:r>
    </w:p>
    <w:p>
      <w:pPr>
        <w:pStyle w:val="Normal"/>
        <w:ind w:firstLine="284"/>
        <w:jc w:val="both"/>
        <w:rPr/>
      </w:pPr>
      <w:r>
        <w:rPr/>
        <w:t>Мятликовые.</w:t>
      </w:r>
    </w:p>
    <w:p>
      <w:pPr>
        <w:pStyle w:val="Normal"/>
        <w:ind w:firstLine="284"/>
        <w:jc w:val="both"/>
        <w:rPr/>
      </w:pPr>
      <w:r>
        <w:rPr/>
        <w:t>Множество растений из этих семейств имеют важное лекарственное и кормовое значение, также встречаются сорные и медоносные растения. Некоторые виды растений используются человеком в хозяйственной деятельности, некоторые выращиваются как декоративные.</w:t>
      </w:r>
    </w:p>
    <w:p>
      <w:pPr>
        <w:pStyle w:val="Normal"/>
        <w:ind w:firstLine="284"/>
        <w:jc w:val="both"/>
        <w:rPr/>
      </w:pPr>
      <w:r>
        <w:rPr/>
        <w:t>Из сегетальных и рудеральных растений в составе флоры экосистемы преобладают следующие семейства:</w:t>
      </w:r>
    </w:p>
    <w:p>
      <w:pPr>
        <w:pStyle w:val="Normal"/>
        <w:ind w:firstLine="284"/>
        <w:jc w:val="both"/>
        <w:rPr/>
      </w:pPr>
      <w:r>
        <w:rPr/>
        <w:t>Астровые;</w:t>
      </w:r>
    </w:p>
    <w:p>
      <w:pPr>
        <w:pStyle w:val="Normal"/>
        <w:ind w:firstLine="284"/>
        <w:jc w:val="both"/>
        <w:rPr/>
      </w:pPr>
      <w:r>
        <w:rPr/>
        <w:t>Бобовые;</w:t>
      </w:r>
    </w:p>
    <w:p>
      <w:pPr>
        <w:pStyle w:val="Normal"/>
        <w:ind w:firstLine="284"/>
        <w:jc w:val="both"/>
        <w:rPr/>
      </w:pPr>
      <w:r>
        <w:rPr/>
        <w:t>Крестоцветные.</w:t>
      </w:r>
    </w:p>
    <w:p>
      <w:pPr>
        <w:pStyle w:val="Normal"/>
        <w:ind w:firstLine="284"/>
        <w:jc w:val="both"/>
        <w:rPr/>
      </w:pPr>
      <w:r>
        <w:rPr/>
        <w:t>Интродуцированных видов было встречено немного, они были представлены следующими семействами: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Бобовыми;</w:t>
      </w:r>
    </w:p>
    <w:p>
      <w:pPr>
        <w:pStyle w:val="Normal"/>
        <w:ind w:firstLine="284"/>
        <w:jc w:val="both"/>
        <w:rPr/>
      </w:pPr>
      <w:r>
        <w:rPr/>
        <w:t>Маслиновыми;</w:t>
      </w:r>
    </w:p>
    <w:p>
      <w:pPr>
        <w:pStyle w:val="Normal"/>
        <w:ind w:firstLine="284"/>
        <w:jc w:val="both"/>
        <w:rPr/>
      </w:pPr>
      <w:r>
        <w:rPr/>
        <w:t>Ореховыми;</w:t>
      </w:r>
    </w:p>
    <w:p>
      <w:pPr>
        <w:pStyle w:val="Normal"/>
        <w:ind w:firstLine="284"/>
        <w:jc w:val="both"/>
        <w:rPr/>
      </w:pPr>
      <w:r>
        <w:rPr/>
        <w:t>Астровыми;</w:t>
      </w:r>
    </w:p>
    <w:p>
      <w:pPr>
        <w:pStyle w:val="Normal"/>
        <w:ind w:firstLine="284"/>
        <w:jc w:val="both"/>
        <w:rPr/>
      </w:pPr>
      <w:r>
        <w:rPr/>
        <w:t>Злаковыми.</w:t>
      </w:r>
    </w:p>
    <w:p>
      <w:pPr>
        <w:pStyle w:val="Normal"/>
        <w:ind w:firstLine="284"/>
        <w:jc w:val="both"/>
        <w:rPr/>
      </w:pPr>
      <w:r>
        <w:rPr/>
        <w:t>В большинстве случаев они используются как декоративные, для насаждения лесополос, как кормовые.</w:t>
      </w:r>
    </w:p>
    <w:p>
      <w:pPr>
        <w:pStyle w:val="Normal"/>
        <w:ind w:firstLine="284"/>
        <w:jc w:val="both"/>
        <w:rPr/>
      </w:pPr>
      <w:r>
        <w:rPr/>
        <w:t>Из адвентивных видов растений были встречены:</w:t>
      </w:r>
    </w:p>
    <w:p>
      <w:pPr>
        <w:pStyle w:val="Normal"/>
        <w:ind w:firstLine="284"/>
        <w:jc w:val="both"/>
        <w:rPr/>
      </w:pPr>
      <w:r>
        <w:rPr/>
        <w:t xml:space="preserve">Мелколепестник канадский и амброзия полынолистная из семейства астровые.  </w:t>
      </w:r>
    </w:p>
    <w:p>
      <w:pPr>
        <w:pStyle w:val="Normal"/>
        <w:ind w:firstLine="284"/>
        <w:jc w:val="both"/>
        <w:rPr/>
      </w:pPr>
      <w:r>
        <w:rPr/>
        <w:t xml:space="preserve">В последнее время в связи с сильной антропогенной нагрузкой, особенно в крупных городах, некоторые виды растений стали редкими и сейчас занесены в Красную книгу. </w:t>
      </w:r>
      <w:r>
        <w:br w:type="page"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TextBodyIndent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«Определитель высших растений Северо-западного Кавказа и предкавказья», Косенко И.С., Москва 1970 г.</w:t>
      </w:r>
    </w:p>
    <w:p>
      <w:pPr>
        <w:pStyle w:val="Normal"/>
        <w:ind w:firstLine="284"/>
        <w:jc w:val="both"/>
        <w:rPr/>
      </w:pPr>
      <w:r>
        <w:rPr/>
        <w:t>«Методологические указания по определению важнейших видов растений флоры Кубани для студентов всех факультетов биологических специальностей», Шнуркова Т.В., Корунчикова В.В.,  Швыдкая Н.В., Чукуриди С.С., Памазанова Ю.П., Краснодар 2000 г.</w:t>
      </w:r>
    </w:p>
    <w:p>
      <w:pPr>
        <w:pStyle w:val="Normal"/>
        <w:ind w:firstLine="284"/>
        <w:jc w:val="both"/>
        <w:rPr/>
      </w:pPr>
      <w:r>
        <w:rPr/>
        <w:t>«Экология высших водных растений», Кокин К.А., Москва: Издательство МГУ, 1982г.</w:t>
      </w:r>
    </w:p>
    <w:p>
      <w:pPr>
        <w:pStyle w:val="Normal"/>
        <w:ind w:firstLine="284"/>
        <w:jc w:val="both"/>
        <w:rPr/>
      </w:pPr>
      <w:r>
        <w:rPr/>
        <w:t>«Систематика высших растений». Практический курс. Сергиевская Е.В., Санкт-Петербург, 1998 г.</w:t>
      </w:r>
    </w:p>
    <w:p>
      <w:pPr>
        <w:pStyle w:val="Normal"/>
        <w:ind w:firstLine="284"/>
        <w:jc w:val="both"/>
        <w:rPr/>
      </w:pPr>
      <w:r>
        <w:rPr/>
        <w:t>«Атлас-определитель высших растений», Новиков И.А., Москва, 1991 год.</w:t>
      </w:r>
    </w:p>
    <w:p>
      <w:pPr>
        <w:pStyle w:val="Normal"/>
        <w:ind w:firstLine="284"/>
        <w:jc w:val="both"/>
        <w:rPr/>
      </w:pPr>
      <w:r>
        <w:rPr/>
        <w:t>«Атлас по описательной морфологии высших растений», Федоров А.А., Кирпичников М.Э., Артюшенко З.Г., Москва-Ленинград 1956 год.</w:t>
      </w:r>
    </w:p>
    <w:p>
      <w:pPr>
        <w:pStyle w:val="Normal"/>
        <w:ind w:firstLine="284"/>
        <w:jc w:val="both"/>
        <w:rPr/>
      </w:pPr>
      <w:r>
        <w:rPr/>
        <w:t>«Лекарственные растения Краснодарского края», Харакоз М.Ф., Краснодар, 1980 го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right="-625" w:firstLine="142"/>
        <w:jc w:val="both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ne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firstLine="28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483" w:firstLine="284"/>
      <w:jc w:val="center"/>
    </w:pPr>
    <w:rPr>
      <w:b/>
    </w:rPr>
  </w:style>
  <w:style w:type="paragraph" w:styleId="TextBody">
    <w:name w:val="Body Text"/>
    <w:basedOn w:val="Normal"/>
    <w:pPr/>
    <w:rPr>
      <w:rFonts w:ascii="Linea;Arial" w:hAnsi="Linea;Arial" w:cs="Linea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firstLine="142"/>
      <w:jc w:val="both"/>
    </w:pPr>
    <w:rPr/>
  </w:style>
  <w:style w:type="paragraph" w:styleId="2">
    <w:name w:val="Основной текст с отступом 2"/>
    <w:basedOn w:val="Normal"/>
    <w:qFormat/>
    <w:pPr>
      <w:ind w:right="42" w:firstLine="284"/>
      <w:jc w:val="both"/>
    </w:pPr>
    <w:rPr/>
  </w:style>
  <w:style w:type="paragraph" w:styleId="3">
    <w:name w:val="Основной текст с отступом 3"/>
    <w:basedOn w:val="Normal"/>
    <w:qFormat/>
    <w:pPr>
      <w:ind w:firstLine="284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7:27:00Z</dcterms:created>
  <dc:creator>user</dc:creator>
  <dc:description/>
  <dc:language>en-US</dc:language>
  <cp:lastModifiedBy>Максим</cp:lastModifiedBy>
  <cp:lastPrinted>2001-06-12T13:34:00Z</cp:lastPrinted>
  <dcterms:modified xsi:type="dcterms:W3CDTF">2001-12-18T13:03:00Z</dcterms:modified>
  <cp:revision>6</cp:revision>
  <dc:subject/>
  <dc:title>Кубанский Государственный Аграрный Университет</dc:title>
</cp:coreProperties>
</file>