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rPr>
      </w:pPr>
      <w:r>
        <w:rPr>
          <w:b/>
          <w:bCs/>
          <w:sz w:val="40"/>
        </w:rPr>
        <w:t>Введение.</w:t>
      </w:r>
    </w:p>
    <w:p>
      <w:pPr>
        <w:pStyle w:val="Normal"/>
        <w:spacing w:lineRule="auto" w:line="360"/>
        <w:rPr>
          <w:b/>
          <w:b/>
          <w:bCs/>
          <w:sz w:val="28"/>
        </w:rPr>
      </w:pPr>
      <w:r>
        <w:rPr>
          <w:b/>
          <w:bCs/>
          <w:sz w:val="28"/>
        </w:rPr>
      </w:r>
    </w:p>
    <w:p>
      <w:pPr>
        <w:pStyle w:val="TextBodyIndent"/>
        <w:spacing w:lineRule="auto" w:line="360"/>
        <w:ind w:left="0" w:firstLine="708"/>
        <w:jc w:val="both"/>
        <w:rPr>
          <w:sz w:val="28"/>
        </w:rPr>
      </w:pPr>
      <w:r>
        <w:rPr>
          <w:sz w:val="28"/>
        </w:rPr>
        <w:t>Пермская область  -  это  западная  часть Уральского региона России.  Расположенная на стыке Русской равнины  и  Уральских  гор,  она  сильно вытянута с   севера  на  юг  и  занимает  более  160  тысяч  квадратных километров. Здесь живет более 3 миллионов человек.</w:t>
      </w:r>
    </w:p>
    <w:p>
      <w:pPr>
        <w:pStyle w:val="TextBodyIndent"/>
        <w:spacing w:lineRule="auto" w:line="360"/>
        <w:ind w:left="0" w:firstLine="708"/>
        <w:jc w:val="both"/>
        <w:rPr>
          <w:sz w:val="28"/>
        </w:rPr>
      </w:pPr>
      <w:r>
        <w:rPr>
          <w:sz w:val="28"/>
        </w:rPr>
        <w:t>Область богата минеральносырьевыми ресурсами.  На территории области находится уникальное  Верхнекамское  месторождение  известняка,  гипса, кирпичных и  огнеупорных  глин  и  минеральных красок.  Разрабатываются месторождения россыпных алмазов и золота.</w:t>
      </w:r>
    </w:p>
    <w:p>
      <w:pPr>
        <w:pStyle w:val="TextBodyIndent"/>
        <w:spacing w:lineRule="auto" w:line="360"/>
        <w:ind w:left="0" w:firstLine="708"/>
        <w:jc w:val="both"/>
        <w:rPr>
          <w:sz w:val="28"/>
        </w:rPr>
      </w:pPr>
      <w:r>
        <w:rPr>
          <w:sz w:val="28"/>
        </w:rPr>
        <w:t>По свидетельству геологов,  нефтеносна почти вся территория области.  Здесь открыто более 161 месторождения нефти и  газа.  Ежегодная  добыча нефти -  более  9  миллионов кубометров.  Один из наиболее продуктивных пластов залегает в мировой  геологической  структуре,  открытой  именно здесь и  получившей международное название «Пермская система»».  Именно из этой структуры добывают нефть не только в Европе,  но и в Америке. В Перми и Чайковском созданы крупные нефтеперерабатывающие комплексы.</w:t>
      </w:r>
    </w:p>
    <w:p>
      <w:pPr>
        <w:pStyle w:val="TextBodyIndent"/>
        <w:spacing w:lineRule="auto" w:line="360"/>
        <w:ind w:left="0" w:firstLine="708"/>
        <w:jc w:val="both"/>
        <w:rPr>
          <w:sz w:val="28"/>
        </w:rPr>
      </w:pPr>
      <w:r>
        <w:rPr>
          <w:sz w:val="28"/>
        </w:rPr>
        <w:t>Реки - еще одно богатство Прикамья. Через область протекают около 30 тысяч рек, все они составляют бассейн реки Камы.</w:t>
      </w:r>
    </w:p>
    <w:p>
      <w:pPr>
        <w:pStyle w:val="TextBodyIndent"/>
        <w:spacing w:lineRule="auto" w:line="360"/>
        <w:ind w:left="0" w:firstLine="708"/>
        <w:jc w:val="both"/>
        <w:rPr>
          <w:sz w:val="28"/>
        </w:rPr>
      </w:pPr>
      <w:r>
        <w:rPr>
          <w:sz w:val="28"/>
        </w:rPr>
        <w:t>С высоты птичьего полета Западый Урал представляется зеленым ковром.  Это уникальные  хвойные  леса.  Лесами  занято  60 процентов территории области. Эксплуатационные запасы  древесины  составляют  400  миллионов кубометров. Дополняет ресурсную карту области обилие строительных  материалов  - глин, известняка, доломита, гипса, песка и гравия.</w:t>
      </w:r>
    </w:p>
    <w:p>
      <w:pPr>
        <w:pStyle w:val="TextBodyIndent"/>
        <w:spacing w:lineRule="auto" w:line="360"/>
        <w:ind w:left="0" w:firstLine="708"/>
        <w:jc w:val="both"/>
        <w:rPr>
          <w:sz w:val="28"/>
        </w:rPr>
      </w:pPr>
      <w:r>
        <w:rPr>
          <w:sz w:val="28"/>
        </w:rPr>
        <w:t>Сегодня Пермская Область - одна из наиболее  развитых  экономических территорий Урала.   Она  занимает  14  место  по  объему  промышленного производства в России.  Многоотраслевой хозяйственный комплекс включает в себя   более  500  крупных  предприятий  машиностроения,  химической, нефтехимической, лесной и деревообрабатывающей промышленности.</w:t>
      </w:r>
    </w:p>
    <w:p>
      <w:pPr>
        <w:pStyle w:val="Style15"/>
        <w:spacing w:lineRule="auto" w:line="360"/>
        <w:ind w:firstLine="708"/>
        <w:jc w:val="both"/>
        <w:rPr>
          <w:sz w:val="28"/>
        </w:rPr>
      </w:pPr>
      <w:r>
        <w:rPr>
          <w:sz w:val="28"/>
        </w:rPr>
        <w:t>Но на   фоне   всей   этой  красоты  каждый  день  происходят  сотни экологический нарушений и преступлений виновником которых выступает сам человек -  «хранитель»  красоты природы и ее богатств.  В моей курсовой работе представлен анализ экологической ситуации  в  Перми  и  Пермской области за 2000 - 2001 гг. , государственные  проекты  и  их  реализация в сфере экологии, экологические преступления и Здравоохран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40"/>
        </w:rPr>
      </w:pPr>
      <w:r>
        <w:rPr>
          <w:b/>
          <w:bCs/>
          <w:sz w:val="40"/>
        </w:rPr>
        <w:t xml:space="preserve">Глава № 1. </w:t>
      </w:r>
      <w:r>
        <w:rPr>
          <w:b/>
          <w:bCs/>
          <w:sz w:val="40"/>
          <w:u w:val="single"/>
        </w:rPr>
        <w:t>Экология и государство.</w:t>
      </w:r>
    </w:p>
    <w:p>
      <w:pPr>
        <w:pStyle w:val="Normal"/>
        <w:spacing w:lineRule="auto" w:line="360"/>
        <w:jc w:val="center"/>
        <w:rPr>
          <w:b/>
          <w:b/>
          <w:bCs/>
          <w:sz w:val="28"/>
        </w:rPr>
      </w:pPr>
      <w:r>
        <w:rPr>
          <w:b/>
          <w:bCs/>
          <w:sz w:val="28"/>
        </w:rPr>
        <w:t>Десять миллиардов УЩЕРБА: кто предъявит СЧЕТ?</w:t>
      </w:r>
    </w:p>
    <w:p>
      <w:pPr>
        <w:pStyle w:val="Normal"/>
        <w:spacing w:lineRule="auto" w:line="360"/>
        <w:ind w:firstLine="708"/>
        <w:jc w:val="both"/>
        <w:rPr>
          <w:sz w:val="28"/>
        </w:rPr>
      </w:pPr>
      <w:r>
        <w:rPr>
          <w:sz w:val="28"/>
        </w:rPr>
        <w:t>Указ Президента РФ В. Путина об упразднении Госкомэкологи РФ и Федеральное службы лесов вызвал в обществе большой резонанс. Экологические общественные организации, в том числе и Партия зеленых Прикамья, дружно выступают против такого решения.</w:t>
      </w:r>
    </w:p>
    <w:p>
      <w:pPr>
        <w:pStyle w:val="24"/>
        <w:rPr/>
      </w:pPr>
      <w:r>
        <w:rPr/>
        <w:t>Во многих регионах страны идет сбор подписей за проведение первого Всероссийского экологического референдума по этим вопросам. Председатели городских и районных комитетов по охране окружающей среды также выразили свою глубокую озабоченность происходящими переменам. И не без оснований. В прошлом году ущерб, причиненный хозяйствующими субъектами окружающей среде, только в нашей области составил десять миллиардов рублей. Кто им предъявит счет? Упразднение Госкомэкологии привело к расформированию территориальных органов экологического контроля, сокращению их штатов. Как выяснилось на очередной встрече губернатора с журналистами, областная администрация удаляет пристальное внимание улучшению охраны окружающей среды.</w:t>
      </w:r>
    </w:p>
    <w:p>
      <w:pPr>
        <w:pStyle w:val="Normal"/>
        <w:spacing w:lineRule="auto" w:line="360"/>
        <w:ind w:firstLine="708"/>
        <w:jc w:val="both"/>
        <w:rPr>
          <w:sz w:val="28"/>
        </w:rPr>
      </w:pPr>
      <w:r>
        <w:rPr>
          <w:sz w:val="28"/>
        </w:rPr>
        <w:t>Г. Игумнов обсуждал эти вопросы в Москве с министром природных ресурсов Б. Яцкевичем. Министерство природных ресурсов, сказал губернатор, создает на территории области Государственный комитет природных ресурсов, в котором сосредоточатся функции всех структур, имеющих отношение к природе. Поэтому мы с министром обсудили схему структуры, варианты назначения руководителей, взаимодействия федерального органа с областной администрацией. Мы договорились вместе разрабатывать программы по охране окружающей среды, контролировать использование природных ресурсов, соблюдение природоохранного законодательства. Должен вам сказать, что в этой работе структуры, созданные на региональном уровне, участвуют в равной, а, может, даже в большей степени, чем федеральные. И мы не намерены уменьшать свое влияние на эти процессы. В системе областной администрации обязательно будет создана природоохранная структура. Мы сделаем все, чтобы работа, связанная с охраной окружающей среды, не прекращалась.</w:t>
      </w:r>
    </w:p>
    <w:p>
      <w:pPr>
        <w:pStyle w:val="Normal"/>
        <w:spacing w:lineRule="auto" w:line="360"/>
        <w:ind w:firstLine="708"/>
        <w:jc w:val="both"/>
        <w:rPr>
          <w:sz w:val="28"/>
        </w:rPr>
      </w:pPr>
      <w:r>
        <w:rPr>
          <w:sz w:val="28"/>
        </w:rPr>
        <w:t>Что касается территориального Государственного комитета природных ресурсов, то я не думаю, что некоторое сокращение штатов, кстати, вполне оправданное, повлияет на качество работы этой структуры. Кроме того, мы договорились с министром, что, поскольку это все происходит на территории Пермской области и имеет для нас принципиальное значение, как для ее развития, так и для сохранения окружающей среды, то мы будем очень тесно взаимодействовать с этой структурой.</w:t>
      </w:r>
    </w:p>
    <w:p>
      <w:pPr>
        <w:pStyle w:val="Normal"/>
        <w:spacing w:lineRule="auto" w:line="360"/>
        <w:jc w:val="both"/>
        <w:rPr>
          <w:b/>
          <w:b/>
          <w:bCs/>
          <w:sz w:val="28"/>
        </w:rPr>
      </w:pPr>
      <w:r>
        <w:rPr>
          <w:b/>
          <w:bCs/>
          <w:sz w:val="28"/>
        </w:rPr>
        <w:t>Иван ЕЖИКОВ.</w:t>
      </w:r>
    </w:p>
    <w:p>
      <w:pPr>
        <w:pStyle w:val="Normal"/>
        <w:spacing w:lineRule="auto" w:line="360"/>
        <w:jc w:val="both"/>
        <w:rPr>
          <w:b/>
          <w:b/>
          <w:bCs/>
          <w:sz w:val="28"/>
        </w:rPr>
      </w:pPr>
      <w:r>
        <w:rPr>
          <w:b/>
          <w:bCs/>
          <w:sz w:val="28"/>
        </w:rPr>
      </w:r>
    </w:p>
    <w:p>
      <w:pPr>
        <w:pStyle w:val="Normal"/>
        <w:spacing w:lineRule="auto" w:line="360"/>
        <w:jc w:val="center"/>
        <w:rPr>
          <w:b/>
          <w:b/>
          <w:bCs/>
          <w:sz w:val="28"/>
        </w:rPr>
      </w:pPr>
      <w:r>
        <w:rPr>
          <w:b/>
          <w:bCs/>
          <w:sz w:val="28"/>
        </w:rPr>
        <w:t>Загрязнение атмосферы. Операция «Чистый воздух».</w:t>
      </w:r>
    </w:p>
    <w:p>
      <w:pPr>
        <w:pStyle w:val="Normal"/>
        <w:spacing w:lineRule="auto" w:line="360"/>
        <w:ind w:firstLine="708"/>
        <w:jc w:val="both"/>
        <w:rPr>
          <w:sz w:val="28"/>
        </w:rPr>
      </w:pPr>
      <w:r>
        <w:rPr>
          <w:sz w:val="28"/>
        </w:rPr>
        <w:t>Из большого числа загрязняющих веществ, выбрасываемых промпредприятиями и  автотранспортом в атмосферный воздух, можно выделить те, которые представляют наибольшую опасность для человека. Это супертоксиканты - особо опасные вещества. К ним относятся и полициклические ароматические углеводороды (ПАУ), обладающие канцерогенным и мутагенным эффектом. Наиболее опасными из семейства ПАУ по своим канцерогенным свойствам является бензапирен. Систематические наблюдения за уровнем загрязнения бензапиреном ведутся на  территории Пермской области с 1983 г. Центром по гидрометеорологии и мониторингу окружающей среды (ПЦГМС). За это время собраны огромные массивы данных, проведены среднегодовые оценки загрязнения, установлены многолетние тенденции изменений содержания бензапирена в атмосфере промышленных городов. Несмотря на проделанную работу, следует отметить, что бессмысленно собирать огромные массивы данных и тратить значительные средства, если они не используются в практической деятельности для принятия управленческих решений по снижению выбросов. Последние 30 лет практически во всех странах мира отмечается значительный (в несколько раз) рост врожденных уродств, аллергий, онкологических и других заболеваний, поэтому организация мониторинга особо опасных веществ является актуальной и важной задачей.</w:t>
      </w:r>
    </w:p>
    <w:p>
      <w:pPr>
        <w:pStyle w:val="Normal"/>
        <w:spacing w:lineRule="auto" w:line="360"/>
        <w:ind w:firstLine="708"/>
        <w:jc w:val="both"/>
        <w:rPr>
          <w:sz w:val="28"/>
        </w:rPr>
      </w:pPr>
      <w:r>
        <w:rPr>
          <w:sz w:val="28"/>
        </w:rPr>
        <w:t>При создании системы мониторинга супертоксикантов наибольшую проблему представляют метрологические аспекты. Ее решение требует, прежде всего, координации разработки, унификации и стандартизации методиканализа и технических средств. Получаемая в регионе информация должна быть полностью сопоставимой. Применяемые методики при этом должны быть аттестованы и введены в действие нормативными документами, т. е. официально проверены, поскольку выполнение аналитических измерений по не аттестованным методикам ставит под сомнение результаты анализа и не имеет юридической силы. Не менее важной представляется и сложность аналитической задачи. Необходимость получения надежных и достоверных данных заставляет применять для определения особо опасных токсикантов наиболее чувствительные и селективные методы современной аналитической химии.</w:t>
      </w:r>
    </w:p>
    <w:p>
      <w:pPr>
        <w:pStyle w:val="Normal"/>
        <w:spacing w:lineRule="auto" w:line="360"/>
        <w:ind w:firstLine="708"/>
        <w:jc w:val="both"/>
        <w:rPr>
          <w:sz w:val="28"/>
        </w:rPr>
      </w:pPr>
      <w:r>
        <w:rPr>
          <w:sz w:val="28"/>
        </w:rPr>
        <w:t>В 1998-1999 гг. научно-производственным центром экологической безопасности под руководством Госкомэкологии Пермской области были разработаны и аттестованы Госстандартом России методики определения концентрации бензапирена в атмосферном воздухе и в выбросах промпредприятий методом ВЭЖК. В основе разработок - принципы, заложенные в международных стандартах, адаптированные к условиям России. Методики отличаются простотой в исполнении, для этого используется широко распространенное, сравнительно недорогое, стандартное оборудование. В течение 2000 г. метод был внедрен в практическую деятельность комитета. Приведем несколько примеров. Одной из причин продолжающегося ухудшения состояния загрязнения атмосферы промышленных городов области является рост автомобильного парка. В выбросах автотранспортных средств содержится около 200 загрязняющих веществ, в т.ч. канцерогенные ПАУ. С этой целью ежегодно в городах области в соответствии с приказом губернатора проводится операция «Чистый воздух». В этом году контроль за выбросами бензапирена при обследовании одних, из самых загруженных автомагистралей городов Перми и Кунгура проводился с использованием разработанных методик. Использование данных, полученных в ходе операции, позволило ужесточить требования к автотранспортным предприятиям, что привело к снижению концентрации бензапирена в атмосферном воздухе вблизи автомагистралей с 7-9 ПДК в начале лета до 2-3 ПДК - в конце.</w:t>
      </w:r>
    </w:p>
    <w:p>
      <w:pPr>
        <w:pStyle w:val="Normal"/>
        <w:spacing w:lineRule="auto" w:line="360"/>
        <w:ind w:firstLine="708"/>
        <w:jc w:val="both"/>
        <w:rPr>
          <w:sz w:val="28"/>
        </w:rPr>
      </w:pPr>
      <w:r>
        <w:rPr>
          <w:sz w:val="28"/>
        </w:rPr>
        <w:t>По данным государственной статотчетности,   за  выбросы бензапирена в 1999 г. отчитались 15 предприятий (38 источников). Согласно расчетам рассеивания, приземная концентрация, создаваемая этими выбросами, не должна превышать нормативную, что не согласуется с данными ПЦГМС (в отдельные периоды года среднемесячная концентрация достигает 10 ПДК). Очевидно, что существуют неучтенные источники. Основная причина, по которой они не учитываются, - отсутствие утвержденной методики. В январе 2000 г. Госкомэкологией России была направлена во все территориальные комитеты утвержденная расчетная методика для котлоагрегатов малой мощности. У природоохранных органов появилась возможность учесть вклад этих предприятий, а используя методику измерения концентрации, сравнить, на сколько расчетные данные расходятся с экспериментальными. Анализ экспериментальных данных показал, что в выбросах любого предприятия топливно-энергетического комплекса присутствует бензапирен. Количество бензапирена в выбросах стационарных источников определяется технологическим режимом и качеством используемого в процессах горения топлива. Например, при сжигании сырой нефти в выбросах котлоагрегата одного типа содержится 34 мкг/с бензапирена, а при сжигании природного газа - 0,02 мкг/с. Влияние качества настройки оборудования можно продемонстрировать на примере эксплуатации котлоафегатов одного типа на предприятии ПГЧ-2 (содержание бензапирена в выбросе котельной № 2 - 2,68 мкг/с, в котельной № 3 - 016 мкг/с).</w:t>
      </w:r>
    </w:p>
    <w:p>
      <w:pPr>
        <w:pStyle w:val="Normal"/>
        <w:spacing w:lineRule="auto" w:line="360"/>
        <w:ind w:firstLine="708"/>
        <w:jc w:val="both"/>
        <w:rPr>
          <w:sz w:val="28"/>
        </w:rPr>
      </w:pPr>
      <w:r>
        <w:rPr>
          <w:sz w:val="28"/>
        </w:rPr>
        <w:t>При проведении исследований выбросов объектов дорожно-строительного комплекса (асфальтобетонных установок ДС 158) было экспериментально установлено, что средняя концентрация бенз(а)пирена составляет 15 мкг/м3 (в качестве топлива используется мазут). Если использовать существующую расчетную методику определения концентрации бензапирена, то концентрация загрязняющего вещества в выбросе была бы принята равной 0,002 мкг/ м3. После проведения расчета платежей (стоимость 1 т/год бензапирена 3225600 руб.) за предельно допустимые выбросы установки ДС 158 по результатам инструментальных замеров с учетом режима работы установки (плата составляет 4916 руб.) и по результатам расчетной методики (5,05 руб.) заставляет задуматься о приоритете проведения инструментальных натурных измерений бензапирена в выбросах асфальтобетонных заводов и котельных. В Пермской области и в г. Перми находятся более 400 таких фактически не учтенных источников выбросов, суммарные платежи за выбросы бензапирена которых могли бы составлять более 500 тысяч руб./год.</w:t>
      </w:r>
    </w:p>
    <w:p>
      <w:pPr>
        <w:pStyle w:val="Normal"/>
        <w:spacing w:lineRule="auto" w:line="360"/>
        <w:ind w:firstLine="708"/>
        <w:jc w:val="both"/>
        <w:rPr>
          <w:sz w:val="28"/>
        </w:rPr>
      </w:pPr>
      <w:r>
        <w:rPr>
          <w:sz w:val="28"/>
        </w:rPr>
        <w:t>Применение инструментального определения бензапирена в выбросах предприятий асфальтобетонных заводов может быть использовано для разработки технических нормативов предприятий и оптимального технологического режима, позволяющего сократить выбросы загрязняющих веществ в окружающую среду.Проведенные экспериментальные исследования показали необходимость создания репрезентативной сети мониторинга особо опасных приоритетных веществ в городах области с учетом установленных источников и зон их воздействия.</w:t>
      </w:r>
    </w:p>
    <w:p>
      <w:pPr>
        <w:pStyle w:val="TextBody"/>
        <w:spacing w:lineRule="auto" w:line="360"/>
        <w:ind w:firstLine="708"/>
        <w:jc w:val="both"/>
        <w:rPr>
          <w:sz w:val="28"/>
        </w:rPr>
      </w:pPr>
      <w:r>
        <w:rPr>
          <w:sz w:val="28"/>
        </w:rPr>
        <w:t>В соответствии с распоряжением губернатора области, во всех городах и районах Прикамья в период с июня по сентябрь 2000 года прошла операция «Чистый воздух». В ней принимали участие подразделения Госкомэкологии, управления ГИБДД ГУВД Пермской области, областного центра   Госсанэпиднадзора, представители других контролирующих и общественных организаций. Распоряжениями глав территорий были сформированы городские и районные советы по проведению операции.  В ходе операции осуществлялась проверка воздухоохранной работы на предприятиях, авторемонтных заводах, в автотранспортных цехах предприятий промышленности и сельского хозяйства, объектов дорожного сервиса, а также контроль токсичности и дымности отработанных газов автомобилей в период проведения технического осмотра органами ГИБДД.</w:t>
      </w:r>
    </w:p>
    <w:p>
      <w:pPr>
        <w:pStyle w:val="TextBody"/>
        <w:spacing w:lineRule="auto" w:line="360"/>
        <w:ind w:firstLine="708"/>
        <w:jc w:val="both"/>
        <w:rPr>
          <w:sz w:val="28"/>
        </w:rPr>
      </w:pPr>
      <w:r>
        <w:rPr>
          <w:sz w:val="28"/>
        </w:rPr>
        <w:t>За время операции была проведена проверка 1227 предприятий, автотранспортных цехов и автохозяйств, среди них 191 станция технического обслуживания автомобилей, 13 авторемзаводов. Это почти на треть больше, чем в прошлом году. Кроме того, был осуществлен инструментальный контроль 124968 единиц автотранспорта, в том числе 80689 единиц индивидуального автотранспорта. Выявлено 6896 автомобилей с превышением нормативов выбросов, в том числе 4250 индивидуальных. Запрещена эксплуатация 4195 автотранспортных средств, в том числе 2188 индивидуальных. Приняты меры административного воздействия к 1585 водителям, 29 предприятиям и 57 должностным лицам, наложено штрафов в административном порядке на сумму 66 718 рублей. Необходимо отметить, что в 2000 году на 10,5% увеличилось количество автомобилей, принадлежащих юридическим лицам и индивидуальным владельцам, работающих с превышениями нормативов выбросов.</w:t>
      </w:r>
    </w:p>
    <w:p>
      <w:pPr>
        <w:pStyle w:val="TextBody"/>
        <w:spacing w:lineRule="auto" w:line="360"/>
        <w:ind w:firstLine="708"/>
        <w:jc w:val="both"/>
        <w:rPr>
          <w:sz w:val="28"/>
        </w:rPr>
      </w:pPr>
      <w:r>
        <w:rPr>
          <w:sz w:val="28"/>
        </w:rPr>
        <w:t>Считаем, что, как и в предыдущие годы, одной из основных причин этого является отсутствие в области системы экологической сертификации автотранспорта, поскольку в отличие от других регионов, в области не решен вопрос с введением единого талона токсичности, являющегося по существу экологическим сертификатом автотранспорта.  Лучше организована воздухоохранная работа на специализированных автопредприятиях.</w:t>
      </w:r>
    </w:p>
    <w:p>
      <w:pPr>
        <w:pStyle w:val="TextBody"/>
        <w:spacing w:lineRule="auto" w:line="360"/>
        <w:ind w:firstLine="708"/>
        <w:jc w:val="both"/>
        <w:rPr>
          <w:sz w:val="28"/>
        </w:rPr>
      </w:pPr>
      <w:r>
        <w:rPr>
          <w:sz w:val="28"/>
        </w:rPr>
        <w:t>Кроме того, в ходе операции были проведены проверки объектов дорожного сервиса, таких как АЗС, автостоянки, проведены рейды по несанкционированным мойкам, гаражно-строительным кооперативам и другое. В 2000 году на автотранспорте Прикамья использовались исключительно неэтилированные сорта бензинов и малосернистое дизельное топливо. Силами Госкомэкологии Пермской области, ее территориальных подразделений. Пермского центра по стандартизации и метрологии, Главного управления внутренних дел проверили 77 стационарных и передвижных АЗС с целью определения качества реализуемого топлива. В ходе проверок фактов реализации этилированных бензинов не выявлено.</w:t>
      </w:r>
    </w:p>
    <w:p>
      <w:pPr>
        <w:pStyle w:val="TextBody"/>
        <w:spacing w:lineRule="auto" w:line="360"/>
        <w:ind w:firstLine="708"/>
        <w:jc w:val="both"/>
        <w:rPr>
          <w:sz w:val="28"/>
        </w:rPr>
      </w:pPr>
      <w:r>
        <w:rPr>
          <w:sz w:val="28"/>
        </w:rPr>
        <w:t>С целью снижения загрязнения атмосферного воздуха от выбросов автотранспорта на предприятиях проводится работа по переводу транспорта на газ. В 2000 году в Перми было переоборудовано более 200 автомобилей, принадлежащих юридическим лицам. Так, подобная работа проводилась в ЗАО «Уралгазсервис», МП «Санитарного автотранспорта», ОПДПС ГИБДД Пермской области и некоторых других.  Проведение операции «Чистый воздух» положительно отражается на совершенствовании приборной базы. Количество измерительной аппаратуры на предприятиях области в 2000 году возросло и составило более 350 единиц. К сожалению, более чем на четверть снизилось количество рабочей газоаналитической аппаратуры, используемой органами ГИБДД при проведении государственного технического осмотра автотранспортных средств.</w:t>
      </w:r>
    </w:p>
    <w:p>
      <w:pPr>
        <w:pStyle w:val="TextBody"/>
        <w:spacing w:lineRule="auto" w:line="360"/>
        <w:ind w:firstLine="708"/>
        <w:jc w:val="both"/>
        <w:rPr>
          <w:sz w:val="28"/>
        </w:rPr>
      </w:pPr>
      <w:r>
        <w:rPr>
          <w:sz w:val="28"/>
        </w:rPr>
        <w:t>В связи со значительным влиянием, оказываемым на состояние атмосферного воздуха выбросами от тепловозов, в 2000 году природоохранные органы продолжали работу по внедрению новых государственных стандартов содержания загрязняющих веществ в выбросах тепловозов.</w:t>
      </w:r>
    </w:p>
    <w:p>
      <w:pPr>
        <w:pStyle w:val="TextBody"/>
        <w:spacing w:lineRule="auto" w:line="360"/>
        <w:ind w:firstLine="708"/>
        <w:jc w:val="both"/>
        <w:rPr>
          <w:sz w:val="28"/>
        </w:rPr>
      </w:pPr>
      <w:r>
        <w:rPr>
          <w:sz w:val="28"/>
        </w:rPr>
        <w:t>В ходе операции осуществлялось наблюдение за качеством атмосферного воздуха на автомагистралях городов Пермь, Чайковский, Соликамск, Кунгур, Лысьва, Краснокамск и других. Наблюдение осуществлялось в два этапа, в начале операции и после. Результаты наблюдений свидетельствуют, что, несмотря на некоторое снижение концентраций загрязняющих веществ по сравнению с 1999 годом, уровни загрязнения атмосферного воздуха в районе автодорог с интенсивным движением превышают предельно допустимые нормативы (ПДК).</w:t>
      </w:r>
    </w:p>
    <w:p>
      <w:pPr>
        <w:pStyle w:val="TextBody"/>
        <w:spacing w:lineRule="auto" w:line="360"/>
        <w:ind w:firstLine="708"/>
        <w:jc w:val="both"/>
        <w:rPr>
          <w:sz w:val="28"/>
        </w:rPr>
      </w:pPr>
      <w:r>
        <w:rPr>
          <w:sz w:val="28"/>
        </w:rPr>
        <w:t>Особенно неблагоприятная обстановка отмечена по содержанию в атмосферном воздухе 3,4-бензпирена и формальдегида, где во всех отобранных пробах были зафиксированы превышения концентраций данных веществ от 5 до 14 раз.</w:t>
      </w:r>
    </w:p>
    <w:p>
      <w:pPr>
        <w:pStyle w:val="TextBody"/>
        <w:spacing w:lineRule="auto" w:line="360"/>
        <w:jc w:val="both"/>
        <w:rPr>
          <w:sz w:val="28"/>
        </w:rPr>
      </w:pPr>
      <w:r>
        <w:rPr>
          <w:sz w:val="28"/>
        </w:rPr>
      </w:r>
    </w:p>
    <w:p>
      <w:pPr>
        <w:pStyle w:val="Normal"/>
        <w:spacing w:lineRule="auto" w:line="360"/>
        <w:jc w:val="center"/>
        <w:rPr>
          <w:b/>
          <w:b/>
          <w:bCs/>
          <w:sz w:val="28"/>
        </w:rPr>
      </w:pPr>
      <w:r>
        <w:rPr>
          <w:b/>
          <w:bCs/>
          <w:sz w:val="28"/>
        </w:rPr>
        <w:t>Постановление от 24 августа 2000 года.</w:t>
      </w:r>
    </w:p>
    <w:p>
      <w:pPr>
        <w:pStyle w:val="Style14"/>
        <w:spacing w:lineRule="auto" w:line="360"/>
        <w:ind w:left="0" w:firstLine="708"/>
        <w:jc w:val="both"/>
        <w:rPr>
          <w:sz w:val="28"/>
        </w:rPr>
      </w:pPr>
      <w:r>
        <w:rPr>
          <w:sz w:val="28"/>
        </w:rPr>
        <w:t>О введении в действие «Экологических  требований  при  размещении, проектировании, строительстве  и эксплуатации автозаправочных станций и нефтебаз на территории Пермский области».</w:t>
      </w:r>
    </w:p>
    <w:p>
      <w:pPr>
        <w:pStyle w:val="TextBodyIndent"/>
        <w:spacing w:lineRule="auto" w:line="360"/>
        <w:ind w:left="0" w:firstLine="708"/>
        <w:jc w:val="both"/>
        <w:rPr>
          <w:sz w:val="28"/>
        </w:rPr>
      </w:pPr>
      <w:r>
        <w:rPr>
          <w:sz w:val="28"/>
        </w:rPr>
        <w:t xml:space="preserve">В целях   упорядочения  экологических  требований,  предъявляемых  к проектированию, строительству и эксплуатации автозаправочных станций  и нефтебаз, размещаемых   на   территории   Пермской   области,  снижению отрицательного экологического   воздействия   указанных   объектов   на окружающую среду: </w:t>
      </w:r>
    </w:p>
    <w:p>
      <w:pPr>
        <w:pStyle w:val="TextBodyIndent"/>
        <w:spacing w:lineRule="auto" w:line="360"/>
        <w:ind w:left="708" w:hanging="0"/>
        <w:jc w:val="both"/>
        <w:rPr>
          <w:sz w:val="28"/>
        </w:rPr>
      </w:pPr>
      <w:r>
        <w:rPr>
          <w:sz w:val="28"/>
        </w:rPr>
        <w:t>1. Ввести в действие согласованные  с  главным  управлением  юстиции    пермской области,   комитетом   природных  ресурсов  Пермской  области,      Западно-Уральским округом    Гостехнадзора    России     «Экологические требования при  размещении, проектировании, строительстве  и эксплуатации автозаправочных станций и нефтебаз на территории Пермский области»</w:t>
      </w:r>
    </w:p>
    <w:p>
      <w:pPr>
        <w:pStyle w:val="Style14"/>
        <w:spacing w:lineRule="auto" w:line="360"/>
        <w:jc w:val="both"/>
        <w:rPr>
          <w:sz w:val="28"/>
        </w:rPr>
      </w:pPr>
      <w:r>
        <w:rPr>
          <w:sz w:val="28"/>
        </w:rPr>
        <w:t>2. Юридическим   и   физическим   лицам,   имеющим   в  эксплуатации автозаправочные станции и нефтебазы, принять к руководству «Экологические требования при  размещении, проектировании, строительстве  и эксплуата автозаправочных станций и нефтебаз на территории Пермский области».</w:t>
      </w:r>
    </w:p>
    <w:p>
      <w:pPr>
        <w:pStyle w:val="TextBodyIndent"/>
        <w:spacing w:lineRule="auto" w:line="360"/>
        <w:ind w:left="708" w:hanging="0"/>
        <w:jc w:val="both"/>
        <w:rPr>
          <w:sz w:val="28"/>
        </w:rPr>
      </w:pPr>
      <w:r>
        <w:rPr>
          <w:sz w:val="28"/>
        </w:rPr>
        <w:t>3. Настоящее  постановление  вступает в силу со дня его официального опублико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Пора и власть употребить</w:t>
      </w:r>
    </w:p>
    <w:p>
      <w:pPr>
        <w:pStyle w:val="TextBody"/>
        <w:spacing w:lineRule="auto" w:line="360"/>
        <w:ind w:firstLine="708"/>
        <w:jc w:val="both"/>
        <w:rPr>
          <w:sz w:val="28"/>
        </w:rPr>
      </w:pPr>
      <w:r>
        <w:rPr>
          <w:sz w:val="28"/>
        </w:rPr>
        <w:t xml:space="preserve">В 2000 году в Коми-Пермяцком автономном округе подготовлена программа «Региональный план действий по охране окружающей среды Коми-Пермяцкого автономного округа на 2001-2005 гг.» Программа готовилась под руководством специалистов бывшей Госкомэкологии КПАО с привлечением студентов экономического факультета Коми-Пермяцкого филиала Удмуртского госуниверситета. Еще  во II квартале прошлого года проект программы был выслан на согласование в городскую и районные администрации, от которых поступили предложения. В ноябре - декабре проект прошел согласования в комитетах, отделах и управлениях  окружной администрации, а также повторно в районных администрациях.  Проект передан в управление охраны окружающей среды окружной администрации, но до настоящего времени не рассмотрен и не утвержден постановлением.  В то же время подготовлены проекты постановлений администрациям по полной ликвидации охотничьих заказников округа - «Озеро Адово» площадью 111 тыс.  гектаров и «Ошибский» площадью 19,28 тыс. без каких-либо обоснованных предложений по организации новых. Уже сейчас, начиная с  2000 года, идет интенсивная рубка главного пользования в заказнике «Ошибский», несмотря на отрицательное  заключение государственной экологической экспертизы и постановление комитета природных ресурсов по Коми-Пермяцкому автономному округу о приостановке рубок леса. К чему мы придем в нашем округе в деле охраны окружающей среды природных ресурсов, их воспроизводства и  сохранения биоразнообразия, пока совершенно непонятно, так как нет программного документа. </w:t>
      </w:r>
    </w:p>
    <w:p>
      <w:pPr>
        <w:pStyle w:val="TextBody"/>
        <w:spacing w:lineRule="auto" w:line="360"/>
        <w:jc w:val="both"/>
        <w:rPr>
          <w:b/>
          <w:b/>
          <w:bCs/>
          <w:sz w:val="28"/>
        </w:rPr>
      </w:pPr>
      <w:r>
        <w:rPr>
          <w:b/>
          <w:bCs/>
          <w:sz w:val="28"/>
        </w:rPr>
        <w:t>Г. СИМАНОВ, заместитель председателя комитета природных ресурсов Коми-Пермяцкого автономного округа.</w:t>
      </w:r>
    </w:p>
    <w:p>
      <w:pPr>
        <w:pStyle w:val="TextBody"/>
        <w:spacing w:lineRule="auto" w:line="360"/>
        <w:jc w:val="both"/>
        <w:rPr>
          <w:b/>
          <w:b/>
          <w:bCs/>
          <w:sz w:val="28"/>
        </w:rPr>
      </w:pPr>
      <w:r>
        <w:rPr>
          <w:b/>
          <w:bCs/>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Закон «О бюджете Пермской области на 2001 год».</w:t>
      </w:r>
    </w:p>
    <w:p>
      <w:pPr>
        <w:pStyle w:val="TextBody"/>
        <w:spacing w:lineRule="auto" w:line="360"/>
        <w:ind w:firstLine="708"/>
        <w:jc w:val="both"/>
        <w:rPr>
          <w:sz w:val="28"/>
        </w:rPr>
      </w:pPr>
      <w:r>
        <w:rPr>
          <w:sz w:val="28"/>
        </w:rPr>
        <w:t>Законодательное    собрание области приняло Закон «О бюджете Пермской области на 2001 год». Прогнозируемый объем консолидированного бюджета по доходам и расходам составит 20902478 тысяч рублей.  Финансирование по разделу «Охрана окружающей среды и природных ресурсов, гидрометеорология, картография и геодезия» составит в целом 94050 тысяч рублей. На охрану и воспроизводство лесных ресурсов области комитету природных ресурсов по Пермской области выделено 66179 тысяч рублей, ГУ «Пермагролес» -13472 тысячи рублей. На ведение работ по гидрометеорологии и мониторингу окружающей среды в целом планируется израсходовать 5204 тысячи рублей, причем почти две трети из этих средств будут получены за счет оказания платных услуг. Пермскому аналитическому центру на осуществление государственного экологического контроля прямое бюджетное финансирование составит немного более полумиллиона рублей и почти столько же предстоит получить за счет оказания платных услуг. На содержание государственной инспекции по маломерным судам планируется израсходовать 1332 тысячи рублей, причем треть из этой суммы предстоит инспекторам зарабатывать сами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Обращение</w:t>
      </w:r>
    </w:p>
    <w:p>
      <w:pPr>
        <w:pStyle w:val="TextBody"/>
        <w:spacing w:lineRule="auto" w:line="360"/>
        <w:ind w:firstLine="708"/>
        <w:jc w:val="both"/>
        <w:rPr>
          <w:sz w:val="28"/>
        </w:rPr>
      </w:pPr>
      <w:r>
        <w:rPr>
          <w:sz w:val="28"/>
        </w:rPr>
        <w:t>21 декабря 2000 года ГосДума РФ приняла в  первом  чтении  закон  «О специальных экологических  программах реабилитации радиационно-загрязненных территорий РФ,  финансируемых за счет  поступлений  от  внешнеторговых операций с   облученным  ядерным  топливом»,  поправки  к  закону  «Об использовании атомной  энергии»  и  к  статье  50  Закона  «Об  охране окружающей природной среды». Принятие этих  законов  разрешает  ввоз  в  Россию  отработанного ядерного топлива  и  других  радиоактивных  материалов на долгосрочное хранение и переработку. Кроме  того,  неоправданно  расширяется  круг предприятий, включая   зарубежные,   имеющих   право  собственности  и обращения с опасными радиоактивными материалами на территории  России.  Это может  привести  к  тому,  что распространение ядерных материалов, которые могут быть  использованы  для  производства  ядерного  оружия, станет неконтролируемым. Мы, представители    общественных    экологических    организация Западного Урала,   считаем,  что  принятие  этих  законов  приведет  к дальнейшему и опасному загрязнению территории нашей страны,  возрастет вероятность ядерной  катастрофы.  Мы  призываем  вас использовать свое влияние, свой  голос,  чтобы  отклонить  принятое  ГосДумой   решение, вернуться к  повторному  рассмотрению  этих законопроектов с поименным голосованием.</w:t>
      </w:r>
    </w:p>
    <w:p>
      <w:pPr>
        <w:pStyle w:val="Normal"/>
        <w:spacing w:lineRule="auto" w:line="360"/>
        <w:jc w:val="both"/>
        <w:rPr>
          <w:sz w:val="28"/>
        </w:rPr>
      </w:pPr>
      <w:r>
        <w:rPr>
          <w:sz w:val="28"/>
        </w:rPr>
      </w:r>
    </w:p>
    <w:p>
      <w:pPr>
        <w:pStyle w:val="Heading3"/>
        <w:rPr/>
      </w:pPr>
      <w:r>
        <w:rPr/>
        <w:t>Добро пожаловать</w:t>
      </w:r>
    </w:p>
    <w:p>
      <w:pPr>
        <w:pStyle w:val="TextBodyIndent"/>
        <w:spacing w:lineRule="auto" w:line="360"/>
        <w:ind w:left="0" w:firstLine="708"/>
        <w:jc w:val="both"/>
        <w:rPr>
          <w:sz w:val="28"/>
        </w:rPr>
      </w:pPr>
      <w:r>
        <w:rPr>
          <w:sz w:val="28"/>
        </w:rPr>
        <w:t>В июле  прошлого года постановлением главы города Перми было создано муниципальное управление «Бюро  экологической  информации».  Его  цели: создание, пополнение   и  корректировка  баз  данных,  необходимых  для      повышения качества  и  оперативности  информации,   предоставляемой   в     администрацию города,   для  управленческих  решений  в  сыре  экологии природопользования, выполнение работ и оказание услуг в природоохранной сфере. За  полгода  работы сотрудниками учреждения созданы и постоянной поддерживаются четырнадцать   баз   данных,   объединенных   в   блоки: атмосфера, отходы  растительный мир города и вода.  В стадии подготовки еще шесть баз данных.  Всеми этими данными может воспользоваться  любой гражданин города. Составлен ряд отчетов, в т.ч. по жалобам населения г.  Перми, а также о химическом загрязнении снежного покрова,  атмосферного воздух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Экологическая программа Пермской области на 2001 – 2005 года.</w:t>
      </w:r>
    </w:p>
    <w:p>
      <w:pPr>
        <w:pStyle w:val="TextBody"/>
        <w:spacing w:lineRule="auto" w:line="360"/>
        <w:ind w:firstLine="708"/>
        <w:jc w:val="both"/>
        <w:rPr>
          <w:b/>
          <w:b/>
          <w:bCs/>
          <w:sz w:val="28"/>
        </w:rPr>
      </w:pPr>
      <w:r>
        <w:rPr>
          <w:b/>
          <w:bCs/>
          <w:sz w:val="28"/>
        </w:rPr>
      </w:r>
    </w:p>
    <w:p>
      <w:pPr>
        <w:pStyle w:val="TextBody"/>
        <w:spacing w:lineRule="auto" w:line="360"/>
        <w:ind w:firstLine="708"/>
        <w:jc w:val="both"/>
        <w:rPr>
          <w:sz w:val="28"/>
        </w:rPr>
      </w:pPr>
      <w:r>
        <w:rPr>
          <w:sz w:val="28"/>
        </w:rPr>
        <w:t>Хочу остановиться на общих подходах, которые будут реализовываться в рамках новой экологической программы, которая разрабатывается на период 2001-2005г.г.  Основная идея программы состоит в том, что деятельность в области охраны окружающей природной среды в условиях наметившегося в Пермской области экономического роста должна быть направлена на реализацию мер, позволяющих сохранить тенденцию к стабилизации экологической обстановки, снижению объемов выбросов и сбросов загрязняющих веществ в природную среду, уменьшению объемов образования и размещения в природной среде отходов производства и потребления. Другими словами, в условиях экономического роста нельзя допустить роста техногенной нагрузки на природу, необходимо обеспечить снижение выбросов по веществам, которые оказывают влияние на здоровье населения области. К таким веществам в первую очередь относятся бензол, марганец, никель, свинец, формальдегид, хром, метанол, изобутан, фтор-ион, дихлорэтан, магний, ацетон, железо, медь, бутанол, фенолы, ксилол, толуол, этилбензол, цинк.  Природоохранные мероприятия по этим приоритетным веществам подлежат первоочередному финансированию и включению в областную экологическую программу.  Меняются и подходы в отборе мероприятий для включения в программу. Если ранее мы делали упор на финансирование одноцелевых природоохранных мероприятий, т.е.  направленных на снижение техногенной нагрузки путем строительства очистных сооружений на конце трубы, то теперь в соответствии с директивами Европейского сообщества первоочередному финансированию подлежат многоцелевые природоохранные мероприятия, а именно те, которые наряду с экологическим эффектом приводят к повышению степени использования материальных и энергетических ресурсов и обеспечивают предотвращение потерь этих ресурсов непосредственно на источниках эмиссий в ходе производственного процесса.</w:t>
      </w:r>
    </w:p>
    <w:p>
      <w:pPr>
        <w:pStyle w:val="TextBody"/>
        <w:spacing w:lineRule="auto" w:line="360"/>
        <w:ind w:firstLine="708"/>
        <w:jc w:val="both"/>
        <w:rPr>
          <w:sz w:val="28"/>
        </w:rPr>
      </w:pPr>
      <w:r>
        <w:rPr>
          <w:sz w:val="28"/>
        </w:rPr>
        <w:t>Приоритетными для включения в программу признаются следующие направления природоохранной деятельности на предприятиях: внедрение новых и модернизация существующих технологий производства, обеспечивающих предотвращение загрязнения природной среды за счет степени повышения использования ресурсов; создание оборудования и установок, полностью исключающих необходимость использования опасных и критических веществ и материалов; внедрение новых технологий и средств снижения выбросов загрязняющих веществ от передвижных источников; переработка и утилизация промышленных отходов; вторичное использование отходов в результате их вовлечения в хозяйственную деятельность и другие рациональные направления.</w:t>
      </w:r>
    </w:p>
    <w:p>
      <w:pPr>
        <w:pStyle w:val="TextBody"/>
        <w:spacing w:lineRule="auto" w:line="360"/>
        <w:ind w:firstLine="708"/>
        <w:jc w:val="both"/>
        <w:rPr>
          <w:sz w:val="28"/>
        </w:rPr>
      </w:pPr>
      <w:r>
        <w:rPr>
          <w:sz w:val="28"/>
        </w:rPr>
        <w:t>В целях наилучшего отбора мероприятий для включения в программу и их финансирования предлагается оценивать их результат, который рассчитывается как в натуральном, так и в денежном выражении. Эффективность реализации программных мероприятий в натуральных показателях оценивается по: массе загрязняющих веществ, не поступивших в природную среду в результате выполнения мероприятий; объему использованных, обезвреженных отходов производства и потребления, не поступивших на размещение в природную среду; снижению объемов отходов, размещаемых в природной среде; уменьшению площадей деградировавших земель; сохранению биоразнообразия.</w:t>
      </w:r>
    </w:p>
    <w:p>
      <w:pPr>
        <w:pStyle w:val="TextBody"/>
        <w:spacing w:lineRule="auto" w:line="360"/>
        <w:ind w:firstLine="708"/>
        <w:jc w:val="both"/>
        <w:rPr>
          <w:sz w:val="28"/>
        </w:rPr>
      </w:pPr>
      <w:r>
        <w:rPr>
          <w:sz w:val="28"/>
        </w:rPr>
        <w:t xml:space="preserve">Эффективность реализации программных мероприятий в денежном выражении оценивается в соответствии с методикой определения предотвращенного экологического ущерба, утвержденной Госкомэкологии Российской Федерации 30.11.99 г., и является основой для оценки эффективности природоохранной деятельности.  Укрупненная экономическая оценка предотвращенного эколого-эконо-мического ущерба определяется по видам природных сред: водные объекты, атмосферный воздух, почвы и земельные ресурсы, биоразнообразие.мероприятия, включаемые в программу должны быть обеспечены финансовыми ресурсами. При этом коммерческие проекты должны быть полностью обеспечены внебюджетными средствами (средства предприятий, инвестиционных фондов, кредиты банков, иностранные инвестиции). Для социальных проектов (проекты, не имеющие коммерческого эффекта) должны быть изысканы резервы бюджетных средств. </w:t>
      </w:r>
    </w:p>
    <w:p>
      <w:pPr>
        <w:pStyle w:val="TextBody"/>
        <w:spacing w:lineRule="auto" w:line="360"/>
        <w:ind w:firstLine="708"/>
        <w:jc w:val="both"/>
        <w:rPr>
          <w:sz w:val="28"/>
        </w:rPr>
      </w:pPr>
      <w:r>
        <w:rPr>
          <w:sz w:val="28"/>
        </w:rPr>
        <w:t>Для участников программы предусматривается ряд стимулов: зачисление программных мероприятий в счет экологических платежей; льготный режим установления лимитов на выбросы, сбросы загрязняющих веществ, размещение отходов производства; поддержка природопользователей при получении льгот по налоговым платежам (в части льгот, предоставляемых в области охраны окружающей среды); включение программных мероприятий в ежегодное бюджетное послание губернатора области Законодательному собранию, т.е. включение мероприятий в бюджет текущих расходов и бюджет развития области.</w:t>
      </w:r>
    </w:p>
    <w:p>
      <w:pPr>
        <w:pStyle w:val="TextBody"/>
        <w:spacing w:lineRule="auto" w:line="360"/>
        <w:ind w:firstLine="708"/>
        <w:jc w:val="both"/>
        <w:rPr>
          <w:sz w:val="28"/>
        </w:rPr>
      </w:pPr>
      <w:r>
        <w:rPr>
          <w:sz w:val="28"/>
        </w:rPr>
        <w:t>Мы все признаем, что устойчивое развитие - ключ к решению экологических проблем.  Однако, в настоящее время мало оснований надеяться, что мы в короткий срок перестроим свой образ жизни и мышление в соответствии с экологическими требованиями планеты. И чтобы сделать поведение и хозяйственную деятельность людей экологически более корректными, необходим целый арсенал средств.  Экологическая политика Пермской области на ближайшую перспективу будет отработана в рамках раздела программы «Стратегия и тактика природоохранной деятельности в Пермской области». Главной целью данной подпрограммы, на мой взгляд, является создание необходимых условий для снижения антропогенного воздействия на окружающую среду до уровня поддержания жизнеобеспечивающих функций биоты. Для решения целей подпрограммы необходимо решение следующих задач:</w:t>
      </w:r>
    </w:p>
    <w:p>
      <w:pPr>
        <w:pStyle w:val="TextBody"/>
        <w:numPr>
          <w:ilvl w:val="0"/>
          <w:numId w:val="7"/>
        </w:numPr>
        <w:spacing w:lineRule="auto" w:line="360"/>
        <w:jc w:val="both"/>
        <w:rPr>
          <w:sz w:val="28"/>
        </w:rPr>
      </w:pPr>
      <w:r>
        <w:rPr>
          <w:sz w:val="28"/>
        </w:rPr>
        <w:t>формирование  эффективной структуры государственного управления охраной окружающей среды; р</w:t>
      </w:r>
    </w:p>
    <w:p>
      <w:pPr>
        <w:pStyle w:val="TextBody"/>
        <w:numPr>
          <w:ilvl w:val="0"/>
          <w:numId w:val="7"/>
        </w:numPr>
        <w:spacing w:lineRule="auto" w:line="360"/>
        <w:jc w:val="both"/>
        <w:rPr>
          <w:sz w:val="28"/>
        </w:rPr>
      </w:pPr>
      <w:r>
        <w:rPr>
          <w:sz w:val="28"/>
        </w:rPr>
        <w:t xml:space="preserve">развитие методов экономической оценки негативных экологических последствий, усовершенствование системы лицензирования выбросов, сбросов загрязняющих веществ, размещения отходов; </w:t>
      </w:r>
    </w:p>
    <w:p>
      <w:pPr>
        <w:pStyle w:val="TextBody"/>
        <w:numPr>
          <w:ilvl w:val="0"/>
          <w:numId w:val="7"/>
        </w:numPr>
        <w:spacing w:lineRule="auto" w:line="360"/>
        <w:jc w:val="both"/>
        <w:rPr>
          <w:sz w:val="28"/>
        </w:rPr>
      </w:pPr>
      <w:r>
        <w:rPr>
          <w:sz w:val="28"/>
        </w:rPr>
        <w:t xml:space="preserve">стимулирование развития и внедрения эффективных систем управления природоохранной деятельностью на предприятиях; </w:t>
      </w:r>
    </w:p>
    <w:p>
      <w:pPr>
        <w:pStyle w:val="TextBody"/>
        <w:numPr>
          <w:ilvl w:val="0"/>
          <w:numId w:val="7"/>
        </w:numPr>
        <w:spacing w:lineRule="auto" w:line="360"/>
        <w:jc w:val="both"/>
        <w:rPr>
          <w:sz w:val="28"/>
        </w:rPr>
      </w:pPr>
      <w:r>
        <w:rPr>
          <w:sz w:val="28"/>
        </w:rPr>
        <w:t xml:space="preserve">совершенствование экономических и финансовых механизмов охраны окружающей среды, развитие рынка работ и услуг природоохранного назначения; </w:t>
      </w:r>
    </w:p>
    <w:p>
      <w:pPr>
        <w:pStyle w:val="TextBody"/>
        <w:numPr>
          <w:ilvl w:val="0"/>
          <w:numId w:val="7"/>
        </w:numPr>
        <w:spacing w:lineRule="auto" w:line="360"/>
        <w:jc w:val="both"/>
        <w:rPr>
          <w:sz w:val="28"/>
        </w:rPr>
      </w:pPr>
      <w:r>
        <w:rPr>
          <w:sz w:val="28"/>
        </w:rPr>
        <w:t xml:space="preserve">повышение эффективности государственной экологической экспертизы, процедуры оценки воздействия на окружающую среду и ряд других.  </w:t>
      </w:r>
    </w:p>
    <w:p>
      <w:pPr>
        <w:pStyle w:val="TextBody"/>
        <w:spacing w:lineRule="auto" w:line="360"/>
        <w:ind w:firstLine="708"/>
        <w:jc w:val="both"/>
        <w:rPr>
          <w:sz w:val="28"/>
        </w:rPr>
      </w:pPr>
      <w:r>
        <w:rPr>
          <w:sz w:val="28"/>
        </w:rPr>
        <w:t>Таким образом, насколько будет продумана наша экологическая политика, зависит и главная идея, положенная в основу разрабатываемой программы, - не допустить в условиях экономического роста увеличения нагрузки на природную среду и снизить ее по веществам, вызывающим рост заболеваемости, имеющей экологически обусловленную зависимость.</w:t>
      </w:r>
    </w:p>
    <w:p>
      <w:pPr>
        <w:pStyle w:val="TextBody"/>
        <w:spacing w:lineRule="auto" w:line="360"/>
        <w:ind w:firstLine="708"/>
        <w:jc w:val="both"/>
        <w:rPr>
          <w:sz w:val="28"/>
        </w:rPr>
      </w:pPr>
      <w:r>
        <w:rPr>
          <w:sz w:val="28"/>
        </w:rPr>
        <w:t>Программа разработана управлением по охране окружающей среды администрации Пермской области, комитетом природных ресурсов по Пермской области и Уральским государственным научно-исследовательским институтом региональных экологических проблем (Урал НИИ «Экология»), на основе анализа экологических проблем области с учетом основных положений концепции программы, одобренной решением Законодательного собрания области в апреле прошлого года. Важнейшим социальным результатом реализации программных мероприятий по улучшению состояния окружающей среды и обеспечению экологической безопасности на территории области будет создание более благоприятных условий для проживания людей, снижение заболеваемости, увеличение продолжительности жизни населения.  В ближайшее время программа будет вынесена на обсуждение и утверждение Законодательного собрания.</w:t>
      </w:r>
    </w:p>
    <w:p>
      <w:pPr>
        <w:pStyle w:val="TextBody"/>
        <w:spacing w:lineRule="auto" w:line="360"/>
        <w:ind w:firstLine="708"/>
        <w:jc w:val="both"/>
        <w:rPr>
          <w:sz w:val="28"/>
        </w:rPr>
      </w:pPr>
      <w:r>
        <w:rPr>
          <w:sz w:val="28"/>
        </w:rPr>
        <w:t xml:space="preserve">На реализацию Программы потребуется вложить 19,6 млрд. рублей, в том числе в 2001 году - 5,738 млрд. рублей, из областного бюджета - 169,6 млн. рублей. В результате осуществления всех программных мероприятий будет достигнуто снижение выбросов в атмосферу от стационарных источников на 33,7 тыс. тонн/год, от автотранспорта -11 тыс.  тонн/год, сбросов загрязняющих веществ в водные объекты на 86,6 тыс. тонн/год, объемы использования отходов возрастут до 3300 тыс. тонн/год. Планируется провести рекультивацию 6322 га земель, лесовосстановление на площади 70 тыс. га, увеличение промысловых запасов рыбы, медико-экологическое оздоровление 5200 детей и другие мероприятия. Администрацией области определены первоочередные задачи в сфере охраны окружающей природной среды: </w:t>
      </w:r>
    </w:p>
    <w:p>
      <w:pPr>
        <w:pStyle w:val="TextBody"/>
        <w:numPr>
          <w:ilvl w:val="0"/>
          <w:numId w:val="8"/>
        </w:numPr>
        <w:spacing w:lineRule="auto" w:line="360"/>
        <w:jc w:val="both"/>
        <w:rPr>
          <w:sz w:val="28"/>
        </w:rPr>
      </w:pPr>
      <w:r>
        <w:rPr>
          <w:sz w:val="28"/>
        </w:rPr>
        <w:t xml:space="preserve">утверждение областной целевой комплексной программы «Охрана окружающей среды Пермской области» на 2001-2005 гг. на Законодательном собрании Пермской области; </w:t>
      </w:r>
    </w:p>
    <w:p>
      <w:pPr>
        <w:pStyle w:val="TextBody"/>
        <w:numPr>
          <w:ilvl w:val="0"/>
          <w:numId w:val="8"/>
        </w:numPr>
        <w:spacing w:lineRule="auto" w:line="360"/>
        <w:jc w:val="both"/>
        <w:rPr>
          <w:sz w:val="28"/>
        </w:rPr>
      </w:pPr>
      <w:r>
        <w:rPr>
          <w:sz w:val="28"/>
        </w:rPr>
        <w:t xml:space="preserve">подведение итогов природоохранной работы за 2000 год и проведение организационно-технических мероприятий по выполнению целевой комплексной программы в комплексе с другими программами социально-экономической направленности; </w:t>
      </w:r>
    </w:p>
    <w:p>
      <w:pPr>
        <w:pStyle w:val="TextBody"/>
        <w:numPr>
          <w:ilvl w:val="0"/>
          <w:numId w:val="8"/>
        </w:numPr>
        <w:spacing w:lineRule="auto" w:line="360"/>
        <w:jc w:val="both"/>
        <w:rPr>
          <w:sz w:val="28"/>
        </w:rPr>
      </w:pPr>
      <w:r>
        <w:rPr>
          <w:sz w:val="28"/>
        </w:rPr>
        <w:t xml:space="preserve">контроль за реализацией природоохранных мероприятий, предусмотренных федеральной программой по реструктуризации Кизеловского угольного бассейна; </w:t>
      </w:r>
    </w:p>
    <w:p>
      <w:pPr>
        <w:pStyle w:val="TextBody"/>
        <w:numPr>
          <w:ilvl w:val="0"/>
          <w:numId w:val="8"/>
        </w:numPr>
        <w:spacing w:lineRule="auto" w:line="360"/>
        <w:jc w:val="both"/>
        <w:rPr>
          <w:sz w:val="28"/>
        </w:rPr>
      </w:pPr>
      <w:r>
        <w:rPr>
          <w:sz w:val="28"/>
        </w:rPr>
        <w:t>мониторинг окружающей среды в зоне производственной деятельности ОАО «Кизелуголь», рекультивация нарушенных земель, проектирование и строительство комплекса очистных сооружений кислых шахтных вод.</w:t>
      </w:r>
    </w:p>
    <w:p>
      <w:pPr>
        <w:pStyle w:val="TextBody"/>
        <w:spacing w:lineRule="auto" w:line="360"/>
        <w:ind w:firstLine="708"/>
        <w:jc w:val="both"/>
        <w:rPr>
          <w:sz w:val="28"/>
        </w:rPr>
      </w:pPr>
      <w:r>
        <w:rPr>
          <w:sz w:val="28"/>
        </w:rPr>
        <w:t xml:space="preserve">В середине марта состоялось последнее заседание экспертной комиссии по проекту «Областной целевой комплексной программы «Охрана окружающей среды Пермской области» на 2001-2005 г.г». Было отмечено, что коллективом разработчиков  программы выполнен объективный анализ современной экологической обстановки в области, определены цели и задачи развития природоохранных работ на пятилетний период, представлены комплексные мероприятия по экологическому оздоровлению территории. Предусмотрено информационное, научно-техническое и финансовое обеспечение включенных мероприятий. Определен механизм их реализации. Экспертная комиссия  государственной экологической экспертизы, рассмотрев материалы проекта, посчитала их соответствующими требованиям действующего законодательства и не нашла оснований, препятствующих реализации Программы.  Проект получил положительную оценку. </w:t>
      </w:r>
    </w:p>
    <w:p>
      <w:pPr>
        <w:pStyle w:val="TextBody"/>
        <w:spacing w:lineRule="auto" w:line="360"/>
        <w:ind w:firstLine="708"/>
        <w:jc w:val="both"/>
        <w:rPr>
          <w:sz w:val="28"/>
        </w:rPr>
      </w:pPr>
      <w:r>
        <w:rPr>
          <w:sz w:val="28"/>
        </w:rPr>
        <w:t xml:space="preserve">Правительство Российской федерации рассмотрело вопрос «О мерах по совершенствованию природоохранной деятельности в Российской Федерации» и признало необходимым осуществить в 2001 г. комплекс мер по совершенствованию управления природоохранной деятельности в Российской Федерации, направленных на совершенствование: структуры органов управления в области охраны окружающей природной среды: </w:t>
      </w:r>
    </w:p>
    <w:p>
      <w:pPr>
        <w:pStyle w:val="TextBody"/>
        <w:numPr>
          <w:ilvl w:val="0"/>
          <w:numId w:val="5"/>
        </w:numPr>
        <w:spacing w:lineRule="auto" w:line="360"/>
        <w:jc w:val="both"/>
        <w:rPr>
          <w:sz w:val="28"/>
        </w:rPr>
      </w:pPr>
      <w:r>
        <w:rPr>
          <w:sz w:val="28"/>
        </w:rPr>
        <w:t xml:space="preserve">системы платежей за выбросы (сбросы) загрязняющих веществ и размещение отходов; формирование комплекса мер экономического стимулирования природоохранной деятельности; </w:t>
      </w:r>
    </w:p>
    <w:p>
      <w:pPr>
        <w:pStyle w:val="TextBody"/>
        <w:numPr>
          <w:ilvl w:val="0"/>
          <w:numId w:val="5"/>
        </w:numPr>
        <w:spacing w:lineRule="auto" w:line="360"/>
        <w:jc w:val="both"/>
        <w:rPr>
          <w:sz w:val="28"/>
        </w:rPr>
      </w:pPr>
      <w:r>
        <w:rPr>
          <w:sz w:val="28"/>
        </w:rPr>
        <w:t>развитие системы особо охраняемых территорий федерального и местного значения.</w:t>
      </w:r>
    </w:p>
    <w:p>
      <w:pPr>
        <w:pStyle w:val="List"/>
        <w:spacing w:lineRule="auto" w:line="360"/>
        <w:ind w:left="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center"/>
        <w:rPr/>
      </w:pPr>
      <w:r>
        <w:rPr>
          <w:b/>
          <w:sz w:val="40"/>
        </w:rPr>
        <w:t xml:space="preserve">Глава №2. </w:t>
      </w:r>
      <w:r>
        <w:rPr>
          <w:b/>
          <w:sz w:val="40"/>
          <w:u w:val="single"/>
        </w:rPr>
        <w:t>Экологические преступление в Перми и Пермской области 2000 – 2001 года.</w:t>
      </w:r>
    </w:p>
    <w:p>
      <w:pPr>
        <w:pStyle w:val="TextBody"/>
        <w:spacing w:lineRule="auto" w:line="360"/>
        <w:jc w:val="both"/>
        <w:rPr>
          <w:b/>
          <w:b/>
          <w:sz w:val="28"/>
          <w:u w:val="single"/>
        </w:rPr>
      </w:pPr>
      <w:r>
        <w:rPr>
          <w:b/>
          <w:sz w:val="28"/>
          <w:u w:val="single"/>
        </w:rPr>
      </w:r>
    </w:p>
    <w:p>
      <w:pPr>
        <w:pStyle w:val="TextBody"/>
        <w:spacing w:lineRule="auto" w:line="360"/>
        <w:rPr/>
      </w:pPr>
      <w:r>
        <w:rPr>
          <w:b/>
          <w:bCs/>
          <w:sz w:val="28"/>
        </w:rPr>
        <w:t xml:space="preserve">1. Загрязнение земли </w:t>
      </w:r>
      <w:r>
        <w:rPr/>
        <w:t>(статья 247, статья 254 УК РФ).</w:t>
      </w:r>
    </w:p>
    <w:p>
      <w:pPr>
        <w:pStyle w:val="Normal"/>
        <w:rPr/>
      </w:pPr>
      <w:r>
        <w:rPr/>
      </w:r>
    </w:p>
    <w:p>
      <w:pPr>
        <w:pStyle w:val="Heading1"/>
        <w:rPr>
          <w:b/>
          <w:b/>
          <w:bCs/>
        </w:rPr>
      </w:pPr>
      <w:r>
        <w:rPr>
          <w:b/>
          <w:bCs/>
        </w:rPr>
        <w:t>Земля дорого стоит</w:t>
      </w:r>
    </w:p>
    <w:p>
      <w:pPr>
        <w:pStyle w:val="TextBody"/>
        <w:spacing w:lineRule="auto" w:line="360"/>
        <w:ind w:firstLine="708"/>
        <w:jc w:val="both"/>
        <w:rPr>
          <w:sz w:val="28"/>
        </w:rPr>
      </w:pPr>
      <w:r>
        <w:rPr>
          <w:sz w:val="28"/>
        </w:rPr>
        <w:t>В марте состоялось заседание областного арбитражного суда по иску областной прокуратуры к ОАО «Соликамский магниевый завод», который решением Северного территориального управления экологического контроля (ныне  уже не существующего) должен был выплатить 557 тысяч рублей за химическое загрязнение пяти гектаров земли. Акционерное общество, самовольно занявшее территорию под свалку промышленных отходов, платить отказывалось. Но областной арбитражный суд удовлетворил иск прокуратуры. За все надо платить. Деньги пойдут на рекультивацию земель и очистку воды в других местах области. Полмиллиона - это, конечно много. Много, но справедливо.</w:t>
      </w:r>
    </w:p>
    <w:p>
      <w:pPr>
        <w:pStyle w:val="Normal"/>
        <w:spacing w:lineRule="auto" w:line="360"/>
        <w:jc w:val="both"/>
        <w:rPr>
          <w:sz w:val="28"/>
        </w:rPr>
      </w:pPr>
      <w:r>
        <w:rPr>
          <w:sz w:val="28"/>
        </w:rPr>
      </w:r>
    </w:p>
    <w:p>
      <w:pPr>
        <w:pStyle w:val="List"/>
        <w:spacing w:lineRule="auto" w:line="360"/>
        <w:jc w:val="center"/>
        <w:rPr>
          <w:b/>
          <w:b/>
          <w:bCs/>
          <w:sz w:val="28"/>
        </w:rPr>
      </w:pPr>
      <w:r>
        <w:rPr>
          <w:b/>
          <w:bCs/>
          <w:sz w:val="28"/>
        </w:rPr>
        <w:t>Кунгур</w:t>
      </w:r>
    </w:p>
    <w:p>
      <w:pPr>
        <w:pStyle w:val="List"/>
        <w:spacing w:lineRule="auto" w:line="360"/>
        <w:ind w:left="0" w:firstLine="708"/>
        <w:jc w:val="both"/>
        <w:rPr>
          <w:sz w:val="28"/>
        </w:rPr>
      </w:pPr>
      <w:r>
        <w:rPr>
          <w:sz w:val="28"/>
        </w:rPr>
        <w:t>Утечка 4 марта в Кунгурском районе произошла утечка из нефтепровода на Троельжанском месторождении, принадлежащем «Русской топливной компании». На снег вылилось 20 кубических метров  нефтесодержащей жидкости,  которая только благодаря особенностям рельефа не попала в протекающий рядом ручей. В результате загрязнено тридцать квадратных метров местности. За нарушение природоохранного законодательства предприятие ожидают санкции.</w:t>
      </w:r>
    </w:p>
    <w:p>
      <w:pPr>
        <w:pStyle w:val="List"/>
        <w:spacing w:lineRule="auto" w:line="360"/>
        <w:jc w:val="center"/>
        <w:rPr>
          <w:sz w:val="28"/>
        </w:rPr>
      </w:pPr>
      <w:r>
        <w:rPr>
          <w:sz w:val="28"/>
        </w:rPr>
      </w:r>
    </w:p>
    <w:p>
      <w:pPr>
        <w:pStyle w:val="List"/>
        <w:spacing w:lineRule="auto" w:line="360"/>
        <w:jc w:val="center"/>
        <w:rPr/>
      </w:pPr>
      <w:r>
        <w:rPr>
          <w:b/>
          <w:bCs/>
          <w:sz w:val="28"/>
        </w:rPr>
        <w:t xml:space="preserve">Кукуштан. </w:t>
      </w:r>
      <w:r>
        <w:rPr>
          <w:i/>
          <w:iCs/>
          <w:sz w:val="28"/>
        </w:rPr>
        <w:t>Авария на трассе</w:t>
      </w:r>
    </w:p>
    <w:p>
      <w:pPr>
        <w:pStyle w:val="TextBody"/>
        <w:spacing w:lineRule="auto" w:line="360"/>
        <w:ind w:firstLine="708"/>
        <w:jc w:val="both"/>
        <w:rPr>
          <w:sz w:val="28"/>
        </w:rPr>
      </w:pPr>
      <w:r>
        <w:rPr>
          <w:sz w:val="28"/>
        </w:rPr>
        <w:t>19 марта на 19 километре шоссе Кукуштан-Оса перевернулся МАЗ-бензовоз с цистерной, в которой находилось 23 кубических метра дизельного топлива. Половина этого объема вылилась на землю. Возгорания не было.  Благодаря оперативным действиям сотрудников ГИБДД, которые тут же привлекли к работе автокран, подняли машину и ликвидировали последствия происшествия, ущерба природе удалось избежа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ind w:firstLine="708"/>
        <w:jc w:val="both"/>
        <w:rPr>
          <w:sz w:val="28"/>
        </w:rPr>
      </w:pPr>
      <w:r>
        <w:rPr>
          <w:sz w:val="28"/>
        </w:rPr>
        <w:t>Проблема замусоривания и захламления производственными и бытовыми отходами населенных пунктов, окрестных лесов, берегов рек и сельскохозяйственных земель не нова, а в последние годы, в связи с массовым появлением всевозможной пластиковой тары, импортной упаковки и полиэтиленовой пленки, выделяющих при сжигании диоксины, еще более обострилась. В Пермской области в 1997 году даже был принят Закон «Об отходах производства и потребления», который должен был как-то решить эту проблему и которым должны были руководствоваться органы местного самоуправления, руководители предприятий, учреждений, предприниматели и население.  Но, увы! Реальная жизнь показывает, что все законодательные акты по охране окружающей среды в нашей стране обязательны для исполнения только законопослушному населению да людям, охраняющим природу, т.е. экологам. Для остальных законы как бы не существуют, и поэтому многие творят, что хотят.  В конце прошлого года у нас в Кунгуре произошел возмутительный по своей экологической безграмотности случай. За короткий промежуток времени возле монумента «Кунгур» при въезде в город со стороны Перми выросла огромная несанкционированная свалка строительного мусора. На пастбище рядом с автодорогой федерального значения было свалено свыше 600 тонн строительных отходов. За поиск виновника экологического правонарушения взялся районный комитет по охране окружающей среды (он, кстати, и выявил это безобразие). Вскоре нарушитель был найден.  Им оказалось ЗАО «Дорстройкомплект» (дочернее предприятие СУ-913 «Перм-дорстроя»). Выяснилось, что это предприятие осенью занималось асфальтированием улиц в городе Кунгуре. Чтобы не утруждать себя проблемой вывоза образовавшихся при реконструкции дорог отходов (битого асфальта, железобетона, грунта и др.) на городскую свалку или другое согласованное место, отходы свезли к монументу, являющемуся визитной карточкой старинного туристического города. А что? Близко и бесплатно!  Однако подобный «эксперимент» влетел дорожникам в копеечку. Комитет обязал руководство ЗАО «Дорстройкомплект» вывезти все 600 тонн отходов на городскую свалку, что и было сделано. Вывоз отходов обошелся предприятию в солидную сумму - 60500 рублей. За нарушение земельного законодательства комитет взыскал с него административный штраф в размере 200 минимальных зарплат. Но и это не все. За размещение несанкционированной свалки в природной среде комитет предъявил ЗАО «Дорстройкомплект» плату в сумме 58750 рублей. Материальное наказание понесли и четыре должностных лица предприятия, виновные в экологическом правонарушении. В общем, обошелся этот мусор дорожникам в 136 тысяч рублей. У Таков финал экологического нарушения, которого могло и не быть, если бы предприятие соблюдало законы. Меры приняты комитетом жесткие, но, надеюсь, отрезвляющие не только для наших «героев», но и для других нерадивых природопользователей, не уважающих природоохранные законы или не желающих их знать.  Этот пример еще раз показывает необходимость усиления системы государственного экологического контроля на местах. К сожалению, процесс в стране идет обратный: упразднение Госкомэкологии РФ и связанные с этим потери природоохранными комитетами прав и полномочий. И население, на наш взгляд, не думает о грядущих экологических проблемах и бедах.</w:t>
      </w:r>
    </w:p>
    <w:p>
      <w:pPr>
        <w:pStyle w:val="Normal"/>
        <w:spacing w:lineRule="auto" w:line="360"/>
        <w:jc w:val="both"/>
        <w:rPr>
          <w:b/>
          <w:b/>
          <w:bCs/>
          <w:sz w:val="28"/>
        </w:rPr>
      </w:pPr>
      <w:r>
        <w:rPr>
          <w:b/>
          <w:bCs/>
          <w:sz w:val="28"/>
        </w:rPr>
        <w:t>Владимир СЕВАСТЬЯНОВ, председатель комитета по охране окружающей среды Кунгурского района</w:t>
      </w:r>
    </w:p>
    <w:p>
      <w:pPr>
        <w:pStyle w:val="Normal"/>
        <w:spacing w:lineRule="auto" w:line="360"/>
        <w:jc w:val="both"/>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sz w:val="28"/>
        </w:rPr>
      </w:pPr>
      <w:r>
        <w:rPr>
          <w:b/>
          <w:bCs/>
          <w:sz w:val="28"/>
        </w:rPr>
        <w:t>Нефтяная яма.</w:t>
      </w:r>
    </w:p>
    <w:p>
      <w:pPr>
        <w:pStyle w:val="TextBody"/>
        <w:spacing w:lineRule="auto" w:line="360"/>
        <w:ind w:firstLine="708"/>
        <w:jc w:val="both"/>
        <w:rPr>
          <w:sz w:val="28"/>
        </w:rPr>
      </w:pPr>
      <w:r>
        <w:rPr>
          <w:sz w:val="28"/>
        </w:rPr>
        <w:t xml:space="preserve">До сих пор остались на красно-камской земле отметины минувшей войны - девять огромных нефтеям, каждая размером с приличный пруд, построенных в 1943 году на площади 48,2 га. Когда-то они сыграли свою роль в достижении победы, но сейчас это всего лишь загрязняющие природу сооружения. До 1950 года здесь еще был слив и отпуск топочного мазута. Но уже в б0-е годы необходимость в этом отпала. Однако ямы почему-то не рекультивировали, а заполнили зачистками мазута, превратив их в место хранения отходов нефтепереработки.  В наше время даже небольшой разлив нефти считается серьезным экологическим правонарушением. А тут около 150 тысяч тонн нефтепродуктов, смешанных с водой.  Можно предположить, как они влияют на подземные воды. По недавним подсчетам экологов, ущерб природной среде от размещения нефтешламов составил 205 млн. рублей.  Почему же затягивается ликвидация опасной экологической бомбы? Оказывается, дело это не того масштаба, которое можно решить одним махом: нужны очень большие деньги на утилизацию нефтешламов и на рекультивацию ям. </w:t>
      </w:r>
    </w:p>
    <w:p>
      <w:pPr>
        <w:pStyle w:val="TextBody"/>
        <w:spacing w:lineRule="auto" w:line="360"/>
        <w:ind w:firstLine="708"/>
        <w:jc w:val="both"/>
        <w:rPr>
          <w:sz w:val="28"/>
        </w:rPr>
      </w:pPr>
      <w:r>
        <w:rPr>
          <w:sz w:val="28"/>
        </w:rPr>
        <w:t>Из бесед с экологами, а также из документов, хранящихся в городском комитете по охране природы, история с нефтеямами в общих чертах представляется таким образом. Даже в начале 90-х годов, после выхода в свет нового закона об охране природы, ГП «Нефтепродукт», в состав которого входила краснокамская нефтебаза, явно не собиралось ликвидировать свой военный филиал, наоборот, раздавало земли возле них под сады и огороды своим работникам и работникам родственных по отрасли предприятий, приобретая тем самым в лице садоводов бесплатных стражей опасной зоны.  Затем в 1993 году в ходе приватизации Усть - Сюзьвинская нефтебаза была передана на баланс созданному на базе ГП «Пермнефтепродукт» акционерному обществу «ЛУКОЙЛ-Пермнефтепродукт». Под сильным нажимом экологов в 1997 году ООО «ЛУКОЙЛ-Пермнефгеп-родукт» вынуждено было заняться решением давнишней экологической проблемы. Они искали и нашли зарубежную технологию утилизации нефтешламов, составили программу ее реализации и потратили 58 млн. рублей на выполнение подготовительных работ. На этом и остановились.</w:t>
      </w:r>
    </w:p>
    <w:p>
      <w:pPr>
        <w:pStyle w:val="TextBody"/>
        <w:spacing w:lineRule="auto" w:line="360"/>
        <w:ind w:firstLine="708"/>
        <w:jc w:val="both"/>
        <w:rPr>
          <w:sz w:val="28"/>
        </w:rPr>
      </w:pPr>
      <w:r>
        <w:rPr>
          <w:sz w:val="28"/>
        </w:rPr>
        <w:t xml:space="preserve">Вскоре ООО «ЛУКОЙЛ – Пермнефтепродукт» передал нефтеямы во временную собственность одному из пермских предприятий - ЗАО «Экотехмаркет», которое к августу 1999 года разработало свою программу рекультивации ям. Финансирование ее на первом этапе предполагалось за счет целевого взноса ООО «ЛУКОЙЛ-Пермнефтепродукт», а затем, что особенно примечательно, за счет средств, получаемых от переработки нефтеотходов в товарный продукт на специальной установке.  Что сделано за год? Этим вопросом недавно заинтересовались в нашем городе сразу несколько инстанций. А поводом послужила гибель молодой лосихи, угодившей в одну из нефтеям. Спасая ее, садоводы обратились в городское управление ГО и ЧС за помощью.  Прибывшие на место происшествия спасатели, в том числе и руководитель управления В. Н. Тужилкин, не могли не заметить, что обваловка нефтеям местами разрушена, нет ограждения, хотя совсем рядом - весенняя Кама, грозящая выйти из берегов.  Генеральный директор ЗАО «Экотехмаркет» А. Г. Плешков был срочно вызван на заседание городской комиссии по чрезвычайным ситуациям, где доложил о проделанной работе. Его обязали принять меры по восстановлению обваловки и ограждения.  «Валы разрушаются, - рассказывал руководитель ЗАО «Экотехмаркет», -  Поэтому в первую очередь мы были вынуждены построить заградительную дамбу между Камой и нефгеямами, чтобы в половодье вода не смыла валы». </w:t>
      </w:r>
    </w:p>
    <w:p>
      <w:pPr>
        <w:pStyle w:val="TextBody"/>
        <w:spacing w:lineRule="auto" w:line="360"/>
        <w:ind w:firstLine="708"/>
        <w:jc w:val="both"/>
        <w:rPr>
          <w:sz w:val="28"/>
        </w:rPr>
      </w:pPr>
      <w:r>
        <w:rPr>
          <w:sz w:val="28"/>
        </w:rPr>
        <w:t>Дамбу строили почти два года.  Около двух лет потратили на то, чтобы найти технологию утилизации нефтешлама. Были задействованы два пермских НИИ, переработкой же займется «СПАСприрода» - организация, работающая при Министерстве ГО и ЧС.  Комиссии показали несколько нефтеям в их первозданном виде и две, подготовленные к утилизации. Сравнение, конечно же, в пользу «Экотехмаркета».  Сами садоводы, став свидетелями развернувшихся здесь работ, уже обращались в городской комитет по охране окружающей среды с просьбой проследить за процессом ликвидации нефтеям, чтобы исключить выход нефтепродуктов на поверхность земельных участков.</w:t>
      </w:r>
    </w:p>
    <w:p>
      <w:pPr>
        <w:pStyle w:val="TextBody"/>
        <w:spacing w:lineRule="auto" w:line="360"/>
        <w:ind w:firstLine="708"/>
        <w:jc w:val="both"/>
        <w:rPr>
          <w:sz w:val="28"/>
        </w:rPr>
      </w:pPr>
      <w:r>
        <w:rPr>
          <w:sz w:val="28"/>
        </w:rPr>
        <w:t xml:space="preserve">За очень сложное и ответственное дело взялось ЗАО «Экотехмаркет». Сделано им немало.  Но недостатки есть. Комиссия отметила, что старые ограждения не соответствуют установленным требованиям, существует опасность прорыва дамбы возле нефтеям №5 и №6, расположенных в водоохранной зоне Камы, обваловка нуждается в укреплении, дорога построена без учета пропуска дождевых и паводковых вод и при высоком уровне воды в реке Каме может оказаться под водой, а значит, не выполнит роль заградительной дамбы. Другими словами, надо многое доделывать и, возможно, переделывать. Ох уж эта лосиха! Жаль ее, но не будь ее гибели, разве возник бы такой обостренный интерес к нефтеямам и строгий контроль за работой ЗАО «Экотехмаркет»?  </w:t>
      </w:r>
    </w:p>
    <w:p>
      <w:pPr>
        <w:pStyle w:val="TextBody"/>
        <w:spacing w:lineRule="auto" w:line="360"/>
        <w:jc w:val="both"/>
        <w:rPr>
          <w:b/>
          <w:b/>
          <w:bCs/>
          <w:sz w:val="28"/>
        </w:rPr>
      </w:pPr>
      <w:r>
        <w:rPr>
          <w:b/>
          <w:bCs/>
          <w:sz w:val="28"/>
        </w:rPr>
        <w:t xml:space="preserve">Надежда МАЛЬКОВА. </w:t>
      </w:r>
    </w:p>
    <w:p>
      <w:pPr>
        <w:pStyle w:val="TextBody"/>
        <w:spacing w:lineRule="auto" w:line="360"/>
        <w:jc w:val="both"/>
        <w:rPr>
          <w:b/>
          <w:b/>
          <w:bCs/>
          <w:sz w:val="28"/>
        </w:rPr>
      </w:pPr>
      <w:r>
        <w:rPr>
          <w:b/>
          <w:bCs/>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Нефтяная лужа.</w:t>
      </w:r>
    </w:p>
    <w:p>
      <w:pPr>
        <w:pStyle w:val="TextBody"/>
        <w:spacing w:lineRule="auto" w:line="360"/>
        <w:ind w:firstLine="708"/>
        <w:jc w:val="both"/>
        <w:rPr>
          <w:sz w:val="28"/>
        </w:rPr>
      </w:pPr>
      <w:r>
        <w:rPr>
          <w:sz w:val="28"/>
        </w:rPr>
        <w:t>Инспекция отдела оперативного контроля Госкомэкологии области проводила обычный осмотр территории Осенцовского промузла. То, что они увидели возле станции Осенцы, поразило видавших виды инспекторов. Вдоль железнодорожного полотна почти на километр растеклась нефтяная лужа. Можно, конечно, назвать ее и безымянным ручьем, если б не запах и не ядовитые испарения, которые в жаркие летние дни, несомненно, отравляли жизнь не только железнодорожникам, но и жителям Индустриального района. У экологов и раньше были серьезные претензии к работникам железнодорожных служб. Территория промплощадки в Осенцах и без того сильно загрязнена нефтепродуктами. Однако, похоже, железнодорожники уроков не извлекли. Мы обязательно подсчитаем, сколько нефтепродуктов растворено в этом рукотворном ручье, -сказал заместитель начальника отдела Геннадий Щукин, - но уже сейчас можно сказать, что ущерб окружающей среде исчисляется миллионами рублей.</w:t>
      </w:r>
    </w:p>
    <w:p>
      <w:pPr>
        <w:pStyle w:val="Normal"/>
        <w:spacing w:lineRule="auto" w:line="360"/>
        <w:jc w:val="both"/>
        <w:rPr>
          <w:sz w:val="28"/>
        </w:rPr>
      </w:pPr>
      <w:r>
        <w:rPr>
          <w:sz w:val="28"/>
        </w:rPr>
      </w:r>
    </w:p>
    <w:p>
      <w:pPr>
        <w:pStyle w:val="TextBody"/>
        <w:spacing w:lineRule="auto" w:line="360"/>
        <w:jc w:val="center"/>
        <w:rPr>
          <w:b/>
          <w:b/>
          <w:bCs/>
          <w:sz w:val="28"/>
        </w:rPr>
      </w:pPr>
      <w:r>
        <w:rPr>
          <w:b/>
          <w:bCs/>
          <w:sz w:val="28"/>
        </w:rPr>
        <w:t>Признаны виновными</w:t>
      </w:r>
    </w:p>
    <w:p>
      <w:pPr>
        <w:pStyle w:val="TextBody"/>
        <w:spacing w:lineRule="auto" w:line="360"/>
        <w:ind w:firstLine="708"/>
        <w:jc w:val="both"/>
        <w:rPr>
          <w:sz w:val="28"/>
        </w:rPr>
      </w:pPr>
      <w:r>
        <w:rPr>
          <w:sz w:val="28"/>
        </w:rPr>
        <w:t xml:space="preserve">Главный государственный инспектор по охране окружающей среды Л. А. Клементьев своим постановлением признал строительную передвижную механизированную колонну «Посадская» (начальник Н. А. Ташкинов) виновной в нарушении земельного законодательства. Территория, прилегающая к производственной базе СПМК, расположенной в водоохранной зоне реки Сылвы в районе села Посад, захламлена металлоломом и мусором. Неоднократные предписания комитета вычистить и благоустроить ее своего положительного действия не возымели. </w:t>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Самовольно!</w:t>
      </w:r>
    </w:p>
    <w:p>
      <w:pPr>
        <w:pStyle w:val="TextBody"/>
        <w:spacing w:lineRule="auto" w:line="360"/>
        <w:ind w:firstLine="708"/>
        <w:jc w:val="both"/>
        <w:rPr>
          <w:sz w:val="28"/>
        </w:rPr>
      </w:pPr>
      <w:r>
        <w:rPr>
          <w:sz w:val="28"/>
        </w:rPr>
        <w:t>Закрытое акционерное общество «Асовская ПМК-12» (Березовский район) без согласования с природоохранными организациями и без соответствующих документов вело, самовольно заняв участок, добычу песчано-гравийной смеси на берегу реки Сылвы около д. Черноярская Одина Кишертского района. Обществом были нарушены требования ст.32 «Право на использование земельных участков» Земельного кодекса РСФСР. Первый взрыв произошел 21 октября в 10 часов 5 минут на нитке Ямбург - Елец-1, примерно в километре севернее реки Жировня (выброс - 4 млн. 398 кубических метров).  Второй - в 12 час. 25 мин. на нитке Уренгой-Центр-1, неподалеку от места, где произошел первый взрыв (1 млн. 771 кубометров). Так с чего бы это? Комиссия по расследованию причин аварии пришла к такому выводу: коррозийное растрескивание металла под напряжением. Интересная мысль, а самое главное - очень свежая. В результате салюта, организованного АО «Пермтрансгаз», сгорело шесть гектаров леса, еще четырнадцать подгорело настолько, что подлежит вырубке. А всего пострадало 148,5 гектара. Лесники предъявили газовикам иск на 846 тысяч рублей.  Теперь о плодородном слое почвы. Это шесть гектаров, часть из которых - покосы. За покосы газовики должны заплатить 24,3 тысячи рублей. А за восстановление плодородного слоя - 30 тысяч. Так подсчитал райкомзем. И так будет, если конечно, дело не дойдет до арбитражного суда.</w:t>
      </w:r>
    </w:p>
    <w:p>
      <w:pPr>
        <w:pStyle w:val="TextBody"/>
        <w:spacing w:lineRule="auto" w:line="360"/>
        <w:ind w:firstLine="708"/>
        <w:jc w:val="both"/>
        <w:rPr>
          <w:sz w:val="28"/>
        </w:rPr>
      </w:pPr>
      <w:r>
        <w:rPr>
          <w:sz w:val="28"/>
        </w:rPr>
        <w:t>Кроме того, экологи подсчитают сумму ущерба, нанесенного окружающей среде. Масса сгоревшего газа - 4 тысячи 199 тонн. После того как соберут все необходимые документы, будет определена сумма. Три человека получили ожоги первой степени тяжести. Сгорела машина «УАЗ».</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   Несовершенство законодательства.</w:t>
      </w:r>
    </w:p>
    <w:p>
      <w:pPr>
        <w:pStyle w:val="TextBody"/>
        <w:spacing w:lineRule="auto" w:line="360"/>
        <w:ind w:firstLine="708"/>
        <w:jc w:val="both"/>
        <w:rPr>
          <w:sz w:val="28"/>
        </w:rPr>
      </w:pPr>
      <w:r>
        <w:rPr>
          <w:sz w:val="28"/>
        </w:rPr>
        <w:t>В январе 2000 года неподалеку от Соликамска перевернулась автомашина  с цистерной,  принадлежавшая  ООО  «Сильверадо   -   Транс   -   Нефть»  (генеральный директор   С.   Рассказов).   На   землю  вылилось  восемь кубометров сырой   нефти.   Инспекцией    северного    территориального управления экологического    контроля    был   составлен   протокол о правонарушении. Административный штраф предприятию составил  41  тысячу рублей. После     отбора     почвы     экологи     определили     сумму возмещения ущерба за химическое загрязнение земель,  составившую 518 тысяч рублей.  Сначала  предприятие  не возражало против этого решения, потом стало  ссылаться  на  финансовые  трудности,  а  позднее   вообще перестало общаться  с  представителями  природоохранных органов.  Тогда экологи обратились  в  суд,  который  поддержал  законное   требование. Добровольно предприятие   деньги  не  выплатило.  Судебные  исполнители обнаружили, что на его  банковском  счете  139  рублей,  а  юридическим адресом оказалась   квартира,   принадлежавшая  инвалиду  Отечественной войны. А все имущество и деньги переведены в другую  фирму,  директором которой является    все    тот    же   С.   Рассказов.   Несовершенство законодательства позволят им безнаказанно загрязнять нашу землю.</w:t>
      </w:r>
    </w:p>
    <w:p>
      <w:pPr>
        <w:pStyle w:val="Normal"/>
        <w:spacing w:lineRule="auto" w:line="360"/>
        <w:jc w:val="both"/>
        <w:rPr>
          <w:sz w:val="28"/>
        </w:rPr>
      </w:pPr>
      <w:r>
        <w:rPr>
          <w:sz w:val="28"/>
        </w:rPr>
      </w:r>
    </w:p>
    <w:p>
      <w:pPr>
        <w:pStyle w:val="Normal"/>
        <w:spacing w:lineRule="auto" w:line="360"/>
        <w:jc w:val="both"/>
        <w:rPr>
          <w:b/>
          <w:b/>
          <w:bCs/>
          <w:sz w:val="28"/>
        </w:rPr>
      </w:pPr>
      <w:r>
        <w:rPr>
          <w:b/>
          <w:bCs/>
          <w:sz w:val="28"/>
        </w:rPr>
      </w:r>
    </w:p>
    <w:p>
      <w:pPr>
        <w:pStyle w:val="TextBody"/>
        <w:spacing w:lineRule="auto" w:line="360"/>
        <w:jc w:val="center"/>
        <w:rPr>
          <w:sz w:val="28"/>
        </w:rPr>
      </w:pPr>
      <w:r>
        <w:rPr>
          <w:b/>
          <w:bCs/>
          <w:sz w:val="28"/>
        </w:rPr>
        <w:t>Наказали штрафом - и поделом.</w:t>
      </w:r>
    </w:p>
    <w:p>
      <w:pPr>
        <w:pStyle w:val="TextBodyIndent"/>
        <w:spacing w:lineRule="auto" w:line="360"/>
        <w:ind w:left="0" w:firstLine="708"/>
        <w:jc w:val="both"/>
        <w:rPr>
          <w:sz w:val="28"/>
        </w:rPr>
      </w:pPr>
      <w:r>
        <w:rPr>
          <w:sz w:val="28"/>
        </w:rPr>
        <w:t>Главный государственный    инспектор   по   охране   окружающей   среды Кишертского района принято постановление о привлечении к административной ответственности за нарушение земельного законодательства государственного федерального управления «Кишертский сельский лесхоз».  При разработке лесосеки на землях колхоза им. Ленина большая часть вдоль соснового бора, в т.ч. дорога и пашня, завалена, загромождена хлыстами, валежником. Всего лесхозом было стрелевано более 50 кубометров древесины.  Лесхоз подвергнут штрафу в размере 498 рублей.</w:t>
      </w:r>
    </w:p>
    <w:p>
      <w:pPr>
        <w:pStyle w:val="Heading3"/>
        <w:rPr/>
      </w:pPr>
      <w:r>
        <w:rPr/>
        <w:t>Провинциальные катастрофы</w:t>
      </w:r>
    </w:p>
    <w:p>
      <w:pPr>
        <w:pStyle w:val="TextBody"/>
        <w:spacing w:lineRule="auto" w:line="360"/>
        <w:ind w:firstLine="708"/>
        <w:jc w:val="both"/>
        <w:rPr>
          <w:sz w:val="28"/>
        </w:rPr>
      </w:pPr>
      <w:r>
        <w:rPr>
          <w:sz w:val="28"/>
        </w:rPr>
        <w:t>25 марта на территории складского хозяйства ОАО «ПАО «Инкар» произошла утечка неконцентрированной азотной кислоты из металлической емкости.  Как выяснилось позднее, причиной стало повреждение сварного шва. В результате было загрязнено пять квадратных метров земли. О происшедшем предприятие не сообщило в природоохранные органы. За несанкционированное загрязнение окружающей среды АО оштрафовано.  27 марта произошел порыв трубы канализационного коллектора, принадлежащего кондитерской фабрике «Пермская». В результате на рельеф местности излились хозфекальные воды. Инспектор госконтроля КПР по Пермской области М.А. Голубцов составил протокол о нарушении закона  «Об охране окружающей среды» и выдал предписание об устранении последствий аварии. Предприятие ожидают  экологические санкции.</w:t>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Утечка нефти.</w:t>
      </w:r>
    </w:p>
    <w:p>
      <w:pPr>
        <w:pStyle w:val="TextBody"/>
        <w:spacing w:lineRule="auto" w:line="360"/>
        <w:ind w:firstLine="708"/>
        <w:jc w:val="both"/>
        <w:rPr>
          <w:sz w:val="28"/>
        </w:rPr>
      </w:pPr>
      <w:r>
        <w:rPr>
          <w:sz w:val="28"/>
        </w:rPr>
        <w:t>2 апреля, в 14 часов 10 минут, на 97 километре трассы магистрального нефтепровода «Оса - Пермь», принадлежащего ОАО «Северо - Западные магистральные нефтепроводы», обнаружена утечка нефти. Авария произошла в Осинском районе,  неподалеку от села Горы. Попадание нефти в Тулвинский залив Воткинского водохранилища удалось предотвратить. В результате на землю попало восемь с половиной кубометров товарной нефти, загрязнена почва площадью 2000 квадратных метров. Это очень много для подобного рода аварий. После того, как трубу перекрыли, было установлено, что излив произошел вследствие разрушения некачественно выполненного сварного шва  у камеры приема скребка, которым периодически чистятся трубы нефтепровода.  Выяснилось, что сварщик, делавший шов, не имел допуска для выполнения этой сложной работы. В результате была нарушена технология сварки. И  труба выполнена не из того металла, что предусмотрен проектом. Инспекторами государственного экологического контроля комитета природных ресурсов по Пермской области составлен протокол  о нарушении природоохранного законодательства. Владельцев нефтепровода ожидает штраф от 500 до 1000 минимальных размеров оплаты труда (около 100 тысяч рублей). А если будет применен другой вид санкций - плата за загрязнение окружающей природной среды, то эта цифра может приблизиться к миллиону рублей.</w:t>
      </w:r>
    </w:p>
    <w:p>
      <w:pPr>
        <w:pStyle w:val="TextBody"/>
        <w:spacing w:lineRule="auto" w:line="360"/>
        <w:ind w:firstLine="708"/>
        <w:jc w:val="both"/>
        <w:rPr>
          <w:sz w:val="28"/>
        </w:rPr>
      </w:pPr>
      <w:r>
        <w:rPr>
          <w:sz w:val="28"/>
        </w:rPr>
        <w:t xml:space="preserve">5 апреля, в том же Осинском районе, произошла утечка более одного кубометра нефти из нефтепровода  «Батырбай-Оса», принадлежащего ООО «ЛУКойл - Пермь».  Причина - коррозия труб, стоящих с 1976 года.  </w:t>
      </w:r>
    </w:p>
    <w:p>
      <w:pPr>
        <w:pStyle w:val="TextBody"/>
        <w:spacing w:lineRule="auto" w:line="360"/>
        <w:jc w:val="both"/>
        <w:rPr>
          <w:sz w:val="28"/>
        </w:rPr>
      </w:pPr>
      <w:r>
        <w:rPr>
          <w:sz w:val="28"/>
        </w:rPr>
        <w:t>Юрий АСЛАНЯН</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Normal"/>
        <w:spacing w:lineRule="auto" w:line="360"/>
        <w:jc w:val="center"/>
        <w:rPr>
          <w:b/>
          <w:b/>
          <w:bCs/>
          <w:sz w:val="28"/>
        </w:rPr>
      </w:pPr>
      <w:r>
        <w:rPr>
          <w:b/>
          <w:bCs/>
          <w:sz w:val="28"/>
        </w:rPr>
        <w:t xml:space="preserve">2. Загрязнение рек </w:t>
      </w:r>
      <w:r>
        <w:rPr/>
        <w:t>(статья 250 УК РФ).</w:t>
      </w:r>
    </w:p>
    <w:p>
      <w:pPr>
        <w:pStyle w:val="TextBody"/>
        <w:spacing w:lineRule="auto" w:line="360"/>
        <w:ind w:firstLine="708"/>
        <w:jc w:val="both"/>
        <w:rPr>
          <w:sz w:val="28"/>
        </w:rPr>
      </w:pPr>
      <w:r>
        <w:rPr>
          <w:sz w:val="28"/>
        </w:rPr>
        <w:t>Производственная деятельность Кизеловского угольного бассейна нанесла значительный ущерб окружающей среде Пермской области.</w:t>
      </w:r>
    </w:p>
    <w:p>
      <w:pPr>
        <w:pStyle w:val="TextBody"/>
        <w:spacing w:lineRule="auto" w:line="360"/>
        <w:ind w:firstLine="708"/>
        <w:jc w:val="both"/>
        <w:rPr>
          <w:sz w:val="28"/>
        </w:rPr>
      </w:pPr>
      <w:r>
        <w:rPr>
          <w:sz w:val="28"/>
        </w:rPr>
        <w:t>Ко времени принятия решения о закрытии Кизеловского угольного бассейна (1994 г.) экологическая обстановка по ряду параметров достигла уровня экологического бедствия.  В течение многих десятилетий осуществлялся сброс кислых шахтных вод в девятнадцать рек области, из которых 15 выведены из водопользования. Берега и русла этих рек пропитаны кислыми водами. Образован ряд искусственных кислых водоемов (Рахматулинский водоем, шламонакопитель шахты «Шумихинская», Кизеловский пруд на р. Б. Кизел) общим объемом 3,6 миллиона кубометров, заполненных токсичными техногенными отложениями. Складирование токсичных пород на отвалах и терриконах, а также покрытие токсичной пылью промплощадок предприятий превратило почву сотен гектаров земли в кислотные слои, в результате чего все поверхностные воды, стекающие с промплощадок, являются кислыми и загрязнены солями тяжелых металлов. Площади нарушенных земель, подлежащие рекультивации, составляют 362 гектара.  Произошедшее сокращение сброса кислых шахтных вод, связанное с процессом затопления шахт, не снижает остроты проблемы по охране окружающей среды в данном регионе, так как в перспективе по прогнозным данным после завершения процесса затопления шахт будут изливаться кислые шахтные воды не менее чем в 12 точках.  После закрытия шахт накопленные техногенные загрязнения в водных объектах и на огромных площадях региона остаются постоянным источником негативного воздействия на природную среду. Ситуация осложняется отсутствием необходимого ведомственного контроля, позволяющего достоверно оценить состояние поверхностных водоемов, подземных вод, атмосферного воздуха в пределах территории Кизеловского угольного бассейна.</w:t>
      </w:r>
    </w:p>
    <w:p>
      <w:pPr>
        <w:pStyle w:val="TextBody"/>
        <w:spacing w:lineRule="auto" w:line="360"/>
        <w:ind w:firstLine="708"/>
        <w:jc w:val="both"/>
        <w:rPr>
          <w:sz w:val="28"/>
        </w:rPr>
      </w:pPr>
      <w:r>
        <w:rPr>
          <w:sz w:val="28"/>
        </w:rPr>
        <w:t>Для устранения негативных экологических последствий производственной деятельности закрываемых и ранее закрытых шахт Кизеловского угольного бассейна и оздоровления окружающей среды экологическим разделом программы социально-экономической стабилизации угледобывающих районов Пермской области, утвержденной 18 апреля 1997 года Межведомственной комиссией по социально-экономическим проблемам угледобывающих регионов, предусматривалось выделение из госбюджета в 1996-2000 гг.  458,96 млн рублей. Фактически в 1996-1999 гг. финансировались и выполнялись отдельные мероприятия, не позволяющие существенно изменить экологическую обстановку в регионе.</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Сточные воды.</w:t>
      </w:r>
    </w:p>
    <w:p>
      <w:pPr>
        <w:pStyle w:val="TextBody"/>
        <w:spacing w:lineRule="auto" w:line="360"/>
        <w:ind w:firstLine="708"/>
        <w:jc w:val="both"/>
        <w:rPr>
          <w:sz w:val="28"/>
        </w:rPr>
      </w:pPr>
      <w:r>
        <w:rPr>
          <w:sz w:val="28"/>
        </w:rPr>
        <w:t xml:space="preserve">4 апреля произошел излив сточных вод  КНС-4, принадлежащей  ПНОСу,  на рельеф местности, причиной которого стало переполнение приемной камеры на 1000 кубических метров. Именно на такой объем превысила подачу сточных вод КНС-5 МП  «Пермводоканал» на КНС-4. Поэтому отвечать за случившееся, скорее всего, придется муниципальщикам. Кто не знает, что снег весной тает? В апреле воды бывает много.  </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За загрязнение реки.</w:t>
      </w:r>
    </w:p>
    <w:p>
      <w:pPr>
        <w:pStyle w:val="TextBodyIndent"/>
        <w:spacing w:lineRule="auto" w:line="360"/>
        <w:ind w:left="0" w:firstLine="708"/>
        <w:jc w:val="both"/>
        <w:rPr>
          <w:sz w:val="28"/>
        </w:rPr>
      </w:pPr>
      <w:r>
        <w:rPr>
          <w:sz w:val="28"/>
        </w:rPr>
        <w:t>Главный государственный  инспектор по охране окружающей среды Л. А. Клементьев наложил штрафы в размере 83 рубля на двоих жителей  Кишертки: В.Г. Ситникова и А.А. Михляева. Первый из них в один из майских дней омывал на берегу  реки  Кишерти кузов личной грузовой автомашины от загрязнений, полученных при вывозке навоза. Завидев инспектора он бросил свое занятие и уехал.  Этот случай был засвидетельствован справкой из ГИБДД. Другой сбрасывает на берег Кишертки бытовые отходы и мусор. Это было засвидетельствовано 24   мая  санитарной  комиссией  села.  Обоими  был нарушен Закон РФ «Об охране окружающей среды».</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Предприятия Кунгура.</w:t>
      </w:r>
    </w:p>
    <w:p>
      <w:pPr>
        <w:pStyle w:val="TextBody"/>
        <w:spacing w:lineRule="auto" w:line="360"/>
        <w:ind w:firstLine="708"/>
        <w:jc w:val="both"/>
        <w:rPr>
          <w:sz w:val="28"/>
        </w:rPr>
      </w:pPr>
      <w:r>
        <w:rPr>
          <w:sz w:val="28"/>
        </w:rPr>
        <w:t>Вот уже 35 лет маленькие и примитивные очистные сооружения канализации города Кунгура пропускают огромные потоки мутной воды и, едва успев очистить от большой грязи, сбрасывают в Ирень, которая за ближним поворотом впадает в Сылву. Минуя села Каширино, Зарубино, Кинделино, Сергу и Насадку. Сылва впадает в Чусовую, затем в Каму. Госсанэпидслужбой области отмечено, что в зоне Чусовского водозабора бактериологическое загрязнение в большей степени распространено в пределах реки Сылвы. Но если бы только это. Есть еще и химические «напасти».</w:t>
      </w:r>
    </w:p>
    <w:p>
      <w:pPr>
        <w:pStyle w:val="Normal"/>
        <w:spacing w:lineRule="auto" w:line="360"/>
        <w:ind w:firstLine="708"/>
        <w:jc w:val="both"/>
        <w:rPr>
          <w:sz w:val="28"/>
        </w:rPr>
      </w:pPr>
      <w:r>
        <w:rPr>
          <w:sz w:val="28"/>
        </w:rPr>
        <w:t>С   предприятий организаций и жилых домов Кунгура в водь некогда чистых красавиц - рек идут многие элементы таблицы Менделеева. Нынче ОСК сбросили: цинк - в 79 раз больше  нормы, свинца - в 14 раз, хрома - в 8 раз, железа - в 6,3 раза, кобальта - в 2,7 раза (это данные за третий квартал, предоставленные отделом охраны окружающей среды ГКМУ «Водоканал»). При этом в 118 раз больше нормы сбросило цинка предприятие «Кунгурские народные промыслы», в 70 раз больше - ОАО «Кунгурский машзавод», в 60 раз - завод металлоизделий; меди машзавод сбросил в 66 раз больше, «Кунгурские народные промыслы» - в 55 раз, профилакторий «Малахит» - в 21 раз и так далее. Строительство новых очистных сооружений идет не первый год. Их предыстория такова. Во второй половине 90-х годов стройка началась, возведены стены аэротенок для биологической очистки стоков), но постепенно заглохла, так как закончились деньги. Карикатурой на долгострой она до сих пор стоит рядом с действующими ОСК. Летом 1998 года откорректированный проект (изменились требования к качеству сбросов) был согласован и представлен МП «Кунгурстройзаказчик». Интерес к строительству проявил ряд российских организаций, а также фирм с участием иностранного капитала. Но экономический кризис августа 1998 года «похоронил» все проекты. Однако некоторое движение все же началось. Летом прошлого года «Водоканал» сдал документы в УралНИИэкологии в надежде попасть в федеральную программу «Чистая Волга» для финансирования строительства ОСК. Но тщетно...</w:t>
      </w:r>
    </w:p>
    <w:p>
      <w:pPr>
        <w:pStyle w:val="Normal"/>
        <w:spacing w:lineRule="auto" w:line="360"/>
        <w:jc w:val="both"/>
        <w:rPr>
          <w:sz w:val="28"/>
        </w:rPr>
      </w:pPr>
      <w:r>
        <w:rPr>
          <w:sz w:val="28"/>
        </w:rPr>
        <w:t>И все-таки жизнь не стоит на месте. Рассказывает директор КГМПУ «Водоканал» С. Н. Никифоров:</w:t>
      </w:r>
    </w:p>
    <w:p>
      <w:pPr>
        <w:pStyle w:val="Normal"/>
        <w:spacing w:lineRule="auto" w:line="360"/>
        <w:jc w:val="both"/>
        <w:rPr>
          <w:sz w:val="28"/>
        </w:rPr>
      </w:pPr>
      <w:r>
        <w:rPr>
          <w:sz w:val="28"/>
        </w:rPr>
        <w:t>«При утверждении платежей за сбросы 1999 года и платежей на 2000 год Госкомэкологии области поставил «Водоканалу» жесткие условия: если не предпримете необходимых действий по проектированию новых очистных, к вам не будет применена система льготирования по платежам за сбросы стоков. Проще говоря, или шевелитесь, или мы вас разденем».</w:t>
      </w:r>
    </w:p>
    <w:p>
      <w:pPr>
        <w:pStyle w:val="Normal"/>
        <w:spacing w:lineRule="auto" w:line="360"/>
        <w:ind w:firstLine="708"/>
        <w:jc w:val="both"/>
        <w:rPr>
          <w:sz w:val="28"/>
        </w:rPr>
      </w:pPr>
      <w:r>
        <w:rPr>
          <w:sz w:val="28"/>
        </w:rPr>
        <w:t>По распоряжению главы города Н. Е. Каданцева во втором квартале этого года «Водоканалом» были начаты подготовительные работы по проектированию новых очистных. В областной комитет по строительству (с участием УКСа обладминистрации) была подана заявка на проведение тендера (конкурса) между проектными организациями на право проектирования ОСК с биологической очисткой. В конце августа тендер начался. В нем приняли участие институты «Пермгражданпроект», «Пермпромстройпроект», институт «Гражданпроекг» Кирова и проектные организации Самары. Предложения конкурсантов прошли экологическую, санитарную, строительную, эксплуатационную экспертизы.</w:t>
      </w:r>
    </w:p>
    <w:p>
      <w:pPr>
        <w:pStyle w:val="Normal"/>
        <w:spacing w:lineRule="auto" w:line="360"/>
        <w:ind w:firstLine="708"/>
        <w:jc w:val="both"/>
        <w:rPr>
          <w:sz w:val="28"/>
        </w:rPr>
      </w:pPr>
      <w:r>
        <w:rPr>
          <w:sz w:val="28"/>
        </w:rPr>
        <w:t xml:space="preserve">Мы познакомились с работой уже действующих очистных на предложенной конкурсантами технологии в аналогичной климатической зоне с аналогичными (сопоставимыми) объемами и составом стоков. Сотрудники «Водоканала» ездили в Москву и другие города, чтобы встретиться со специалистами. Интересовало, в частности, какие у них загрязнители. Это серьезный показатель для выбора технологии. Мы набирали информацию, чтобы сделать выбор.Построить очистные по старой технологии, значит, через несколько лет столкнуться с необходимостью модернизации. Современные ОСК - это шаг в будущее, технологический прорыв, но и огромный риск. Сергей Николаевич, на днях стало известно, что вы сделали свой выбор. Мы остановились на наиболее передовой технологии, предложенной институтом «Пермпромстройкомплект». Был вариант «Пермграждан проекта», предложившего технологию, которой более 40 лет. Не успеем построить, как надо будет думать о реконструкции. Выбранная нами технология компактнее традиционной, с минимальным выходом избыточного ила. Отпадает стадия обезвоживания ила, дорогостоящая по оборудованию и энергозатратам. Ее минус в том, что она рассчитана на объемы в 2-3 раза меньше наших, нет примера ее использования на таких же объемах, как в Кунгуре. Во избежание ошибки будет назначена микробиологическая экспертиза на подобных объемах.Предполагаем, что проектные работы ОСК по новой технологии будут не самыми дорогими (их стоимость определит технико-экономическое обоснование). Сразу объявим конкурс на подрядчика, чтобы институт делал проект бок о бок с ним. Так легче избежать разногласий между строителями и проектировщиками, постоянной корректировки проекта, изменения стоимости, обращений в бюджет за дополнительными средствами.Во сколько обойдется сооружение долгожданных ОСК? Общая стоимость работ, предположительно, не менее 100 млн. рублей, из них 100% должен оплатить город. Проектирование ОСК также оплачивается городом. Это значительное финансовое бремя для Кунгура. Когда же начнется строительство? </w:t>
      </w:r>
    </w:p>
    <w:p>
      <w:pPr>
        <w:pStyle w:val="Normal"/>
        <w:spacing w:lineRule="auto" w:line="360"/>
        <w:ind w:firstLine="708"/>
        <w:jc w:val="both"/>
        <w:rPr>
          <w:sz w:val="28"/>
        </w:rPr>
      </w:pPr>
      <w:r>
        <w:rPr>
          <w:sz w:val="28"/>
        </w:rPr>
        <w:t>В июле-сентябре 2001 года проект новых очистных будет готов, что позволит разместить финансирование ОСК в бюджете развития области 2002 года (в лучшем случае).И что же, предприятиям можно будет спокойно сбрасывать стоки без оглядки на ограничения - ПДС?</w:t>
      </w:r>
    </w:p>
    <w:p>
      <w:pPr>
        <w:pStyle w:val="Normal"/>
        <w:spacing w:lineRule="auto" w:line="360"/>
        <w:ind w:firstLine="708"/>
        <w:jc w:val="both"/>
        <w:rPr>
          <w:sz w:val="28"/>
        </w:rPr>
      </w:pPr>
      <w:r>
        <w:rPr>
          <w:sz w:val="28"/>
        </w:rPr>
        <w:t>Наоборот, требования к стокам еще более ужесточатся. Предприятиям необходимо активно заняться строительством локальных очистных. В противном случае они не будут освобождены от уплаты за загрязнение окружающей среды и конфликтов с «Водоканалом». Готов заключить с ними соглашение, что средства, потраченные на проектирование и строительство локальных ОСК, пойдут в зачет платежей за превышение ПДС. Лучше вложить деньги в производство, чем отдавать их нам. Эта долгосрочная программа была впервые озвучена на недавнем совещании с руководителями предприятий и организаций Кунгура. Необходимо, прежде всего, изменить психологию...</w:t>
      </w:r>
    </w:p>
    <w:p>
      <w:pPr>
        <w:pStyle w:val="Normal"/>
        <w:spacing w:lineRule="auto" w:line="360"/>
        <w:ind w:firstLine="708"/>
        <w:jc w:val="both"/>
        <w:rPr>
          <w:sz w:val="28"/>
        </w:rPr>
      </w:pPr>
      <w:r>
        <w:rPr>
          <w:sz w:val="28"/>
        </w:rPr>
        <w:t>В Москве, где мы побывали на очистных и познакомились с учеными НИИ, занимающимися проблемами очистки стоков, все предприятия и организации занимаются локальными ОСК. Сброс с них в городские очистные не должен быть хуже бытовых стоков, все ориентированы на это. Так же и на Западе.Итак, вновь ожила надежда, что в старинном Кунгуре появится наконец возможность для цивилизованной очистки стоков. Сбудется ли она? Хватит ли у города и области денег, желания, последовательности, чтобы задуманное не превратилось в очередной долгострой, чтобы не стало еще одной карикатурой на российскую действительность?</w:t>
      </w:r>
    </w:p>
    <w:p>
      <w:pPr>
        <w:pStyle w:val="Heading2"/>
        <w:rPr/>
      </w:pPr>
      <w:r>
        <w:rPr/>
        <w:t>Вера ГИЛЕ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 xml:space="preserve">3. Вырубка лесов </w:t>
      </w:r>
      <w:r>
        <w:rPr/>
        <w:t>(статья 260, статья 261, статья 262 УК РФ).</w:t>
      </w:r>
    </w:p>
    <w:p>
      <w:pPr>
        <w:pStyle w:val="Normal"/>
        <w:spacing w:lineRule="auto" w:line="360"/>
        <w:jc w:val="both"/>
        <w:rPr>
          <w:b/>
          <w:b/>
          <w:bCs/>
          <w:sz w:val="28"/>
        </w:rPr>
      </w:pPr>
      <w:r>
        <w:rPr>
          <w:b/>
          <w:bCs/>
          <w:sz w:val="28"/>
        </w:rPr>
      </w:r>
    </w:p>
    <w:p>
      <w:pPr>
        <w:pStyle w:val="TextBodyIndent"/>
        <w:spacing w:lineRule="auto" w:line="360"/>
        <w:ind w:left="0" w:hanging="0"/>
        <w:jc w:val="center"/>
        <w:rPr>
          <w:sz w:val="28"/>
          <w:u w:val="single"/>
        </w:rPr>
      </w:pPr>
      <w:r>
        <w:rPr>
          <w:sz w:val="28"/>
          <w:u w:val="single"/>
        </w:rPr>
        <w:t>Статья 260. Незаконная порубка деревьев и кустарников.</w:t>
      </w:r>
    </w:p>
    <w:p>
      <w:pPr>
        <w:pStyle w:val="2"/>
        <w:numPr>
          <w:ilvl w:val="0"/>
          <w:numId w:val="4"/>
        </w:numPr>
        <w:spacing w:lineRule="auto" w:line="360"/>
        <w:jc w:val="both"/>
        <w:rPr>
          <w:sz w:val="28"/>
        </w:rPr>
      </w:pPr>
      <w:r>
        <w:rPr>
          <w:sz w:val="28"/>
        </w:rPr>
        <w:t>Незаконная порубка,  а равно повреждение до  степени  прекращения роста деревьев,  кустарников  и лиан в лесах первой группы либо в особо защитных участках лесов всех групп,  а также  деревьев,  кустарников  и лиан, не  входящих  в  лесной фонд или запрещенных к порубке,  если эти деяния совершены в значительном размере, -</w:t>
      </w:r>
    </w:p>
    <w:p>
      <w:pPr>
        <w:pStyle w:val="2"/>
        <w:spacing w:lineRule="auto" w:line="360"/>
        <w:ind w:left="566" w:hanging="0"/>
        <w:jc w:val="both"/>
        <w:rPr>
          <w:sz w:val="28"/>
        </w:rPr>
      </w:pPr>
      <w:r>
        <w:rPr>
          <w:sz w:val="28"/>
        </w:rPr>
        <w:t>наказываются штрафом  в  размере  от  50 до 100 минимальных размеров оплаты труда  или  в  размере  заработной  платы   или   иного   дохода осужденного за  период  до одного, месяца  либо арестом на срок до трех месяцев, либо лишением права заниматься определенной  деятельностью  на срок до трех лет, либо исправительными работами на срок от шести месяцев до одного года.</w:t>
      </w:r>
    </w:p>
    <w:p>
      <w:pPr>
        <w:pStyle w:val="2"/>
        <w:spacing w:lineRule="auto" w:line="360"/>
        <w:jc w:val="both"/>
        <w:rPr>
          <w:sz w:val="28"/>
        </w:rPr>
      </w:pPr>
      <w:r>
        <w:rPr>
          <w:sz w:val="28"/>
        </w:rPr>
        <w:t>2.</w:t>
        <w:tab/>
        <w:t>Незаконная  порубка,  а  равно повреждение до степени прекращения роста деревьев,  кустарников  и  лиан  в  лесах  всех  групп,  а  также насаждений, не  входящих  в  лесной  фонд,  если  эти  деяния совершены: а) неоднократно, б) лицом с использованием своего служебного положения, в) в крупном размере, -наказываются штрафом  в размере от ста до двухсот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до шести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22"/>
        <w:spacing w:lineRule="auto" w:line="360"/>
        <w:jc w:val="both"/>
        <w:rPr>
          <w:sz w:val="28"/>
        </w:rPr>
      </w:pPr>
      <w:r>
        <w:rPr>
          <w:sz w:val="28"/>
        </w:rPr>
        <w:t>Примечание: значительным  размером  в  настоящей  статье  признается исчисленный по  установленным таксам ущерб,  в двадцать раз превышающий      минимальный размер  оплаты   труда,   установленный   законодательством      Российской Федерации   на   момент   совершения  преступления,  крупным размером - в двести раз.</w:t>
      </w:r>
    </w:p>
    <w:p>
      <w:pPr>
        <w:pStyle w:val="TextBodyIndent"/>
        <w:spacing w:lineRule="auto" w:line="360"/>
        <w:ind w:left="0" w:hanging="0"/>
        <w:jc w:val="both"/>
        <w:rPr>
          <w:sz w:val="28"/>
        </w:rPr>
      </w:pPr>
      <w:r>
        <w:rPr>
          <w:sz w:val="28"/>
        </w:rPr>
        <w:t>Цель данной нормы - предотвращение повреждения и уничтожения лесов и иной растительности путем незаконной вырубки.</w:t>
      </w:r>
    </w:p>
    <w:p>
      <w:pPr>
        <w:pStyle w:val="TextBodyIndent"/>
        <w:spacing w:lineRule="auto" w:line="360"/>
        <w:ind w:left="0" w:hanging="0"/>
        <w:jc w:val="both"/>
        <w:rPr>
          <w:sz w:val="28"/>
        </w:rPr>
      </w:pPr>
      <w:r>
        <w:rPr>
          <w:sz w:val="28"/>
        </w:rPr>
        <w:t>Лесное законодательство  регламентирует  порядок  охраны  лесов,  из разделение на  группы  в  зависимости  от  выполняемых   экологических, почвозащитных, лечебно-оздоровительных  и  иных функций, связывая с этим право лесопользования  и  устанавливая   ограничения   на   пользование лесом. Так, в  лесах первой группы (заповедники,  заказники,  лесопарки, городские, водоохранные  и  иные)  установлен   особо   строгий   режим лесопользования.</w:t>
      </w:r>
    </w:p>
    <w:p>
      <w:pPr>
        <w:pStyle w:val="TextBodyIndent"/>
        <w:spacing w:lineRule="auto" w:line="360"/>
        <w:ind w:left="0" w:hanging="0"/>
        <w:jc w:val="both"/>
        <w:rPr>
          <w:sz w:val="28"/>
        </w:rPr>
      </w:pPr>
      <w:r>
        <w:rPr>
          <w:sz w:val="28"/>
        </w:rPr>
        <w:t>Незаконной является вырубка,  т.е.  совершенное без соответствующего разрешения (лесорубочного  билета, ордера) отделение дерева,  кустарника от корня.     Способами     вырубки      могут      быть      срубание, спиливание, выкорчевывание и  т.п.  В  случаях  получения  разрешения на порубку, но осуществления ее с нарушением  условий  места  (отведенного участка) или объема,  сорта вырубленных деревьев, кустарников, действия также квалифицируются как незаконная вырубка.</w:t>
      </w:r>
    </w:p>
    <w:p>
      <w:pPr>
        <w:pStyle w:val="Style15"/>
        <w:spacing w:lineRule="auto" w:line="360"/>
        <w:jc w:val="both"/>
        <w:rPr>
          <w:sz w:val="28"/>
        </w:rPr>
      </w:pPr>
      <w:r>
        <w:rPr>
          <w:sz w:val="28"/>
        </w:rPr>
        <w:t>Преступление считается оконченным с момента наступления последствий.</w:t>
      </w:r>
    </w:p>
    <w:p>
      <w:pPr>
        <w:pStyle w:val="Style15"/>
        <w:spacing w:lineRule="auto" w:line="360"/>
        <w:jc w:val="both"/>
        <w:rPr>
          <w:sz w:val="28"/>
        </w:rPr>
      </w:pPr>
      <w:r>
        <w:rPr>
          <w:sz w:val="28"/>
        </w:rPr>
        <w:t>Субъектом преступления является  любое  лицо,  достигшее  16-летнего возраста.</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u w:val="single"/>
        </w:rPr>
      </w:pPr>
      <w:r>
        <w:rPr>
          <w:sz w:val="28"/>
          <w:u w:val="single"/>
        </w:rPr>
        <w:t>Статья 261. Уничтожение или повреждение лесов.</w:t>
      </w:r>
    </w:p>
    <w:p>
      <w:pPr>
        <w:pStyle w:val="Style15"/>
        <w:spacing w:lineRule="auto" w:line="360"/>
        <w:jc w:val="both"/>
        <w:rPr>
          <w:sz w:val="28"/>
        </w:rPr>
      </w:pPr>
      <w:r>
        <w:rPr>
          <w:sz w:val="28"/>
        </w:rPr>
        <w:t xml:space="preserve">       </w:t>
      </w:r>
      <w:r>
        <w:rPr>
          <w:sz w:val="28"/>
        </w:rPr>
        <w:tab/>
        <w:t>1. Уничтожение   или  повреждение  лесов,  а  равно  насаждений,  не</w:t>
      </w:r>
    </w:p>
    <w:p>
      <w:pPr>
        <w:pStyle w:val="Style14"/>
        <w:spacing w:lineRule="auto" w:line="360"/>
        <w:jc w:val="both"/>
        <w:rPr>
          <w:sz w:val="28"/>
        </w:rPr>
      </w:pPr>
      <w:r>
        <w:rPr>
          <w:sz w:val="28"/>
        </w:rPr>
        <w:t>входящих в лесной фонд,  в результате неосторожного обращения  с  огнем</w:t>
      </w:r>
    </w:p>
    <w:p>
      <w:pPr>
        <w:pStyle w:val="Style14"/>
        <w:spacing w:lineRule="auto" w:line="360"/>
        <w:jc w:val="both"/>
        <w:rPr>
          <w:sz w:val="28"/>
        </w:rPr>
      </w:pPr>
      <w:r>
        <w:rPr>
          <w:sz w:val="28"/>
        </w:rPr>
        <w:t xml:space="preserve">или иными источниками повышенной опасности – </w:t>
      </w:r>
    </w:p>
    <w:p>
      <w:pPr>
        <w:pStyle w:val="Style14"/>
        <w:spacing w:lineRule="auto" w:line="360"/>
        <w:jc w:val="both"/>
        <w:rPr>
          <w:sz w:val="28"/>
        </w:rPr>
      </w:pPr>
      <w:r>
        <w:rPr>
          <w:sz w:val="28"/>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ь месяцев, либо исправительными работами на срок до двух лет, либо лишением свободы на срок до двух лет.</w:t>
      </w:r>
    </w:p>
    <w:p>
      <w:pPr>
        <w:pStyle w:val="Style14"/>
        <w:spacing w:lineRule="auto" w:line="360"/>
        <w:jc w:val="both"/>
        <w:rPr>
          <w:sz w:val="28"/>
        </w:rPr>
      </w:pPr>
      <w:r>
        <w:rPr>
          <w:sz w:val="28"/>
        </w:rPr>
        <w:t xml:space="preserve">2. Уничтожение или повреждение лесов, а равно насаждений, не входящих в                              лесной фонд, путем поджога, иным общеопасным способом, либо в результате загрязнения вредными веществами, отходами, выбросами или отбросами – </w:t>
      </w:r>
    </w:p>
    <w:p>
      <w:pPr>
        <w:pStyle w:val="Style14"/>
        <w:spacing w:lineRule="auto" w:line="360"/>
        <w:ind w:left="0" w:firstLine="708"/>
        <w:jc w:val="both"/>
        <w:rPr>
          <w:sz w:val="28"/>
        </w:rPr>
      </w:pPr>
      <w:r>
        <w:rPr>
          <w:sz w:val="28"/>
        </w:rPr>
        <w:t>наказываются лишением свободы на срок от трех до восьми лет.</w:t>
      </w:r>
    </w:p>
    <w:p>
      <w:pPr>
        <w:pStyle w:val="Style14"/>
        <w:spacing w:lineRule="auto" w:line="360"/>
        <w:ind w:left="0" w:hanging="0"/>
        <w:jc w:val="both"/>
        <w:rPr>
          <w:sz w:val="28"/>
        </w:rPr>
      </w:pPr>
      <w:r>
        <w:rPr>
          <w:sz w:val="28"/>
        </w:rPr>
        <w:t>Цель данной нормы – предотвращение гибели лесной и внелесной растительности, сохранение лесов как национального достояния России и важного в хозяйственном отношении природного ресурса.</w:t>
      </w:r>
    </w:p>
    <w:p>
      <w:pPr>
        <w:pStyle w:val="Style14"/>
        <w:spacing w:lineRule="auto" w:line="360"/>
        <w:ind w:left="0" w:hanging="0"/>
        <w:jc w:val="both"/>
        <w:rPr>
          <w:sz w:val="28"/>
        </w:rPr>
      </w:pPr>
      <w:r>
        <w:rPr>
          <w:sz w:val="28"/>
        </w:rPr>
        <w:t>Субъектом преступления в обоих случаях является любое лицо, достигшее 16 лет.</w:t>
      </w:r>
    </w:p>
    <w:p>
      <w:pPr>
        <w:pStyle w:val="Style14"/>
        <w:spacing w:lineRule="auto" w:line="360"/>
        <w:ind w:left="0" w:hanging="0"/>
        <w:jc w:val="both"/>
        <w:rPr>
          <w:sz w:val="28"/>
        </w:rPr>
      </w:pPr>
      <w:r>
        <w:rPr>
          <w:sz w:val="28"/>
        </w:rPr>
      </w:r>
    </w:p>
    <w:p>
      <w:pPr>
        <w:pStyle w:val="Style14"/>
        <w:spacing w:lineRule="auto" w:line="360"/>
        <w:ind w:left="0" w:hanging="0"/>
        <w:jc w:val="both"/>
        <w:rPr>
          <w:sz w:val="28"/>
          <w:u w:val="single"/>
        </w:rPr>
      </w:pPr>
      <w:r>
        <w:rPr>
          <w:sz w:val="28"/>
          <w:u w:val="single"/>
        </w:rPr>
        <w:t>Статья 262.  Нарушение режима особоохраняемых природных территорий и природных объектов.</w:t>
      </w:r>
    </w:p>
    <w:p>
      <w:pPr>
        <w:pStyle w:val="Style14"/>
        <w:spacing w:lineRule="auto" w:line="360"/>
        <w:jc w:val="both"/>
        <w:rPr>
          <w:sz w:val="28"/>
        </w:rPr>
      </w:pPr>
      <w:r>
        <w:rPr>
          <w:sz w:val="28"/>
        </w:rPr>
        <w:t xml:space="preserve">Нарушение режима заповедников, заказников, национальных парков, памятников природы и других особоохраняемых государством природных территорий, повлекшее причинение значительного ущерба, - </w:t>
      </w:r>
    </w:p>
    <w:p>
      <w:pPr>
        <w:pStyle w:val="Style14"/>
        <w:spacing w:lineRule="auto" w:line="360"/>
        <w:jc w:val="both"/>
        <w:rPr>
          <w:sz w:val="28"/>
        </w:rPr>
      </w:pPr>
      <w:r>
        <w:rPr>
          <w:sz w:val="28"/>
        </w:rPr>
        <w:t>Наказывается штрафом в размере от ста до пятисот минимальных размеров оплаты труда или в размере заработной платы, или иного дохода осужденного за период от одного до пять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трех лет.</w:t>
      </w:r>
    </w:p>
    <w:p>
      <w:pPr>
        <w:pStyle w:val="Style14"/>
        <w:spacing w:lineRule="auto" w:line="360"/>
        <w:ind w:left="0" w:hanging="0"/>
        <w:jc w:val="both"/>
        <w:rPr>
          <w:sz w:val="28"/>
        </w:rPr>
      </w:pPr>
      <w:r>
        <w:rPr>
          <w:sz w:val="28"/>
        </w:rPr>
        <w:t>Цель данной нормы – обеспечение защиты особоохраняемых территорий и объектов, предотвращение причинения им, а равно населяющему их животному миру и произрастающим на их территории лесам и внелесной растительности вреда, сохранение биологического разнообразия.</w:t>
      </w:r>
    </w:p>
    <w:p>
      <w:pPr>
        <w:pStyle w:val="Style14"/>
        <w:spacing w:lineRule="auto" w:line="360"/>
        <w:ind w:left="0" w:hanging="0"/>
        <w:jc w:val="both"/>
        <w:rPr>
          <w:sz w:val="28"/>
        </w:rPr>
      </w:pPr>
      <w:r>
        <w:rPr>
          <w:sz w:val="28"/>
        </w:rPr>
        <w:t>Субъектом преступления в обоих случаях является любое лицо, достигшее 16 лет.</w:t>
      </w:r>
    </w:p>
    <w:p>
      <w:pPr>
        <w:pStyle w:val="Style14"/>
        <w:spacing w:lineRule="auto" w:line="360"/>
        <w:ind w:left="0" w:firstLine="510"/>
        <w:jc w:val="both"/>
        <w:rPr>
          <w:sz w:val="28"/>
        </w:rPr>
      </w:pPr>
      <w:r>
        <w:rPr>
          <w:sz w:val="28"/>
        </w:rPr>
      </w:r>
    </w:p>
    <w:p>
      <w:pPr>
        <w:pStyle w:val="Normal"/>
        <w:spacing w:lineRule="auto" w:line="360"/>
        <w:jc w:val="both"/>
        <w:rPr>
          <w:sz w:val="28"/>
        </w:rPr>
      </w:pPr>
      <w:r>
        <w:rPr>
          <w:sz w:val="28"/>
        </w:rPr>
      </w:r>
    </w:p>
    <w:p>
      <w:pPr>
        <w:pStyle w:val="List"/>
        <w:spacing w:lineRule="auto" w:line="360"/>
        <w:jc w:val="center"/>
        <w:rPr>
          <w:sz w:val="28"/>
        </w:rPr>
      </w:pPr>
      <w:r>
        <w:rPr>
          <w:b/>
          <w:bCs/>
          <w:sz w:val="28"/>
        </w:rPr>
        <w:t xml:space="preserve">Час браконьера. </w:t>
      </w:r>
      <w:r>
        <w:rPr>
          <w:i/>
          <w:iCs/>
          <w:sz w:val="28"/>
        </w:rPr>
        <w:t>Кто хозяйничает в прикамских лесах?</w:t>
      </w:r>
    </w:p>
    <w:p>
      <w:pPr>
        <w:pStyle w:val="TextBody"/>
        <w:spacing w:lineRule="auto" w:line="360"/>
        <w:ind w:firstLine="708"/>
        <w:jc w:val="both"/>
        <w:rPr>
          <w:sz w:val="28"/>
        </w:rPr>
      </w:pPr>
      <w:r>
        <w:rPr>
          <w:sz w:val="28"/>
        </w:rPr>
        <w:t>Орды браконьеров хозяйничают в лесах Кудымкарского района. В последние два года здесь отмечен лавинообразный рост нарушений, связанных с незаконной рубкой леса.  По данным администрации Кудымкарского района, только в минувшем году здесь составлено 82 акта по фактам самовольной рубки. Объем заготовленной браконьерами древесины - 2265 кубометров. Кроме того, при проведении плановых ревизий обходов обнаружено еще 2205 кубических метров древесины, вырубленной не выявленными нарушителями.</w:t>
      </w:r>
    </w:p>
    <w:p>
      <w:pPr>
        <w:pStyle w:val="TextBody"/>
        <w:spacing w:lineRule="auto" w:line="360"/>
        <w:ind w:firstLine="708"/>
        <w:jc w:val="both"/>
        <w:rPr>
          <w:sz w:val="28"/>
        </w:rPr>
      </w:pPr>
      <w:r>
        <w:rPr>
          <w:sz w:val="28"/>
        </w:rPr>
        <w:t>Итоги проведенного районной администрацией опроса руководителей коммерческих структур потрясают: органы лесного хозяйства выявляют лишь... 30-35 процентов правонарушений, связанных с незаконной вырубкой леса. В результате, доходная часть бюджета Кудымкарского района не дополучает ежегодного около 800 тыс рублей налоговых поступлений. Упущенная выгода составляет 2,5-3 млн рублей в год.</w:t>
      </w:r>
    </w:p>
    <w:p>
      <w:pPr>
        <w:pStyle w:val="Style12"/>
        <w:numPr>
          <w:ilvl w:val="0"/>
          <w:numId w:val="0"/>
        </w:numPr>
        <w:spacing w:lineRule="auto" w:line="360"/>
        <w:ind w:left="0" w:firstLine="708"/>
        <w:jc w:val="both"/>
        <w:rPr>
          <w:sz w:val="28"/>
        </w:rPr>
      </w:pPr>
      <w:r>
        <w:rPr>
          <w:sz w:val="28"/>
        </w:rPr>
        <w:t>«Для нас это - солидные деньги, - комментирует ситуацию заместитель главы района по правовым вопросам и имуществу Иван Галкин. - Примерно такую же сумму мы тратим на отопительный сезон в бюджетной сфере. Лесонарушения для нас сегодня очень актуальная проблема. Не обходится здесь и без активного вмешательства криминального капитала, который пытается «отмывать деньги» за счет лесопереработки. Ситуацию мы отслеживаем и не сидим, сложа руки.  Серьезную озабоченность районной администрации вызывает низкое качество проведения первоначальных следственных действий по выявленным лесонарушениям - из-за отсутствия в ОВД г. Кудымкара сотрудников, специализирующихся на раскрытии таких правонарушений. Как следствие, в суды в 2000 году было направлено всего 19 дел (25 процентов от выявленных лесонарушений), по которым в 11 случаях приняты оправдательные решения»</w:t>
      </w:r>
    </w:p>
    <w:p>
      <w:pPr>
        <w:pStyle w:val="TextBody"/>
        <w:spacing w:lineRule="auto" w:line="360"/>
        <w:ind w:firstLine="708"/>
        <w:jc w:val="both"/>
        <w:rPr>
          <w:sz w:val="28"/>
        </w:rPr>
      </w:pPr>
      <w:r>
        <w:rPr>
          <w:sz w:val="28"/>
        </w:rPr>
        <w:t xml:space="preserve">По остальным же фактам (83 процента от общего количества) в возбуждении уголовных дел отказано. </w:t>
      </w:r>
    </w:p>
    <w:p>
      <w:pPr>
        <w:pStyle w:val="TextBody"/>
        <w:spacing w:lineRule="auto" w:line="360"/>
        <w:ind w:firstLine="708"/>
        <w:jc w:val="both"/>
        <w:rPr>
          <w:sz w:val="28"/>
        </w:rPr>
      </w:pPr>
      <w:r>
        <w:rPr>
          <w:sz w:val="28"/>
        </w:rPr>
        <w:t>Какие меры приняла обновленная администрация района во главе с недавно избранным О. Нешатаевым? За счет средств районного бюджета решено содержать две ставки сотрудников ОВД, специализирующихся на пресечении браконьерских рубок. Земское собрание утвердило это решение. Ставки заложены в бюджет. Администрация района рассчитывает на тесное взаимодействие и с окружным УВД.  Как остановить браконьеров, и не только в Кудымкарском районе? По мнению руководителей администрации района, нужно перекрыть грузопоток на всех направлениях - соликамском, юсьвенском, пермском, - и тогда нарушитель не сможет протащить ни бревнышка.</w:t>
      </w:r>
    </w:p>
    <w:p>
      <w:pPr>
        <w:pStyle w:val="TextBody"/>
        <w:spacing w:lineRule="auto" w:line="360"/>
        <w:ind w:firstLine="708"/>
        <w:jc w:val="both"/>
        <w:rPr>
          <w:sz w:val="28"/>
        </w:rPr>
      </w:pPr>
      <w:r>
        <w:rPr>
          <w:sz w:val="28"/>
        </w:rPr>
        <w:t>Проблема браконьерских рубок леса актуальна не только в Кудымкарском районе, но и во всем Коми округе, в Пермской области. По сведениям комитета природных ресурсов областной администрации, в минувшем году, по сравнению с предыдущим, самовольных рубок зарегистрировано меньше: в 1999 году «самовольщики» заготовили 6953 кубических метра древесины (275 случаев), а в 2000-м - 6602 (233 случая). Но это не означает, что проблема решена, отнюдь нет: пока браконьеры - не только «физические лица», даже предприятия - чувствуют себя в прикамских лесах вольготно...</w:t>
      </w:r>
    </w:p>
    <w:p>
      <w:pPr>
        <w:pStyle w:val="TextBody"/>
        <w:spacing w:lineRule="auto" w:line="360"/>
        <w:jc w:val="both"/>
        <w:rPr>
          <w:b/>
          <w:b/>
          <w:bCs/>
          <w:sz w:val="28"/>
        </w:rPr>
      </w:pPr>
      <w:r>
        <w:rPr>
          <w:b/>
          <w:bCs/>
          <w:sz w:val="28"/>
        </w:rPr>
        <w:t>Нина БЕРЕСТОВА</w:t>
      </w:r>
    </w:p>
    <w:p>
      <w:pPr>
        <w:pStyle w:val="Normal"/>
        <w:spacing w:lineRule="auto" w:line="360"/>
        <w:jc w:val="both"/>
        <w:rPr>
          <w:b/>
          <w:b/>
          <w:bCs/>
          <w:sz w:val="28"/>
        </w:rPr>
      </w:pPr>
      <w:r>
        <w:rPr>
          <w:b/>
          <w:bCs/>
          <w:sz w:val="28"/>
        </w:rPr>
      </w:r>
    </w:p>
    <w:p>
      <w:pPr>
        <w:pStyle w:val="Normal"/>
        <w:spacing w:lineRule="auto" w:line="360"/>
        <w:jc w:val="center"/>
        <w:rPr>
          <w:sz w:val="28"/>
        </w:rPr>
      </w:pPr>
      <w:r>
        <w:rPr>
          <w:b/>
          <w:bCs/>
          <w:sz w:val="28"/>
        </w:rPr>
        <w:t>Заповедник «Басеги».</w:t>
      </w:r>
    </w:p>
    <w:p>
      <w:pPr>
        <w:pStyle w:val="TextBody"/>
        <w:spacing w:lineRule="auto" w:line="360"/>
        <w:ind w:firstLine="708"/>
        <w:jc w:val="both"/>
        <w:rPr>
          <w:sz w:val="28"/>
        </w:rPr>
      </w:pPr>
      <w:r>
        <w:rPr>
          <w:sz w:val="28"/>
        </w:rPr>
        <w:t>Заповедник - это территория, изъятая из хозяйственной деятельности, это резерват для восстановления и сохранения в естественных условиях животных и растительных организмов. Здесь природа живет по своим законам, которые не должны нарушаться, здесь невозможно любое вмешательство и нежелательно любое присутствие человека. А убедить в этом людей очень сложно. Одни считают, что заповедник - это место отдыха, другие убеждены, что раз здесь заповедник, значит, там много всего: и животных, и ягод, и грибов. Трудно доказать любителям поживиться за счет природы, что законы ее везде одинаковы. И если наступил, например, неягодный сезон, то это значит, что ягод нет нигде, в том числе и в заповеднике. И сколько было случаев, когда сталкиваешься с нарушителями заповедного режима, которые лезут в заповедник, считая, что здесь все для них, что они не просто должны, а даже обязаны собирать здесь ягоды или отдыхать.  Плохо, когда такие утилитарные взгляды на природу имеет частное лицо. Но гораздо хуже, когда человек с подобными мыслями еще и работает в организации, связанной с природохозяйственной деятельностью. Заповедник «Басеги» можно назвать «визитной карточкой» Гремячинска. Открыт он 1 октября 1982 года, расположен на западных отрогах Уральского хребта .На его территории находятся более тысячи видов беспозвоночных, 184 вида птиц, 50 видов млекопитающих , 586 видов низших растений (грибы,водоросли, лишайники), 711 видов высших растений. Однажды в заповедник «Басеги» на экскурсию по экотропе приехали работники Чусовского леспромхоза. И когда они поднялись на вершину горы Северный Басег, по которой проходит эта тропа, первыми словами, которые прозвучали здесь, было не восхищение красотой горного Урала, а «Сколько еще невырубленного леса!».</w:t>
      </w:r>
    </w:p>
    <w:p>
      <w:pPr>
        <w:pStyle w:val="TextBody"/>
        <w:spacing w:lineRule="auto" w:line="360"/>
        <w:ind w:firstLine="708"/>
        <w:jc w:val="both"/>
        <w:rPr>
          <w:sz w:val="28"/>
        </w:rPr>
      </w:pPr>
      <w:r>
        <w:rPr>
          <w:sz w:val="28"/>
        </w:rPr>
        <w:t>Леспромхоз - это вообще особая история. Мало того, что они рубят лес как попало, так еще и оставляют после себя сплошное безобразие. По закону землепользователь имеет право вести в охранной зоне хозяйственную деятельность. Но руководство леспромхоза, планирующее там рубки, обязано согласовывать все свои действия с администрацией заповедника. Однако они не только не сообщают об этом, но и ухитряются организовывать склады древесины прямо на территории заповедника. А это уже не только прямое нарушение режима охраны, но и неуважение к заповеднику как  к организации.  Вот в этом-то и проявляется наплевательское отношение человека к природе. Ну оставили хлам на вырубках, ну бросили древесину на территорию заповедника, подумаешь, что такого страшного случится? А оно уже случилось. Случилось то, что мы не умеем хозяйственно относиться к тому природному богатству, которое нам досталось. Отсюда и все наши беды. И кого винить в этом, как не самих себя? Задача заповедников на сегодняшнем этапе состоит в том, чтобы не только заниматься природоохранными работами, но и просвещать население. И если мы рассказываем о красоте природы заповедника, то это еще не значит, что нужно все бросать и ехать любоваться этой красотой в сам заповедник. На Урале есть много прекрасных и живописных мест, которые тоже требуют бережного к себе отношения. Рассказывая о природе заповедника, мы подразумеваем и природу Урала в целом, что она настолько же прекрасна, насколько и легко ранима. А заповедник призван сберечь эту природу, чтобы земля не превратилась в голую, выжженную солнцем пустыню. И каждый должен это себе уясни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40"/>
        </w:rPr>
      </w:pPr>
      <w:r>
        <w:rPr>
          <w:b/>
          <w:bCs/>
          <w:sz w:val="40"/>
        </w:rPr>
        <w:t>Глава №3. Экология здоровья (статья 236, статья 251)</w:t>
      </w:r>
    </w:p>
    <w:p>
      <w:pPr>
        <w:pStyle w:val="TextBody"/>
        <w:spacing w:lineRule="auto" w:line="360"/>
        <w:jc w:val="both"/>
        <w:rPr>
          <w:b/>
          <w:b/>
          <w:bCs/>
          <w:sz w:val="28"/>
        </w:rPr>
      </w:pPr>
      <w:r>
        <w:rPr>
          <w:b/>
          <w:bCs/>
          <w:sz w:val="28"/>
        </w:rPr>
      </w:r>
    </w:p>
    <w:p>
      <w:pPr>
        <w:pStyle w:val="TextBody"/>
        <w:spacing w:lineRule="auto" w:line="360"/>
        <w:jc w:val="both"/>
        <w:rPr>
          <w:sz w:val="28"/>
          <w:u w:val="single"/>
        </w:rPr>
      </w:pPr>
      <w:r>
        <w:rPr>
          <w:sz w:val="28"/>
          <w:u w:val="single"/>
        </w:rPr>
        <w:t>Статья 236.  Нарушение санитарно – эпидемиологических правил.</w:t>
      </w:r>
    </w:p>
    <w:p>
      <w:pPr>
        <w:pStyle w:val="TextBody"/>
        <w:numPr>
          <w:ilvl w:val="0"/>
          <w:numId w:val="6"/>
        </w:numPr>
        <w:spacing w:lineRule="auto" w:line="360"/>
        <w:jc w:val="both"/>
        <w:rPr>
          <w:sz w:val="28"/>
        </w:rPr>
      </w:pPr>
      <w:r>
        <w:rPr>
          <w:sz w:val="28"/>
        </w:rPr>
        <w:t xml:space="preserve">Нарушение санитарно – эпидемиологических правил, повлекшее  по неосторожности массовое заболевание или отравление людей, - </w:t>
      </w:r>
    </w:p>
    <w:p>
      <w:pPr>
        <w:pStyle w:val="TextBody"/>
        <w:spacing w:lineRule="auto" w:line="360"/>
        <w:ind w:left="360" w:hanging="0"/>
        <w:jc w:val="both"/>
        <w:rPr>
          <w:sz w:val="28"/>
        </w:rPr>
      </w:pPr>
      <w:r>
        <w:rPr>
          <w:sz w:val="28"/>
        </w:rPr>
        <w:t xml:space="preserve">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трех лет,  либо ограничением свободы на срок до трех лет, либо лишением свободы на срок до двух лет. </w:t>
      </w:r>
    </w:p>
    <w:p>
      <w:pPr>
        <w:pStyle w:val="TextBody"/>
        <w:numPr>
          <w:ilvl w:val="0"/>
          <w:numId w:val="6"/>
        </w:numPr>
        <w:spacing w:lineRule="auto" w:line="360"/>
        <w:jc w:val="both"/>
        <w:rPr>
          <w:sz w:val="28"/>
        </w:rPr>
      </w:pPr>
      <w:r>
        <w:rPr>
          <w:sz w:val="28"/>
        </w:rPr>
        <w:t xml:space="preserve">То же деяние, повлекшее по неосторожности смерть человека,  - </w:t>
      </w:r>
    </w:p>
    <w:p>
      <w:pPr>
        <w:pStyle w:val="TextBody"/>
        <w:spacing w:lineRule="auto" w:line="360"/>
        <w:ind w:left="360" w:hanging="0"/>
        <w:jc w:val="both"/>
        <w:rPr>
          <w:sz w:val="28"/>
        </w:rPr>
      </w:pPr>
      <w:r>
        <w:rPr>
          <w:sz w:val="28"/>
        </w:rPr>
        <w:t>Наказывается ограничением свободы на срок до пяти лет или лишением свободы на тот же срок.</w:t>
      </w:r>
    </w:p>
    <w:p>
      <w:pPr>
        <w:pStyle w:val="TextBody"/>
        <w:spacing w:lineRule="auto" w:line="360"/>
        <w:ind w:left="360" w:hanging="0"/>
        <w:jc w:val="both"/>
        <w:rPr>
          <w:sz w:val="28"/>
        </w:rPr>
      </w:pPr>
      <w:r>
        <w:rPr>
          <w:sz w:val="28"/>
        </w:rPr>
        <w:t>Санитарные правила, нормы и гигиенические нормативы – это нормативные акты, устанавоивающие критерии безопасности и безвредности для человека факторов среды его обитания и требования к обеспечению болагоприятных условий его жизнедеятельности и являющиеся обязательными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нности и форм собственности, должностными лицами и гражданами. Они подлежат обязательному изданию и свободному распространению.</w:t>
      </w:r>
    </w:p>
    <w:p>
      <w:pPr>
        <w:pStyle w:val="TextBody"/>
        <w:spacing w:lineRule="auto" w:line="360"/>
        <w:ind w:left="360" w:hanging="0"/>
        <w:jc w:val="both"/>
        <w:rPr>
          <w:sz w:val="28"/>
        </w:rPr>
      </w:pPr>
      <w:r>
        <w:rPr>
          <w:sz w:val="28"/>
        </w:rPr>
        <w:t xml:space="preserve">Массовым заболеванием является заболевание группы людей, сосредоточенных на определенной территории, которая явно превышает средний уровень заболеваемости за определенный период. </w:t>
      </w:r>
    </w:p>
    <w:p>
      <w:pPr>
        <w:pStyle w:val="TextBody"/>
        <w:spacing w:lineRule="auto" w:line="360"/>
        <w:ind w:left="360" w:hanging="0"/>
        <w:jc w:val="both"/>
        <w:rPr>
          <w:sz w:val="28"/>
        </w:rPr>
      </w:pPr>
      <w:r>
        <w:rPr>
          <w:sz w:val="28"/>
        </w:rPr>
        <w:t xml:space="preserve">Субъект преступления – лицо, на которое возложены обязанности соблюдения санитарно- эпидемиологических правил либо для которого эта обязанность вытекает из его компетенции и правового статуса, характера осуществляемой деятельности. </w:t>
      </w:r>
    </w:p>
    <w:p>
      <w:pPr>
        <w:pStyle w:val="TextBody"/>
        <w:spacing w:lineRule="auto" w:line="360"/>
        <w:ind w:left="360" w:hanging="0"/>
        <w:jc w:val="both"/>
        <w:rPr>
          <w:sz w:val="28"/>
        </w:rPr>
      </w:pPr>
      <w:r>
        <w:rPr>
          <w:sz w:val="28"/>
        </w:rPr>
        <w:t xml:space="preserve">Преступление является оконченным в момент наступления преступных последствий.  </w:t>
      </w:r>
    </w:p>
    <w:p>
      <w:pPr>
        <w:pStyle w:val="TextBody"/>
        <w:spacing w:lineRule="auto" w:line="360"/>
        <w:ind w:left="360" w:hanging="0"/>
        <w:jc w:val="both"/>
        <w:rPr>
          <w:b/>
          <w:b/>
          <w:bCs/>
          <w:sz w:val="28"/>
        </w:rPr>
      </w:pPr>
      <w:r>
        <w:rPr>
          <w:b/>
          <w:bCs/>
          <w:sz w:val="28"/>
        </w:rPr>
      </w:r>
    </w:p>
    <w:p>
      <w:pPr>
        <w:pStyle w:val="Normal"/>
        <w:spacing w:lineRule="auto" w:line="360"/>
        <w:jc w:val="center"/>
        <w:rPr>
          <w:sz w:val="28"/>
        </w:rPr>
      </w:pPr>
      <w:r>
        <w:rPr>
          <w:b/>
          <w:bCs/>
          <w:sz w:val="28"/>
        </w:rPr>
        <w:t>Живые мишени.</w:t>
      </w:r>
    </w:p>
    <w:p>
      <w:pPr>
        <w:pStyle w:val="Normal"/>
        <w:spacing w:lineRule="auto" w:line="360"/>
        <w:ind w:firstLine="708"/>
        <w:jc w:val="both"/>
        <w:rPr>
          <w:sz w:val="28"/>
        </w:rPr>
      </w:pPr>
      <w:r>
        <w:rPr>
          <w:sz w:val="28"/>
        </w:rPr>
        <w:t xml:space="preserve">В зоне влияния вредных выбросов проживает свыше 600 тысяч жителей Прикамья. Несмотря на существенные положительные сдвиги в экологическом состоянии региона, в  атмосферу области предприятия и автотранспорт ежегодно выбрасывают более 650 тыс. тонн загрязняющих веществ. Около 56% всех техногенных примесей поступают в атмосферу в 12 крупнейших городах области, где проживает почти 75% населения.  В списке веществ, выбрасываемых предприятиями густо населенных городских территорий области, находятся токсиканты I и II-го  классов  опасности (чрезвычайно и высоко опасные вещества). Эти вещества составляют около 10%  в валовом выбросе.  </w:t>
      </w:r>
    </w:p>
    <w:p>
      <w:pPr>
        <w:pStyle w:val="TextBody"/>
        <w:spacing w:lineRule="auto" w:line="360"/>
        <w:jc w:val="both"/>
        <w:rPr>
          <w:sz w:val="28"/>
        </w:rPr>
      </w:pPr>
      <w:r>
        <w:rPr>
          <w:sz w:val="28"/>
        </w:rPr>
        <w:t xml:space="preserve">Сохраняется устойчивая тенденция прошлых лет: сокращение выбросов осуществляется за счет мало токсичных соединений (пыли, сернистый ангидрид, оксид углерода) при отсутствии существенных снижений масс высоко и чрезвычайно опасных соединений (хлор, двуокись хлора, сероводород, сероуглерод, фосген, бензапирен и другие).  Загрязняющие примеси первого и второго классов опасности формируют высокую токсичность выбросов территорий развитой химической промышленности (г.г. Пермь, Березники, Губаха) и центров цветной и черной металлургии (г.г.Чусовой и Лысьва).  Зоны влияния выбросов промышленных предприятий и комплексов достаточно велики и формируют повышенный риск вредного воздействия на население.  В зонах расчетного загрязнения выше гигиенических нормативов проживает  почти 612  тыс. человек -  более 20 процентов населения региона.  Результаты мониторинга  качества атмосферного воздуха в селитебных зонах ряда городов области (данные Росгидромета и Пермского областного центра госсанэпиднадзора) показали, что в Перми среднегодовые концентрации 3,4-бензапирена и формальдегида превысили гигиенический  норматив  в 2 раза, диоксида азота и пыли - до 1,3 раз. В течение года регистрировались превышения ПДК по хлористому водороду, фенолу, формальдегиду, бензолу, хлору, аммиаку, соединениям меди и свинца. </w:t>
      </w:r>
    </w:p>
    <w:p>
      <w:pPr>
        <w:pStyle w:val="TextBody"/>
        <w:spacing w:lineRule="auto" w:line="360"/>
        <w:ind w:firstLine="708"/>
        <w:jc w:val="both"/>
        <w:rPr>
          <w:sz w:val="28"/>
        </w:rPr>
      </w:pPr>
      <w:r>
        <w:rPr>
          <w:sz w:val="28"/>
        </w:rPr>
        <w:t>Таким образом, население области, особенно проживающее в городах,   систематически испытывает риск воздействия атмосферных загрязнений.  Низкое качество воды ряда  водоемов области оказывает отрицательное влияние на состояние хозяйственно-питьевого водоснабжения населения. По данным санэпидслужбы области качество воды объектов муниципальной собственности в 13,5 процентов случаев не соответствует санитарно-химическим и в 8 процентах случаев - микробиологическим нормативам.</w:t>
      </w:r>
    </w:p>
    <w:p>
      <w:pPr>
        <w:pStyle w:val="TextBody"/>
        <w:spacing w:lineRule="auto" w:line="360"/>
        <w:ind w:firstLine="708"/>
        <w:jc w:val="both"/>
        <w:rPr>
          <w:sz w:val="28"/>
        </w:rPr>
      </w:pPr>
      <w:r>
        <w:rPr>
          <w:sz w:val="28"/>
        </w:rPr>
        <w:t xml:space="preserve">В части заболеваемости населения, особенно детского  - наиболее чувствительного к вредным внешним воздействиям - сохраняются негативные тенденции по многим группам болезней и отдельным нозологиям, в том числе то тем, которые отнесены Всемирной организацией здравоохранения к индикаторным в отношении экологических факторов. </w:t>
      </w:r>
    </w:p>
    <w:p>
      <w:pPr>
        <w:pStyle w:val="TextBody"/>
        <w:spacing w:lineRule="auto" w:line="360"/>
        <w:ind w:firstLine="708"/>
        <w:jc w:val="both"/>
        <w:rPr>
          <w:sz w:val="28"/>
        </w:rPr>
      </w:pPr>
      <w:r>
        <w:rPr>
          <w:sz w:val="28"/>
        </w:rPr>
        <w:t xml:space="preserve">Настораживает рост числа болезней органов дыхания с хроническим течением у детей. Прежде всего, это бронхиальная астма, аллергический ринит.  Распространенность сердечно-сосудистой патологии у детей увеличилась за последние 7 лет в 2 раза и ее уровень составил в 1999 году 26,4 случая на 1000 детей. К 2002 году по прогнозным оценкам ожидается увеличение данных заболеваний у детей на 40,97 процента. </w:t>
      </w:r>
    </w:p>
    <w:p>
      <w:pPr>
        <w:pStyle w:val="TextBody"/>
        <w:spacing w:lineRule="auto" w:line="360"/>
        <w:ind w:firstLine="708"/>
        <w:jc w:val="both"/>
        <w:rPr>
          <w:sz w:val="28"/>
        </w:rPr>
      </w:pPr>
      <w:r>
        <w:rPr>
          <w:sz w:val="28"/>
        </w:rPr>
        <w:t>Все чаще возникают у детей заболевания эндокринной системы. Стабильно растет распространенность новообразований, ежегодное увеличение составляет 5-8,0 процентов. К 2002 году - рост данной патологии на 20,26 процента. Дети с территорий повышенного экологического риска и являются пациентами единственного в России научно-исследовательского клинического института детской экопатологии (НИКИ ДЭП). Он создан постановлением Администрации Пермской области в январе 1995 года. Возглавляет институт со дня его основания член-корреспондент РАМН, доктор медицинских наук, профессор Н. В. Зайцева.  Задачи института - диагностика экологически зависимых заболеваний,  оценка роли антропогенной нагрузки в формировании заболевания, разработка и применение оптимальных схем лечения пациентов. В составе института стационар на 60 коек, консультативно-поликлинический прием, клинико-диагностический, химико-аналитический и компьютерный отделы, а также отдел мониторинга здоровья, оснащенные самым современным оборудованием.</w:t>
      </w:r>
    </w:p>
    <w:p>
      <w:pPr>
        <w:pStyle w:val="TextBody"/>
        <w:spacing w:lineRule="auto" w:line="360"/>
        <w:ind w:firstLine="708"/>
        <w:jc w:val="both"/>
        <w:rPr>
          <w:sz w:val="28"/>
        </w:rPr>
      </w:pPr>
      <w:r>
        <w:rPr>
          <w:sz w:val="28"/>
        </w:rPr>
        <w:t xml:space="preserve">Приезжают дети практически из всех районов и крупных городов области. Больше всего пациентов -  из Березников, Соликамска, Краснокамска,  Лысьвы, а также из Пермского района, который испытывает негативное влияние областного центра.  Для доказательства вредного воздействия техногенных  примесей в институте используются современные  химико-аналитические методы определения токсикантов в биологических средах. </w:t>
      </w:r>
    </w:p>
    <w:p>
      <w:pPr>
        <w:pStyle w:val="TextBody"/>
        <w:spacing w:lineRule="auto" w:line="360"/>
        <w:ind w:firstLine="708"/>
        <w:jc w:val="both"/>
        <w:rPr>
          <w:sz w:val="28"/>
        </w:rPr>
      </w:pPr>
      <w:r>
        <w:rPr>
          <w:sz w:val="28"/>
        </w:rPr>
        <w:t xml:space="preserve">Многие опасные веществ, которые регистрируют у детей, характерны для выбросов предприятий. В Кировском районе г. Перми у детей обнаруживаются галогенсодержащие примеси и фтористые соединения, в Индустриальном районе - органические соединения (бензол, толуол, формальдегид).  У детей  Березников  повышенное (по сравнению с фоновым уровнем)  содержание сероводорода в моче встречается у 85 процентов детей, проживающих в самых разных зонах города. </w:t>
      </w:r>
    </w:p>
    <w:p>
      <w:pPr>
        <w:pStyle w:val="TextBody"/>
        <w:spacing w:lineRule="auto" w:line="360"/>
        <w:ind w:firstLine="708"/>
        <w:jc w:val="both"/>
        <w:rPr>
          <w:sz w:val="28"/>
        </w:rPr>
      </w:pPr>
      <w:r>
        <w:rPr>
          <w:sz w:val="28"/>
        </w:rPr>
        <w:t xml:space="preserve">Поток пациентов в НИКИ ДЭП  пока не иссякает. В 2001 г.  стационар института принял своего 2001-го пациента: Юля Голубчикова, шести лет, приехала из Березников, страдает бронхиальной астмой и атопическим дерматитом. В стационаре девочка прошла 20-ти дневный курс лечения, а при выписке, ее маме выдали полный список  рекомендаций по  ведению ребенка дома. </w:t>
      </w:r>
    </w:p>
    <w:p>
      <w:pPr>
        <w:pStyle w:val="TextBody"/>
        <w:spacing w:lineRule="auto" w:line="360"/>
        <w:ind w:firstLine="708"/>
        <w:jc w:val="both"/>
        <w:rPr>
          <w:sz w:val="28"/>
        </w:rPr>
      </w:pPr>
      <w:r>
        <w:rPr>
          <w:sz w:val="28"/>
        </w:rPr>
        <w:t>Лечащий врач Юли, Алевтина Анатольевна Акатова, очень надеется, что девочке  не придется ехать на лечение в стационар еще раз. А ведь нередки случаи, когда дети, после возвращения на свои территории, вынуждены через некоторое время (полгода, год) повторять  курс лечения.  Среди таких детей - маленькие жители Соликамска, Березников, поселков и деревень Пермского района, расположенных в зонах влияния крупных промышленных предприятий Перми (Гамово, Кондратово, Песьянка и др.)</w:t>
      </w:r>
    </w:p>
    <w:p>
      <w:pPr>
        <w:pStyle w:val="TextBody"/>
        <w:spacing w:lineRule="auto" w:line="360"/>
        <w:ind w:firstLine="708"/>
        <w:jc w:val="both"/>
        <w:rPr>
          <w:sz w:val="28"/>
        </w:rPr>
      </w:pPr>
      <w:r>
        <w:rPr>
          <w:sz w:val="28"/>
        </w:rPr>
        <w:t xml:space="preserve">Институт делает все возможное для  своих пациентов. Но одним из самых главных результатов можно считать тесное сотрудничество НИКИ ДЭП с природоохранными службами и Администрациями области и территорий. Рекомендации, которые специалисты института выдают по приоритетным веществам - токсикантам, ложатся в основу природоохранной деятельности экологов территорий и промышленных предприятий. </w:t>
      </w:r>
    </w:p>
    <w:p>
      <w:pPr>
        <w:pStyle w:val="TextBody"/>
        <w:spacing w:lineRule="auto" w:line="360"/>
        <w:ind w:firstLine="283"/>
        <w:jc w:val="both"/>
        <w:rPr>
          <w:sz w:val="28"/>
        </w:rPr>
      </w:pPr>
      <w:r>
        <w:rPr>
          <w:sz w:val="28"/>
        </w:rPr>
        <w:t xml:space="preserve">Крайне важно сделать среду обитания  наших детей более благоприятной, чтобы возвращаясь из клиники института детской экопатологии домой, малыши не испытывали тяжелого пресса техногенных  загрязнений.  </w:t>
      </w:r>
    </w:p>
    <w:p>
      <w:pPr>
        <w:pStyle w:val="List"/>
        <w:spacing w:lineRule="auto" w:line="360"/>
        <w:jc w:val="both"/>
        <w:rPr>
          <w:sz w:val="28"/>
        </w:rPr>
      </w:pPr>
      <w:r>
        <w:rPr>
          <w:sz w:val="28"/>
        </w:rPr>
        <w:t>Ирина Май</w:t>
      </w:r>
    </w:p>
    <w:p>
      <w:pPr>
        <w:pStyle w:val="List"/>
        <w:spacing w:lineRule="auto" w:line="360"/>
        <w:jc w:val="both"/>
        <w:rPr>
          <w:sz w:val="28"/>
        </w:rPr>
      </w:pPr>
      <w:r>
        <w:rPr>
          <w:sz w:val="28"/>
        </w:rPr>
        <w:t xml:space="preserve">заместитель директора </w:t>
      </w:r>
    </w:p>
    <w:p>
      <w:pPr>
        <w:pStyle w:val="List"/>
        <w:spacing w:lineRule="auto" w:line="360"/>
        <w:jc w:val="both"/>
        <w:rPr>
          <w:sz w:val="28"/>
        </w:rPr>
      </w:pPr>
      <w:r>
        <w:rPr>
          <w:sz w:val="28"/>
        </w:rPr>
        <w:t>Пермского научно-исследовательского</w:t>
      </w:r>
    </w:p>
    <w:p>
      <w:pPr>
        <w:pStyle w:val="List"/>
        <w:spacing w:lineRule="auto" w:line="360"/>
        <w:jc w:val="both"/>
        <w:rPr>
          <w:sz w:val="28"/>
        </w:rPr>
      </w:pPr>
      <w:r>
        <w:rPr>
          <w:sz w:val="28"/>
        </w:rPr>
        <w:t xml:space="preserve">клинического института детской экопатологии </w:t>
      </w:r>
    </w:p>
    <w:p>
      <w:pPr>
        <w:pStyle w:val="List"/>
        <w:spacing w:lineRule="auto" w:line="360"/>
        <w:jc w:val="both"/>
        <w:rPr>
          <w:sz w:val="28"/>
        </w:rPr>
      </w:pPr>
      <w:r>
        <w:rPr>
          <w:sz w:val="28"/>
        </w:rPr>
        <w:t>по научной работ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center"/>
        <w:rPr>
          <w:b/>
          <w:b/>
          <w:bCs/>
          <w:sz w:val="28"/>
        </w:rPr>
      </w:pPr>
      <w:r>
        <w:rPr>
          <w:b/>
          <w:bCs/>
          <w:sz w:val="28"/>
        </w:rPr>
        <w:t>ОСОБЕННОСТИ ЭКОЛОГИЧЕСКОЙ СИТУАЦИИ В ГОРОДЕ ПЕРМИ, ЕЕ СВЯЗЬ С СОДЕРЖАНИЕМ КСЕНОБИОТИКОВ В БИОСРЕДАХ ДЕТЕЙ С ВРГН</w:t>
      </w:r>
    </w:p>
    <w:p>
      <w:pPr>
        <w:pStyle w:val="TextBody"/>
        <w:spacing w:lineRule="auto" w:line="360"/>
        <w:ind w:firstLine="708"/>
        <w:jc w:val="both"/>
        <w:rPr/>
      </w:pPr>
      <w:r>
        <w:rPr>
          <w:sz w:val="28"/>
        </w:rPr>
        <w:t xml:space="preserve">В настоящее время в структуре общей заболеваемости детей раннего возраста важную роль приобрела наследственная и врожденная патология. Врожденные расщелины верхней губы и неба относятся к категории наиболее тяжелых пороков развития. Частота патологии колеблется в диапазоне от 12 до 36% всех пороков развития человека (К.А. Жданко, 1983; Т.Ф. Виноградова Н.Г., Снагина, В.В. Рогинский, 1987).  Дети с таким дефектом в области лица и челюстей с момента рождения - инвалиды.  По данным Ю.А. Белякова (1993) этот порок развития за последние 100 лет, стал встречаться в три раза чаще, что автор связывает с повышенным влиянием токсических веществ на организм «  связи с интенсивным развитием химической индустрии, а также увеличением числа носителей этого признака, благодаря медицинской реабилитации». Имеющаяся информация в литературе фиксирует внимание на устойчивом росте показателей экологически зависимых видов патологии среди детей, живущих на территории Западного Урала. </w:t>
      </w:r>
    </w:p>
    <w:p>
      <w:pPr>
        <w:pStyle w:val="TextBody"/>
        <w:spacing w:lineRule="auto" w:line="360"/>
        <w:ind w:firstLine="708"/>
        <w:jc w:val="both"/>
        <w:rPr>
          <w:sz w:val="28"/>
        </w:rPr>
      </w:pPr>
      <w:r>
        <w:rPr>
          <w:sz w:val="28"/>
        </w:rPr>
        <w:t>Цель исследования: Настоящая работа посвящена изучению частоты рождения детей с врожденным пороком развития лица и челюстей - ВРГН, в медико-географическом регионе  Западного Урала. Особое внимание обращено на  экологическую зависимость данной патологии; вопросы, касающиеся географического района проживания семьи, родителей и их ребенка, родившегося с ВРГН; особенности течения беременности у матери, осложнения во время беременности, профессиональную деятельность родителей, медико-биологический и социальный статус семьи; исследовать жидкие биосреды на наличие ксенобиотиков у детей с ВРГН.  Объем наблюдений: 200 супружеких пар, имеющих ребенка с ВРГН; 15 детей с ВРГН, проживающих на территории Западного Урала.</w:t>
      </w:r>
    </w:p>
    <w:p>
      <w:pPr>
        <w:pStyle w:val="TextBody"/>
        <w:spacing w:lineRule="auto" w:line="360"/>
        <w:jc w:val="both"/>
        <w:rPr>
          <w:sz w:val="28"/>
        </w:rPr>
      </w:pPr>
      <w:r>
        <w:rPr>
          <w:sz w:val="28"/>
        </w:rPr>
        <w:t>Метод обеспечения: клинический, лабораторный.</w:t>
      </w:r>
    </w:p>
    <w:p>
      <w:pPr>
        <w:pStyle w:val="TextBody"/>
        <w:spacing w:lineRule="auto" w:line="360"/>
        <w:ind w:firstLine="708"/>
        <w:jc w:val="both"/>
        <w:rPr>
          <w:sz w:val="28"/>
        </w:rPr>
      </w:pPr>
      <w:r>
        <w:rPr>
          <w:sz w:val="28"/>
        </w:rPr>
        <w:t>Город Пермь и Пермская область относятся к медико-географическим регионам с высокой антропогенной нагрузкой. Размещение в городах области крупных объектов энергетики, предприятий химической, нефтехимической отраслей машиностроения, металлургии, неблагоприятно сказываются на характере и уровне загрязнения атмосферного воздуха (Н.В.Зайцева, 1997). Внутри города исторически сложились архитектурно-планировочные особенности, когда жилые кварталы перемежаются с промышленной застройкой. Значительно вырос парк автотранспорта. В атмосферу выбрасываются соединения металлов (марганец, никель, хром, цинк, свинец, медь, аллюминий и др.), окислы азота, соединения свинца и даже бензнперена - источником интоксикации является автотранспорт. Метереологические условия снижают процесс рассеивания примесей в атмосфере, поэтому имеется высокий уровень воздействия атмосферного загрязнения на состояние здоровья населения. Этот факт несомненно отрицательно влияет на состояние процессов гомеостаза, т.е. оптимальном уровне содержания различных веществ в организме, как взрослого человека, так и ребенка, и особенно женщин в период беременности, когда нейрогуморальная система жизнеобеспечения мать - плацента - плод является единой, также как и мать - молоко - ребенок.</w:t>
      </w:r>
    </w:p>
    <w:p>
      <w:pPr>
        <w:pStyle w:val="TextBody"/>
        <w:spacing w:lineRule="auto" w:line="360"/>
        <w:ind w:firstLine="708"/>
        <w:jc w:val="both"/>
        <w:rPr>
          <w:sz w:val="28"/>
        </w:rPr>
      </w:pPr>
      <w:r>
        <w:rPr>
          <w:sz w:val="28"/>
        </w:rPr>
        <w:t>Работами ученых Пермской медицинской академии показано влияние вредных выбросов предприятий города на организм матери и ребенка (Воскресенская Е.Г., 1992;  Студеникин М.Я.. Ефимова А.А., 1995). Выявлено, что от 45% до 85% женщин из экологически неблагополучных районов г. Перми страдает различными гинекологическими заболеваниями (воспалительные, нарушения репродуктивной функции). За последние 5 лет в Перми в 1,8-2 раза вырос уровень экстрагенитальной патологии у беременных, в структуре которой преобладают анемии (Ахмадеева Э.Н., 1996; Ухабов В.М., 1997). В работе Арбузовой Т.П. и соавт. (1994) показано, что в районе влияния пермского предприятия броморганического синтеза   у беременных часто диагностируют анемии (в 70%), врожденные пороки развития (в 2 раза чаще), причем эти данные подтверждены в эксперименте на беременных крысах. Частота ВПР у новорожденных в 1991-1997 гг. по г. Перми в целом составила 23,2% (Мельчукова Л.И., Дементьева Т.Г., Бабина Г.В., 1998).</w:t>
      </w:r>
    </w:p>
    <w:p>
      <w:pPr>
        <w:pStyle w:val="TextBody"/>
        <w:spacing w:lineRule="auto" w:line="360"/>
        <w:ind w:firstLine="708"/>
        <w:jc w:val="both"/>
        <w:rPr>
          <w:sz w:val="28"/>
        </w:rPr>
      </w:pPr>
      <w:r>
        <w:rPr>
          <w:sz w:val="28"/>
        </w:rPr>
        <w:t xml:space="preserve">Нами проанализированы материалы, касающиеся детей, с врожденными пороками развития лица и челюстей по Пермскому региону. На учете в областном консультационно-методическом центре  по диспансеризации и лечению детей с врожденными пороками развития челюстно-лицевой области, находится 1393 ребенка с врожденной расщелиной губы и неба (ВРГН). В климато - географическом регионе  Западного  Урала проживают - 1233 (160 - ближнее и дальнее зарубежье). Среди детей с ВРГН  56,13 % составляют пациенты мужского пола (женского - 46,07 %). Превалируют комбинированные  расщелины губы и неба, как у мальчиков, так и у девочек, соответственно (1,94) 2:1.  Изолированная  расщелина верхней губы, так и в сочетании с дефектом неба значительно чаще наблюдается у мальчиков и у большинства левосторонние.  Показатели частоты рождения детей с ВРГН на 100.000 населения за исследуемые годы (1981 - 1999) превалируют на территориях высокого уровня антропогенной нагрузки: в Кишертском районе - 25,881; Красновишерском - 19,275; Оханском - 17,066  и Большесос-новском - 15,640 случаев на 100.000 населения,  а также в городах  Кудымкар - 21,597; Кунгур - 13,862; Соликамск - 13,129; Александровск - 12,861; Чайковский - 10,321 случаев на 100.000 населения. Соликамск в 1996 году вошел тридцать седьмым в список 44 городов с наибольшим уровнем загрязнения воздуха.  В городе Перми (Рис. 3) лидирующим является Индустриальный район - 14,898 случаев на 100.000 населения, последнее место занимает  Свердловский район -  6,265 случаев на 100.000 случаев населения. Индустриальный район имеет на своей территории свыше 30 предприятий, 40% из которых являются крупнейшими в городе Перми.  Основную массу загрязняющих веществ составили: углеводороды. В атмосферном воздухе содержатся много летучих органических соединений (бензол, этилбензол, фенол, диоксид азота, аммиак, толуол и др.). </w:t>
      </w:r>
    </w:p>
    <w:p>
      <w:pPr>
        <w:pStyle w:val="TextBody"/>
        <w:spacing w:lineRule="auto" w:line="360"/>
        <w:ind w:firstLine="708"/>
        <w:jc w:val="both"/>
        <w:rPr>
          <w:sz w:val="28"/>
        </w:rPr>
      </w:pPr>
      <w:r>
        <w:rPr>
          <w:sz w:val="28"/>
        </w:rPr>
        <w:t>Нами проведено медико-социологическое обследование 200 супружеских пар, имеющих детей, с ВРГН. Наследование порока развития диагностировано у 12,7% детей.  Асоциальные и неблагополучные условия жизни семьи у 22,83%. Злоупотребление родителей алкоголем имело место у 5,58% отцов и у 2,54% матерей. У 60,6% родителей диагностирован отягощенный анамнез жизни и здоровья: только у матерей он составил 26,3%, только у отцов 14,6%, одновременно у тех и у других - 19,7%. Неблагополучные взаимоотношения в семье отмечались у 23,35%  будущих матерей. 70,5% женщин, родивших детей с расщелиной губы и неба, страдали неблагоприятным акушерским анамнезом (34,5% - ранний токсикоз; 12,7 % - угроза прерывания беременности; 43,67% - гипохромная анемия). У 83,24% женщин одновременно отмечались несколько перечисленных выше факторов риска. У 47,7% женщин, рождению ребенка с расщелиной губы и нёба, предшествовали аборты (от одного до пяти- 38,57%, более пяти 7,1%, десять- двенадцать 2,03%). Гинекологические заболевания выявлены у 11,16% женщин.  Экстрагенитальная патология у 14,2% (заболевания сердечно-сосудистой системы у 6,59%, хронический пиелонефрит 5,58%, сахарный диабет 2,03%). Травма в первый триместр беременности у 4,06% женщин. Острые инфекционные заболевания у 34%.  Лекарственная терапия -10,65%. У  0,5 % в анамнезе краснуха. Чрезвычайно тревожен  факт диагностики  венерических заболеваний (сифилис  2,03%).  Среди, обратившихся за специализированной помощью, детей с ВПР лица и челюстей  253 (18,16%) ребенка имели ВПР другой локализации.  На основании наших данных построена гесксограмма (Рис. 1), отражающая число детей с ВПР и ВРГН, отмечается одновременно несколько аномалий развития (174 человека). Самыми частыми были врожденные пороки сердечно-сосудистой системы (эмбриональная кардиопатия), удельный вес которых среди всех прочих пороков развития составил 20,55%. Как правило на приеме в «Центре» эти пороки выявляет педиатр (30%).  Наши данные совпадают с приведенными результатами наблюдений А. А. Лимберга (1926, 1952, 1963); Крыштаб С.И., Мухиной А.Д., Немчиновой Е.М. (1973); Булатовской Б.Я. (1974); Трофимовой Р.С. (2000).</w:t>
      </w:r>
    </w:p>
    <w:p>
      <w:pPr>
        <w:pStyle w:val="Normal"/>
        <w:spacing w:lineRule="auto" w:line="360"/>
        <w:ind w:firstLine="708"/>
        <w:jc w:val="both"/>
        <w:rPr>
          <w:sz w:val="28"/>
        </w:rPr>
      </w:pPr>
      <w:r>
        <w:rPr>
          <w:sz w:val="28"/>
        </w:rPr>
        <w:t>При изучении анамнеза 975 детей, с расщелиной губы и неба, проживающих в географическом регионе Западного Урала, установлено, что у 137 (14,05%) супружеских пар имели место  профессиональные вредности: только у матерей - 22,63%; только у отцов - 51,10%; у обоих супругов - 26,27%. Труд родителей был связан с основными отраслями производства, в том числе, проживающих  г. Перми - 35%. Производственная деятельность родителей, работающих на промышленных предприятиях города, связана с производством вредных веществ: свинец, ацетон, бензол, толуол, сероводород. У проживающих же,  в сельской местности: аммиак, карбомид, хлор, бензин, калий, натрий.  В работе на транспортных средствах заняты 60% родителей,  в том числе в черте города 8,62%.</w:t>
      </w:r>
    </w:p>
    <w:p>
      <w:pPr>
        <w:pStyle w:val="TextBody"/>
        <w:spacing w:lineRule="auto" w:line="360"/>
        <w:ind w:firstLine="708"/>
        <w:jc w:val="both"/>
        <w:rPr>
          <w:sz w:val="28"/>
        </w:rPr>
      </w:pPr>
      <w:r>
        <w:rPr>
          <w:sz w:val="28"/>
        </w:rPr>
        <w:t xml:space="preserve">Полученные данные, отражают взаимосвязь между различными загрязняющими компонентами воздуха того или иного района и частотой рождения детей с ВРГН.  Город Пермь территориально разделен на 7 крупных районов. Население  города испытывает многокомпонентную химическую нагрузку, связанную с работой многих промышленных предприятий, но в каждом районе она своеобразна.  Установлено, что лидирующим среди районов города по выбросу   толуола и сероводорода является Индустриальный район. Предприятия района относятся, в основном к нефте- и газоперерабатывающей промышленности. По данным исследований этот район является  зоной  высокого риска по воздействию  на здоровье населения выбрасываемых  в воздушный бассейн летучих органических соединений, сероводорода, толуола, фенола и др. </w:t>
      </w:r>
    </w:p>
    <w:p>
      <w:pPr>
        <w:pStyle w:val="TextBody"/>
        <w:spacing w:lineRule="auto" w:line="360"/>
        <w:ind w:firstLine="708"/>
        <w:jc w:val="both"/>
        <w:rPr>
          <w:sz w:val="28"/>
        </w:rPr>
      </w:pPr>
      <w:r>
        <w:rPr>
          <w:sz w:val="28"/>
        </w:rPr>
        <w:t xml:space="preserve">Нами впервые проведено обследование 15 детей с ВРГН на наличие в жидких средах организма ксенобиотиков. Установлено, что в крови содержание хрома выше контроля в 1,3 раза, марганца в 1,5 раза, свинца в 1,5 раза; в моче обнаружено высокое содержание гептана, фторидов в 1,3 раза выше контроля; марганца в 1,6 раз; формальдегида  в 2,4 раза; свинца  в 2,5 раза; толуола в 7 раз; маслянного альдегида в 17,5 раз. </w:t>
      </w:r>
    </w:p>
    <w:p>
      <w:pPr>
        <w:pStyle w:val="TextBody"/>
        <w:spacing w:lineRule="auto" w:line="360"/>
        <w:ind w:firstLine="708"/>
        <w:jc w:val="both"/>
        <w:rPr>
          <w:sz w:val="28"/>
        </w:rPr>
      </w:pPr>
      <w:r>
        <w:rPr>
          <w:sz w:val="28"/>
        </w:rPr>
        <w:t>Таким образом, изучение данной проблемы подтверждает наличие риска и взаимосвязь между частотой рождения детей с ВРГН, профессиональной деятельностью родителей, а также неблагополучным экологическим равновесием в районах их проживания.</w:t>
      </w:r>
    </w:p>
    <w:p>
      <w:pPr>
        <w:pStyle w:val="TextBody"/>
        <w:spacing w:lineRule="auto" w:line="360"/>
        <w:ind w:firstLine="708"/>
        <w:jc w:val="both"/>
        <w:rPr>
          <w:sz w:val="28"/>
        </w:rPr>
      </w:pPr>
      <w:r>
        <w:rPr>
          <w:sz w:val="28"/>
        </w:rPr>
        <w:t xml:space="preserve">Впервые проведены сравнительные исследования по прогнозированию, рождения детей в городе Перми и Пермской области, с аномалиями и пороками развития вообще и ЧЛО в том числе. </w:t>
      </w:r>
    </w:p>
    <w:p>
      <w:pPr>
        <w:pStyle w:val="TextBody"/>
        <w:spacing w:lineRule="auto" w:line="360"/>
        <w:jc w:val="both"/>
        <w:rPr>
          <w:b/>
          <w:b/>
          <w:bCs/>
          <w:sz w:val="28"/>
        </w:rPr>
      </w:pPr>
      <w:r>
        <w:rPr>
          <w:b/>
          <w:bCs/>
          <w:sz w:val="28"/>
        </w:rPr>
      </w:r>
    </w:p>
    <w:p>
      <w:pPr>
        <w:pStyle w:val="Normal"/>
        <w:spacing w:lineRule="auto" w:line="360"/>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object w:dxaOrig="8960" w:dyaOrig="9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462pt" filled="f" o:ole="">
            <v:imagedata r:id="rId3" o:title=""/>
          </v:shape>
          <o:OLEObject Type="Embed" ProgID="Excel.Sheet.12" ShapeID="ole_rId2" DrawAspect="Content" ObjectID="_2081103722" r:id="rId2"/>
        </w:object>
      </w:r>
    </w:p>
    <w:p>
      <w:pPr>
        <w:pStyle w:val="Style17"/>
        <w:rPr/>
      </w:pPr>
      <w:r>
        <w:rPr/>
        <w:t>Рис. 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spacing w:lineRule="auto" w:line="360"/>
        <w:ind w:firstLine="708"/>
        <w:jc w:val="both"/>
        <w:rPr>
          <w:sz w:val="28"/>
        </w:rPr>
      </w:pPr>
      <w:r>
        <w:rPr>
          <w:sz w:val="28"/>
        </w:rPr>
        <w:t>Установлено, что ВРГН - симптомокомплекс развивающийся внутриутробно и выявляющийся сразу при рождении ребенка. Патология у детей, родившихся в медико-географическом регионе Западного Урала определяется сложными полимодальными причинами. К ведущим причинам неблагополучного состояния репродуктивного здоровья семей, имеюших ребенка  с ВРГН, относятся: высокая частота воспалительных заболеваний репродуктивной сферы, в том числе малосимптомные, первично хронические формы, заболеваний передаваемых половым путем, бесплодие. Из особенностей течения беременности следует отметить высокую частоту и длительность осложнений.  Картографический подход в изучении данной проблемы позволил подтверждить наличие риска и взаимосвязи между частотой рождения детей  ВПР лица и челюстей и неблагополучным экологическим равновесием в районах их проживания, как в городах и районах ПО, так и в г. Перми.</w:t>
      </w:r>
    </w:p>
    <w:p>
      <w:pPr>
        <w:pStyle w:val="TextBody"/>
        <w:spacing w:lineRule="auto" w:line="360"/>
        <w:ind w:firstLine="708"/>
        <w:jc w:val="both"/>
        <w:rPr>
          <w:sz w:val="28"/>
        </w:rPr>
      </w:pPr>
      <w:r>
        <w:rPr>
          <w:sz w:val="28"/>
        </w:rPr>
        <w:t>Обследование, проведенное у детей с ВРГН,  жидких биосред организма (кровь, моча) позволило установить высокие показатели содержания различных ксенобиотиков, негативно влияющих на здоровье ребенка.</w:t>
      </w:r>
    </w:p>
    <w:p>
      <w:pPr>
        <w:pStyle w:val="TextBody"/>
        <w:spacing w:lineRule="auto" w:line="360"/>
        <w:ind w:firstLine="708"/>
        <w:jc w:val="both"/>
        <w:rPr>
          <w:sz w:val="28"/>
        </w:rPr>
      </w:pPr>
      <w:r>
        <w:rPr>
          <w:sz w:val="28"/>
        </w:rPr>
        <w:t>Разработанные схемы и таблицы  абсолютных и относительных данных по прогнозированию, рождения детей с ВПР вообще и ЧЛО в частности, по Западному Уралу и по г. Перми  позволяют конкретно спланировать мероприятия по первичной профилактике ВПР ЧЛО, среди населения проживающего на территории Перми и Пермской области.</w:t>
      </w:r>
    </w:p>
    <w:p>
      <w:pPr>
        <w:pStyle w:val="TextBody"/>
        <w:spacing w:lineRule="auto" w:line="360"/>
        <w:rPr>
          <w:sz w:val="28"/>
        </w:rPr>
      </w:pPr>
      <w:r>
        <w:rPr>
          <w:i/>
          <w:iCs/>
          <w:sz w:val="28"/>
        </w:rPr>
        <w:t>Е. А. Баландина, Кафедра детской стоматологии Пермской Государственной Медицинской Академии.</w:t>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b/>
          <w:b/>
          <w:bCs/>
          <w:sz w:val="40"/>
        </w:rPr>
      </w:pPr>
      <w:r>
        <w:rPr>
          <w:b/>
          <w:bCs/>
          <w:sz w:val="40"/>
        </w:rPr>
        <w:t>Заключение.</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Сегодня важно сознавать неразрывную связь природы и общества, которое носит взаимный характер. Здесь уместно вспомнить слова А. И. Герцена о том, что "природа не может перечить человеку, если человек не перечит её законам.</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В связи с большим распространением в Пермской области нефтеперерабатывающих предприятий, ухудшается экологической обстановки из-за возникших аварий, которые привели к загрязнению земли и почвенного слоя.</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Большую роль в загрязнении атмосферы, а как следствие,  - повышения уровня заболеваемости населения, играют предприятия химической промышленности, цветной металлургии и выбросы от автотранспорта; превышение Предельно – Допустимой Концентрации (ПДК) порой составляет десятки и сотни раз.</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плачевном состоянии находятся леса и заповедники нашей области. Широко распространена беззаконная вырубка лесных ресурсов. Практически не финансируется содержание заповедников, вследствие чего возникает нехватка кадров для их поддержания.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наши дни происходит много экологических преступлений, виновником которых является человек. Экологические преступления являются наиболее актуальной проблемой в наши дни. В нашем городе существует "Общество охраны природы",  с ними я имею сотрудничество. Основным источником моей работы является экологическая газета "Луч", которая публикует статьи, посвященные защите природы.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Двадцатый  век - век научных и промышленных открытий. Но к концу столетия мы можем увидеть, как изменилась картина мира. Вся планета чувствует боль, особенно в больших промышленных городах, которым является Пермь. Посмотрите вокруг себя, подумайте, что вы можете сделать полезного для поддержания красоты природы. Давайте сохраним нашу планету чистой и красивой для нас и наших наследников.</w:t>
      </w:r>
    </w:p>
    <w:p>
      <w:pPr>
        <w:pStyle w:val="TextBody"/>
        <w:spacing w:lineRule="auto" w:line="360"/>
        <w:jc w:val="both"/>
        <w:rPr>
          <w:rFonts w:ascii="Times New Roman" w:hAnsi="Times New Roman" w:cs="Times New Roman"/>
          <w:sz w:val="28"/>
        </w:rPr>
      </w:pPr>
      <w:r>
        <w:rPr>
          <w:rFonts w:cs="Times New Roman"/>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b/>
          <w:b/>
          <w:bCs/>
          <w:sz w:val="40"/>
        </w:rPr>
      </w:pPr>
      <w:r>
        <w:rPr>
          <w:b/>
          <w:bCs/>
          <w:sz w:val="40"/>
        </w:rPr>
        <w:t>Список литературы:</w:t>
      </w:r>
    </w:p>
    <w:p>
      <w:pPr>
        <w:pStyle w:val="TextBody"/>
        <w:spacing w:lineRule="auto" w:line="360"/>
        <w:ind w:left="360" w:hanging="0"/>
        <w:jc w:val="both"/>
        <w:rPr/>
      </w:pPr>
      <w:r>
        <w:rPr>
          <w:sz w:val="28"/>
        </w:rPr>
        <w:t>1. Статья особенности экологической ситуации в городе Перми, ее связь с содержанием ксенобиотиков в биосредах детей с ВРГН, Е. А. Баландина, 2001.</w:t>
      </w:r>
    </w:p>
    <w:p>
      <w:pPr>
        <w:pStyle w:val="List"/>
        <w:spacing w:lineRule="auto" w:line="360"/>
        <w:ind w:left="360" w:hanging="0"/>
        <w:jc w:val="both"/>
        <w:rPr>
          <w:sz w:val="28"/>
        </w:rPr>
      </w:pPr>
      <w:r>
        <w:rPr>
          <w:sz w:val="28"/>
        </w:rPr>
        <w:t>2. Статья «Живые мишени», Ирина Май заместитель директора Пермского научно-исследовательского клинического института детской экопатологии по научной работе. Пермь, 2001.</w:t>
      </w:r>
    </w:p>
    <w:p>
      <w:pPr>
        <w:pStyle w:val="TextBody"/>
        <w:numPr>
          <w:ilvl w:val="0"/>
          <w:numId w:val="6"/>
        </w:numPr>
        <w:spacing w:lineRule="auto" w:line="360"/>
        <w:jc w:val="both"/>
        <w:rPr>
          <w:sz w:val="28"/>
        </w:rPr>
      </w:pPr>
      <w:r>
        <w:rPr>
          <w:sz w:val="28"/>
        </w:rPr>
        <w:t>Уголовный Кодекс Российской Федерации. Особенная часть. М. – 1996.</w:t>
      </w:r>
    </w:p>
    <w:p>
      <w:pPr>
        <w:pStyle w:val="TextBody"/>
        <w:numPr>
          <w:ilvl w:val="0"/>
          <w:numId w:val="6"/>
        </w:numPr>
        <w:spacing w:lineRule="auto" w:line="360"/>
        <w:jc w:val="both"/>
        <w:rPr>
          <w:sz w:val="28"/>
        </w:rPr>
      </w:pPr>
      <w:r>
        <w:rPr>
          <w:sz w:val="28"/>
        </w:rPr>
        <w:t xml:space="preserve">Экологическая газета «ЛУЧ». Вып. 2000 – 2001 годы. </w:t>
      </w:r>
    </w:p>
    <w:p>
      <w:pPr>
        <w:pStyle w:val="List"/>
        <w:spacing w:lineRule="auto" w:line="360"/>
        <w:ind w:left="360" w:hanging="0"/>
        <w:jc w:val="both"/>
        <w:rPr>
          <w:sz w:val="28"/>
        </w:rPr>
      </w:pPr>
      <w:r>
        <w:rPr>
          <w:sz w:val="28"/>
        </w:rPr>
      </w:r>
    </w:p>
    <w:sectPr>
      <w:footerReference w:type="default" r:id="rId4"/>
      <w:type w:val="nextPage"/>
      <w:pgSz w:w="11906" w:h="16838"/>
      <w:pgMar w:left="1134" w:right="567" w:gutter="0" w:header="0" w:top="567" w:footer="567" w:bottom="62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3"/>
        </w:tabs>
        <w:ind w:left="643"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55"/>
        </w:tabs>
        <w:ind w:left="855" w:hanging="49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08" w:hanging="0"/>
    </w:pPr>
    <w:rPr/>
  </w:style>
  <w:style w:type="paragraph" w:styleId="Style15">
    <w:name w:val="Краткий обратный адрес"/>
    <w:basedOn w:val="Normal"/>
    <w:qFormat/>
    <w:pPr/>
    <w:rPr/>
  </w:style>
  <w:style w:type="paragraph" w:styleId="23">
    <w:name w:val="Основной текст 2"/>
    <w:basedOn w:val="Normal"/>
    <w:qFormat/>
    <w:pPr>
      <w:jc w:val="both"/>
    </w:pPr>
    <w:rPr/>
  </w:style>
  <w:style w:type="paragraph" w:styleId="Style16">
    <w:name w:val="Текст"/>
    <w:basedOn w:val="Normal"/>
    <w:qFormat/>
    <w:pPr/>
    <w:rPr>
      <w:rFonts w:ascii="Courier New" w:hAnsi="Courier New" w:cs="Courier New"/>
      <w:sz w:val="20"/>
      <w:szCs w:val="20"/>
    </w:rPr>
  </w:style>
  <w:style w:type="paragraph" w:styleId="Style17">
    <w:name w:val="Название объекта"/>
    <w:basedOn w:val="Normal"/>
    <w:next w:val="Normal"/>
    <w:qFormat/>
    <w:pPr>
      <w:spacing w:lineRule="auto" w:line="36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2:02:00Z</dcterms:created>
  <dc:creator>Konstantin Naimushin</dc:creator>
  <dc:description/>
  <dc:language>en-US</dc:language>
  <cp:lastModifiedBy>Konstantin Naimushin</cp:lastModifiedBy>
  <dcterms:modified xsi:type="dcterms:W3CDTF">2001-04-19T15:28:00Z</dcterms:modified>
  <cp:revision>8</cp:revision>
  <dc:subject/>
  <dc:title>Введение</dc:title>
</cp:coreProperties>
</file>