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Группа ФБ-6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икон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кин В.В.</w:t>
      </w:r>
    </w:p>
    <w:p>
      <w:pPr>
        <w:pStyle w:val="TextBody"/>
        <w:rPr/>
      </w:pPr>
      <w:r>
        <w:rPr/>
        <w:t>Лесная, деревообрабатывающая и целлюлезно-бумажная промышленность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Основными лесозаготовительными районами РФ остаются Иркутская область, Красноярский и Хабаровский края, Тюменская и Архангельская области. Леса европейской части страны, наиболее доступные для эффективного использования и подвергавшиеся вследствие этого усиленной эксплуатации, в настоящее время почти полностью вовлечены в хозяйственный оборот и в значительной мере истощены. Перемещение лесозаготовок в слабо освоенные районы, удаленные от сложившихся центров промышленной переработки и потребления древесины, сопровождается постоянно увеличивающимися затратами на заготовку и вывоз древесины, требуют крупных капитальных вложений в развитие производственной и социальной инфраструктуры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1944 г. выпуск лесобумажной продукции по сравнению с 1993 г. снизился по всем подотраслям комплекса: лесозаготовительной промышленности – на 32,2%, лесопилки – на 31,4%, в производстве древесно-волокнистых плит – на 32,4%, целлюлезы – на 18,1%, бумаги на 23,2%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Наибольшее отставание допустили предприятия многолесных районов Сибири и Дальнего Востока. Значительно снизили выпуск деловой древесины предприятия республик Хакасия и Бурятия, Иркутской, Читинской, Омской областей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Одна из проблем, стоящих перед лесной промышленность, - это сокращение потерь древесного сырья в процессе заготовки и переработки. Речь идет как о снижении объемов образуемых отходов, так и о ликвидации недорубов и потерь заготовленной древесины от несвоевременной вывозки, несовершенных методов транспортировки, накопления древесины у временных транспортных путей и т.д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Основное направление ресурсосбережения в лесной промышленности – рациональное использование древесного сырья (что на стадии заготовки древесины выражается в максимально эффективном использовании лесосечного фонда, сокращении потерь древесины), а также расширение использования и переработки древесных отходов в качестве заменителя деловой древесины, позволяющие достичь ощутимого экологического эффекта, состоящего в сокращении вырубаемых лесных площадей, сохранении природной среды и т.д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ромышленно-хозяйственная деятельность лесного комплекса тесно связана с проблемами развития природоохранных и социальных функций лесов. Ограничение на дальнейшее увеличение объемов заготавливаемого древесного сырья вместе с требованиями сохранения и улучшения состояния лесной среды как части биосферы, с необходимостью повышения эффективности и использования всей биомассы, получаемой на лесосеках, требуют переориентации всего комплекса на ресурсосберегающий путь развит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Этот переход возможен только на основе использования новейших достижений науки и техники, внедрения безотходных технологий, расширения объемов использования вторичных ресурсов и отходов производств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При недостатке древесного сырья медленно решается проблема комплексного использования древесины, дефицит современного оборудования и передовых технологий не позволяет расширить масштабы переработки лиственной древесины, древесных отходов, макулатуры для выработки эффективных заменителей деловой древесины. Наиболее крупные предприятия отрасли сосредоточены в Восточной Сибири, в Северном, Северо-западном и Уральском регионах, а также в Калининградской области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Значительно сократилось производство важнейших видов продукции деревообрабатывающей и целлюлезно-бумажной промышленност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Снижение спроса со стороны капитального строительства явилось одной из причин сокращения производства клееной фанеры, оконных и дверных блоков, цементно-стружечных плит. Снизилось производство деревянных домов заводского изготов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редприятия комплекса являются значительным источником загрязнения атмосферного воздуха. Общеотраслевой выброс в атмосферу в 1994 г. составил 523,3 тыс. тонн и сократился по сравнению с 1993 г. на 18%, это объясняется неполной (40-50%) загрузкой производственных мощностей. Наиболее характерными загрязняющими веществами для данной отрасли являются твердые вещества (29,8% суммарного выброса в атмосферу), оксид углерода (28,2%), диоксид серы (26,7%), оксиды азота (7,9%), толуол (1%), сероводород (0,9%), ацетон (0,5%), ксилол (0,45%), бутил (0,4%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качестве наиболее крупного загрязнителя атмосферы можно выделить Архангельский ЦБК с объемом выброса в 1994г. 47,8 т., что составляет 7,5% от общего выброса по отрасл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еречень городов с наибольшими выбросами загрязняющих веществ в атмосферный воздух и сбросами в водные объекты в РФ, где производственная деятельность предприятий комплекса является определяющей, вошли г. Архангельск, Братск, Красноярск, Пермь, Усть-Илимск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Целлюлезно-бумажная промышленность является одной из самых водоемких отраслей народного хозяйства РФ, поэтому наиболее сильное воздействие предприятия деревообрабатывающей и целлюлезно-бумажной промышленности оказывают на состояние поверхностных вод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Ежегодное потребление свежей воды в отрасли составляет около 4,5-4,7% общего водопотребления в промышленности России. Относительно невысока экономия свежей воды, которая составляет 69%, что объясняется необходимостью использования свежей воды в ряде технологических процессов в качестве одного из компонентов сырь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На долю комплекса приходится свыше 20% сброса загрязненных сточных вод промышленностью РФ. Для предприятий целлюлезно-бумажной промышленности проблема уничтожения количества и степени загрязнения сточных вод имеет первостепенное значение. Главный источник образования загрязненных сточных вод в отрасли – производство целлюлезы, базирующееся на сульфатном и сульфитном способах варки древесины и отбелке полуфабриката с применением хлорпродуктов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Загрязненные сточные воды предприятий отрасли характеризуются наличием в них таких вредных веществ, как сульфаты, хлориды, нефтепродукты, фенолы, фурфурол, метанол, формальдегиды, диметилсульфид и др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Основная причина негативного воздействия на окружающую среду предприятий данной отрасли – использование старых технологий и устаревшего оборудования. Этими факторами определяется значительная масса загрязняющих веществ, поступающих с основного производства на очистные сооружения и в природную среду. Большой объем сточных вод, и высокая концентрация в них загрязнения вынуждают использовать громоздкие очистные сооружения, не решающие полностью своих задач. На очистных сооружениях образуется большое количество осадков, основная часть которых поступает в накопители, что приводит к их перегрузке и, соответственно, к воздействию на подземные воды.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Водные объекты в местах расположения предприятий отрасли подвергаются отрицательному воздействию. По-прежнему загрязненный участок Усть-Илимского водохранилища, на который оказывает неблагоприятное влияние река Вихоревка, куда сбрасывается более половины сточных вод Братского ЛПК. Река здесь характеризуется как «чрезвычайно грязно», в воде содержание формальдегида достигало 6 ПДК, лигнина – 14,7 м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л, сероводорода – 280-510 ПДК. В бассейне р. Сухоны наиболее загрязнена р. Пельшма. Для реки характерен экстремально высокий уровень загрязненности воды в створе ниже сброса сточных вод ПО «Соколбумпром», где среднегодовые концентрации составляют: аммонийного азота - 32 ПДК, лигносульфонатов – 173 м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л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Высокое содержание органических веществ способствует огромному дефициту растворенного в воде кислорода (до 0,59 м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л) и образованию сероводорода (до 0,07 м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л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Значительный объем загрязненных сточных вод в поверхностные водоемы сбрасывают: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ратский ЛПК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тласский ЦБК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хангельский ЦБК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О «Сыктывкарский ЛПК»;</w:t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>Деревообрабатывающая и целлюлезно-бумажная промышленность вносит вклад в загрязнение атмосферного воздуха России на уровне 3% объема выбросов в России от промышленных стационарных источников. Наиболее существенная доля данной отрасли по выбросам твердых веществ (1</w:t>
      </w:r>
      <w:r>
        <w:rPr>
          <w:b w:val="false"/>
          <w:sz w:val="24"/>
          <w:lang w:val="en-US"/>
        </w:rPr>
        <w:t>/23</w:t>
      </w:r>
      <w:r>
        <w:rPr>
          <w:b w:val="false"/>
          <w:sz w:val="24"/>
        </w:rPr>
        <w:t xml:space="preserve"> промышленного объема их выброса) оксида ванадия и ртути (1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33 выброса веществ всей промышленности России).</w:t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долю деревообрабатывающей и целлюлезно-бумажной отрасли приходится около 5% объема используемой свежей воды промышленности РФ и почти 6% сброса сточных вод в поверхностные водоемы.</w:t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объему сброса загрязненных сточных вод вклад отрасли значителен и оценивается на уровне одной пятой общего объема сброса загрязненных сточных вод этой категории в целом по промышленности РФ.</w:t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60"/>
        <w:rPr/>
      </w:pPr>
      <w:r>
        <w:rPr/>
        <w:t>Литература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ум Ю. «Основы экологии», М. –75г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релов А.А. «Экология. Курс лекций», М. –98г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зур И.И. и др. «Инженерная экология», М. –96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00:00Z</dcterms:created>
  <dc:creator>Secam</dc:creator>
  <dc:description/>
  <dc:language>en-US</dc:language>
  <cp:lastModifiedBy>Secam</cp:lastModifiedBy>
  <dcterms:modified xsi:type="dcterms:W3CDTF">1999-01-05T09:46:00Z</dcterms:modified>
  <cp:revision>31</cp:revision>
  <dc:subject/>
  <dc:title>Никонов Д</dc:title>
</cp:coreProperties>
</file>