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u w:val="single"/>
        </w:rPr>
        <w:t>Реферат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/>
      </w:pPr>
      <w:r>
        <w:rPr>
          <w:sz w:val="32"/>
        </w:rPr>
        <w:t>по биологии на тему</w:t>
      </w:r>
      <w:r>
        <w:rPr>
          <w:sz w:val="40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6"/>
        </w:rPr>
        <w:t xml:space="preserve">Экологические проблемы г. Краснодара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 xml:space="preserve">Подготовлен 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учеником 10  «А» класса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лингвистической гимназии № 36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Ладыгой Антоном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</w:rPr>
        <w:t>Краснодар 1999 г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последнее время всё большую актуальность приобретает тема эколог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блема загрязнения почв, воды, атмосферы городов и прилежащих к ним территорий затрагивает всех нас - жителей крупных городов, в том числе и г. Краснодар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Экологическая обстановка в г. Краснодаре остаётся достаточно напряжённой, возникают всё новые и новые экологические проблемы город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тмечается  высокий уровень загрязнений атмосферного воздуха над территорией города, который создаётся за счёт выбросов от объектов теплоэлектроэнергетики, предприятий нефтехимической, нефтеперерабатывающей, а также топливной и деревообрабатывающей промышленностей. В центральной части города содержание в воздухе двуоксида азота и оксида углерода в 1,5 - 2 раза выше, чем в других районах города. Это объясняется постоянным поступлением в центр города выбросов указанных выше, предприятий, находящихся на окраинах города при преобладающих западных, северо - восточных и восточных ветрах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северо - западной части города, находящийся под воздействием выбросов предприятия медико -  биологической промышленности, наблюдается концентрации метилового спирта выше допустимой нормы. В воздухе содержится увеличенное количество двуоксида азота, сероводорода, фенола и др. веществ. Зимой это связано с работой ТЭЦ, котельных и других предприятий при повышенной нагруз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аибольшее загрязнение испытывает промышленная зона города, находящаяся под влиянием выбросов ТЭЦ, котельных, химкомбината, зеркально - фурнитурного комбината, ПК « Краснодарстекло », МЖК, фабрики пианино « Кубань » и автотранспор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ровень загрязнения воздуха в г. Краснодаре значительно выше среднего по стране, особенно пятью веществами: бензапирен, формальдегид, фенол, пыль, двуоксид азота.                 Значительное загрязнение происходит в результате нарушения технологических режимов, неэффективности и неисправности пылеулавливающего и газоочистного оборудования. По - прежнему неудовлетворительно выполняются воздухо-охранные мероприят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собую актуальность приобретает проблема загрязнения воздушного бассейна автомобильным транспортом, выбросы которого составляют 85,7 % от валовых. В районах крупных автомагистралей города отмечается превышение допустимой нормы по углеводородам, оксиду углерода, двуоксиду азота от 1,5 до 7 раз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ысокую антропогенную нагрузку продолжают испытывать водные объекты город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пределах г. Краснодара и его окрестностей располагается ряд озёр, которые по своему происхождению делятся на две группы: старичные и искусственные. Старичные озёра имеют небольшую глубину и невелики по площади. К ним относятся Старая Кубань, Карасуны,  и др. Одной из проблем озёр является их заиление и заболачиваемость, для борьбы с которыми следует проводить систематические мелиоративные мероприятия. Финансовые затруднения не дают возможность это осуществить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К искусственным озёрам относятся Краснодарское водохранилище, с вводом которого в 1973 году должна была окончательно решиться задача устранения угрозы разрушительных наводнений. Этого не произошло. Идёт сильное заиление водохранилища и одновременно резкое ухудшение качества воды водохранилищ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чти все водоёмы города подвержены антропочвенным изменениям. Из - за нерадивости и преступных деяний человека множество тонн химических соединений, таких как ртутный метил, попадают в водоёмы, нанося непоправимый ущерб фауне и флоре этих водоемов, т.к. разрушаются цепи питания, что не может не отразиться на всех живых организмах водоём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йчас в воде во много раз увеличиваются предельно допустимые концентрации таких вредных веществ как соединения меди, железа, нефтяных углеводородов, нитратов, в результате чего нарушается газовый режим и кормовая база водоёмов. Краснодар по - прежнему является основным источником загрязнения реки Кубань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сновными причинами загрязнения водоёмов в городе являю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тсутствие очистительных сооружений или их ненормативная работ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достаточное развитие канализационных сетей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аварийные ситуаци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тсутствие условий для очистки ливневых сток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стрейшей проблемой остаётся обезвреживание и утилизация отходов. Отходы размещаются в основном на открытых площадках              (свалках), которые практически не отвечают требованиям природоохранного законодательства. А какой вред окружающей среде наносит их сжигание?!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Госэкологическая съёмка г. Краснодара выявила региональное загрязнение почв свинцом, цинком, ванадием, кроме того обнаружены локальные участки концентрации  тяжелых металлов: кадмия, мышьяка, никеля, молибдена, меди, хрома, стронция и др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аиболее значительно по масштабам загрязнение почв ванадием ( особенно в районе ТЭЦ )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Основное загрязнение цинком  сосредоточено в южной части города. Анализ загрязнения почв тяжелыми металлами показал, что чрезвычайно опасное загрязнение наблюдается на территории стекольно - кирпичного завода, ЖБИ - 1, Витаминкомбината и на территориях, прилегающих к ТЭЦ и АО « Кубанькровля ». Установлено максимальное загрязнение почв нитратами в районе свалки микрорайона Гидростроителей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 степени воздействия на здоровье населения почти все элементы медицинской опасности присутствуют в почвах города. Согласно исследованиям установлено, что практически весь город, исключая новые микрорайоны, представлен единой крупной аномалией повышенного содержания свинца. Наиболее высокие концентрации его отмечаются на территории ЖБИ - 1, мебельной фирмы        « Краснодар », ЗИП, РИП. Повышенное содержание меди в почвах тяготеет к садам и виноградникам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Крупные аномалии меди обнаружены на территории совхозов « Солнечный » и « Краснодарский »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аибольшее количество нитратов выявлено на полях учхоза « Кубань ». Причиной их повышенного содержания в почвах служит не только избыточное употребление удобрений, но и неправильные методы возделывания почв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еупорядоченная реализация пестицидов населению, отсутствие элементарных знаний об их назначении и дозах применения, также является причиной загрязнения окружающей природной среды и прежде всего почв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аким образом, рассмотрев экологическую обстановку в г. Краснодаре, можно отметить следующие основные экологические проблемы города:</w:t>
      </w:r>
    </w:p>
    <w:p>
      <w:pPr>
        <w:pStyle w:val="Normal"/>
        <w:ind w:left="2127" w:hanging="0"/>
        <w:jc w:val="both"/>
        <w:rPr>
          <w:sz w:val="32"/>
        </w:rPr>
      </w:pPr>
      <w:r>
        <w:rPr>
          <w:sz w:val="32"/>
        </w:rPr>
        <w:t>- загрязнение почвы;</w:t>
      </w:r>
    </w:p>
    <w:p>
      <w:pPr>
        <w:pStyle w:val="Normal"/>
        <w:ind w:left="2127" w:hanging="0"/>
        <w:jc w:val="both"/>
        <w:rPr>
          <w:sz w:val="32"/>
        </w:rPr>
      </w:pPr>
      <w:r>
        <w:rPr>
          <w:sz w:val="32"/>
        </w:rPr>
        <w:t>- загрязнение атмосферного воздуха;</w:t>
      </w:r>
    </w:p>
    <w:p>
      <w:pPr>
        <w:pStyle w:val="Normal"/>
        <w:ind w:left="2127" w:hanging="0"/>
        <w:jc w:val="both"/>
        <w:rPr>
          <w:sz w:val="32"/>
        </w:rPr>
      </w:pPr>
      <w:r>
        <w:rPr>
          <w:sz w:val="32"/>
        </w:rPr>
        <w:t>- загрязнение вод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уть поступления загрязняющих веществ чаще всего один - выброс их промышленными предприятиями, коммунально - бытовым хозяйством и транспортом в атмосферу, воду и почву. Причём нормы по отдельным загрязнениям в городе нередко превышаются в 10 и более раз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целях стабилизации и улучшения экологической обстановки в городе необходимо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одготовить порядок взаимодействия между органами Госконтроля ( ГИБДД, транспортная инспекция,  Госсанэпиднадзор  )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ограничить использование неэтилированного бензин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вводить более современные системы по очистке выбросов на предприятия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усилить контроль за техническим состоянием автотранспорт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ускорить строительство экологических постов для замеров вредных примесей в выхлопных газах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азвивать канализационную сеть города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рекратить применение пестицидов, не прошедших экологическую экспертизу;</w:t>
      </w:r>
    </w:p>
    <w:p>
      <w:pPr>
        <w:pStyle w:val="Normal"/>
        <w:jc w:val="both"/>
        <w:rPr/>
      </w:pPr>
      <w:r>
        <w:rPr>
          <w:sz w:val="32"/>
        </w:rPr>
        <w:t>- упорядочить реализацию пестицидов населению и др. мероприятия.</w:t>
      </w:r>
      <w:r>
        <w:rPr>
          <w:sz w:val="28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1T15:47:00Z</dcterms:created>
  <dc:creator>Антон</dc:creator>
  <dc:description/>
  <dc:language>en-US</dc:language>
  <cp:lastModifiedBy>Антон Л</cp:lastModifiedBy>
  <cp:lastPrinted>1995-01-23T00:13:00Z</cp:lastPrinted>
  <dcterms:modified xsi:type="dcterms:W3CDTF">1999-10-07T17:31:00Z</dcterms:modified>
  <cp:revision>7</cp:revision>
  <dc:subject/>
  <dc:title>В последнее время всё большую актуальность приобретает тема экологии</dc:title>
</cp:coreProperties>
</file>