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48"/>
        </w:rPr>
        <w:t>Доклад на тему</w:t>
      </w:r>
      <w:r>
        <w:rPr>
          <w:b/>
          <w:sz w:val="48"/>
          <w:lang w:val="en-US"/>
        </w:rPr>
        <w:t xml:space="preserve"> :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54pt;margin-top:18pt;width:313.45pt;height:43.45pt;mso-wrap-style:none;v-text-anchor:middle" type="_x0000_t136">
            <v:path textpathok="t"/>
            <v:textpath on="t" fitshape="t" string="Таганрогский залив" style="font-family:&quot;Impact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b/>
          <w:b/>
          <w:sz w:val="36"/>
          <w:lang w:val="en-US"/>
        </w:rPr>
      </w:pPr>
      <w:r>
        <w:rPr>
          <w:b/>
          <w:sz w:val="36"/>
        </w:rPr>
        <w:t xml:space="preserve">Бутенкова Дмитрия </w:t>
      </w:r>
    </w:p>
    <w:p>
      <w:pPr>
        <w:pStyle w:val="Normal"/>
        <w:jc w:val="right"/>
        <w:rPr/>
      </w:pPr>
      <w:r>
        <w:rPr>
          <w:b/>
          <w:sz w:val="36"/>
          <w:lang w:val="en-US"/>
        </w:rPr>
        <w:t xml:space="preserve">9“A” </w:t>
      </w:r>
      <w:r>
        <w:rPr>
          <w:b/>
          <w:sz w:val="36"/>
        </w:rPr>
        <w:t>класс</w:t>
      </w:r>
      <w:r>
        <w:rPr>
          <w:b/>
          <w:sz w:val="36"/>
          <w:lang w:val="en-US"/>
        </w:rPr>
        <w:t>.</w:t>
      </w:r>
    </w:p>
    <w:p>
      <w:pPr>
        <w:pStyle w:val="Normal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Таганрог 1998 г.</w:t>
      </w:r>
      <w:r>
        <w:br w:type="page"/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зовское море - уникальный природный объект. Важность сохранения его в чистом виде очевидна. Каждый из нас понимает, что наше море является источником как материального, так и духовного богатства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рбанизация и индустриализация создают новые проблемы сохранения чистой воды. Неочищенные или плохо очищенные стоки городов сбрасываются в водоемы. Обеспеченность очистными сооружениями еще отстает от развития промышленности. В отличие от бытовых сточных вод промышленные стоки значительно различаются по своему составу. Они содержат кислоты, щелочи, масла и другие органические и неорганические соединения. Ряд промышленных стоков могут содержать яды, синтетические и радиоактивные вещества. Поверхностные стоки могут загрязнять реки различными ядохимикатами, вымытыми с сельскохозяйственных полей, а это, в свою очередь, приводит к усилению роста водорослей. Но самым большим злом, которое наносят стоки, является угроза здоровью населения. И этот чрезвычайно важный фактор заставляет принимать весьма серьезные меры по эффективной очистке бытовых и промышленных сточных вод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вестно, что природная вода, загрязненная сбросами промышленности и коммунального хозяйства, совершенно неприемлема для водоснабжения населения в результате содержания в ней целого ряда веществ, которые отрицательно сказываются на здоровье человека и могут послужить причиной возникновения различного рода инфекционных заболеваний. </w:t>
      </w:r>
    </w:p>
    <w:p>
      <w:pPr>
        <w:pStyle w:val="Normal"/>
        <w:jc w:val="both"/>
        <w:rPr/>
      </w:pPr>
      <w:r>
        <w:rPr>
          <w:sz w:val="28"/>
        </w:rPr>
        <w:tab/>
        <w:t>Научные суждения по этому вопросу имеют длинную историю. Так, еще Гиппократ по органолептическим данным (запах, вкус, цвет, мутность) отличал “здоровую” воду от “нездоровой”. Современная наука о воде весьма многогранна и сложна.</w:t>
      </w:r>
    </w:p>
    <w:p>
      <w:pPr>
        <w:pStyle w:val="Normal"/>
        <w:jc w:val="both"/>
        <w:rPr/>
      </w:pPr>
      <w:r>
        <w:rPr>
          <w:sz w:val="28"/>
        </w:rPr>
        <w:tab/>
        <w:t>Загрязнение водоемов наносит большой ущерб народному хозяйству не только потому, что невозможно их использовать для питьевых и культурно-бытовых целей, но и потому , что отходы промышленности, загрязняющие водоемы, далеко не всегда являются неизбежными потерями. К сожалению, весьма редко содержащиеся в сточных водах производственные отходы используются в качестве ценного промышленного сырья. В связи с этим приходится строить сложнейшие сооружения для очистки открытых водоемов, которые используются как питьевые.</w:t>
      </w:r>
    </w:p>
    <w:p>
      <w:pPr>
        <w:pStyle w:val="Normal"/>
        <w:jc w:val="both"/>
        <w:rPr/>
      </w:pPr>
      <w:r>
        <w:rPr>
          <w:sz w:val="28"/>
        </w:rPr>
        <w:tab/>
        <w:t>Наиболее тяжелы по своим санитарным последствиям загрязнения водоемов, возникающие при спуске неочищенных сточных вод. Их обезвреживание является важнейшей не только гигиенической, но и народнохозяйственной проблем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1. </w:t>
      </w:r>
      <w:r>
        <w:rPr>
          <w:sz w:val="28"/>
        </w:rPr>
        <w:t>Загрязнение рек, озер, морей и даже океанов происходит с нарастающей скоростью. Основными источниками загрязнения природных вод являются: атмосферные воды, несущие массы вымываемых из воздуха поллютантов (загрязнителей) промышленного происхождения, а также городские и промышленные сточные воды. Сточная вода - это вода, бывшая в бытовом, промышленном или сельскохозяйственном употреблении, а также прошедшая через какую-либо загрязненную территорию. В зависимости от условий образования сточные воды делятся на бытовые и хозяйственно-фекальные (БСВ), атмосферные (АСВ) и промышленные (ПСВ). Промышленные сточные воды образуются в самых разнообразных отраслях производства. Причем, с развитием промышленности  и увеличением потребления воды растет и количество жидких отходов. Сточные  воды основных производств г.Таганрога ( металлургическая промышленность, энергетическое машиностроение, морское приборостроение, тяжелое машиностроение и др.) содержат разнообразные загрязнители: нефтепродукты, СПАВ, фенолы и другие органические соединения, тяжелые металлы, цианиды, аммонийный азот, взвешенные веществ. В общем же классификацию химических загрязнителей можно произвести та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) биологически нестойкие органические соеди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малотоксичные неорганические сол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нефтепродук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биогенные соединения</w:t>
      </w:r>
    </w:p>
    <w:p>
      <w:pPr>
        <w:pStyle w:val="Normal"/>
        <w:jc w:val="both"/>
        <w:rPr/>
      </w:pPr>
      <w:r>
        <w:rPr>
          <w:sz w:val="28"/>
        </w:rPr>
        <w:tab/>
        <w:t>5) вещества со специфическими токсичными свойствами, в том числе тяжелые металлы, биологически жесткие неразлагающиеся органические синтетические соединения.</w:t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 xml:space="preserve"> Конечно, если количество сточных вод и содержащихся в них вредных примесей невелико, для их очистки вполне достаточно естественных процессов седиментации и бактериального окисления. При сбросе же больших объемов сточных вод, количество которых превышает  “пороговый уровень” для данной экосистемы, естественные процессы оказываются не в состоянии регулировать систему и экологическая структура в той или иной мере нарушается в зависимости относительной концентрации веществ. Что приводит к разным нежелательным последствиям. Так, конечное загрязнение Мирового океана, “легких планеты”, несомненно приведет к гибели человечества. Поэтому необходимость очистки водного бассейна очевидна. Но, прежде всего, мы должны избежать или хотя бы приостановить текущие загрязнения.  Для этого необходима очистка сточных вод от загрязни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настоящее время существует  несколько методов очистки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ab/>
        <w:t>1. Механический метод.</w:t>
      </w:r>
    </w:p>
    <w:p>
      <w:pPr>
        <w:pStyle w:val="Normal"/>
        <w:jc w:val="both"/>
        <w:rPr/>
      </w:pPr>
      <w:r>
        <w:rPr>
          <w:sz w:val="28"/>
        </w:rPr>
        <w:tab/>
        <w:t>Применяется для отделения твердых нерастворимых примесей . Для этой цели используют процеживание, отстаивание, фильтрацию, удаление взвешенных частиц под действием центробежных сил и отжимания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2. Химические методы.</w:t>
      </w:r>
    </w:p>
    <w:p>
      <w:pPr>
        <w:pStyle w:val="Normal"/>
        <w:jc w:val="both"/>
        <w:rPr/>
      </w:pPr>
      <w:r>
        <w:rPr>
          <w:sz w:val="28"/>
        </w:rPr>
        <w:tab/>
        <w:t xml:space="preserve">Используются для удаления из сточных вод растворимых примесей. Методы связаны с использованием реагентов, превращающих вредные примеси либо в малотоксичные, либо в малорастворимые. К химическим методам относятся нейтрализация, окисление и восстановление, удаление ионов тяжелых металлов.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  <w:tab/>
        <w:t>3. Физико - химические методы.</w:t>
      </w:r>
    </w:p>
    <w:p>
      <w:pPr>
        <w:pStyle w:val="Normal"/>
        <w:jc w:val="both"/>
        <w:rPr/>
      </w:pPr>
      <w:r>
        <w:rPr>
          <w:sz w:val="28"/>
        </w:rPr>
        <w:tab/>
        <w:t>С помощью их производится удаление из сточных вод суспендированных и эмульгированных примесей, а также растворенных органических и неорганических веществ. Основные способы: коагуляция и флокуляция, флотация, адсорбция, ионный обмен, экстракция, обратный осмос и ультрафильтрация, десорбция, дезодорация, дегазация и электрониохимические метод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4. Термический метод.</w:t>
      </w:r>
    </w:p>
    <w:p>
      <w:pPr>
        <w:pStyle w:val="Normal"/>
        <w:jc w:val="both"/>
        <w:rPr/>
      </w:pPr>
      <w:r>
        <w:rPr>
          <w:sz w:val="28"/>
        </w:rPr>
        <w:tab/>
        <w:t>Используется для удаления из сточных вод минеральных солей (образованных Ca, Mg и другими металлами) и органических веществ. К ним относятся: концентрирование сточных вод с последующим выделением растворимых веществ, окисление органических веществ в присутствии катализаторов при атмосферном или повышенном давлении, жидкофазное окисление органических веществ и огневое обезврежива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5. Биохимические методы.</w:t>
      </w:r>
    </w:p>
    <w:p>
      <w:pPr>
        <w:pStyle w:val="Normal"/>
        <w:jc w:val="both"/>
        <w:rPr/>
      </w:pPr>
      <w:r>
        <w:rPr>
          <w:sz w:val="28"/>
        </w:rPr>
        <w:tab/>
        <w:t>Применяются для очистки сточных вод от многих растворенных органических и некоторых неорганических веществ. Процесс очистки основан на способности микроорганизмов и некоторых растений использовать эти вещества для питания в процессе жизнедеятельности - органические вещества для микроорганизмов являются источником углерода. Различают 2 стадии процесса очистки, протекающие с различной скоростью:</w:t>
      </w:r>
    </w:p>
    <w:p>
      <w:pPr>
        <w:pStyle w:val="Normal"/>
        <w:jc w:val="both"/>
        <w:rPr/>
      </w:pPr>
      <w:r>
        <w:rPr>
          <w:b/>
          <w:sz w:val="28"/>
        </w:rPr>
        <w:tab/>
        <w:t>-</w:t>
      </w:r>
      <w:r>
        <w:rPr>
          <w:sz w:val="28"/>
        </w:rPr>
        <w:t xml:space="preserve"> адсорбцию из сточных вод тонкодисперсной и растворенной примеси органических и неорганических веществ поверхностью тела микроорганизмов</w:t>
      </w:r>
    </w:p>
    <w:p>
      <w:pPr>
        <w:pStyle w:val="Normal"/>
        <w:jc w:val="both"/>
        <w:rPr/>
      </w:pPr>
      <w:r>
        <w:rPr>
          <w:sz w:val="28"/>
        </w:rPr>
        <w:tab/>
        <w:t>-разрушение адсорбированных веществ внутри клетки микроорганизмов при протекающих в ней химических процесс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Для установления возможности подачи промышленных сточных вод на биохимические сооружения устанавливают максимальные концентрации токсичных веществ, которые не влияют на процессы биохимического окисления и на работу очистных сооружений. Причем необходимо, чтобы сточные воды не содержали ядовитых веществ и примесей солей тяжелых металлов.</w:t>
      </w:r>
    </w:p>
    <w:p>
      <w:pPr>
        <w:pStyle w:val="Normal"/>
        <w:jc w:val="both"/>
        <w:rPr/>
      </w:pPr>
      <w:r>
        <w:rPr>
          <w:sz w:val="28"/>
        </w:rPr>
        <w:tab/>
        <w:t>Для неорганических веществ, которые практически не поддаются окислению, также устанавливают максимальные концентрации, при превышении которых воды нельзя подвергать биохимической очистке.</w:t>
      </w:r>
    </w:p>
    <w:p>
      <w:pPr>
        <w:pStyle w:val="Normal"/>
        <w:jc w:val="both"/>
        <w:rPr/>
      </w:pPr>
      <w:r>
        <w:rPr>
          <w:sz w:val="28"/>
        </w:rPr>
        <w:t>Биохимическое очищение возможно как в искусственных ( аэротэнки, биофильтры), так и в естественных ( поля орошения, фильтрации, биологические пруды)  условиях.</w:t>
      </w:r>
    </w:p>
    <w:p>
      <w:pPr>
        <w:pStyle w:val="Normal"/>
        <w:jc w:val="both"/>
        <w:rPr/>
      </w:pPr>
      <w:r>
        <w:rPr>
          <w:sz w:val="28"/>
        </w:rPr>
        <w:tab/>
        <w:t>Известны аэробные и анаэробные методы биохимической очистки сточных вод. Аэробный метод основан на использовании аэробных групп организмов, для жизнедеятельности которых необходим постоянный приток кислорода и температура 20-40 С. При изменении кислородного и температурного режима состав и число микроорганизмов меняются. При аэробной очистке микроорганизмы культивируются в активном иле или биопленке. Анаэробные методы очистки протекают без доступа кислорода; их используют главным образом для обезвреживания осадков. Аэробные процессы протекают в аэротэнках и биофильтрах. Аэротенк - смеситель с рассредоточенным выпуском сточных вод; резервуар, наполненный активным илом ( активный ил - коллоидная масса минерального и органического состава, богатая микроорганизмами. Активный ил состоит из живых организмов и твердого субстрата. Скопления бактерий в активном иле окружены слизистым слоем (капсулами). Такие скопления называются зооглеями. Бактерии, лишенные слизистого слоя, с меньшей скоростью окисляют загрязнения. Активный ил представляет собой амфотерную коллоидную систему, при рН=4-9 имеющую отрицательный заряд. В активном иле находятся микроорганизмы различных групп, индивидуальные для каждого типа сточных вод). При прохождении сточной жидкости из нее извлекаются N из аммиака, нитратов, аминокислот; Р и К из минеральных солей этих веществ. Для нормальной работы аэротенка активный ил подвергается периодической регенерации.</w:t>
      </w:r>
    </w:p>
    <w:p>
      <w:pPr>
        <w:pStyle w:val="Normal"/>
        <w:jc w:val="both"/>
        <w:rPr/>
      </w:pPr>
      <w:r>
        <w:rPr>
          <w:sz w:val="28"/>
        </w:rPr>
        <w:tab/>
        <w:t>Биофильтр представляет собой сооружение, выложенное мелким сыпучим материалом, на котором перед пуском сточных вод создается активная биологическая пленка, состоящая из микроорганизмов, водорослей, личинок насекомых и так далее., которые образуют сложный биоценоз, участвующий в процессе очистки. Биопленка растет на наполнителе биофильтра, она имеет вид слизистых обрастаний толщиной 1-3 мм и более. Цвет ее меняется с изменением состава сточных вод от серовато-желтого до темно-коричневого.</w:t>
      </w:r>
    </w:p>
    <w:p>
      <w:pPr>
        <w:pStyle w:val="Normal"/>
        <w:jc w:val="both"/>
        <w:rPr/>
      </w:pPr>
      <w:r>
        <w:rPr>
          <w:sz w:val="28"/>
        </w:rPr>
        <w:tab/>
        <w:t>Биофильтры имеют довольно большие размеры. Обычно это намывные фильтры, для которых необходимо большое количество фильтруемого вещества. Эффект одного фильтра около 80% , поэтому часто используют серию фильтров и рециркуляцию потока.</w:t>
      </w:r>
    </w:p>
    <w:p>
      <w:pPr>
        <w:pStyle w:val="Normal"/>
        <w:jc w:val="both"/>
        <w:rPr/>
      </w:pPr>
      <w:r>
        <w:rPr>
          <w:sz w:val="28"/>
        </w:rPr>
        <w:tab/>
        <w:t>В фильтры</w:t>
      </w:r>
      <w:r>
        <w:rPr>
          <w:b/>
          <w:sz w:val="28"/>
        </w:rPr>
        <w:t xml:space="preserve"> </w:t>
      </w:r>
      <w:r>
        <w:rPr>
          <w:sz w:val="28"/>
        </w:rPr>
        <w:t>бактериальной очистки воздух подается с помощью вентиляторов и распределяется через диффузоры, снабженные створками, или через пористые мембраны. Избыточный осадок удаляется через телескопические или автоматические затворы и возвращается в первичный отстойник.</w:t>
      </w:r>
    </w:p>
    <w:p>
      <w:pPr>
        <w:pStyle w:val="Normal"/>
        <w:jc w:val="both"/>
        <w:rPr/>
      </w:pPr>
      <w:r>
        <w:rPr>
          <w:sz w:val="28"/>
        </w:rPr>
        <w:tab/>
        <w:t>Но как регулируется скорость биохимических реакций? При заданной степени очистки основными факторами являются концентрация потока, содержание кислорода в сточной воде, температура и рН среды, содержание биогенных элементов, а также тяжелых металлов и минеральных солей.</w:t>
      </w:r>
    </w:p>
    <w:p>
      <w:pPr>
        <w:pStyle w:val="Normal"/>
        <w:jc w:val="both"/>
        <w:rPr/>
      </w:pPr>
      <w:r>
        <w:rPr>
          <w:sz w:val="28"/>
        </w:rPr>
        <w:tab/>
        <w:t>Особенностью биохимической очистки в искусственных условиях является рекуперация активного ила. Считая на сухое вещество, активный ил содержит 37-52% белков, 20-35% аминокислот,  также витамины группы В. Он может быть использован для кормления животных, рыб и птиц. Уже разработаны технологические системы получения белково-витаминного кормового продукта ( белвитамина), производства смеси кормовых дрожжей с илом и получения  технологического витамина В12 для комбикормовой промышленности;  получения белка и активного уг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аким образом, очевидно, что способ биохимической очистки может использоваться для других целей. </w:t>
      </w:r>
    </w:p>
    <w:p>
      <w:pPr>
        <w:pStyle w:val="Normal"/>
        <w:jc w:val="both"/>
        <w:rPr/>
      </w:pPr>
      <w:r>
        <w:rPr>
          <w:sz w:val="28"/>
        </w:rPr>
        <w:tab/>
        <w:t>Как уже отмечалось выше, существует также биохимическая очистка вод в естественных условиях. В этом случае очистка протекает в почве или воде с участием естественных процессов. Основное значение имеет почвенная очистка, которая заключается в постепенном разложении органического вещества сточных вод до простейших минеральных соединений под действием почвенных микроорганизмов. Почвенные способы очистки наилучшим образом защищают поверхностные водоемы от загрязнения.</w:t>
      </w:r>
    </w:p>
    <w:p>
      <w:pPr>
        <w:pStyle w:val="Normal"/>
        <w:jc w:val="both"/>
        <w:rPr/>
      </w:pPr>
      <w:r>
        <w:rPr>
          <w:sz w:val="28"/>
        </w:rPr>
        <w:tab/>
        <w:t>Земледельческие поля орошения представляют собой специальные площадки, на которых происходит очистка сточных вод, совмещенная с возделыванием различных сельскохозяйственных культур. При отсутствии последних эти площадки называются полями фильтрации. Почвенным методам очистки в последнее время уделяется большое внимание, так как вместе с очисткой вод происходит и интенсификация сельскохозяйственного производств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Биологические пруды предназначены для биологической очистки и для доочистки сточных вод в комплексе с другими очистными сооружениями. Представляют они из себя водоемы глубиной 0,5-1,5 м, которые разбиваются на несколько секций. В зимнее время пруды не работают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>Очистные сооружения города Таганрога.</w:t>
      </w: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</w:rPr>
        <w:tab/>
        <w:t>Очистные сооружения г.Таганрога рассчитаны на переработку  195 тыс. кубометров стоков в сутки, фактически поступает 100-110 тыс. кубометров в сутки.</w:t>
      </w:r>
    </w:p>
    <w:p>
      <w:pPr>
        <w:pStyle w:val="Normal"/>
        <w:jc w:val="both"/>
        <w:rPr/>
      </w:pPr>
      <w:r>
        <w:rPr>
          <w:sz w:val="28"/>
        </w:rPr>
        <w:t>Очистка воды происходит в 2 стадии: механическая и биологическая.</w:t>
      </w:r>
    </w:p>
    <w:p>
      <w:pPr>
        <w:pStyle w:val="Normal"/>
        <w:jc w:val="both"/>
        <w:rPr/>
      </w:pPr>
      <w:r>
        <w:rPr>
          <w:b/>
          <w:sz w:val="28"/>
        </w:rPr>
        <w:tab/>
        <w:t>1.</w:t>
      </w:r>
      <w:r>
        <w:rPr>
          <w:sz w:val="28"/>
        </w:rPr>
        <w:t xml:space="preserve"> Механическая очистка:</w:t>
      </w:r>
    </w:p>
    <w:p>
      <w:pPr>
        <w:pStyle w:val="Normal"/>
        <w:jc w:val="both"/>
        <w:rPr/>
      </w:pPr>
      <w:r>
        <w:rPr>
          <w:sz w:val="28"/>
        </w:rPr>
        <w:tab/>
        <w:t xml:space="preserve">Стоки собираются с шести перекачивающих канализационных станций  и поступают в коллектор диаметром 3 метра. Коллектор подходит к  главной насосной станции, которая состоит из машинного и грабельного отделений. На насосной станции происходит грубая очистка. Сначала стоки попадают в грабельное отделение, где на решетках задерживается крупный мусор. Прозор решеток, на которых собирается мусор, -16 мм. Собранный мусор вывозится на иловые площадки, где и остается. Затем вода с помощью насосов попадает в приемную камеру, и далее режим самотечный. Это обеспечивается благодаря высотной посадке элементов очистных сооружений.  Песок осаждается в устройстве под названием горизонтальная песколовка, которая состоит из трех коридоров. При помощи скребкового механизма песок попадает в песковой приямок , гидроэлеватором сбрасывается в бункера, обезвоживается и вывозится на иловые площадки. Важно заметить, что на данном этапе осаждение органических примесей нежелательно, поэтому вода движется со скоростью 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>0,25 мм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с , достаточной для осаждения песка и минеральных примесей, но слишком быстрой для осаждения органических примесей. Далее вода, очищенная от крупного мусора и песка, попадает в распределительную чашу первичных отстойник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первичных отстойниках диаметром 40 метров (3 отстойника работающие) находится центральный стакан диаметром 6 метров. Также в нем (отстойнике) находится полупогружной отражательный щит, который обеспечивает очень спокойное течение воды. Из стакана вода медленно движется к периферийному сборному лотку. За время движения стоков от стакана до краев взвешенные частицы и часть органических веществ осаждаются на дно отстойника. Осадок собирается с помощью фермы и расположенных на ней скребков в центральный приямок. Ферма запускается по графику несколько раз в сутки. Всплывшие на поверхность отстойника вещества собираются в жиросборник. Осадок и всплывшие вещества перекачиваются на иловые площадки. Эффективность первичных отстойников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60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по взвешенным веществам и 30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- по органическим. Один раз в 10 дней проводится проверка осадка на влажность и зольность. На этом этап  механической очистки заканчивается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  <w:t>2.</w:t>
      </w:r>
      <w:r>
        <w:rPr>
          <w:sz w:val="28"/>
        </w:rPr>
        <w:t>Биологическая очистка.</w:t>
      </w:r>
    </w:p>
    <w:p>
      <w:pPr>
        <w:pStyle w:val="Normal"/>
        <w:jc w:val="both"/>
        <w:rPr/>
      </w:pPr>
      <w:r>
        <w:rPr>
          <w:sz w:val="28"/>
        </w:rPr>
        <w:tab/>
        <w:t>Биологическая очистка проходит в 2 этапа: в аэротенках и вторичных отстойниках.</w:t>
      </w:r>
    </w:p>
    <w:p>
      <w:pPr>
        <w:pStyle w:val="Normal"/>
        <w:jc w:val="both"/>
        <w:rPr/>
      </w:pPr>
      <w:r>
        <w:rPr>
          <w:sz w:val="28"/>
        </w:rPr>
        <w:tab/>
        <w:t>Начинается биологическая очистка в аэротенках. Всего их на очистных сооружениях 4, но работают лишь два. Аэротенки - 4-х коридорные смесители с рассредоточенным вводом сточной жидкости, в которых возможна 25-75% регенерации активного ила. Для подачи воздуха в аэротенки используют фильтросные плиты и насадки ( из пористой керамики). С их помощью обеспечивается:</w:t>
      </w:r>
    </w:p>
    <w:p>
      <w:pPr>
        <w:pStyle w:val="Normal"/>
        <w:jc w:val="both"/>
        <w:rPr/>
      </w:pPr>
      <w:r>
        <w:rPr>
          <w:sz w:val="28"/>
        </w:rPr>
        <w:tab/>
        <w:t>1) насыщение воздухом, который необходим для аэробных микроорганизмов, находящихся в активном иле,</w:t>
      </w:r>
    </w:p>
    <w:p>
      <w:pPr>
        <w:pStyle w:val="Normal"/>
        <w:jc w:val="both"/>
        <w:rPr/>
      </w:pPr>
      <w:r>
        <w:rPr>
          <w:sz w:val="28"/>
        </w:rPr>
        <w:tab/>
        <w:t>2) поперечная циркуляция в каждом коридоре аэротенков , благодаря которой на поверхности не образуется корочки, затрудняющей очистку.</w:t>
      </w:r>
    </w:p>
    <w:p>
      <w:pPr>
        <w:pStyle w:val="Normal"/>
        <w:jc w:val="both"/>
        <w:rPr/>
      </w:pPr>
      <w:r>
        <w:rPr>
          <w:sz w:val="28"/>
        </w:rPr>
        <w:tab/>
        <w:t>3) поддерживание всей смеси во взвешенном состоянии, что тоже немаловажно для результата очистки.</w:t>
      </w:r>
    </w:p>
    <w:p>
      <w:pPr>
        <w:pStyle w:val="Normal"/>
        <w:jc w:val="both"/>
        <w:rPr/>
      </w:pPr>
      <w:r>
        <w:rPr>
          <w:sz w:val="28"/>
        </w:rPr>
        <w:tab/>
        <w:t>В аэротенках вода постепенно очищается с помощью активного ила, так как примеси в воде являются пищей для этих микроорганизмов. Состав активного ила различен в зависимости от стока, именно поэтому любой активный ил должен быть адаптирован именно к данным очистным сооружениям.</w:t>
      </w:r>
    </w:p>
    <w:p>
      <w:pPr>
        <w:pStyle w:val="Normal"/>
        <w:jc w:val="both"/>
        <w:rPr/>
      </w:pPr>
      <w:r>
        <w:rPr>
          <w:sz w:val="28"/>
        </w:rPr>
        <w:tab/>
        <w:t>Вода из аэротенков попадает в радиальные вторичные отстойники, диаметр которых 40 метров. Из 6 отстойников работают 3. Во вторичных отстойниках используется тот же принцип работы, что и в первичных (происходит разделение активного ила и очищенной воды),  но есть и отличия: ферма во вторичных отстойниках ходит по кругу непрерывно. Вместо скребков используются сосуны - чтобы ил не повредился.</w:t>
      </w:r>
      <w:r>
        <w:rPr>
          <w:vanish/>
          <w:sz w:val="28"/>
        </w:rPr>
        <w:t xml:space="preserve">сосунах </w:t>
      </w:r>
      <w:r>
        <w:rPr>
          <w:sz w:val="28"/>
        </w:rPr>
        <w:t xml:space="preserve"> Собранный сосунами активный ил через эрлифты возвращается в аэротенк на регенерацию и повторную работу.</w:t>
      </w:r>
    </w:p>
    <w:p>
      <w:pPr>
        <w:pStyle w:val="Normal"/>
        <w:jc w:val="both"/>
        <w:rPr/>
      </w:pPr>
      <w:r>
        <w:rPr>
          <w:sz w:val="28"/>
        </w:rPr>
        <w:tab/>
        <w:t>Очищенная вода поступает в 5-ти ступенчатый каскадный аэратор. На первой ступени аэратора вода хлорируется (доза остаточного хлора 0,5-1,5 мг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л) . Пока вода проходит по аэратору, она дополнительно насыщается кислородом . Растворенного кислорода на сбросе не менее 6 мг/л.</w:t>
      </w:r>
    </w:p>
    <w:p>
      <w:pPr>
        <w:pStyle w:val="Normal"/>
        <w:jc w:val="both"/>
        <w:rPr/>
      </w:pPr>
      <w:r>
        <w:rPr>
          <w:sz w:val="28"/>
        </w:rPr>
        <w:tab/>
        <w:t>Далее вода по 2,5 километровому глубоководному выпуску поступает в море. Выпуск в водоем очищенных вод рассредоточенный.</w:t>
      </w:r>
    </w:p>
    <w:p>
      <w:pPr>
        <w:pStyle w:val="Normal"/>
        <w:jc w:val="both"/>
        <w:rPr/>
      </w:pPr>
      <w:r>
        <w:rPr>
          <w:sz w:val="28"/>
        </w:rPr>
        <w:t>На всех этапах очистки ведется строгий контроль химического состава воды. В аэротенках и во вторичных отстойниках  проводят контроль количества растворенного кислорода ( не ниже 2 мг</w:t>
      </w:r>
      <w:r>
        <w:rPr>
          <w:rFonts w:eastAsia="Symbol" w:cs="Symbol" w:ascii="Symbol" w:hAnsi="Symbol"/>
          <w:sz w:val="28"/>
        </w:rPr>
        <w:t></w:t>
      </w:r>
      <w:r>
        <w:rPr>
          <w:sz w:val="28"/>
        </w:rPr>
        <w:t>л), влажности иловой смеси, равномерности ее распределения , зольности. Анализы проводятся и обрабатываются в лаборатории. Так как ил выращивается именно на конкретных очистных сооружениях, на которых он и будет “работать”, то ил адаптирован к конкретному стоку. Ил реагирует на любые изменения состава сточных вод. Видовой состав ила делится на индикаторные группы, по которым и проводятся наблюдения. Этот способ контроля более удобен и быстр, чем  химический и не требует постоянных затрат на реактив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Химическое же исследование воды проводится регулярно, а в теплые периоды сотрудники лабораторий раз в месяц тестируют воду в море: в месте сброса очищенных вод, 500м вправо, 500м влево и 500м вглубь моря. Исследуют воду по 30 основным показателям. Результаты показали, что эффективность очистных сооружений по БПК ( основному параметру) -98%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3:11:00Z</dcterms:created>
  <dc:creator>Комарницкий Александр Сергеевич</dc:creator>
  <dc:description/>
  <dc:language>en-US</dc:language>
  <cp:lastModifiedBy>Бутенков</cp:lastModifiedBy>
  <cp:lastPrinted>1998-12-26T19:14:00Z</cp:lastPrinted>
  <dcterms:modified xsi:type="dcterms:W3CDTF">1998-12-26T16:33:00Z</dcterms:modified>
  <cp:revision>5</cp:revision>
  <dc:subject/>
  <dc:title>Азовское море - уникальный природный объект. Важность сохранения его в чистом виде очевидна. Каждый из нас понимает, что наше море является источником как материального, так и духовного богатства.</dc:title>
</cp:coreProperties>
</file>