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ind w:left="0" w:right="-7" w:hanging="0"/>
        <w:jc w:val="center"/>
        <w:rPr/>
      </w:pPr>
      <w:r>
        <w:rPr/>
        <w:t>Экология человека — путь к спасению жизни на Земле</w:t>
      </w:r>
    </w:p>
    <w:p>
      <w:pPr>
        <w:pStyle w:val="FR2"/>
        <w:spacing w:before="220" w:after="0"/>
        <w:ind w:left="4820" w:hanging="0"/>
        <w:jc w:val="both"/>
        <w:rPr>
          <w:sz w:val="24"/>
        </w:rPr>
      </w:pPr>
      <w:r>
        <w:rPr>
          <w:sz w:val="24"/>
        </w:rPr>
        <w:t>Памяти Никиты Николаевича Моисеева</w:t>
      </w:r>
    </w:p>
    <w:p>
      <w:pPr>
        <w:pStyle w:val="Normal"/>
        <w:spacing w:lineRule="auto" w:line="218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(академик Н. Н. Моисеев), являясь представителем естественнонаучного зна</w:t>
        <w:softHyphen/>
        <w:t>ния, уже при жизни становится признан</w:t>
        <w:softHyphen/>
        <w:t>ным Ученым-Гуманитарием и замечатель</w:t>
        <w:softHyphen/>
        <w:t>ным Человеком-Гуманистом.</w:t>
      </w:r>
    </w:p>
    <w:p>
      <w:pPr>
        <w:pStyle w:val="TextBodyIndent"/>
        <w:ind w:firstLine="567"/>
        <w:rPr/>
      </w:pPr>
      <w:r>
        <w:rPr/>
        <w:t>Понятие «экология», впервые введенное в научный оборот немецким биологом Э. Геккелем в 60-е гг. XIX в., в своем общем определении связано с изучением жилища (местопребывания) человека в земных условиях, т. е. с изучением окружающей человека среды, среды его оби</w:t>
        <w:softHyphen/>
        <w:t>тания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ающая среда по отношению к человеку объек</w:t>
        <w:softHyphen/>
        <w:t>тивна, но она органично связана с ним, неотделима от него. Э. Геккель полагал, что экология подразумевает «на</w:t>
        <w:softHyphen/>
        <w:t>уку об экономии, о домашнем быте живых организмов. Она исследует общие отношения животных как к их неоргани</w:t>
        <w:softHyphen/>
        <w:t>ческой, так и к органической среде, их дружественные и враждебные отношения к другим животным и растениям, с которыми они вступают в прямые и непрямые контак</w:t>
        <w:softHyphen/>
        <w:t>ты...». Однако экология, как нам представляется, имеет в виду не отношения животных и растений между собой, а именно человека, его взаимоотношения с окружающей средой. Глубоко прав К. Маркс, утверждая, что «животное не «относится» ни к чему и вообще не «относится»: для животного его отношение к другим не существует как от</w:t>
        <w:softHyphen/>
        <w:t>ношение». В органическом мире единственным носите</w:t>
        <w:softHyphen/>
        <w:t>лем общественных свойств и отношений является человек. Поэтому экология как теоретическая абстракция, рас</w:t>
        <w:softHyphen/>
        <w:t>сматриваемая вне человека, теряет всякий смысл. Эко</w:t>
        <w:softHyphen/>
        <w:t>логия (идет ли речь о биоэкологии или социоэкологии) в конечном счете сводится к экологии человека, к человеку экологическому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ающая человека среда (экосистема) полагает прежде всего мир природы, состоящий из животных, рас</w:t>
        <w:softHyphen/>
        <w:t>тений, естественных объектов. Человек физически и ду</w:t>
        <w:softHyphen/>
        <w:t>ховно связан с природой, является ее частью. Чтобы жить и развиваться, он вынужден снова и снова вступать в от</w:t>
        <w:softHyphen/>
        <w:t>ношения (обмен) с природой, осваивать предметный мир. Природа с ее системной организованностью, закономер</w:t>
        <w:softHyphen/>
        <w:t>ностями строения, функционированием и развитием в данном случае становится источником и средством жиз</w:t>
        <w:softHyphen/>
        <w:t>ни человека и человечества. Но природа и среда обита</w:t>
        <w:softHyphen/>
        <w:t>ния не совпадают. Природа существовала до человека. Она вечна. Среда обитания в отличие от природы возни</w:t>
        <w:softHyphen/>
        <w:t>кает вместе с человеческим родом. Исторически меняют</w:t>
        <w:softHyphen/>
        <w:t>ся лишь ее качества, структура, удельный вес компонен</w:t>
        <w:softHyphen/>
        <w:t>тов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язь людей с природой — одна из сторон их воспро</w:t>
        <w:softHyphen/>
        <w:t>изводства. Вместе с тем в результате их взаимодействия образуется система общественных отношений, т. е. об</w:t>
        <w:softHyphen/>
        <w:t>щество, в рамках которого и благодаря которому форми</w:t>
        <w:softHyphen/>
        <w:t>руется социальная среда обитания. Люди (общества), вступая в отношения с природой, создают производство, преобразуют (опредмечивают) своей деятельностью «вторую природу», творят искусственную сферу, включая и техносферу. Тем самым создается мир материальной культуры, который нельзя сводить к системе социальных отношений. Ибо мир материальной культуры — это каче</w:t>
        <w:softHyphen/>
        <w:t>ство (уровень) развития окружающей человека среды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и среда его обитания немыслимы вне приро</w:t>
        <w:softHyphen/>
        <w:t>ды, общества, культуры, но они не тождественны после</w:t>
        <w:softHyphen/>
        <w:t>дним. Среда обитания, представляя собой совокупность природных, социальных и культурных условий, составля</w:t>
        <w:softHyphen/>
        <w:t>ет интегральную систему их взаимодействия (единое, развивающееся целое). Именно в данной системе моди</w:t>
        <w:softHyphen/>
        <w:t>фицируются, «переплавляются» все составляющие ее компоненты, но в центре здесь находится человек. Чело</w:t>
        <w:softHyphen/>
        <w:t>век в природе есть ее часть (сторона), в обществе — субъектно-объектное начало, в культуре — творец и ее творение. Человек многомерен и многокачественен. Он: живет в мире не только материально-биологическом, но и идеально-духовном, он есть продукт не только наслед</w:t>
        <w:softHyphen/>
        <w:t>ственности. но и социальных отношений. В нем одновре</w:t>
        <w:softHyphen/>
        <w:t>менно существуют и сосуществуют природное и социаль</w:t>
        <w:softHyphen/>
        <w:t>ное, бытие и сознание, объективное и субъективное, ма</w:t>
        <w:softHyphen/>
        <w:t>териальное и духовное, общественное и индивидуальное, действительное и возможное, реально достижимое и же</w:t>
        <w:softHyphen/>
        <w:t>лаемое. Все они представляют собой интегральное един</w:t>
        <w:softHyphen/>
        <w:t>ство, определенный синтез того и другого, целостность с ее внутренне активной доминантой. Человек, будучи субъектом деятельности, воздействует на материальный мир, изменяет, созидает (или разрушает) его и сила его действия на материю исключительно велика. Эта сила столь могущественна, что может либо возвысить челове</w:t>
        <w:softHyphen/>
        <w:t>ческий мир, либо уничтожить его. Вот почему цель эколо</w:t>
        <w:softHyphen/>
        <w:t>гического подхода — исследование связей и отношений между человеком и окружающей средой, между челове</w:t>
        <w:softHyphen/>
        <w:t>ком и тем или иным объектом (субъектом) данной среды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лектика здесь такова: человек повседневно вклю</w:t>
        <w:softHyphen/>
        <w:t>чается в среду обитания и потому существенно влияет на ее характер. В свою очередь, деятельность и поведе</w:t>
        <w:softHyphen/>
        <w:t>ние человека во многом предопределяется характером той окружающей среды, в которой он живет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кружающей среде все ее составляющие (почва, воз</w:t>
        <w:softHyphen/>
        <w:t>дух, вода) взаимосвязаны. Например, человек, производя необходимые для жизни продукты питания, по необходи</w:t>
        <w:softHyphen/>
        <w:t>мости вынужден создавать и осваивать сельскохозяй</w:t>
        <w:softHyphen/>
        <w:t>ственные угодия. Одновременно он должен уничтожать леса, являющиеся средоточием скопления и сохранения влаги. По мере возвышения потребностей человек интен</w:t>
        <w:softHyphen/>
        <w:t>сифицирует сельское хозяйство, истощая почвы. Уничто</w:t>
        <w:softHyphen/>
        <w:t>жение лесов и обработка почвы повышает в атмосфере содержание углекислого газа, что ведет к увеличению средней глобальной температуры воздуха у земной по</w:t>
        <w:softHyphen/>
        <w:t>верхности, т. е. к потеплению. В результате в природе образуются антропогенные (вызванные действиями че</w:t>
        <w:softHyphen/>
        <w:t>ловека) нагрузки. Природа с ними справляется, но лишь в определенных пределах, пока сохраняется мера. За пре</w:t>
        <w:softHyphen/>
        <w:t>делами этой меры в биосфере наступают иные качествен</w:t>
        <w:softHyphen/>
        <w:t>ные изменения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а обитания человека — это биосфера. «Чело</w:t>
        <w:softHyphen/>
        <w:t>век, — утверждает Н. Н. Моисеев, — элемент биосферы и может развиваться только, в развивающейся биосфере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принцип я называю принципом коэволюции челове</w:t>
        <w:softHyphen/>
        <w:t>ка и биосферы Его выполнение — необходимое условие сохранения человека на Земле»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осфера имеет свои законы развития, свою внутрен</w:t>
        <w:softHyphen/>
        <w:t>нюю самоорганизацию, благодаря которым она функци</w:t>
        <w:softHyphen/>
        <w:t>онирует и благодаря которым в природе устанавливает</w:t>
        <w:softHyphen/>
        <w:t>ся равновесие Последнее выступает прежде всего как следствие природных сил, как результат естественных процессов. Природа во времени бесконечна и она, рас</w:t>
        <w:softHyphen/>
        <w:t>сматриваемая сама по себе, саморегулируема. Исключе</w:t>
        <w:softHyphen/>
        <w:t>нием здесь могут быть природные катастрофы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в мире природы живет и действует человек, кото</w:t>
        <w:softHyphen/>
        <w:t>рый наделен разумом, чтобы понимать, и волей (актив</w:t>
        <w:softHyphen/>
        <w:t>ностью), чтобы созидать. Деятельность человека целе</w:t>
        <w:softHyphen/>
        <w:t>сообразна. Она (эта деятельность) многократно усили</w:t>
        <w:softHyphen/>
        <w:t>вается все новыми и новыми достижениями. Вступая в отношения с природой, преобразуя ее, человек в своей практической деятельности воздействует на окружающую среду и использует природные ресурсы. Воздействие на окружающую среду и использование природных ресурсов со стороны человека и общества не всегда адаптируются к природным закономерностям. Тем самым подрывается способность природы (ее отдельных комплексов) к само</w:t>
        <w:softHyphen/>
        <w:t>регуляции. Природа начинает работать против человека и человечества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тельное время в истории человечества представ</w:t>
        <w:softHyphen/>
        <w:t>лялось, что природа в использовании безгранична, что она отдана в пользование человеку. Предполагалось, что при</w:t>
        <w:softHyphen/>
        <w:t>рода выступает как некая произвольная сила над челове</w:t>
        <w:softHyphen/>
        <w:t>ком. Считалось, что по мере роста производства умень</w:t>
        <w:softHyphen/>
        <w:t>шается произвол природы и увеличивается богатство че</w:t>
        <w:softHyphen/>
        <w:t>ловека. Человечество чаще всего развивалось за счет хищ</w:t>
        <w:softHyphen/>
        <w:t>нического использования природных ресурсов. До неко</w:t>
        <w:softHyphen/>
        <w:t>торого времени названные процессы были относительно незначительными, поскольку не могли привести к ради</w:t>
        <w:softHyphen/>
        <w:t>кальным экологическим изменениям в природе. Возмож</w:t>
        <w:softHyphen/>
        <w:t>ности последствий этих экологических изменений еще не были осознаны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амом деле по мере роста производительных сил, с одной стороны, увеличивались власть и могущество че</w:t>
        <w:softHyphen/>
        <w:t>ловека над природой, расширялись его возможности в ее освоении, с другой — ухудшались и уничтожались при</w:t>
        <w:softHyphen/>
        <w:t>родные ресурсы. С ростом знаний, с осуществлением технико-технологического процесса активное отношение че</w:t>
        <w:softHyphen/>
        <w:t>ловека к среде обитания усиливается. Человек модифи</w:t>
        <w:softHyphen/>
        <w:t>цирует, приспосабливает и подчиняет ее себе. Природа становится все более и более искусственной. Возникают предпосылки, при которых экологическое равновесие в природе нарушается, экосистема расстраивается. «Чем быстрее и всестороннее шло технологическое разви</w:t>
        <w:softHyphen/>
        <w:t>тие, —замечает Д. Ж. Маркович, — тем больше возника</w:t>
        <w:softHyphen/>
        <w:t>ло предпосылок нарушить экологическое равновесие в природе и меньше возможностей ее защитить»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наружились глубокие и острые противоречия меж</w:t>
        <w:softHyphen/>
        <w:t>ду стремлением людей к удовлетворению постоянно ра</w:t>
        <w:softHyphen/>
        <w:t>стущих потребностей в использовании различных продук</w:t>
        <w:softHyphen/>
        <w:t>тов, веществ и сил природы и ее возможностями удовлет</w:t>
        <w:softHyphen/>
        <w:t>ворить эти запросы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енаправленная преобразующая человеческая де</w:t>
        <w:softHyphen/>
        <w:t>ятельность ускоряет развитие социально-экономических процессов, а вместе с тем разрушает природные систе</w:t>
        <w:softHyphen/>
        <w:t>мы, расстраивает среду обитания. С пониманием этих процессов старые представления о безграничности при</w:t>
        <w:softHyphen/>
        <w:t>роды уже в середине XIX в. ставятся под сомнение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исторического развития антропогенное воздей</w:t>
        <w:softHyphen/>
        <w:t>ствие на природу неизменно довлеет. Стремительно на</w:t>
        <w:softHyphen/>
        <w:t>растают урбанизационные процессы. Повышается роль городов в жизни общества, связанная с концентрацией и усилением несельскохозяйственных видов деятельности. Урбанизация часто ведет к загрязнению среды, к росту потребностей в сырье, ресурсах, территориях, что не все</w:t>
        <w:softHyphen/>
        <w:t>гда соответствует условиям нормальной жизнедеятель</w:t>
        <w:softHyphen/>
        <w:t>ности человека, негативно сказывается на его здоровье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ропогенное воздействие с особой силой проявилось в XX в., знаменем которого стала научно-техническая ре</w:t>
        <w:softHyphen/>
        <w:t>волюция. Именно в XX веке человечество столкнулось с небывалым прогрессом производительных сил и неслы</w:t>
        <w:softHyphen/>
        <w:t>ханным расточительным отношением к природным ресур</w:t>
        <w:softHyphen/>
        <w:t>сам. Стремительный и неконтролируемый прирост насе</w:t>
        <w:softHyphen/>
        <w:t>ления на земном шаре, производство, игнорирующее со</w:t>
        <w:softHyphen/>
        <w:t>стояние окружающей среды, истощение сырьевых и энер</w:t>
        <w:softHyphen/>
        <w:t>гетических источников, развитие технико-технологических систем, загрязняющих природу, гонка вооружений вели (и привели) к экологическому кризису, когда под угрозой ока</w:t>
        <w:softHyphen/>
        <w:t>зываются системы, поддерживающие жизнь человека и других живых существ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зультате экологического кризиса сегодня (в конце XX — начале XXI в.) все заметнее дают о себе знать не только проблемы загрязнения окружающей среды, но и исчезновение лесов, отдельных видов фауны и флоры, дефицит ресурсов. Человечество создало искусственную индустриальную цивилизацию огромных размеров, что ведет к истощению (оскудению) естественных (природ</w:t>
        <w:softHyphen/>
        <w:t>ных) ресурсов. Земля только одна и ее ресурсы не без</w:t>
        <w:softHyphen/>
        <w:t>граничны. Сегодня экологическое положение в мире при</w:t>
        <w:softHyphen/>
        <w:t>нимает чрезвычайно острый характер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временно происходят серьезные трансформации в структуре и характере болезней населения, вызванные антропогенными изменениями. Возрастают сердечно-со</w:t>
        <w:softHyphen/>
        <w:t>судистые, психические болезни, возникают новые, неиз</w:t>
        <w:softHyphen/>
        <w:t>вестные ранее заболевания (СПИД, рак, лучевая, аллер</w:t>
        <w:softHyphen/>
        <w:t>гические болезни и др.). Под влиянием индуцированных мутаций происходят генетические изменения человечес</w:t>
        <w:softHyphen/>
        <w:t>ких популяций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ом, на экологических параметрах общественного развития замыкается практически все содержание «оче</w:t>
        <w:softHyphen/>
        <w:t>ловечивания» нашей действительности — биологической, генетической, физиологической, психической. Колоссаль</w:t>
        <w:softHyphen/>
        <w:t>ные изменения, связанные с угрозой окружающей среде, становятся глобальной проблемой современного мира. Время работает не на нас, а против нас. По сути ставится под угрозу само существование жизни на Земле. Совер</w:t>
        <w:softHyphen/>
        <w:t>шенно понятны утверждения о возникновении в наше вре</w:t>
        <w:softHyphen/>
        <w:t>мя экологического императива «как осознания объектив</w:t>
        <w:softHyphen/>
        <w:t>ной необходимости считаться не просто с законами при</w:t>
        <w:softHyphen/>
        <w:t>роды, но и с предъявляемыми нам с ее стороны «техни</w:t>
        <w:softHyphen/>
        <w:t>ческими условиями», о том, что «в экологическом импе</w:t>
        <w:softHyphen/>
        <w:t>ративе естественнонаучное и гуманитарное образуют монолитный сплав»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почему ныне в повестку дня остро встал вопрос о равновесии природы, об экологически устойчивом разви</w:t>
        <w:softHyphen/>
        <w:t>тии производства в обществе, о коэволюции природы и общества, о новых подходах к человеку как к человеку эко</w:t>
        <w:softHyphen/>
        <w:t>логическому, о спасении жизни на Земле. Вот почему в системе мировых приоритетов экологические проблемы вышли на первый план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а и общество взаимодействуют между собой. Они представляют собой социоприродную систему, в ко</w:t>
        <w:softHyphen/>
        <w:t>торой предполагается саморазвитие, самоорганизация, саморазмерность функционирующих систем. Равновесие природы невозможно без соответствующего развития об</w:t>
        <w:softHyphen/>
        <w:t>щества. Нарушая природное равновесие, нанося вред природе, общество лишает себя возможностей гармонич</w:t>
        <w:softHyphen/>
        <w:t>ного развития. Гармоничное развитие общества, в свою очередь, немыслимо без всестороннего учета природно</w:t>
        <w:softHyphen/>
        <w:t>го фактора. Взаимодействие природы и общества, их гар</w:t>
        <w:softHyphen/>
        <w:t>моничное (коэволюционное) развитие обеспечивают ста</w:t>
        <w:softHyphen/>
        <w:t>бильность окружающей человека среды. Согласованность общественной (человеческой) жизнедеятельности с тре</w:t>
        <w:softHyphen/>
        <w:t>бованиями окружающей среды — настояние современ</w:t>
        <w:softHyphen/>
        <w:t>ной эпохи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оприродная система, образуемая в результате взаимодействия природы и общества и полагающая их коэволюцию, включает в себя целеполагание деятельно</w:t>
        <w:softHyphen/>
        <w:t>сти человека, его творческий потенциал. Тем самым она основывается на динамичных взаимоотношениях, пере</w:t>
        <w:softHyphen/>
        <w:t>ходах, действиях человека, общества, природы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вновесие в природе, коэволюция природы и обще</w:t>
        <w:softHyphen/>
        <w:t>ства становятся категорическим требованием устойчиво</w:t>
        <w:softHyphen/>
        <w:t>го развития социальной среды. Устойчивое развитие пос</w:t>
        <w:softHyphen/>
        <w:t>ледней полагает такую систему общественных отноше</w:t>
        <w:softHyphen/>
        <w:t>ний, которая в центр внимания ставит человека, его здо</w:t>
        <w:softHyphen/>
        <w:t>ровую и плодотворную жизнь в гармонии с природой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а социальная среда, рассматриваемая с точки зре</w:t>
        <w:softHyphen/>
        <w:t>ния экологического развития, предстает прежде всего как экономический процесс. Экология зависит от экономики и наоборот. Не случайно экономику часто называют глав</w:t>
        <w:softHyphen/>
        <w:t>ным виновником экологического кризиса. Но экономика вызывает к жизни те или иные кризисные проявления в экологии лишь в том случае, если структуры, аттракты, точки бифуркации в этих двух сферах оказываются нерав</w:t>
        <w:softHyphen/>
        <w:t>новесными и неустойчивыми. Поэтому решать проблемы экологического и экономического порядка надо сопряжен</w:t>
        <w:softHyphen/>
        <w:t>но, понимая, что экономическое развитие в отрыве от эко</w:t>
        <w:softHyphen/>
        <w:t>логии ведет к превращению Земли в пустыню, а защита окружающей среды без экономического развития закреп</w:t>
        <w:softHyphen/>
        <w:t>ляет нищету и несправедливость в обществе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роли и места экологического фактора в эко</w:t>
        <w:softHyphen/>
        <w:t>номике является предметом экономики природопользо</w:t>
        <w:softHyphen/>
        <w:t>вания и охраны окружающей среды, которая сегодня в каучных исследованиях заняла прочное место. Данная наука рассматривает обмен между природной и экономической системами, которые сами могут быть эквивалент</w:t>
        <w:softHyphen/>
        <w:t>ными и неэквивалентными, равновесными и неравновес</w:t>
        <w:softHyphen/>
        <w:t>ными. «Экономика природопользования и охраны окружа</w:t>
        <w:softHyphen/>
        <w:t>ющей среды, — пишут Н. В. Пахомова и К. К. Рихтер, — возникнув из практических потребностей решений эколо</w:t>
        <w:softHyphen/>
        <w:t>гических и природно-ресурсных проблем, сразу стала фор</w:t>
        <w:softHyphen/>
        <w:t>мироваться как наука, имеющая широкую международ</w:t>
        <w:softHyphen/>
        <w:t>ную «прописку» и признание»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ка природопользования и охраны окружающей среды охватывает множество проблем эколого-экономи-ческих отношений. Прежде всего ее интересует генезис и история названных отношений, их антологический и гно</w:t>
        <w:softHyphen/>
        <w:t>сеологический аспекты. Она имеет свои базисные поня</w:t>
        <w:softHyphen/>
        <w:t>тия. ценности и принципы, свой микро- и макроэкономи</w:t>
        <w:softHyphen/>
        <w:t>ческий, национальный и региональный уровни анализа, свои инструменты и механизмы управления. Нахождение экономических путей рационального использования при</w:t>
        <w:softHyphen/>
        <w:t>родных ресурсов и охраны окружающей среды — главная задача экономики природопользования, которая включа</w:t>
        <w:softHyphen/>
        <w:t>ет в себя исследование международного опыта и сотруд</w:t>
        <w:softHyphen/>
        <w:t>ничества в решении экологических проблем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вновесие в природе, коэволюция природы и обще</w:t>
        <w:softHyphen/>
        <w:t>ства, устойчивое развитие социальной среды (включая и эколого-экономическое развитие) — составляющие сто</w:t>
        <w:softHyphen/>
        <w:t>роны единого, неделимого процесса — процесса глобаль</w:t>
        <w:softHyphen/>
        <w:t>ного, исключительно сложного, по своим масштабам ги</w:t>
        <w:softHyphen/>
        <w:t>гантского и грандиозного. Эти составляющие стороны представляют собой не простое их сложение, а интегри</w:t>
        <w:softHyphen/>
        <w:t>рованное целое, в котором одно не существует без дру</w:t>
        <w:softHyphen/>
        <w:t>гого, порождая гармонию или нарушая ее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гармонии указанных составляющих в природе и обществе, между природой и обществом спо</w:t>
        <w:softHyphen/>
        <w:t>собствует росту народонаселения. Напротив, отсутствие такой гармонии дестабилизирует рост и здоровье насе</w:t>
        <w:softHyphen/>
        <w:t>ления мира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ие авторы утверждают, что наша планета имеет предел роста населения, что энергопотребление и миро</w:t>
        <w:softHyphen/>
        <w:t>вое производство пищи растут, а природные ресурсы ог</w:t>
        <w:softHyphen/>
        <w:t>раничены. Поэтому необходимо прекратить нанесение ущерба окружающей среде. По их мнению, "вопрос жизни человека на Земле — всего лишь вопрос времени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е авторы полагают, что сама постановка вопро</w:t>
        <w:softHyphen/>
        <w:t>са о «физических пределах роста» в значительной мере лишена смысла, что все природные ресурсы либо не ог</w:t>
        <w:softHyphen/>
        <w:t>раничены, либо эти ресурсы можно расширить, исполь</w:t>
        <w:softHyphen/>
        <w:t>зовать более целесообразно, либо их преобразовать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</w:rPr>
        <w:t>Время покажет, которая из этих позиций окажется бо</w:t>
        <w:softHyphen/>
        <w:t>лее верной. Но совершенно очевидно, что первопричиной гармоничного (или, наоборот, кризисного) развития при</w:t>
        <w:softHyphen/>
        <w:t>роды и общества является не экономика, как считают многие ученые, а сам человек. Всякие изменения в воз</w:t>
        <w:softHyphen/>
        <w:t>душном бассейне, климате, водных ареалах, почве все</w:t>
        <w:softHyphen/>
        <w:t xml:space="preserve">гда есть </w:t>
      </w:r>
      <w:r>
        <w:rPr>
          <w:rFonts w:cs="Times New Roman" w:ascii="Times New Roman" w:hAnsi="Times New Roman"/>
          <w:i/>
          <w:sz w:val="24"/>
        </w:rPr>
        <w:t>следствие</w:t>
      </w:r>
      <w:r>
        <w:rPr>
          <w:rFonts w:cs="Times New Roman" w:ascii="Times New Roman" w:hAnsi="Times New Roman"/>
          <w:sz w:val="24"/>
        </w:rPr>
        <w:t xml:space="preserve"> разрушения биосферы. Самая страш</w:t>
        <w:softHyphen/>
        <w:t xml:space="preserve">ная правда — </w:t>
      </w:r>
      <w:r>
        <w:rPr>
          <w:rFonts w:cs="Times New Roman" w:ascii="Times New Roman" w:hAnsi="Times New Roman"/>
          <w:i/>
          <w:sz w:val="24"/>
        </w:rPr>
        <w:t>разрушение</w:t>
      </w:r>
      <w:r>
        <w:rPr>
          <w:rFonts w:cs="Times New Roman" w:ascii="Times New Roman" w:hAnsi="Times New Roman"/>
          <w:sz w:val="24"/>
        </w:rPr>
        <w:t xml:space="preserve"> атмосферы, а </w:t>
      </w:r>
      <w:r>
        <w:rPr>
          <w:rFonts w:cs="Times New Roman" w:ascii="Times New Roman" w:hAnsi="Times New Roman"/>
          <w:i/>
          <w:sz w:val="24"/>
        </w:rPr>
        <w:t>самая разруши</w:t>
        <w:softHyphen/>
        <w:t>тельная</w:t>
      </w:r>
      <w:r>
        <w:rPr>
          <w:rFonts w:cs="Times New Roman" w:ascii="Times New Roman" w:hAnsi="Times New Roman"/>
          <w:sz w:val="24"/>
        </w:rPr>
        <w:t xml:space="preserve"> сила атмосферы — </w:t>
      </w:r>
      <w:r>
        <w:rPr>
          <w:rFonts w:cs="Times New Roman" w:ascii="Times New Roman" w:hAnsi="Times New Roman"/>
          <w:i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 «Поскольку приро</w:t>
        <w:softHyphen/>
        <w:t>да сама по себе, — замечает А. С. Мамзин, — есть некая самосовершающаяся гармония, она не содержит в себе коллизий и противоречий. Источник таковых — сам че</w:t>
        <w:softHyphen/>
        <w:t>ловек».Именно человек, наделенный разумом, нормаль</w:t>
        <w:softHyphen/>
        <w:t>ной психикой, способностью к творчеству и восприятию знаний, в своих преобразовательных действиях воздей</w:t>
        <w:softHyphen/>
        <w:t>ствует на биосферу и сам становится мощной геологи</w:t>
        <w:softHyphen/>
        <w:t>ческой силой. Человек (человечество) может погибнуть от неумения разумно использовать свое могущество. Гло</w:t>
        <w:softHyphen/>
        <w:t>бальный экологический кризис, который сегодня развер</w:t>
        <w:softHyphen/>
        <w:t>тывается стремительно, во многом оказался возможным благодаря мощному, не всегда умелому вмешательству человека в биосферу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 же время мозг и сознание человека неисчерпае</w:t>
        <w:softHyphen/>
        <w:t>мы. Неисчерпаемы и его возможности к самопостижению, самосохранению и к осуществлению экологически безо</w:t>
        <w:softHyphen/>
        <w:t>пасной деятельности, что, в свою очередь, предполагает культурное, духовное и гуманистическое развитие чело</w:t>
        <w:softHyphen/>
        <w:t>века. Экологически безопасная деятельность человека сегодня — ответ на возникший экологический императив. Общество до настоящего времени во всех своих проявле</w:t>
        <w:softHyphen/>
        <w:t>ниях зациклилось на экономической доктрине, на доктри</w:t>
        <w:softHyphen/>
        <w:t>не «человека экономического». Между тем оно должно сменить парадигму своего развития, перейти от тради</w:t>
        <w:softHyphen/>
        <w:t>ционно экономической парадигмы к экологической, в цен</w:t>
        <w:softHyphen/>
        <w:t>тре которой становится уже не экономический, а экологи</w:t>
        <w:softHyphen/>
        <w:t>ческий человек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это понятно. Ибо мы живем в эпоху, когда человече</w:t>
        <w:softHyphen/>
        <w:t>ство охватывает в бытии планеты всю Землю. Теперь биосфера переходит в новое состояние — в ноосферу. «Человек, — утверждает В. И. Вернадский, — своим трудом — и своим сознательным отношением к жизни — пе</w:t>
        <w:softHyphen/>
        <w:t>рерабатывает земную оболочку — геологическую область жизни, биосферу. Он переводит ее в новое геологическое состояние: его трудом и сознанием биосфера переходит в ноосферу». Ноосфера есть единство природы и обще</w:t>
        <w:softHyphen/>
        <w:t>ства, но такое их единство, в котором человек с его Разу</w:t>
        <w:softHyphen/>
        <w:t>мом и Деятельностью является доминантой; он сам ста</w:t>
        <w:softHyphen/>
        <w:t>новится геологической силой в эволюционном процессе. Это значит, что теперь человек становится ответствен</w:t>
        <w:softHyphen/>
        <w:t>ным за все то, что миллионы лет регулировала сама При</w:t>
        <w:softHyphen/>
        <w:t>рода. Теперь становление ноосферы, сосуществование и соразвитие природы и общества предполагает возрас</w:t>
        <w:softHyphen/>
        <w:t>тание роли и ответственности каждого отдельного чело</w:t>
        <w:softHyphen/>
        <w:t>века и во многом зависит от степени его развития, разви</w:t>
        <w:softHyphen/>
        <w:t>тия человеческого разума. «Без вмешательства Разума без его направляющего начала, — пишет Н. Н. Моисеев, — человечеству уготована деградация». Поэтому процесс перехода от технико-экономической парадигмы к духов</w:t>
        <w:softHyphen/>
        <w:t>но-экологической ориентации требует переориентации сознания, которая порождает существенные изменения в стереотипе поведения людей, в формах хозяйствования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логический императив, порожденный глобальными проблемами, сегодня (в начале XXI в.) утверждает в об</w:t>
        <w:softHyphen/>
        <w:t>щественном сознании, что мир один и неделим, что он быстро меняется, что отношения в нем (между государ</w:t>
        <w:softHyphen/>
        <w:t>ствами, народами, нациями, отдельными индивидами) тесно взаимосвязаны, что человечество оказалось в аб</w:t>
        <w:softHyphen/>
        <w:t>солютной зависимости от природных условий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олне понятно, что экологические проблемы носят прежде всего планетарный характер, связанный со станов</w:t>
        <w:softHyphen/>
        <w:t>лением глобального мышления (сознания) человека и пониманием человечества как целостного единства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 в рамках данного целостного единства каждая страна имеет собственный экологический путь развития, который неповторим и не может быть воспроизведен в других странах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я — великая страна и потому, что одной из са</w:t>
        <w:softHyphen/>
        <w:t>мых ценных и плодотворных ее традиций является ос</w:t>
        <w:softHyphen/>
        <w:t>мысление особой роли человека в мире, размышления о неразрывной взаимосвязи человека и природы (космоса), поиск соразмерности природного и социального (челове</w:t>
        <w:softHyphen/>
        <w:t>ческого) бытия. Российскому менталитету всегда был свойственен широкий взгляд на человека, природу и общество. «Человек и природа, — замечает П. А. Флоренс</w:t>
        <w:softHyphen/>
        <w:t>кий, — взаимно подобны и внутренне едины. Человек и природа равномощны, при этом человек предстает как «сумма мира, сокращенный конспект его, а мир как «рас</w:t>
        <w:softHyphen/>
        <w:t>крытие» человека, проекция его»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тличие от западных учений, противопоставляющих человека и природу, общество и космос, в отличие от во</w:t>
        <w:softHyphen/>
        <w:t>сточных воззрений, рассматривающих человека в роли песчинки мироздания (как пассивную силу), российская отечественная мысль (Беэрдяев Н. А., Булгаков С. Н., Вер</w:t>
        <w:softHyphen/>
        <w:t>надский В. И., Киреевски и И. В., Морозов И. А., Соловьев В. С., Умов Н. А., Федоров Н. Ф., Флоренский П. А., Франк С. Н., Холодный Н. Г., Циюлковский К. Э., Чижевский А. М.) утверждает человека в ккачестве активной, полноценной, деятельной доминанты в его связях с природным миром, с космосом в целом. Доминанты, выступающей «своеоб</w:t>
        <w:softHyphen/>
        <w:t>разным синтезом техногеенной (западной) и космогенной (восточной) культур в своем возвращении к целостному видению мира как неразрывного единства космоса и че</w:t>
        <w:softHyphen/>
        <w:t>ловека»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илу этих и других п1ричин в общественном сознании России все более полно начинает проявляться процесс экологической (космической) сущности человека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 данная сущность охватывала в основном от</w:t>
        <w:softHyphen/>
        <w:t>дельных людей (личностей), а не общество в целом. В советские годы (XX в.) быта широко распространена идея, согласно которой плановое хозяйство является бескри</w:t>
        <w:softHyphen/>
        <w:t>зисной, и, если и возникают в нем те или иные экологи</w:t>
        <w:softHyphen/>
        <w:t>ческие проблемы, то они не носят всеобщий характер и легко решаемы. В результате экологический императив в России на уровне общества был осознан значительно позже по сравнению с Западом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факт особо обнаруживает себя с переходом об</w:t>
        <w:softHyphen/>
        <w:t>щества к гласности, с введением демократических начал, со вступлением его в кризисную ситуацию. Оказалось, что здесь выбрасывается в окружающую среду огромное ко</w:t>
        <w:softHyphen/>
        <w:t>личество загрязняющих веществ в год (более 100 млн. т), что во многих городах экологическая обстановка критичес</w:t>
        <w:softHyphen/>
        <w:t>кая, что у но имеются свои обширные «зоны. бедствия» (Чернобыль, зона Арала)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распадом СССР распадается и единое экологичес</w:t>
        <w:softHyphen/>
        <w:t>кое пространство. Падение производства ведет к сниже</w:t>
        <w:softHyphen/>
        <w:t>нию затрат на строительство, реконструкцию и эксплуатацию природоохранного оборудования, снижению тех</w:t>
        <w:softHyphen/>
        <w:t>нологической дисциплины, учащению аварий, усложнению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логической ситуации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ышляя об экологическом развитии России, следу</w:t>
        <w:softHyphen/>
        <w:t>ет признать, что формирование экологической политики страны до сих пор остается закрытым, что в этой полити</w:t>
        <w:softHyphen/>
        <w:t>ке не обозначены достаточно четко приоритеты, экологи</w:t>
        <w:softHyphen/>
        <w:t>чески и экономически приемлемые технологии, антропогенно-экологические риски. До настоящего времени в об</w:t>
        <w:softHyphen/>
        <w:t>ществе отсутствуют необходимые экономико-правовые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ы экологической безопасност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</w:rPr>
        <w:t>Экологическую детерминацию человека нельзя рас</w:t>
        <w:softHyphen/>
        <w:t>сматривать в отрыве от эволюции социальных, экономи</w:t>
        <w:softHyphen/>
        <w:t>ческих, политических, технико-технологических, правовых, психологических условий, но только «культура и тради</w:t>
        <w:softHyphen/>
        <w:t>ции выступают как специальные формы самоорганиза</w:t>
        <w:softHyphen/>
        <w:t>ции, определяющие те или иные формы отбора»</w:t>
      </w:r>
      <w:r>
        <w:rPr>
          <w:rFonts w:cs="Times New Roman" w:ascii="Times New Roman" w:hAnsi="Times New Roman"/>
          <w:sz w:val="24"/>
          <w:vertAlign w:val="superscript"/>
        </w:rPr>
        <w:t>12</w:t>
      </w:r>
      <w:r>
        <w:rPr>
          <w:rFonts w:cs="Times New Roman" w:ascii="Times New Roman" w:hAnsi="Times New Roman"/>
          <w:sz w:val="24"/>
        </w:rPr>
        <w:t>. Чело</w:t>
        <w:softHyphen/>
        <w:t>век экологический — прежде всего культурный человек, т. е. человек, приобщенный ко всему богатству человечес</w:t>
        <w:softHyphen/>
        <w:t>кой культуры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оем содержательном движении культура, будучи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</w:rPr>
        <w:t xml:space="preserve">обращена к человеку, всегда связана с той или иной его деятельностью и проявляется во всем, что совершается им. Культура, связанная с деятельностью, не есть сама деятельность, поскольку представляет собой </w:t>
      </w:r>
      <w:r>
        <w:rPr>
          <w:rFonts w:cs="Times New Roman" w:ascii="Times New Roman" w:hAnsi="Times New Roman"/>
          <w:i/>
          <w:sz w:val="24"/>
        </w:rPr>
        <w:t xml:space="preserve">некий срез, </w:t>
      </w:r>
      <w:r>
        <w:rPr>
          <w:rFonts w:cs="Times New Roman" w:ascii="Times New Roman" w:hAnsi="Times New Roman"/>
          <w:sz w:val="24"/>
        </w:rPr>
        <w:t xml:space="preserve">проходящий через все сферы деятельности человека. Качественные характеристики человека, составляющие его культуру, выступают одновременно </w:t>
      </w:r>
      <w:r>
        <w:rPr>
          <w:rFonts w:cs="Times New Roman" w:ascii="Times New Roman" w:hAnsi="Times New Roman"/>
          <w:i/>
          <w:sz w:val="24"/>
        </w:rPr>
        <w:t>мерой</w:t>
      </w:r>
      <w:r>
        <w:rPr>
          <w:rFonts w:cs="Times New Roman" w:ascii="Times New Roman" w:hAnsi="Times New Roman"/>
          <w:sz w:val="24"/>
        </w:rPr>
        <w:t xml:space="preserve"> его разви</w:t>
        <w:softHyphen/>
        <w:t xml:space="preserve">тия, </w:t>
      </w:r>
      <w:r>
        <w:rPr>
          <w:rFonts w:cs="Times New Roman" w:ascii="Times New Roman" w:hAnsi="Times New Roman"/>
          <w:i/>
          <w:sz w:val="24"/>
        </w:rPr>
        <w:t>мерой</w:t>
      </w:r>
      <w:r>
        <w:rPr>
          <w:rFonts w:cs="Times New Roman" w:ascii="Times New Roman" w:hAnsi="Times New Roman"/>
          <w:sz w:val="24"/>
        </w:rPr>
        <w:t xml:space="preserve"> овладения им условиями и способами собствен</w:t>
        <w:softHyphen/>
        <w:t>ной жизнедеятельност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</w:rPr>
        <w:t>Мир культурной реальности предполагает качествен</w:t>
        <w:softHyphen/>
        <w:t>но определенный вид деятельности. Здесь теория имеет смысл постольку, поскольку она раскрывает существо специфики деятельных процессов. Это самое трудное, ибо требует знания конкретных процессов во всех облас</w:t>
        <w:softHyphen/>
        <w:t>тях человеческой деятельности. Иначе говоря, теория может стать орудием преобразования реальной жизни только в том случае, если она способна познать практику конкретных процессов, чтобы целесообразно воздейство</w:t>
        <w:softHyphen/>
        <w:t xml:space="preserve">вать на них. Тогда и только тогда культура выступает в качестве </w:t>
      </w:r>
      <w:r>
        <w:rPr>
          <w:rFonts w:cs="Times New Roman" w:ascii="Times New Roman" w:hAnsi="Times New Roman"/>
          <w:i/>
          <w:sz w:val="24"/>
        </w:rPr>
        <w:t>доминанты</w:t>
      </w:r>
      <w:r>
        <w:rPr>
          <w:rFonts w:cs="Times New Roman" w:ascii="Times New Roman" w:hAnsi="Times New Roman"/>
          <w:sz w:val="24"/>
        </w:rPr>
        <w:t xml:space="preserve"> (не вообще, а в смысле ведущей ценностной ориентации) целостного развития общества природы и человека. Ибо только ценности культуры отвечают на вопрос — во имя чего развивается та или иная социальная общность, то или иной тип цивилизации, та или иная геополитическая формаци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</w:rPr>
        <w:t>Вне культуры немыслим синтез человека, природы, общества. Равно как вне 'культуры настоящее и будущее людей лишается смысла. Культура есть средство духов</w:t>
        <w:softHyphen/>
        <w:t>ного восхождения и развития человека, его творчества, поскольку он (человек) творит культуру и реализует себя через эту культуру. Культура, собственно, и есть основ</w:t>
        <w:softHyphen/>
        <w:t>ное условие самоорганизации общества в его цивилизационных формах. Именно культура изменяет природу че</w:t>
        <w:softHyphen/>
        <w:t>ловека и создает объективные условия для того, чтобы эта природа раскрывалась 6</w:t>
      </w:r>
      <w:r>
        <w:rPr>
          <w:rFonts w:cs="Times New Roman" w:ascii="Times New Roman" w:hAnsi="Times New Roman"/>
          <w:sz w:val="24"/>
          <w:lang w:val="en-US"/>
        </w:rPr>
        <w:t>onei</w:t>
      </w:r>
      <w:r>
        <w:rPr>
          <w:rFonts w:cs="Times New Roman" w:ascii="Times New Roman" w:hAnsi="Times New Roman"/>
          <w:sz w:val="24"/>
        </w:rPr>
        <w:t>? полно и адекватно. При</w:t>
        <w:softHyphen/>
        <w:t>чем, по замечанию А. Швейцера, страшная правда зак</w:t>
        <w:softHyphen/>
        <w:t>лючается в том, что «по мере исторического развития общества и прогресса его экономической жизни возмож</w:t>
        <w:softHyphen/>
        <w:t>ности процветания культуры не расширяются, а сужа</w:t>
        <w:softHyphen/>
        <w:t>ются»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ура, призванная способствовать переходу к но</w:t>
        <w:softHyphen/>
        <w:t>вой форме цивилизации — цивилизации экологической — сама формируется посредством определенных знаний той или иной науки. Базируясь на знаниях законов функцио</w:t>
        <w:softHyphen/>
        <w:t>нирования и развития природы г общества, культура тво</w:t>
        <w:softHyphen/>
        <w:t>рит социально и активно проявляющегося человека. Эко</w:t>
        <w:softHyphen/>
        <w:t>логическая детерминация полагает развитие научных зна</w:t>
        <w:softHyphen/>
        <w:t>ний, а человек, претендующий называться экологическим, должен быть научно развитым человеком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логия представляет собой ту область познания, которая предполагает переориентацию развития чело</w:t>
        <w:softHyphen/>
        <w:t>веческих знаний с отдельных наук на проблемы и, следо</w:t>
        <w:softHyphen/>
        <w:t>вательно, на единство наук. Проблемы экологии как раз исследуются на принципе интеграции наук. Междисцип</w:t>
        <w:softHyphen/>
        <w:t>линарный подход исследования экологических проблем выражает новое качество интегрирующей силы коллектив</w:t>
        <w:softHyphen/>
        <w:t>ного интеллекта. Развитие всех социально-гуманитарных наук, интеграция (синтез) их отраслей и направлений, расширение их связей с естествознанием и наоборот — вот путь движения научной мысли, направленной на изу</w:t>
        <w:softHyphen/>
        <w:t>чение экологических проблем вообще, экологии человека в частности. Н. Н, Моисеев проблему обеспечения коэволюции как совместного гармоничного развития Природы и Общества называл центральной проблемой теории раз</w:t>
        <w:softHyphen/>
        <w:t>вития ноосферы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естно, что без знаний, «добываемых» наукой, нет образования. Образование — основной механизм реали</w:t>
        <w:softHyphen/>
        <w:t>зации знаний. Современный экологический императив требует соответствующего образования, ориентирован</w:t>
        <w:softHyphen/>
        <w:t>ного не только на подготовку и переподготовку «специа</w:t>
        <w:softHyphen/>
        <w:t>листа», но и на спасение жизни на Земле. Поэтому мы вправе утверждать, что человек экологический — это че</w:t>
        <w:softHyphen/>
        <w:t>ловек образованный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ое поколение призвано к тому, чтобы встать пе</w:t>
        <w:softHyphen/>
        <w:t>ред лицом загадки человеческого существования, найти смысл жизни. Передача культуры составляет такой про</w:t>
        <w:softHyphen/>
        <w:t>цесс, в котором одно поколение сообщает следующему понимание семейных, общественных, гражданских взаи</w:t>
        <w:softHyphen/>
        <w:t>моотношений, обычаи, традиции, ценности, верования, ответственность, язык, историю, а также технологические достижения и опыт продуктивного труда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ыне сложившаяся система образования закрепляет разобщенность учебных дисциплин, поскольку обучение строится по принципу расчлененности предметов. Каж</w:t>
        <w:softHyphen/>
        <w:t>дый из них замкнут и не связан с другими. Только интегративные процессы в сфере научного знания, взаимодей</w:t>
        <w:softHyphen/>
        <w:t>ствие учебных дисциплин в системе образования могут и должны перестроить мышление учителя, ученого, вывес</w:t>
        <w:softHyphen/>
        <w:t>ти его на способность и готовность к творчеству, на са</w:t>
        <w:softHyphen/>
        <w:t>мообразование, самовоспитание, самопознание и само</w:t>
        <w:softHyphen/>
        <w:t>выражение личности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чество все более и более начинает осознавать свою органическую связь с живой природой, считая себя ее неотъемлемой частью. Его стремления сохранить на</w:t>
        <w:softHyphen/>
        <w:t>учно-технический прогресс как панацею выхода из всеоб</w:t>
        <w:softHyphen/>
        <w:t>щего, системного кризиса и обеспечить общество «все</w:t>
        <w:softHyphen/>
        <w:t>общего благоденствия» не оправдали себя. Горизонтом научного сознания становится сам человек, в основе раз</w:t>
        <w:softHyphen/>
        <w:t>вития которого находится уже не «механизм образования», а характер складывающегося типа культуры. Будущее ци</w:t>
        <w:softHyphen/>
        <w:t>вилизации, в которую мы стремимся попасть, будет оп</w:t>
        <w:softHyphen/>
        <w:t>ределяться возрастанием роли человеческого культурного фактора в общественной жизни, его ведущим значением по сравнению с другими интересами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адигма современного развития научного знания с ее поликонцептуальностью, альтернативностью, мето</w:t>
        <w:softHyphen/>
        <w:t>дологическим плюрализмом, междисциплинарным подхо</w:t>
        <w:softHyphen/>
        <w:t>дом, неоднозначностью постановки задач и решений тре</w:t>
        <w:softHyphen/>
        <w:t>бует соответствующей системы образования, которая уже не может основываться только на представлениях линей</w:t>
        <w:softHyphen/>
        <w:t>ного (механистического) движения, не может ограничить</w:t>
        <w:softHyphen/>
        <w:t>ся только трансляцией социального опыта, не может иг</w:t>
        <w:softHyphen/>
        <w:t>норировать культуру, не может не учитывать экологичес</w:t>
        <w:softHyphen/>
        <w:t>кий императив. Вполне понятно, что при таком подходе экологическое образование не может (не должно) уме</w:t>
        <w:softHyphen/>
        <w:t>щаться только в рамках биолого-экологических знаний. Экологический императив должен стать идеологией спа</w:t>
        <w:softHyphen/>
        <w:t>сения жизни на Земле. Поэтому экологическое образова</w:t>
        <w:softHyphen/>
        <w:t>ние не может ограничиваться только «распространени</w:t>
        <w:softHyphen/>
        <w:t>ем» экологических знаний. Оно должно учитывать потен</w:t>
        <w:softHyphen/>
        <w:t>ции, ориентации, мотивы, ценности человека, его думы, чувства, энергию. Вместе с тем оно должно быть ориен</w:t>
        <w:softHyphen/>
        <w:t>тировано на цели и смысл жизни человека на Земле. Об</w:t>
        <w:softHyphen/>
        <w:t>разование как раз и есть тот самый социальный инсти</w:t>
        <w:softHyphen/>
        <w:t>тут, который существенно влияет на формирование ду</w:t>
        <w:softHyphen/>
        <w:t>ховного мира человека, на диалог культур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лог культур представляет собой важнейший инст</w:t>
        <w:softHyphen/>
        <w:t>румент в распространении идей культуры, в мобилиза</w:t>
        <w:softHyphen/>
        <w:t>ции всего того огромного гуманистического потенциала, которым располагает человечество. Вся мировая исто</w:t>
        <w:softHyphen/>
        <w:t>рия со времен глубокой древности дает нам бесчислен</w:t>
        <w:softHyphen/>
        <w:t>ное множество примеров диалога культур. В сферу этого диалога входило и формирование взаимных представле</w:t>
        <w:softHyphen/>
        <w:t>ний народов, государств и отдельных личностей друг о друге. На их основе складывались определенные, часто весьма устойчивые стереотипы, ведущие либо к взаим</w:t>
        <w:softHyphen/>
        <w:t>ному уважению и терпимости, либо, наоборот, к отторже</w:t>
        <w:softHyphen/>
        <w:t>нию, неприятию и даже враждебности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лог культур отрицает диктат, авторитаризм с чьей-либо стороны. Напротив, углубление диалога культур воз</w:t>
        <w:softHyphen/>
        <w:t>можно в условиях равенства и свободы развития сторон, совершенства средств коммуникаций, численности вов</w:t>
        <w:softHyphen/>
        <w:t>леченных в него участников. Рост культуры людей, осу</w:t>
        <w:softHyphen/>
        <w:t>ществление диалога культур между ними делают реаль</w:t>
        <w:softHyphen/>
        <w:t>ностью претворение в жизнь диалога человека с приро</w:t>
        <w:softHyphen/>
        <w:t>дой, т. е. реализоваться ему как человеку экологичес</w:t>
        <w:softHyphen/>
        <w:t>кому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экологический живет, действует и работает в Духовном силовом поле. Он не может быть вполне сфор</w:t>
        <w:softHyphen/>
        <w:t>мирован без усвоения исторических духовных оснований, без поиска самобытных нравственных ориентации, без выявления традиционных ценностей, составляющих его единое целое пространство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</w:rPr>
        <w:t>Процессы, происходящие сегодня в мире и рассмат</w:t>
        <w:softHyphen/>
        <w:t>риваемые в контексте глобального экологического кризи</w:t>
        <w:softHyphen/>
        <w:t>са, служат сохранению и развитию жизни на нашей Пла</w:t>
        <w:softHyphen/>
        <w:t>нете. Мерилом и целью развития каждой личности стано</w:t>
        <w:softHyphen/>
        <w:t>вится гуманизм, человечность. Ныне «в полный рост, — справедливо утверждает Ю. Г. Волков, — встает пробле</w:t>
        <w:softHyphen/>
        <w:t>ма смены человека экономического человеком человеч</w:t>
        <w:softHyphen/>
        <w:t>ным, т. е. смены частичной личности». Гуманизация в широком понимании — это экологизация по отношению к человеку, а экологизация — это гуманизация по отноше</w:t>
        <w:softHyphen/>
        <w:t>нию к природе. Отсутствие гуманистических ценностей в структуре человеческих ценностей уничтожает жизнь или препятствует ей. «В концепции коэволюции, — подчер</w:t>
        <w:softHyphen/>
        <w:t>кивает Н. Ф. Газизуллин, — на первом месте стоит гума</w:t>
        <w:softHyphen/>
        <w:t>нистический смысл»</w:t>
      </w:r>
      <w:r>
        <w:rPr>
          <w:rFonts w:cs="Times New Roman" w:ascii="Times New Roman" w:hAnsi="Times New Roman"/>
          <w:sz w:val="24"/>
          <w:vertAlign w:val="superscript"/>
        </w:rPr>
        <w:t>16</w:t>
      </w:r>
      <w:r>
        <w:rPr>
          <w:rFonts w:cs="Times New Roman" w:ascii="Times New Roman" w:hAnsi="Times New Roman"/>
          <w:sz w:val="24"/>
        </w:rPr>
        <w:t>. Человек экологический — это гума</w:t>
        <w:softHyphen/>
        <w:t>нистический (человечный) человек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последнего времени в социально-гуманитарной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е часто обращается внимание на те обществен</w:t>
        <w:softHyphen/>
        <w:t>ные формы движения общества, которые в значительной степени связаны с тоталитаристским, авторитарным (на</w:t>
        <w:softHyphen/>
        <w:t>сильственным) проявлением. Что касается гуманистичес</w:t>
        <w:softHyphen/>
        <w:t>ких начал общественного развития, то они нередко выпа</w:t>
        <w:softHyphen/>
        <w:t>дают из поля зрения исторического и обществоведческо</w:t>
        <w:softHyphen/>
        <w:t>го анализа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чно, в мировой истории имело место и то, и дру</w:t>
        <w:softHyphen/>
        <w:t>гое. Действительная история мирового развития порож</w:t>
        <w:softHyphen/>
        <w:t>дала и войны, и геноцид, и насилие, национальные и меж</w:t>
        <w:softHyphen/>
        <w:t>национальные конфликты, и терроризм, вызывая массо</w:t>
        <w:softHyphen/>
        <w:t>вую дегуманизацию, примитивную массовую культуру, разрушение, растление, отчуждение, уничтожение чело</w:t>
        <w:softHyphen/>
        <w:t>веческой личност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</w:rPr>
        <w:t>Вместе с тем мировая история, преодолевая все пре</w:t>
        <w:softHyphen/>
        <w:t>пятствия (часто с нечеловеческими усилиями), утвержда</w:t>
        <w:softHyphen/>
        <w:t>ла в обществе гуманизм. Эпохи Возрождения, Реформа</w:t>
        <w:softHyphen/>
        <w:t>ции, Просвещения были тесно связаны с переориентаци</w:t>
        <w:softHyphen/>
        <w:t>ей общества (государства, власти) на принципы и ценно</w:t>
        <w:softHyphen/>
        <w:t>сти гуманизма. Гуманистическая сила человечества ни</w:t>
        <w:softHyphen/>
        <w:t>когда не умирала, она — бессмертна. Выступая против разрушительных тенденций в обществе, деструктивной деятельности отдельных личностей и организаций, раз</w:t>
        <w:softHyphen/>
        <w:t>личных форм человеконенавистнической идеологии, гуманизм становится все более активным фактором спасения жизни на Земле. Глубоко права С. Ф. Минакова, утверж</w:t>
        <w:softHyphen/>
        <w:t>дая, что «человека нужно обучать гуманизму с детства, не с меньшим усердием, чем чтению, письму и счету. Ему нужно помогать двигаться в русле гуманизма на протя</w:t>
        <w:softHyphen/>
        <w:t>жении жизни»'</w:t>
      </w:r>
      <w:r>
        <w:rPr>
          <w:rFonts w:cs="Times New Roman" w:ascii="Times New Roman" w:hAnsi="Times New Roman"/>
          <w:sz w:val="24"/>
          <w:vertAlign w:val="superscript"/>
        </w:rPr>
        <w:t>7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</w:rPr>
        <w:t>В отличие от самого общества люди, входящие в него, обладают уникальной способностью мыслить, планиро</w:t>
        <w:softHyphen/>
        <w:t>вать, рассматривать альтернативные варианты. Тем са</w:t>
        <w:softHyphen/>
        <w:t>мым они могут (и должны) влиять на судьбу будущего общества. Сегодня развитие будущего связывают с пере</w:t>
        <w:softHyphen/>
        <w:t>ходом к обществу информационных технологий с его все</w:t>
        <w:softHyphen/>
        <w:t>общей компьютеризацией. Рисуя возможности развития информационного общества, Н. Н. Моисеев отмечает, что это будет «тоталитарный порядок, но он будет поддер</w:t>
        <w:softHyphen/>
        <w:t>живаться не штыками и даже без применения современ</w:t>
        <w:softHyphen/>
        <w:t>ного сверхточного оружия, а средствами массовой инфор</w:t>
        <w:softHyphen/>
        <w:t xml:space="preserve">мации. Я не думаю, что подобный порядок в состоянии долго просуществовать на планете. Более того, режим «тотального демократизма» будет естественным шагом к концу истории, но не по Гегелю и Фукуяме, а концом истории биологического вида </w:t>
      </w:r>
      <w:r>
        <w:rPr>
          <w:rFonts w:cs="Times New Roman" w:ascii="Times New Roman" w:hAnsi="Times New Roman"/>
          <w:sz w:val="24"/>
          <w:lang w:val="en-US"/>
        </w:rPr>
        <w:t>hom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apiens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тегия развития общества и выживания человече</w:t>
        <w:softHyphen/>
        <w:t>ства существенным образом опирается на идеи современ</w:t>
        <w:softHyphen/>
        <w:t>ной синергетики. Синергетика полагает и в природе, и в обществе (внутри себя и между собой), самоорганизую</w:t>
        <w:softHyphen/>
        <w:t>щиеся системы. В основе этих систем лежат гуманисти</w:t>
        <w:softHyphen/>
        <w:t>ческие ценности и идеалы людей, которые определяют, по какому пути будет развиваться человеческое общество. Если наступает время нестабильного равновесия (даже очень небольшого), то движение самоорганизующейся системы может пойти по неожиданному пут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</w:rPr>
        <w:t>Обществу, целью которого является погоня за прибы</w:t>
        <w:softHyphen/>
        <w:t>лью, «можно противопоставить только одно — гуманиза</w:t>
        <w:softHyphen/>
        <w:t>цию общества, высочайшую сознательность и нравствен</w:t>
        <w:softHyphen/>
        <w:t>ность его членов». Без гуманизации всех сфер челове</w:t>
        <w:softHyphen/>
        <w:t>ческой деятельности спасти жизнь на Земле не удастся. В этой связи, по справедливому утверждению В. А. Коптюга, «роль гуманитарных и социально-экономических наук на этом этапе жизни человечества приобретает осо</w:t>
        <w:softHyphen/>
        <w:t>бое значение, превосходящее даже значение естествен</w:t>
        <w:softHyphen/>
        <w:t>ных и технических наук». Развивая эту мысль, Н. Н. Мои</w:t>
        <w:softHyphen/>
        <w:t>сеев также указывает, что проблема сохранения человека на Земле — это важнейшая проблема фундаменталь</w:t>
        <w:softHyphen/>
        <w:t>ных знаний, но «прежде всего гуманитарных знаний, по</w:t>
        <w:softHyphen/>
        <w:t>скольку речь должна идти о поведении человека, о его способности гармонично вписаться в жизнь биосферы и воспитания в рамках определенных стандартов»</w:t>
      </w:r>
      <w:r>
        <w:rPr>
          <w:rFonts w:cs="Times New Roman" w:ascii="Times New Roman" w:hAnsi="Times New Roman"/>
          <w:sz w:val="24"/>
          <w:vertAlign w:val="superscript"/>
        </w:rPr>
        <w:t>21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экологический, поднимаясь все выше и выше духовно и нравственно, в своих собственных проявлениях , и действиях неограничен. Осваивая свою планету как ко</w:t>
        <w:softHyphen/>
        <w:t>лыбель Разума, себя как Геологическую силу, он все глубже и полнее проникает в Космос, используя столь мощный ресурс в качестве одного из вариантов выхода из экокризиса. Только человек экологический может (и должен) обеспечить сосуществование различных форм бытия, ди</w:t>
        <w:softHyphen/>
        <w:t>алог с природой, ориентированно нравственную регуля</w:t>
        <w:softHyphen/>
        <w:t>цию поисков научного знания и образования, соотнесе</w:t>
        <w:softHyphen/>
        <w:t>ние его результатов с гуманистическими идеалами. Это, в свою очередь, полагает многообразие, полисистемное видение мира с его разнообразием, альтернативным раз</w:t>
        <w:softHyphen/>
        <w:t>витием различных форм. В данном случае единство и все</w:t>
        <w:softHyphen/>
        <w:t>единство человека, мира и природы представляют собой громадное (бесконечное) число самых разнообразных культур, связей, поисков, свобод, форм нравственных дей</w:t>
        <w:softHyphen/>
        <w:t>ствий и поступков, но со своим собственным лицом, соб</w:t>
        <w:softHyphen/>
        <w:t>ственной единой доминантой, коей является сам чело</w:t>
        <w:softHyphen/>
        <w:t>век. И, конечно, нужно Слово. «Нам нужно Слово! Нам ну</w:t>
        <w:softHyphen/>
        <w:t>жен порыв. Не столько домик с газоном, сколько порыв. И вера в то, что у нас есть будущее. Нам необходимо найти нужное слово, способное родить порыв, способное позвать в будущее»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логия человека — новая область знаний, это «вер</w:t>
        <w:softHyphen/>
        <w:t>шинная экология», исследующая причины грозящей ката</w:t>
        <w:softHyphen/>
        <w:t>строфы и пути прорыва человека к ноосфере — единствен</w:t>
        <w:softHyphen/>
        <w:t>но возможной форме достойного продолжения рода че</w:t>
        <w:softHyphen/>
        <w:t>ловеческого. В системе социально-гуманитарных знаний экология человека является «вершинной» философией будущего, соединяющей равновесное, коэволюционное и устойчивое развитие Природы и Общества, материальное и идеальное в человеческой деятельности. Экологи</w:t>
        <w:softHyphen/>
        <w:t>ческая философия призвана убедить и переориентиро</w:t>
        <w:softHyphen/>
        <w:t>вать человека с мертвых ценностей на ценности жизни, созидание и единение. Экология человека есть «вершин</w:t>
        <w:softHyphen/>
        <w:t>ная» психология целостной личности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логия человека — это наука о спасении жизни на Земле, наука о каждом из нас и о всех нас вместе. Она (эта наука) для президентов и учителей, для учеников и родителей, для ученых и чиновников, для верующих и ате</w:t>
        <w:softHyphen/>
        <w:t>истов, независимо от цвета кожи, вероисповедания, об</w:t>
        <w:softHyphen/>
        <w:t>разования, благосостояния и партийной принадлежнос</w:t>
        <w:softHyphen/>
        <w:t>ти; она для землян, для всех тех, кто любит жизнь, и готов служить ее процветанию. Перед людьми стоит задача — не портить природу Земли. Она — не только наш Дом, это — мы сами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жая XX век, мы еще и еще раз стремимся осмыс</w:t>
        <w:softHyphen/>
        <w:t>лить его наследие — наследие противоречивое и слож</w:t>
        <w:softHyphen/>
        <w:t>ное. Экологические катастрофы, ядерный кошмар, тота</w:t>
        <w:softHyphen/>
        <w:t>литарные режимы и две мировые войны, кровавые наци</w:t>
        <w:softHyphen/>
        <w:t>ональные конфликты и терроризм, — все это человече</w:t>
        <w:softHyphen/>
        <w:t>ство пережило и испытало сполна в течение одного толь</w:t>
        <w:softHyphen/>
        <w:t>ко столетия. При этом оно (человечество) ориентирова</w:t>
        <w:softHyphen/>
        <w:t>лось и на политику, утверждая ее приоритетность по от</w:t>
        <w:softHyphen/>
        <w:t>ношению к другим видам человеческой деятельности, и на научно-технический прогресс, стремясь с его помощью решить все социальные проблемы, и на национальную идею, полагая приобрести свободу и согласие среди лю</w:t>
        <w:softHyphen/>
        <w:t>дей. Основная часть XX в. прошла под знаком триумфа естественно-технических наук, открывавших, как казалось, точно выверенный, технически обоснованный путь к ре</w:t>
        <w:softHyphen/>
        <w:t>шению глобальных задач, стоящих перед человечеством. Эпохальные научно-технические достижения крепили эту уверенность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зультате всего содеянного современный мир ока</w:t>
        <w:softHyphen/>
        <w:t>зался исключительно сложным, противоречивым, неустой</w:t>
        <w:softHyphen/>
        <w:t>чивым, в конечном счете он столкнулся с проблемой вы</w:t>
        <w:softHyphen/>
        <w:t>живания человечеств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</w:rPr>
        <w:t>Перед лицом грозящих уничтожением опасностей че</w:t>
        <w:softHyphen/>
        <w:t>ловечество вынуждено будет пойти (и пойдет) по пути роста культуры, повышения образования, научного раз</w:t>
        <w:softHyphen/>
        <w:t>вития, укрепления здоровья (физического и духовного) и, следовательно, по пути установления и утверждения гу</w:t>
        <w:softHyphen/>
        <w:t>манизма, гуманистического миропонимания и миросози-Дания в обществе. Иного не дано. Иное — движение в нич-</w:t>
      </w:r>
      <w:r>
        <w:rPr>
          <w:rFonts w:cs="Times New Roman" w:ascii="Times New Roman" w:hAnsi="Times New Roman"/>
          <w:i/>
          <w:sz w:val="24"/>
        </w:rPr>
        <w:t>''0,</w:t>
      </w:r>
      <w:r>
        <w:rPr>
          <w:rFonts w:cs="Times New Roman" w:ascii="Times New Roman" w:hAnsi="Times New Roman"/>
          <w:sz w:val="24"/>
        </w:rPr>
        <w:t xml:space="preserve"> движение к гибели, ибо мировое сообщество в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тыся</w:t>
        <w:softHyphen/>
        <w:t>челетии ожидает либо монополисное движение с одним центром и подчинением всех стран и народов этому цен-"^У (а это — движение в тупик), либо поливариантное дви</w:t>
        <w:softHyphen/>
        <w:t>жение, но с внутренними и внешними конфликтами, войнами, агрессией, озлобленностью людей, а это может выз</w:t>
        <w:softHyphen/>
        <w:t>вать катастрофу, не сопоставимую ни с чем, знакомым человечеству ранее, либо новое, гуманистически ориен</w:t>
        <w:softHyphen/>
        <w:t>тированное развитие — развитие в духе Ренессанса. От</w:t>
        <w:softHyphen/>
        <w:t>сюда самый главный вывод, вытекающий из всего накоп</w:t>
        <w:softHyphen/>
        <w:t>ленного человечеством опыта, заключен в том, что даль</w:t>
        <w:softHyphen/>
        <w:t>нейшее развитие общества, спасение жизни на Земле невозможно без гуманизации человеческой личности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20"/>
      <w:pgMar w:left="1701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94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5pt;height:11.5pt;mso-wrap-distance-left:0pt;mso-wrap-distance-right:0pt;mso-wrap-distance-top:0pt;mso-wrap-distance-bottom:0pt;margin-top:0.05pt;mso-position-vertical-relative:text;margin-left:2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720" w:right="600" w:hanging="0"/>
      <w:jc w:val="both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20:07:00Z</dcterms:created>
  <dc:creator>Пономарёв</dc:creator>
  <dc:description/>
  <dc:language>en-US</dc:language>
  <cp:lastModifiedBy>Андрукович К. В.</cp:lastModifiedBy>
  <dcterms:modified xsi:type="dcterms:W3CDTF">2001-04-07T04:34:00Z</dcterms:modified>
  <cp:revision>3</cp:revision>
  <dc:subject/>
  <dc:title/>
</cp:coreProperties>
</file>